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470910" cy="485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70910" cy="485330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1464945" cy="448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 r="-25" b="-8"/>
                    <a:stretch>
                      <a:fillRect/>
                    </a:stretch>
                  </pic:blipFill>
                  <pic:spPr bwMode="auto">
                    <a:xfrm>
                      <a:off x="0" y="0"/>
                      <a:ext cx="1464945" cy="4480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lang w:val="ru-RU"/>
        </w:rPr>
        <w:t>Тоболкин З</w:t>
      </w:r>
      <w:r>
        <w:rPr>
          <w:rFonts w:cs="Times New Roman" w:ascii="Times New Roman" w:hAnsi="Times New Roman"/>
          <w:b/>
          <w:bCs/>
          <w:color w:val="auto"/>
          <w:sz w:val="20"/>
          <w:szCs w:val="20"/>
        </w:rPr>
        <w:t>.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ьесы / Послесл. Н. Р. Войткевич. — М., Искусство, 1983. — 477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драматических произведений советского писателя Зота Тоболкина вошли семь его пьес: трагедия «Баня по-черному», поставленная многими театрами, драмы: «Журавли», «Верую!», «Жил-был Кузьма», «Подсолнух», драматическая поэма «Песня Сольвейг» и новая его пьеса «Про Татьяну». Так же, как в своих романах и повестях, писатель обращается в пьесах к сложнейшим нравственным проблемам современности. Основные его герои — это поборники добра и справедливости. Пьесы утверждают высокую нравственность советских людей, их ответственность перед социалистическим обществом. Яркие драматические произведения, отмеченные живым образным языком, привлекут внимание и театров и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Искусство», 1983 г.</w:t>
      </w:r>
      <w:r>
        <w:br w:type="page"/>
      </w:r>
    </w:p>
    <w:p>
      <w:pPr>
        <w:pStyle w:val="Level1"/>
        <w:rPr>
          <w:rFonts w:ascii="Times New Roman" w:hAnsi="Times New Roman" w:cs="Times New Roman"/>
          <w:color w:val="auto"/>
        </w:rPr>
      </w:pPr>
      <w:r>
        <w:rPr>
          <w:rFonts w:cs="Times New Roman" w:ascii="Times New Roman" w:hAnsi="Times New Roman"/>
          <w:color w:val="auto"/>
        </w:rPr>
        <w:t>Журавли</w:t>
      </w:r>
    </w:p>
    <w:p>
      <w:pPr>
        <w:pStyle w:val="SubTitle1"/>
        <w:rPr>
          <w:rFonts w:ascii="Times New Roman" w:hAnsi="Times New Roman" w:cs="Times New Roman"/>
          <w:color w:val="auto"/>
        </w:rPr>
      </w:pPr>
      <w:r>
        <w:rPr>
          <w:rFonts w:cs="Times New Roman" w:ascii="Times New Roman" w:hAnsi="Times New Roman"/>
          <w:color w:val="auto"/>
        </w:rPr>
        <w:t>ДРАМАТИЧЕСКАЯ ПОЭМА В ДВУХ ЧАСТЯХ С ПРОЛОГОМ И ЭПИЛОГОМ</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706495" cy="494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06495" cy="494982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ВАВА С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ТРЕНА </w:t>
      </w:r>
      <w:r>
        <w:rPr>
          <w:rFonts w:cs="Times New Roman" w:ascii="Times New Roman" w:hAnsi="Times New Roman"/>
          <w:i/>
          <w:iCs/>
          <w:color w:val="auto"/>
          <w:sz w:val="20"/>
          <w:szCs w:val="20"/>
        </w:rPr>
        <w:t>ее ма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РУШКИН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ГАЛИНА</w:t>
      </w:r>
      <w:r>
        <w:rPr>
          <w:rFonts w:cs="Times New Roman" w:ascii="Times New Roman" w:hAnsi="Times New Roman"/>
          <w:color w:val="auto"/>
          <w:sz w:val="20"/>
          <w:szCs w:val="20"/>
        </w:rPr>
        <w:t xml:space="preserve"> </w:t>
      </w:r>
      <w:r>
        <w:rPr>
          <w:rFonts w:cs="Times New Roman" w:ascii="Times New Roman" w:hAnsi="Times New Roman"/>
          <w:i/>
          <w:iCs/>
          <w:color w:val="auto"/>
          <w:sz w:val="20"/>
          <w:szCs w:val="20"/>
        </w:rPr>
        <w:t>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ВАН </w:t>
      </w:r>
      <w:r>
        <w:rPr>
          <w:rFonts w:cs="Times New Roman" w:ascii="Times New Roman" w:hAnsi="Times New Roman"/>
          <w:i/>
          <w:iCs/>
          <w:color w:val="auto"/>
          <w:sz w:val="20"/>
          <w:szCs w:val="20"/>
        </w:rPr>
        <w:t>его брат</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ЗАВЕТА </w:t>
      </w:r>
      <w:r>
        <w:rPr>
          <w:rFonts w:cs="Times New Roman" w:ascii="Times New Roman" w:hAnsi="Times New Roman"/>
          <w:i/>
          <w:iCs/>
          <w:color w:val="auto"/>
          <w:sz w:val="20"/>
          <w:szCs w:val="20"/>
        </w:rPr>
        <w:t>сестра Г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ДУ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НЮШКА </w:t>
      </w:r>
      <w:r>
        <w:rPr>
          <w:rFonts w:cs="Times New Roman" w:ascii="Times New Roman" w:hAnsi="Times New Roman"/>
          <w:i/>
          <w:iCs/>
          <w:color w:val="auto"/>
          <w:sz w:val="20"/>
          <w:szCs w:val="20"/>
        </w:rPr>
        <w:t>дочь Александра Рушк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НА ВАСИЛЬЕВНА.</w:t>
      </w:r>
    </w:p>
    <w:p>
      <w:pPr>
        <w:pStyle w:val="Level2"/>
        <w:rPr>
          <w:rFonts w:ascii="Times New Roman" w:hAnsi="Times New Roman" w:cs="Times New Roman"/>
          <w:i/>
          <w:i/>
          <w:iCs/>
          <w:color w:val="auto"/>
          <w:sz w:val="20"/>
          <w:szCs w:val="20"/>
        </w:rPr>
      </w:pPr>
      <w:r>
        <w:rPr>
          <w:rFonts w:cs="Times New Roman" w:ascii="Times New Roman" w:hAnsi="Times New Roman"/>
          <w:color w:val="auto"/>
        </w:rPr>
        <w:t>ПРОЛО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окна, за рабочим столом, — И в а н. Ему лет тридцать. Седина, затаенная печаль в глазах и сила, уверенная сила в руках, в лице, в голосе, негромком, как бы перетряхивающем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окном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осмотрев в окно).</w:t>
      </w:r>
      <w:r>
        <w:rPr>
          <w:rFonts w:cs="Times New Roman" w:ascii="Times New Roman" w:hAnsi="Times New Roman"/>
          <w:color w:val="auto"/>
          <w:sz w:val="20"/>
          <w:szCs w:val="20"/>
        </w:rPr>
        <w:t xml:space="preserve"> Под горку зимушка тронулась. Снежок этот — чистое баловство. Уж воды клекочут, уж прелью запахл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а земле пока грязновато. Весна… А вот погоди: причешет она кудерышки, глаза распахнет — залюбуешься… если выберешь такую минуту. Председателю некогда весной любоваться. А иной раз не удержишься, впадешь в лирику. Притворилась простушкой, посконное платьишко надела… Да знаю: махнет одним рукавом — снегу не станет, другим махнет — гуси-лебеди полетят. И журавли, и журавли… </w:t>
      </w:r>
      <w:r>
        <w:rPr>
          <w:rFonts w:cs="Times New Roman" w:ascii="Times New Roman" w:hAnsi="Times New Roman"/>
          <w:i/>
          <w:iCs/>
          <w:color w:val="auto"/>
          <w:sz w:val="20"/>
          <w:szCs w:val="20"/>
        </w:rPr>
        <w:t>(Задумался, опустив голо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с небес подали голоса птицы, прилетевшие из теплых стр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Стряхивая с себя задумчивость.)</w:t>
      </w:r>
      <w:r>
        <w:rPr>
          <w:rFonts w:cs="Times New Roman" w:ascii="Times New Roman" w:hAnsi="Times New Roman"/>
          <w:color w:val="auto"/>
          <w:sz w:val="20"/>
          <w:szCs w:val="20"/>
        </w:rPr>
        <w:t xml:space="preserve"> Вон они тянут, залетные! Слышишь, гуси летят? Слышишь, гуси летят… Как тогда, как тогда, много весен назад… Не из их ли стаи та отставшая журавлиха? Минувшей осенью нашла ее тетка Матрена у Пустынного озе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свечивается угол комнаты в деревенской избе, здесь живут мать и дочь Сохины. В комнате  Л ю б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т р е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в руках ее раненая птица).</w:t>
      </w:r>
      <w:r>
        <w:rPr>
          <w:rFonts w:cs="Times New Roman" w:ascii="Times New Roman" w:hAnsi="Times New Roman"/>
          <w:color w:val="auto"/>
          <w:sz w:val="20"/>
          <w:szCs w:val="20"/>
        </w:rPr>
        <w:t xml:space="preserve"> Вот, у Пустынного подобрала. Еле жив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ей под тридцать, но возраст угадывается лишь по горечи возле губ, по усталым глазам).</w:t>
      </w:r>
      <w:r>
        <w:rPr>
          <w:rFonts w:cs="Times New Roman" w:ascii="Times New Roman" w:hAnsi="Times New Roman"/>
          <w:color w:val="auto"/>
          <w:sz w:val="20"/>
          <w:szCs w:val="20"/>
        </w:rPr>
        <w:t xml:space="preserve"> Может, от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Канет. Эта уж не жи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таха-то очень добрая. Верная пт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Верная, да к одиночеству несвычна. </w:t>
      </w:r>
      <w:r>
        <w:rPr>
          <w:rFonts w:cs="Times New Roman" w:ascii="Times New Roman" w:hAnsi="Times New Roman"/>
          <w:i/>
          <w:iCs/>
          <w:color w:val="auto"/>
          <w:sz w:val="20"/>
          <w:szCs w:val="20"/>
        </w:rPr>
        <w:t>(Хлопочет над птицей.)</w:t>
      </w:r>
      <w:r>
        <w:rPr>
          <w:rFonts w:cs="Times New Roman" w:ascii="Times New Roman" w:hAnsi="Times New Roman"/>
          <w:color w:val="auto"/>
          <w:sz w:val="20"/>
          <w:szCs w:val="20"/>
        </w:rPr>
        <w:t xml:space="preserve"> Это бабе любая тоска посильна. Будет гнуться, будет былинкою вянуть, изовьет ее всю, иссушит, иссеребрит, исскуластит, а она — судьбе поперек — топчет многотрудную эту землю. Топчет, а тоски-то, а боли-то черпать не перечер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Это ведь только в молодости все розово, все надежно. А если молодость жеребенком-стригуном ускакала? Не дозовешься, не 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А дозваться бы, Любушка! А вернуть бы! Хоть ненадолго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И чего ты вдруг запричитала? Терпела же… Ну и терпи. Сама говоришь, бабе любая тоска посиль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в а н,  М а т р е н а  и  Л ю б а в а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Три сына, три света погасли в чужой, неприветной земле. Три раза по разу умирала тетка Матрена. Воскресла однажды, встретив на станции до синевы выжатого, ветром качаемого Павла Сохина. Из четверых Сохиных только муж и воротился с фронта. Еще и не оклемался, еще и раны не заживил, а уж впрягся в тяжкие председательские оглобли. Что тяжкие — свидетельствую: на собственной шкуре испытал. Через год прямо на поле прорвался осколок, открылось кровотечение. Умер Павел Сохин, зажав в окровавленном кулаке едва налившийся ржаной колосок. </w:t>
      </w:r>
      <w:r>
        <w:rPr>
          <w:rFonts w:cs="Times New Roman" w:ascii="Times New Roman" w:hAnsi="Times New Roman"/>
          <w:i/>
          <w:iCs/>
          <w:color w:val="auto"/>
          <w:sz w:val="20"/>
          <w:szCs w:val="20"/>
        </w:rPr>
        <w:t>(Вытянув шею, прислушивается.)</w:t>
      </w:r>
      <w:r>
        <w:rPr>
          <w:rFonts w:cs="Times New Roman" w:ascii="Times New Roman" w:hAnsi="Times New Roman"/>
          <w:color w:val="auto"/>
          <w:sz w:val="20"/>
          <w:szCs w:val="20"/>
        </w:rPr>
        <w:t xml:space="preserve"> Сели. На журавлином болоте сели. Стало быть, задержатся. А что, место умно выбрано. И не нынешней стаей, даже не прошлогодней. Испокон тут садятся. Одни — только передохнуть, а утром, зорю подняв на крыльях, улетают дальше. А эти, верно, надолго. Ишь как по-хозяйски галдят! А та журавлиха не дождалась их прил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вановы мысли спутав, смолкнул вдруг хор журавлиный, будто устыдился чего-то. И над тихой тишиной, над сиреневым ветром, притаившимся меж бородавчатых бурых кочек, и надо всей землей возник одинокий, печальный стон. Сперва низко и рядом, потом выше и дальше. Все трое увидели вдруг над собой одинокого жура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к усидишь дома, когда больно кому-то? Журавль тревожно и чутко завертел узкою головой, словно верил еще, что найдет что-то, давно потерянное, и трубил, 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ам, уж не подружку ли он свою ищет? Не нашу ли журавлиху? Не забыл ведь, прилетал сюда из дальних, из заморск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И горе свое принес, будто у нас горя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ало-много — не в том суть, мама. Совсем не в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Тоскливо мне что-то. Под сердцем сосет. А он еще тоски на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ечется, плачет… Ах, бедняга! Эй, не задень за кала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Заденет — песне конец. Ну, чего расстонался? Нету ее, журавушки-то! Нету! В прошлом году сг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зьми меня, горюн! Полечу… Возьми! Вдвоем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уловив смену ее состояния).</w:t>
      </w:r>
      <w:r>
        <w:rPr>
          <w:rFonts w:cs="Times New Roman" w:ascii="Times New Roman" w:hAnsi="Times New Roman"/>
          <w:color w:val="auto"/>
          <w:sz w:val="20"/>
          <w:szCs w:val="20"/>
        </w:rPr>
        <w:t xml:space="preserve"> Давай-ка поплачем, дочь. Давай попл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качает головой, а слезы текут, текут).</w:t>
      </w:r>
      <w:r>
        <w:rPr>
          <w:rFonts w:cs="Times New Roman" w:ascii="Times New Roman" w:hAnsi="Times New Roman"/>
          <w:color w:val="auto"/>
          <w:sz w:val="20"/>
          <w:szCs w:val="20"/>
        </w:rPr>
        <w:t xml:space="preserve"> Нет, видно, не летать мне жура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гладит ее растрепанные волосы сухою жесткой ладошкой).</w:t>
      </w:r>
      <w:r>
        <w:rPr>
          <w:rFonts w:cs="Times New Roman" w:ascii="Times New Roman" w:hAnsi="Times New Roman"/>
          <w:color w:val="auto"/>
          <w:sz w:val="20"/>
          <w:szCs w:val="20"/>
        </w:rPr>
        <w:t xml:space="preserve"> Зачем, Любава? Земля-то для нас. Вот и ходи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а болоте затишье. Устали птицы после долгого перелета. А этот все еще носится, зовет подруж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стрел. Загомонила, взроптала птичья стая и снялась с облюбован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трена и Любава кинулись на звук выстрела. Любава первой подбежала к искалеченной груде перьев. Еще недавно это была красивая, гордая птица. Беспомощно, словно цветок на сломанном стебле, завернута голова. Неестественно выгнуты крылья. Сердце пока колеб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Жив еще… бьется серд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Глохнет. Вон и глаза потускнели. Сердце не маятник, не раска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дрогнула рука у кого-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и т я  Д у т ы ш. Он с 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Чо сцапала? Не для тебя подстрелил. Перо-то председательше на перину. </w:t>
      </w:r>
      <w:r>
        <w:rPr>
          <w:rFonts w:cs="Times New Roman" w:ascii="Times New Roman" w:hAnsi="Times New Roman"/>
          <w:i/>
          <w:iCs/>
          <w:color w:val="auto"/>
          <w:sz w:val="20"/>
          <w:szCs w:val="20"/>
        </w:rPr>
        <w:t>(Глумливо подмиг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яростно опечатав его по щеке).</w:t>
      </w:r>
      <w:r>
        <w:rPr>
          <w:rFonts w:cs="Times New Roman" w:ascii="Times New Roman" w:hAnsi="Times New Roman"/>
          <w:color w:val="auto"/>
          <w:sz w:val="20"/>
          <w:szCs w:val="20"/>
        </w:rPr>
        <w:t xml:space="preserve"> Нна, нна, пог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w:t>
      </w:r>
      <w:r>
        <w:rPr>
          <w:rFonts w:cs="Times New Roman" w:ascii="Times New Roman" w:hAnsi="Times New Roman"/>
          <w:i/>
          <w:iCs/>
          <w:color w:val="auto"/>
          <w:sz w:val="20"/>
          <w:szCs w:val="20"/>
        </w:rPr>
        <w:t>(клацнув затвором).</w:t>
      </w:r>
      <w:r>
        <w:rPr>
          <w:rFonts w:cs="Times New Roman" w:ascii="Times New Roman" w:hAnsi="Times New Roman"/>
          <w:color w:val="auto"/>
          <w:sz w:val="20"/>
          <w:szCs w:val="20"/>
        </w:rPr>
        <w:t xml:space="preserve"> Уг-гроблю-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впадая в неистовство, бьет его справа, слева. М и т я, кинув ружье, убегает. Уходит и  М а т р е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а н. Это встреча-прощание. Ею закончится наша история…</w:t>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SubTitle1"/>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Застолье. Провожают новобранцев. Вокруг стола  в с е  д е й с т в у ю щ и е  л и ц а. Тосты. Молодежь поет одну за другой веселые песни. И в а н  </w:t>
      </w:r>
      <w:r>
        <w:rPr>
          <w:rFonts w:cs="Times New Roman" w:ascii="Times New Roman" w:hAnsi="Times New Roman"/>
          <w:i/>
          <w:iCs/>
          <w:color w:val="auto"/>
          <w:sz w:val="20"/>
          <w:szCs w:val="20"/>
          <w:lang w:val="ru-RU"/>
        </w:rPr>
        <w:t>в</w:t>
      </w:r>
      <w:r>
        <w:rPr>
          <w:rFonts w:cs="Times New Roman" w:ascii="Times New Roman" w:hAnsi="Times New Roman"/>
          <w:i/>
          <w:iCs/>
          <w:color w:val="auto"/>
          <w:sz w:val="20"/>
          <w:szCs w:val="20"/>
        </w:rPr>
        <w:t xml:space="preserve"> стороне. Тут он лет на десять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еревня наша — Чалдонка, колхоз «Заря». Только на моей памяти раз восемь менялись в «Заре» председатели. Сколько раз менялись, столько же раз переносили правление колхоза из Чалдонки в Локтанову, в соседнюю бригаду. И наоборот. Смотря по тому, откуда родом был председатель: отзвуки давнего соперничества деревень, которые ни в чем не желали уступать. Раньше, бывало, ссорились по всякому поводу, увечили друг друга, бороды драли. Теперь присмирели. Времена изменились. Да и молодежи, вспыхивающей как порох, поубавилось. В двух бригадах едва ли полтора десятка парней наберется: миграция. От этой миграции у многих председателей мигрень разыгрывалась. И жить стали лучше, а не держатся люди. Школу кончают — в город. В армию уйдут — не воротятся. Вот и из нашей партии новобранцев вряд ли кто вернется в колхоз. Председателем нынче, девятым по счету, мой брат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врезаясь в песню).</w:t>
      </w:r>
      <w:r>
        <w:rPr>
          <w:rFonts w:cs="Times New Roman" w:ascii="Times New Roman" w:hAnsi="Times New Roman"/>
          <w:color w:val="auto"/>
          <w:sz w:val="20"/>
          <w:szCs w:val="20"/>
        </w:rPr>
        <w:t xml:space="preserve"> Служите там, себя не роняйте. А срок выйдет — домой. Землю надо пахать. И хлеб выращ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Себе-то пореже н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Это я от расстройства. Кадры безвозвратно т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ой, ласточка, пой. Мы уйдем — другим пе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Бегунок! Весь в отца! Тот тоже где-то на стороне удачу л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Удача не блоха: в своем вороте не поймаешь. Я вот, примерно сказать, пол-эс-эс-эра изъездил, пока тут корни 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Пустил, а что пользы? Сор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Переключайтесь! Ребят прово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У кого чт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w:t>
      </w:r>
      <w:r>
        <w:rPr>
          <w:rFonts w:cs="Times New Roman" w:ascii="Times New Roman" w:hAnsi="Times New Roman"/>
          <w:i/>
          <w:iCs/>
          <w:color w:val="auto"/>
          <w:sz w:val="20"/>
          <w:szCs w:val="20"/>
        </w:rPr>
        <w:t>(лихо).</w:t>
      </w:r>
      <w:r>
        <w:rPr>
          <w:rFonts w:cs="Times New Roman" w:ascii="Times New Roman" w:hAnsi="Times New Roman"/>
          <w:color w:val="auto"/>
          <w:sz w:val="20"/>
          <w:szCs w:val="20"/>
        </w:rPr>
        <w:t xml:space="preserve"> А я говорю, на Лиговке такие каба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одежь подхватывает: «Кабаки…», «Какие ка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Раньше на проводинах грустное пели. Теперь блажат, ровно на покос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А немногим дальше. Отдежурят три года — и гуляй. Это нашего брата прямо с колес на позиции бросали. Мы с твоим Андрианом еще и винтовки в руках не держали, а попали сразу в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Мне во сне довелось повоевать. А то бы необходимо отли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Ваня, ты чего там прячешься? Подсаживайся ближе да с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еть-то он мастер… Эй вы, глотки драть н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Была бы причина… петь согласны хоть до второго при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Кабы путное что пели, а то про какую-то Лиговку. Спой, братан, что-нибудь позадумч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умею я при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Застеснялся, до самой маковк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Чего краснеть? Другие вон совсем без голоса — рычат по радио и нисколь не туш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й, пой, Ва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смотрит на Любаву. Та шепчется о чем-то с 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од баян).</w:t>
      </w:r>
    </w:p>
    <w:p>
      <w:pPr>
        <w:pStyle w:val="Poem"/>
        <w:rPr>
          <w:rFonts w:ascii="Times New Roman" w:hAnsi="Times New Roman" w:cs="Times New Roman"/>
          <w:color w:val="auto"/>
        </w:rPr>
      </w:pPr>
      <w:r>
        <w:rPr>
          <w:rFonts w:cs="Times New Roman" w:ascii="Times New Roman" w:hAnsi="Times New Roman"/>
          <w:color w:val="auto"/>
        </w:rPr>
        <w:t>«Гуси-лебеди летели и кричали,</w:t>
      </w:r>
    </w:p>
    <w:p>
      <w:pPr>
        <w:pStyle w:val="Poem"/>
        <w:rPr>
          <w:rFonts w:ascii="Times New Roman" w:hAnsi="Times New Roman" w:cs="Times New Roman"/>
          <w:color w:val="auto"/>
        </w:rPr>
      </w:pPr>
      <w:r>
        <w:rPr>
          <w:rFonts w:cs="Times New Roman" w:ascii="Times New Roman" w:hAnsi="Times New Roman"/>
          <w:color w:val="auto"/>
        </w:rPr>
        <w:t>видно, дальнюю почуяли беду.</w:t>
      </w:r>
    </w:p>
    <w:p>
      <w:pPr>
        <w:pStyle w:val="Poem"/>
        <w:rPr>
          <w:rFonts w:ascii="Times New Roman" w:hAnsi="Times New Roman" w:cs="Times New Roman"/>
          <w:color w:val="auto"/>
        </w:rPr>
      </w:pPr>
      <w:r>
        <w:rPr>
          <w:rFonts w:cs="Times New Roman" w:ascii="Times New Roman" w:hAnsi="Times New Roman"/>
          <w:color w:val="auto"/>
        </w:rPr>
        <w:t>Только люди ничего не замечали,</w:t>
      </w:r>
    </w:p>
    <w:p>
      <w:pPr>
        <w:pStyle w:val="Poem"/>
        <w:rPr>
          <w:rFonts w:ascii="Times New Roman" w:hAnsi="Times New Roman" w:cs="Times New Roman"/>
          <w:color w:val="auto"/>
          <w:sz w:val="20"/>
          <w:szCs w:val="20"/>
        </w:rPr>
      </w:pPr>
      <w:r>
        <w:rPr>
          <w:rFonts w:cs="Times New Roman" w:ascii="Times New Roman" w:hAnsi="Times New Roman"/>
          <w:color w:val="auto"/>
        </w:rPr>
        <w:t>мирно женщины пололи лебед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Как-то неудобно, Сережа. Все здесь, а мы исчезнем.</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Проститься-то надо.</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огда идем на наше место, к Пустынному.</w:t>
      </w:r>
    </w:p>
    <w:p>
      <w:pPr>
        <w:pStyle w:val="Normal"/>
        <w:spacing w:before="0" w:after="0"/>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и  С е р г е й  под шумок исче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не заметил их ухода, он весь отдался песне).</w:t>
      </w:r>
    </w:p>
    <w:p>
      <w:pPr>
        <w:pStyle w:val="Poem"/>
        <w:rPr>
          <w:rFonts w:ascii="Times New Roman" w:hAnsi="Times New Roman" w:cs="Times New Roman"/>
          <w:color w:val="auto"/>
        </w:rPr>
      </w:pPr>
      <w:r>
        <w:rPr>
          <w:rFonts w:cs="Times New Roman" w:ascii="Times New Roman" w:hAnsi="Times New Roman"/>
          <w:color w:val="auto"/>
        </w:rPr>
        <w:t>«А во ржище ребятишки голосили,</w:t>
      </w:r>
    </w:p>
    <w:p>
      <w:pPr>
        <w:pStyle w:val="Poem"/>
        <w:rPr>
          <w:rFonts w:ascii="Times New Roman" w:hAnsi="Times New Roman" w:cs="Times New Roman"/>
          <w:color w:val="auto"/>
        </w:rPr>
      </w:pPr>
      <w:r>
        <w:rPr>
          <w:rFonts w:cs="Times New Roman" w:ascii="Times New Roman" w:hAnsi="Times New Roman"/>
          <w:color w:val="auto"/>
        </w:rPr>
        <w:t>А отцы их возводили новый дом.</w:t>
      </w:r>
    </w:p>
    <w:p>
      <w:pPr>
        <w:pStyle w:val="Poem"/>
        <w:rPr>
          <w:rFonts w:ascii="Times New Roman" w:hAnsi="Times New Roman" w:cs="Times New Roman"/>
          <w:color w:val="auto"/>
        </w:rPr>
      </w:pPr>
      <w:r>
        <w:rPr>
          <w:rFonts w:cs="Times New Roman" w:ascii="Times New Roman" w:hAnsi="Times New Roman"/>
          <w:color w:val="auto"/>
        </w:rPr>
        <w:t>Эй вы, люди! Что ж вы, люди? Вся Россия,</w:t>
      </w:r>
    </w:p>
    <w:p>
      <w:pPr>
        <w:pStyle w:val="Poem"/>
        <w:rPr>
          <w:rFonts w:ascii="Times New Roman" w:hAnsi="Times New Roman" w:cs="Times New Roman"/>
          <w:color w:val="auto"/>
        </w:rPr>
      </w:pPr>
      <w:r>
        <w:rPr>
          <w:rFonts w:cs="Times New Roman" w:ascii="Times New Roman" w:hAnsi="Times New Roman"/>
          <w:color w:val="auto"/>
        </w:rPr>
        <w:t>вся Россия уж охвачена бед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тицы вещие, скажите им, скажите,</w:t>
      </w:r>
    </w:p>
    <w:p>
      <w:pPr>
        <w:pStyle w:val="Poem"/>
        <w:rPr>
          <w:rFonts w:ascii="Times New Roman" w:hAnsi="Times New Roman" w:cs="Times New Roman"/>
          <w:color w:val="auto"/>
        </w:rPr>
      </w:pPr>
      <w:r>
        <w:rPr>
          <w:rFonts w:cs="Times New Roman" w:ascii="Times New Roman" w:hAnsi="Times New Roman"/>
          <w:color w:val="auto"/>
        </w:rPr>
        <w:t>чтоб оставили меж бревен топоры.</w:t>
      </w:r>
    </w:p>
    <w:p>
      <w:pPr>
        <w:pStyle w:val="Poem"/>
        <w:rPr>
          <w:rFonts w:ascii="Times New Roman" w:hAnsi="Times New Roman" w:cs="Times New Roman"/>
          <w:color w:val="auto"/>
        </w:rPr>
      </w:pPr>
      <w:r>
        <w:rPr>
          <w:rFonts w:cs="Times New Roman" w:ascii="Times New Roman" w:hAnsi="Times New Roman"/>
          <w:color w:val="auto"/>
        </w:rPr>
        <w:t>Эй вы, милые! Идите же, сушите</w:t>
      </w:r>
    </w:p>
    <w:p>
      <w:pPr>
        <w:pStyle w:val="Poem"/>
        <w:rPr>
          <w:rFonts w:ascii="Times New Roman" w:hAnsi="Times New Roman" w:cs="Times New Roman"/>
          <w:color w:val="auto"/>
        </w:rPr>
      </w:pPr>
      <w:r>
        <w:rPr>
          <w:rFonts w:cs="Times New Roman" w:ascii="Times New Roman" w:hAnsi="Times New Roman"/>
          <w:color w:val="auto"/>
        </w:rPr>
        <w:t>своим суженым в дорогу сухар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Гуси-лебеди летели в чистом поле,</w:t>
      </w:r>
    </w:p>
    <w:p>
      <w:pPr>
        <w:pStyle w:val="Poem"/>
        <w:rPr>
          <w:rFonts w:ascii="Times New Roman" w:hAnsi="Times New Roman" w:cs="Times New Roman"/>
          <w:color w:val="auto"/>
        </w:rPr>
      </w:pPr>
      <w:r>
        <w:rPr>
          <w:rFonts w:cs="Times New Roman" w:ascii="Times New Roman" w:hAnsi="Times New Roman"/>
          <w:color w:val="auto"/>
        </w:rPr>
        <w:t>протрубив в тот час нам дальнюю беду.</w:t>
      </w:r>
    </w:p>
    <w:p>
      <w:pPr>
        <w:pStyle w:val="Poem"/>
        <w:rPr>
          <w:rFonts w:ascii="Times New Roman" w:hAnsi="Times New Roman" w:cs="Times New Roman"/>
          <w:color w:val="auto"/>
        </w:rPr>
      </w:pPr>
      <w:r>
        <w:rPr>
          <w:rFonts w:cs="Times New Roman" w:ascii="Times New Roman" w:hAnsi="Times New Roman"/>
          <w:color w:val="auto"/>
        </w:rPr>
        <w:t>Мы резвились, наши матери пололи,</w:t>
      </w:r>
    </w:p>
    <w:p>
      <w:pPr>
        <w:pStyle w:val="Poem"/>
        <w:rPr>
          <w:rFonts w:ascii="Times New Roman" w:hAnsi="Times New Roman" w:cs="Times New Roman"/>
          <w:color w:val="auto"/>
          <w:sz w:val="20"/>
          <w:szCs w:val="20"/>
        </w:rPr>
      </w:pPr>
      <w:r>
        <w:rPr>
          <w:rFonts w:cs="Times New Roman" w:ascii="Times New Roman" w:hAnsi="Times New Roman"/>
          <w:color w:val="auto"/>
        </w:rPr>
        <w:t>наши матери пололи лебе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берегу Пустынно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w:t>
      </w:r>
      <w:r>
        <w:rPr>
          <w:rFonts w:cs="Times New Roman" w:ascii="Times New Roman" w:hAnsi="Times New Roman"/>
          <w:i/>
          <w:iCs/>
          <w:color w:val="auto"/>
          <w:sz w:val="20"/>
          <w:szCs w:val="20"/>
        </w:rPr>
        <w:t>(расстелив пиджак на траве).</w:t>
      </w:r>
      <w:r>
        <w:rPr>
          <w:rFonts w:cs="Times New Roman" w:ascii="Times New Roman" w:hAnsi="Times New Roman"/>
          <w:color w:val="auto"/>
          <w:sz w:val="20"/>
          <w:szCs w:val="20"/>
        </w:rPr>
        <w:t xml:space="preserve"> Травешка проклюнулась. Через неделю посевная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о чего зеленая — трогать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Слезы-то к чему? Хорош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тому и слезы, ч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Любушка, заветн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дснежники, Сереженька… Тут подснежники, не с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Закрой глаза! Я прошу, за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илый, милый… 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У меня такое предчувствие, будто вот-вот вс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а как же кончится, если мы сами не захотим? Сроду не кончитс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Три года солдатскую лямку тянуть… три года! За это время всякое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ичего не случится. Я ждать буду. Сколько понадобится, столько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А если вдруг?.. Мало ли… Мне верной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 всю жизнь. Я это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Люблю тебя! Даже не знаешь, как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Знаю. Теперь я все на свете знаю. </w:t>
      </w:r>
      <w:r>
        <w:rPr>
          <w:rFonts w:cs="Times New Roman" w:ascii="Times New Roman" w:hAnsi="Times New Roman"/>
          <w:i/>
          <w:iCs/>
          <w:color w:val="auto"/>
          <w:sz w:val="20"/>
          <w:szCs w:val="20"/>
        </w:rPr>
        <w:t>(Поднимается, оправляет платье. Увидав измятые цветы, виновато.)</w:t>
      </w:r>
      <w:r>
        <w:rPr>
          <w:rFonts w:cs="Times New Roman" w:ascii="Times New Roman" w:hAnsi="Times New Roman"/>
          <w:color w:val="auto"/>
          <w:sz w:val="20"/>
          <w:szCs w:val="20"/>
        </w:rPr>
        <w:t xml:space="preserve"> Цветы-то, Серега, подснежники-то… зачем мы их? Все измяли, изво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А, пусть. Нарасту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ругие, да н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Ну что ты, право! Цветов ей жалко! А меня увозят —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Грустно мне, Сережа. Будто обронила что и найт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Если меня обронила, вот он я, Любушка. Можешь поднять и поцело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о, как их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авай здесь простимся. При людях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Да ведь не краденое. Через три года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т через три года и пусть все узнают. А пока… давай зд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Снова зовут. Издали под гармошку слышится частушка:</w:t>
      </w:r>
    </w:p>
    <w:p>
      <w:pPr>
        <w:pStyle w:val="Poem"/>
        <w:rPr>
          <w:rFonts w:ascii="Times New Roman" w:hAnsi="Times New Roman" w:cs="Times New Roman"/>
          <w:i/>
          <w:i/>
          <w:iCs/>
          <w:color w:val="auto"/>
        </w:rPr>
      </w:pPr>
      <w:r>
        <w:rPr>
          <w:rFonts w:cs="Times New Roman" w:ascii="Times New Roman" w:hAnsi="Times New Roman"/>
          <w:i/>
          <w:iCs/>
          <w:color w:val="auto"/>
        </w:rPr>
        <w:t>«Милый в армию уехал,</w:t>
      </w:r>
    </w:p>
    <w:p>
      <w:pPr>
        <w:pStyle w:val="Poem"/>
        <w:rPr>
          <w:rFonts w:ascii="Times New Roman" w:hAnsi="Times New Roman" w:cs="Times New Roman"/>
          <w:i/>
          <w:i/>
          <w:iCs/>
          <w:color w:val="auto"/>
        </w:rPr>
      </w:pPr>
      <w:r>
        <w:rPr>
          <w:rFonts w:cs="Times New Roman" w:ascii="Times New Roman" w:hAnsi="Times New Roman"/>
          <w:i/>
          <w:iCs/>
          <w:color w:val="auto"/>
        </w:rPr>
        <w:t>сам замочек мне купил.</w:t>
      </w:r>
    </w:p>
    <w:p>
      <w:pPr>
        <w:pStyle w:val="Poem"/>
        <w:rPr>
          <w:rFonts w:ascii="Times New Roman" w:hAnsi="Times New Roman" w:cs="Times New Roman"/>
          <w:i/>
          <w:i/>
          <w:iCs/>
          <w:color w:val="auto"/>
        </w:rPr>
      </w:pPr>
      <w:r>
        <w:rPr>
          <w:rFonts w:cs="Times New Roman" w:ascii="Times New Roman" w:hAnsi="Times New Roman"/>
          <w:i/>
          <w:iCs/>
          <w:color w:val="auto"/>
        </w:rPr>
        <w:t>Только ключик от замочка</w:t>
      </w:r>
    </w:p>
    <w:p>
      <w:pPr>
        <w:pStyle w:val="Poem"/>
        <w:rPr>
          <w:rFonts w:ascii="Times New Roman" w:hAnsi="Times New Roman" w:cs="Times New Roman"/>
          <w:color w:val="auto"/>
          <w:sz w:val="20"/>
          <w:szCs w:val="20"/>
        </w:rPr>
      </w:pPr>
      <w:r>
        <w:rPr>
          <w:rFonts w:cs="Times New Roman" w:ascii="Times New Roman" w:hAnsi="Times New Roman"/>
          <w:i/>
          <w:iCs/>
          <w:color w:val="auto"/>
        </w:rPr>
        <w:t>взять с собою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Лизавета дробит. Вот кому весело-то! Птаха безду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Это только кажется так. Ты ее прос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Чего там! Вся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иши каждый день.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р г е й </w:t>
      </w:r>
      <w:r>
        <w:rPr>
          <w:rFonts w:cs="Times New Roman" w:ascii="Times New Roman" w:hAnsi="Times New Roman"/>
          <w:i/>
          <w:iCs/>
          <w:color w:val="auto"/>
          <w:sz w:val="20"/>
          <w:szCs w:val="20"/>
        </w:rPr>
        <w:t>(кивнув).</w:t>
      </w:r>
      <w:r>
        <w:rPr>
          <w:rFonts w:cs="Times New Roman" w:ascii="Times New Roman" w:hAnsi="Times New Roman"/>
          <w:color w:val="auto"/>
          <w:sz w:val="20"/>
          <w:szCs w:val="20"/>
        </w:rPr>
        <w:t xml:space="preserve"> И ты пиши. Не скоро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старайся в отпуск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р г е й. Если отпустят. Армия ведь. Там с нашими желаниями не считаются. Ну, помни об этом дне, Люба. Сл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Лишь бы ты не забыл. А я не забу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овут. Поцеловав ее, С е р г е й  уходит. Его подхватили приятели. Любава смотрит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щу тебя везде, а ты прячеш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а… Серега обид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икто меня не обидел. Никтош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у добро, коли так. </w:t>
      </w:r>
      <w:r>
        <w:rPr>
          <w:rFonts w:cs="Times New Roman" w:ascii="Times New Roman" w:hAnsi="Times New Roman"/>
          <w:i/>
          <w:iCs/>
          <w:color w:val="auto"/>
          <w:sz w:val="20"/>
          <w:szCs w:val="20"/>
        </w:rPr>
        <w:t>(Сжал кулак.)</w:t>
      </w:r>
      <w:r>
        <w:rPr>
          <w:rFonts w:cs="Times New Roman" w:ascii="Times New Roman" w:hAnsi="Times New Roman"/>
          <w:color w:val="auto"/>
          <w:sz w:val="20"/>
          <w:szCs w:val="20"/>
        </w:rPr>
        <w:t xml:space="preserve"> А то я… Все, значит,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се,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Что ж ты скрываешься? Если б не узнал издали по платью — уехал бы, не простившись. Как лилия, белеешь… </w:t>
      </w:r>
      <w:r>
        <w:rPr>
          <w:rFonts w:cs="Times New Roman" w:ascii="Times New Roman" w:hAnsi="Times New Roman"/>
          <w:i/>
          <w:iCs/>
          <w:color w:val="auto"/>
          <w:sz w:val="20"/>
          <w:szCs w:val="20"/>
        </w:rPr>
        <w:t>(Увидел, что платье перепачкано и смято.)</w:t>
      </w:r>
      <w:r>
        <w:rPr>
          <w:rFonts w:cs="Times New Roman" w:ascii="Times New Roman" w:hAnsi="Times New Roman"/>
          <w:color w:val="auto"/>
          <w:sz w:val="20"/>
          <w:szCs w:val="20"/>
        </w:rPr>
        <w:t xml:space="preserve"> Эх, Лю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резко, замахнувшись на него).</w:t>
      </w:r>
      <w:r>
        <w:rPr>
          <w:rFonts w:cs="Times New Roman" w:ascii="Times New Roman" w:hAnsi="Times New Roman"/>
          <w:color w:val="auto"/>
          <w:sz w:val="20"/>
          <w:szCs w:val="20"/>
        </w:rPr>
        <w:t xml:space="preserve"> Чего ты прилип ко мне? Чего при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Лучше б ослепнуть. Или родиться слепым. </w:t>
      </w:r>
      <w:r>
        <w:rPr>
          <w:rFonts w:cs="Times New Roman" w:ascii="Times New Roman" w:hAnsi="Times New Roman"/>
          <w:i/>
          <w:iCs/>
          <w:color w:val="auto"/>
          <w:sz w:val="20"/>
          <w:szCs w:val="20"/>
        </w:rPr>
        <w:t>(Пятится от н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юбава на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ближается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от они где воркуют, голубчики! Клюв в клюв! Сладко-то как! Ах, как сладк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уда ж, думаю, Ванечка запропал? А он тут любовь крутит! Схлестнулись, стало быть, не оробели? Скоро вы! А я там чирикаю, народ пот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олчи,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глянется? А Любе ничего, видать, поглянулось. Может, мне в сторонку отойти, Любушка, подружка моя дорогая? Моргни, я отойду. Могу и ладошкой прикрыться. Любитесь, пока 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изавета, лучше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Они тут в лошадки играют, а я молчи! Стыдливые какие! Не буду молчать! Кричать буду, чтобы все знали про вас, про бессты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тряхнув ее).</w:t>
      </w:r>
      <w:r>
        <w:rPr>
          <w:rFonts w:cs="Times New Roman" w:ascii="Times New Roman" w:hAnsi="Times New Roman"/>
          <w:color w:val="auto"/>
          <w:sz w:val="20"/>
          <w:szCs w:val="20"/>
        </w:rPr>
        <w:t xml:space="preserve"> Скоро уймешься, сверчок? </w:t>
      </w:r>
      <w:r>
        <w:rPr>
          <w:rFonts w:cs="Times New Roman" w:ascii="Times New Roman" w:hAnsi="Times New Roman"/>
          <w:i/>
          <w:iCs/>
          <w:color w:val="auto"/>
          <w:sz w:val="20"/>
          <w:szCs w:val="20"/>
        </w:rPr>
        <w:t>(От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увлекая его за собой, падает).</w:t>
      </w:r>
      <w:r>
        <w:rPr>
          <w:rFonts w:cs="Times New Roman" w:ascii="Times New Roman" w:hAnsi="Times New Roman"/>
          <w:color w:val="auto"/>
          <w:sz w:val="20"/>
          <w:szCs w:val="20"/>
        </w:rPr>
        <w:t xml:space="preserve"> Би-ить?! Меня бить? За Любку? Ну, бей, бей, собачья душа! Пинай! Топчи! Вот ее, любовь-то мою, как поп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пусти! Вцепилась… словно в добы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удок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беги, не беги, ягодка! Побудь… не со мной, так с Любавой. Вы с ней пара на все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освободившись).</w:t>
      </w:r>
      <w:r>
        <w:rPr>
          <w:rFonts w:cs="Times New Roman" w:ascii="Times New Roman" w:hAnsi="Times New Roman"/>
          <w:color w:val="auto"/>
          <w:sz w:val="20"/>
          <w:szCs w:val="20"/>
        </w:rPr>
        <w:t xml:space="preserve"> Из-за тебя к поезду опозда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кажи мне, подружка… скажи: было у вас с 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тронь меня, слышишь? Я и без вас счастлив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едко).</w:t>
      </w:r>
      <w:r>
        <w:rPr>
          <w:rFonts w:cs="Times New Roman" w:ascii="Times New Roman" w:hAnsi="Times New Roman"/>
          <w:color w:val="auto"/>
          <w:sz w:val="20"/>
          <w:szCs w:val="20"/>
        </w:rPr>
        <w:t xml:space="preserve"> Еще бы! Вон как тебя осчастливил… Платье-то ввек не отстирать.</w:t>
      </w:r>
    </w:p>
    <w:p>
      <w:pPr>
        <w:pStyle w:val="SubTitle1"/>
        <w:rPr>
          <w:rFonts w:ascii="Times New Roman" w:hAnsi="Times New Roman" w:cs="Times New Roman"/>
          <w:i/>
          <w:i/>
          <w:iCs/>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Сохиных. Л ю б а в а  перебирает письма. Диктор по радио сообщает о событиях на восточно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улице  И в а н. Он без погон, но в форме. Сидит на лавочке. Одна нога гнется плохо. И потому он с па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трех лет я не прослужил. Как-то с обхода вернулся, спал. Команда «В ружье!» разбудила. Вскочил, а там уж через границу лезут… Ранили меня. Недавно из госпиталя выписа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М и т я, мелкорослый, щуплый мужик, в нелепо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Отдышался, во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чт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Дай-ка папироску, а то я спички дома оставил. </w:t>
      </w:r>
      <w:r>
        <w:rPr>
          <w:rFonts w:cs="Times New Roman" w:ascii="Times New Roman" w:hAnsi="Times New Roman"/>
          <w:i/>
          <w:iCs/>
          <w:color w:val="auto"/>
          <w:sz w:val="20"/>
          <w:szCs w:val="20"/>
        </w:rPr>
        <w:t>(Закуривает.)</w:t>
      </w:r>
      <w:r>
        <w:rPr>
          <w:rFonts w:cs="Times New Roman" w:ascii="Times New Roman" w:hAnsi="Times New Roman"/>
          <w:color w:val="auto"/>
          <w:sz w:val="20"/>
          <w:szCs w:val="20"/>
        </w:rPr>
        <w:t xml:space="preserve"> Выздоравливай, да шуруй ко мне в помо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 начальство вы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ыдвигают. А выдвигать перестанут, я живо председателя свер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е веришь? А до Александра восьмерых кто сверг? Необходимо я. Речугу на собрании выдам — народ сразу ухо вострит. А я помолчу да еще раз выступлю. Тут уж мнение складывается. Мнение в наше время — все! Потому и угождает мне начальство. Тот же Александр… Тебе, Митрий, нельзя тяжелое подымать, говорит. Мы, говорит, необходимо руководящую должность по твоему уровню под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И под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Спрашиваешь голодного про аппетит… А кто щас на ферме ночным заведующим? То-то. Есть при мне вакансия кочегара… Устра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уж как-нибудь на тра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е хочешь в кочегары — иди бригадиром или учетчиком… с пупа не сорвешь. У нас все мужики в командном составе. Мало их, мужиков-то, береч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Женщин, по-твоему, береч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Что их беречь? Сами уберегутся, пилы деревянные. Моя вон семь раз меня пилила… пока к другому не ушла. Тот чудик света при ней не взвидел. Говорят, два раза из петли вытаскивали. А я ничего, здравствую. Служба не пыльная. Днем свободен. Могу на охоту смотаться, могу книжку почитать.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нижки почитываешь, а газетку вчерашнюю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Политинформация не по моей части. Про шпионов — это да! Или еще про инопланетные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бразованный! А что под носом творится — не знаешь. Корма-то опять на ползимы за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Америку открыл! Меня это не прижигает. Даже лучше еще: к весне кон-тин-ген коров поуб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сердито гасит папироску, закуривает снова).</w:t>
      </w:r>
      <w:r>
        <w:rPr>
          <w:rFonts w:cs="Times New Roman" w:ascii="Times New Roman" w:hAnsi="Times New Roman"/>
          <w:color w:val="auto"/>
          <w:sz w:val="20"/>
          <w:szCs w:val="20"/>
        </w:rPr>
        <w:t xml:space="preserve"> Поустраивались на теплые места. Женщины хрипок за вас 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сяк за свою должность в ответе. Коров у меня не крадут, телят — тоже. Так что все в полной номенклатуре. Дай-ка еще одну на дорожку! (Берет папироску, закладывает за ух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о Иван выхватил ее, смял и, стуча палкой, ушел. В избу Сохиных входит  М а т р е н а, стонущая, согбенная. Долго и остервенело трет распухшие суставы. Располневшая Любава вытирает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оглядев дочь).</w:t>
      </w:r>
      <w:r>
        <w:rPr>
          <w:rFonts w:cs="Times New Roman" w:ascii="Times New Roman" w:hAnsi="Times New Roman"/>
          <w:color w:val="auto"/>
          <w:sz w:val="20"/>
          <w:szCs w:val="20"/>
        </w:rPr>
        <w:t xml:space="preserve"> Вот она, жисть-то, вертит как! Неласкова она к бабам. Опять письма перечи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Что мне ещ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 институт свой когда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поеду, стыдно мн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 деревне не стыдно? Больше того, поморгать пришлось! И поделом. Знала, на что решалась. Собирайся давай! Без учения человек хуже к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ак я одну-то тебя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Как раньше оставляла? Сдашь экзамены — и домой. Собирайся! Я груздков достану из погреба. В тягости завсегда тянет на солено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собирает чемод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вращается. Чашку держит локтями.)</w:t>
      </w:r>
      <w:r>
        <w:rPr>
          <w:rFonts w:cs="Times New Roman" w:ascii="Times New Roman" w:hAnsi="Times New Roman"/>
          <w:color w:val="auto"/>
          <w:sz w:val="20"/>
          <w:szCs w:val="20"/>
        </w:rPr>
        <w:t xml:space="preserve"> Я тут ма-ахоньких навыбирала. Махонькие-то доле сохранятся. </w:t>
      </w:r>
      <w:r>
        <w:rPr>
          <w:rFonts w:cs="Times New Roman" w:ascii="Times New Roman" w:hAnsi="Times New Roman"/>
          <w:i/>
          <w:iCs/>
          <w:color w:val="auto"/>
          <w:sz w:val="20"/>
          <w:szCs w:val="20"/>
        </w:rPr>
        <w:t>(Морщится от боли, чуть не опрокинула чашку.)</w:t>
      </w:r>
      <w:r>
        <w:rPr>
          <w:rFonts w:cs="Times New Roman" w:ascii="Times New Roman" w:hAnsi="Times New Roman"/>
          <w:color w:val="auto"/>
          <w:sz w:val="20"/>
          <w:szCs w:val="20"/>
        </w:rPr>
        <w:t xml:space="preserve"> У, хо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Чего ты, мама? Чего морщ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Лестница эта чертова! Сколь раз заменить хотела… С верхней перекладины в погреб ухнула. Недо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У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Ушибчись вроде не ушиблась. А тут вот вроде хруст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до Лизавету позвать! Вдруг сло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Так уж и сломала. Груздки-то в банку склади да прикрой получше. И всяким там не раздавай, самой пригодятся. Ну, посиди перед дор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неловко спохватилась).</w:t>
      </w:r>
      <w:r>
        <w:rPr>
          <w:rFonts w:cs="Times New Roman" w:ascii="Times New Roman" w:hAnsi="Times New Roman"/>
          <w:color w:val="auto"/>
          <w:sz w:val="20"/>
          <w:szCs w:val="20"/>
        </w:rPr>
        <w:t xml:space="preserve"> Я книжку у Лизаветы оставила. Очень нужная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ечно у тебя не слава богу! Беги жи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 ю б а в а  уходит. Матрена, укачивая поврежденные руки, чуть слышно стонет, выглядыва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коре появляются  Л ю б а в а  и  Л и з а в е т а, гибкая, быстрая, как электрическая ис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Шла из Локтановой от больного. Дай, думаю, тетушку проведаю. Как-никак на ее руках вы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Так я и поверила! Поди, на свиданку к кому летала… </w:t>
      </w:r>
      <w:r>
        <w:rPr>
          <w:rFonts w:cs="Times New Roman" w:ascii="Times New Roman" w:hAnsi="Times New Roman"/>
          <w:i/>
          <w:iCs/>
          <w:color w:val="auto"/>
          <w:sz w:val="20"/>
          <w:szCs w:val="20"/>
        </w:rPr>
        <w:t>(Любаве.)</w:t>
      </w:r>
      <w:r>
        <w:rPr>
          <w:rFonts w:cs="Times New Roman" w:ascii="Times New Roman" w:hAnsi="Times New Roman"/>
          <w:color w:val="auto"/>
          <w:sz w:val="20"/>
          <w:szCs w:val="20"/>
        </w:rPr>
        <w:t xml:space="preserve"> Книжку-то взяла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зже возьму. Лиза, посмотри, что у мамы с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ощупывая руки).</w:t>
      </w:r>
      <w:r>
        <w:rPr>
          <w:rFonts w:cs="Times New Roman" w:ascii="Times New Roman" w:hAnsi="Times New Roman"/>
          <w:color w:val="auto"/>
          <w:sz w:val="20"/>
          <w:szCs w:val="20"/>
        </w:rPr>
        <w:t xml:space="preserve"> Оплошала, тетушка? Ай-ай! Похоже, перелом. В больниц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ридумала — в больницу! Коров-то я на кого брошу! И дом без при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заботься. Найдут замену. За домом я при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а тебя понадейся! Устроишь тут ералаш. Ехать мне, что ли,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езжай. А то будешь тут ма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тяни, тетка. Как раз машина едет в район — доб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Тогда вместе поедем. Одевайся, Лю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Это как — н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т так — не поед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Ремня захотела? Не погляжу, что сама без малого мать. Высеку! Ой, рученьки-то мои! О-ох, дух зад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подмигнув Лизавете).</w:t>
      </w:r>
      <w:r>
        <w:rPr>
          <w:rFonts w:cs="Times New Roman" w:ascii="Times New Roman" w:hAnsi="Times New Roman"/>
          <w:color w:val="auto"/>
          <w:sz w:val="20"/>
          <w:szCs w:val="20"/>
        </w:rPr>
        <w:t xml:space="preserve"> Лиза учебник мой не нашла… Вот найдет — и поеду. Завтра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у, гляди. Только до завтрева. Ты, Лизка, хоть тресни — найди ей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айду, найду. Никуда ваша книжк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поспешно одевает мать).</w:t>
      </w:r>
      <w:r>
        <w:rPr>
          <w:rFonts w:cs="Times New Roman" w:ascii="Times New Roman" w:hAnsi="Times New Roman"/>
          <w:color w:val="auto"/>
          <w:sz w:val="20"/>
          <w:szCs w:val="20"/>
        </w:rPr>
        <w:t xml:space="preserve"> Лечись там, за меня не волнуйся. </w:t>
      </w:r>
      <w:r>
        <w:rPr>
          <w:rFonts w:cs="Times New Roman" w:ascii="Times New Roman" w:hAnsi="Times New Roman"/>
          <w:i/>
          <w:iCs/>
          <w:color w:val="auto"/>
          <w:sz w:val="20"/>
          <w:szCs w:val="20"/>
        </w:rPr>
        <w:t>(Поцеловала, вывела на улицу. Возвратившись, оглядела себя в зеркале.)</w:t>
      </w:r>
      <w:r>
        <w:rPr>
          <w:rFonts w:cs="Times New Roman" w:ascii="Times New Roman" w:hAnsi="Times New Roman"/>
          <w:color w:val="auto"/>
          <w:sz w:val="20"/>
          <w:szCs w:val="20"/>
        </w:rPr>
        <w:t xml:space="preserve"> С приездом, Любовь Павловна. </w:t>
      </w:r>
      <w:r>
        <w:rPr>
          <w:rFonts w:cs="Times New Roman" w:ascii="Times New Roman" w:hAnsi="Times New Roman"/>
          <w:i/>
          <w:iCs/>
          <w:color w:val="auto"/>
          <w:sz w:val="20"/>
          <w:szCs w:val="20"/>
        </w:rPr>
        <w:t>(Достала письмо Сергея, читает, не глядя в листок.)</w:t>
      </w:r>
      <w:r>
        <w:rPr>
          <w:rFonts w:cs="Times New Roman" w:ascii="Times New Roman" w:hAnsi="Times New Roman"/>
          <w:color w:val="auto"/>
          <w:sz w:val="20"/>
          <w:szCs w:val="20"/>
        </w:rPr>
        <w:t xml:space="preserve"> Я думал, любовь — одна только радость. А вот люблю — и грустно. Пройдет еще много-много дней до того часа, когда мы свидимся и тоска наконец утихнет. Ведь так просто: приехать и увидеться. Но мы не вольны. Мы только ниточки в громадном и сложном клубке мира. И что бы мы ни хотели, что бы ни думали — все будет так, как предусмотрено логикой клубка. Я только хочу верить, что предусмотрено все разумно и справедливо. И ничто не мешает нашему счастью. А ты веришь, родная?..» </w:t>
      </w:r>
      <w:r>
        <w:rPr>
          <w:rFonts w:cs="Times New Roman" w:ascii="Times New Roman" w:hAnsi="Times New Roman"/>
          <w:i/>
          <w:iCs/>
          <w:color w:val="auto"/>
          <w:sz w:val="20"/>
          <w:szCs w:val="20"/>
        </w:rPr>
        <w:t>(Заплак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верь без стука просунулся  Р у ш к и н, щекастый, улыб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Здорово ли живешь, Лю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Вашими молитвами. Проходите, Александр Семенович. </w:t>
      </w:r>
      <w:r>
        <w:rPr>
          <w:rFonts w:cs="Times New Roman" w:ascii="Times New Roman" w:hAnsi="Times New Roman"/>
          <w:i/>
          <w:iCs/>
          <w:color w:val="auto"/>
          <w:sz w:val="20"/>
          <w:szCs w:val="20"/>
        </w:rPr>
        <w:t>(Собрала письма, спря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Газетки почитываешь? </w:t>
      </w:r>
      <w:r>
        <w:rPr>
          <w:rFonts w:cs="Times New Roman" w:ascii="Times New Roman" w:hAnsi="Times New Roman"/>
          <w:i/>
          <w:iCs/>
          <w:color w:val="auto"/>
          <w:sz w:val="20"/>
          <w:szCs w:val="20"/>
        </w:rPr>
        <w:t>(Достал папиросу, нерешительно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ак вот я и говорю… в свете последних событий… Коров доить некому. Тетку, слышал, в район увезли. Одна доярка в декрет ушла. Две в город усвистели. Аховая создалась ситуация! Ты, Любава, девка образованная, на зоотехника учишься… советуй. Как выкарабкаться и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Стало быть, один я должен при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рикладывать или прикл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словно не понял).</w:t>
      </w:r>
      <w:r>
        <w:rPr>
          <w:rFonts w:cs="Times New Roman" w:ascii="Times New Roman" w:hAnsi="Times New Roman"/>
          <w:color w:val="auto"/>
          <w:sz w:val="20"/>
          <w:szCs w:val="20"/>
        </w:rPr>
        <w:t xml:space="preserve">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ве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 когда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о весны от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Да ну?! Вот удача! Может, заменишь ненадолго Матрену? В конторе-то обойдутся без тебя. Счетовода легче найти. А доярки у нас ценятся выше, чем балерины. Нету их в колхозе. Нету, так в кузнице не выкуешь. И на базаре не купить. А кадры, как известно, реш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Что ж, придется идти в доярки. Раз они выше, чем бал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Выше, Любушка, много выше! Те только и умеют ногами дрыгать. А эти — кормилицы наши! Выручай, а то ведь я задымлю с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ейчас-то по какому поводу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Сын у меня родился! На пять килограммов боровок! Пахарь будущий! Уж его-то я не пущу в город! Я его землю пахать за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начит, вашего полку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Полк не полк, а пол-отделения наберется. Пять солдатиков да две д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здравляю. Надо бы что-нибудь подарить новорожд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Ты уж подарила… выручила — вот и спасибо. </w:t>
      </w:r>
      <w:r>
        <w:rPr>
          <w:rFonts w:cs="Times New Roman" w:ascii="Times New Roman" w:hAnsi="Times New Roman"/>
          <w:i/>
          <w:iCs/>
          <w:color w:val="auto"/>
          <w:sz w:val="20"/>
          <w:szCs w:val="20"/>
        </w:rPr>
        <w:t>(Собирается уходить.)</w:t>
      </w:r>
      <w:r>
        <w:rPr>
          <w:rFonts w:cs="Times New Roman" w:ascii="Times New Roman" w:hAnsi="Times New Roman"/>
          <w:color w:val="auto"/>
          <w:sz w:val="20"/>
          <w:szCs w:val="20"/>
        </w:rPr>
        <w:t xml:space="preserve"> Да, я вот еще что хотел спросить… не серчай за любопытство. С братом моим ты что сотворила? Спать разучился… отаптывает по ночам твои за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кай возьмет сонных порошков у Лиза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невесело).</w:t>
      </w:r>
      <w:r>
        <w:rPr>
          <w:rFonts w:cs="Times New Roman" w:ascii="Times New Roman" w:hAnsi="Times New Roman"/>
          <w:color w:val="auto"/>
          <w:sz w:val="20"/>
          <w:szCs w:val="20"/>
        </w:rPr>
        <w:t xml:space="preserve"> Шутишь? Х-ха-ха. А ему не до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И мне не очень весело, Александр Семенович. Душа кровью исходит, а я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Моя бы Галина так помалкивала… Чуть чего — зубы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меньше за воротник з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е пил бы… жизнь вынуждает. Вон он, колхоз-то, весь рассохся. А я как-никак председатель. Стало быть, больше всех в том повинен. Ну, Люба, не подведи винов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ридется выручать… в свете последних событий. (Надев на себя материнский халат,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ошл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еще более располневшая, кормит  М а т р е н у  поздним ужином. Переступает осторожно, хран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Училась — не доучилась. Как я же, темной останешься. Для того ли гнулась я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Шаньги-то стынут, мама. Холодные шаньги вовсе и не шаньги. Кушай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Чего ты меня наталкиваешь? Дите я, что ли? Сказывай, как жила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Жила не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Материна работушка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Хочешь верь, хочешь нет, а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Ехала бы ты в свой институт. Поди, не позд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еперь уж до весны не поеду. Я так и декану написала. Весной сдам за оба сем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Что за девка, что за самовольница! Вон чего выкомаривает. Иди-ка сюда, я тебя за патлы твои оттаскаю! </w:t>
      </w:r>
      <w:r>
        <w:rPr>
          <w:rFonts w:cs="Times New Roman" w:ascii="Times New Roman" w:hAnsi="Times New Roman"/>
          <w:i/>
          <w:iCs/>
          <w:color w:val="auto"/>
          <w:sz w:val="20"/>
          <w:szCs w:val="20"/>
        </w:rPr>
        <w:t>(Погладила дочерины волосы, иссеребренною головою уткнулась в набухающую груд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теперь она гладит мать по голове).</w:t>
      </w:r>
      <w:r>
        <w:rPr>
          <w:rFonts w:cs="Times New Roman" w:ascii="Times New Roman" w:hAnsi="Times New Roman"/>
          <w:color w:val="auto"/>
          <w:sz w:val="20"/>
          <w:szCs w:val="20"/>
        </w:rPr>
        <w:t xml:space="preserve"> Мам, а помнишь, как ты мне в детстве красных петушков при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ашла о чем 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Гостинцы-то дорогие были, мама. Не за деньги дорогие! </w:t>
      </w:r>
      <w:r>
        <w:rPr>
          <w:rFonts w:cs="Times New Roman" w:ascii="Times New Roman" w:hAnsi="Times New Roman"/>
          <w:i/>
          <w:iCs/>
          <w:color w:val="auto"/>
          <w:sz w:val="20"/>
          <w:szCs w:val="20"/>
        </w:rPr>
        <w:t>(Стелет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И в а н а. Верно, Любушка, верно! Бывало, нагрузит мать телегу картошкой и тащит на себе верст за двадцать. Тащит да покряхтывает. Ни грязь ей, ни лужки с протоками — не препятствие. Довольна: сумела уломать бригадира — отпустил на базар. Старается не замечать, что ссохшиеся бродни растерли до крови ноги, что вспух и горит багровый рубец от заплечного ремня, что резкая боль в затылке… Тащит мать, а дороге конца не видно. Терпение женщины длинней самой длинной дороги.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После воротится домой, перешагнет порог, руку из-за спины — и явит Любаве диво невиданное: сладкого петуха на палочке. Ах, как чудно блеснет петух холеным гладким крылом своим! Как повернется на единственной ножке… но не вскрикнет. Зато вскрикнет Любава от счастья и, трепетно приняв его, ткнется пенною головенкой в гудящие материны ладошки.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Ах, петухи, петухи, гордецы леденцовые! Добрая, светлая душа вас придумала! Сколько душ детских обласкано вами! Сколько глазенок ясных светилось вот так же радостно и зоревато! Петя, петушок, непростой гребешок! Махонькое сладкое чудо нашего нелегкого дет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стелет постель: себе на голбце, матери — на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Ложись, мама. Небось отвыкла от домашне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Маленько с богом поговорю. </w:t>
      </w:r>
      <w:r>
        <w:rPr>
          <w:rFonts w:cs="Times New Roman" w:ascii="Times New Roman" w:hAnsi="Times New Roman"/>
          <w:i/>
          <w:iCs/>
          <w:color w:val="auto"/>
          <w:sz w:val="20"/>
          <w:szCs w:val="20"/>
        </w:rPr>
        <w:t>(Становится перед иконой Троеру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 войны не молилась. Что вдруг к богу потянуло? Нету его, мама. Все это выд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А может, и есть, Любушка! Может, он властен над людьми. Или уж помер навсегда в человеке и впредь не воскре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хоть и так, какая в нем польза? Мы много теряли, мама. Потерять то, чего никогда не было,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молюсь. Меня не убудет. (Молится, но очень неловко. Огрубевшие пальцы никак не складываются в кре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лож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Отговорив путаную свою молитву, замирает. Пальцы прижаты у лба. Медленно поднимается с колен.)</w:t>
      </w:r>
      <w:r>
        <w:rPr>
          <w:rFonts w:cs="Times New Roman" w:ascii="Times New Roman" w:hAnsi="Times New Roman"/>
          <w:color w:val="auto"/>
          <w:sz w:val="20"/>
          <w:szCs w:val="20"/>
        </w:rPr>
        <w:t xml:space="preserve"> Сп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юбава не отзы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цыпочках крадется к ее постели, благословляет и останавливается подле портретов мужа и сыновей. Свет выхватывает теперь только лица: уплаканное Любавино, скорбное — матери и лица на снимк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черной тарелки радио — жирное меццо: «У любви, как у пташки, крылья…» Радио вдруг захлебнулось, захрипело. Матрена выключ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улице всхлипнул баян, слышится песня. Голос Ивана: «Гуси-лебеди летели 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подойдя к окну).</w:t>
      </w:r>
      <w:r>
        <w:rPr>
          <w:rFonts w:cs="Times New Roman" w:ascii="Times New Roman" w:hAnsi="Times New Roman"/>
          <w:color w:val="auto"/>
          <w:sz w:val="20"/>
          <w:szCs w:val="20"/>
        </w:rPr>
        <w:t xml:space="preserve"> Дурашка ты! Чего гоняешься за ней? Ведь ей родить скоро… </w:t>
      </w:r>
      <w:r>
        <w:rPr>
          <w:rFonts w:cs="Times New Roman" w:ascii="Times New Roman" w:hAnsi="Times New Roman"/>
          <w:i/>
          <w:iCs/>
          <w:color w:val="auto"/>
          <w:sz w:val="20"/>
          <w:szCs w:val="20"/>
        </w:rPr>
        <w:t>(Выключает свет.)</w:t>
      </w:r>
    </w:p>
    <w:p>
      <w:pPr>
        <w:pStyle w:val="SubTitle1"/>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моет после дойки руки. Тут же  М и 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Бабы сопляков своих так не обихаживают, как ты коровенок. Да хоть бы коровы-то путные, а то все ребра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огда-то и они были путными. А если руки приложить — буду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Фан-та-зии! Но вообще-то старайся. Хозяйка из тебя необходимо дельная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Шел бы ты в конюховку, картежники тебя за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Двину. Я везде поспевать должен: народ веселю. Где я, туда все сбегаются. Слышь, Любава, а что, если мне в артисты податься? Им, говорят, большие тыщи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оглядев его).</w:t>
      </w:r>
      <w:r>
        <w:rPr>
          <w:rFonts w:cs="Times New Roman" w:ascii="Times New Roman" w:hAnsi="Times New Roman"/>
          <w:color w:val="auto"/>
          <w:sz w:val="20"/>
          <w:szCs w:val="20"/>
        </w:rPr>
        <w:t xml:space="preserve"> Забракую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Рылом, что ли,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Рыло тут ни при чем. Артисты тоже некрасивые бывают. Вся загвоздка в шапке. Увидят — враз забра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 шапке, значит? Ну, шапку можно и сменить. Правда, ум в ней большой заложен. Сам-то я придурок. А шапка умная. Она все решения за меня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о ли ты напускаешь на себя, то ли в самом деле немножк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Любопытно? Что ж, займись моим инте… ин-тел… интерь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удреный ты человек. Иной раз такое загнешь — диву 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о всей этой диалектике бабы виноваты. Сама посуди: ребятенок еще во чреве, а уж ему вся женская вздорность с кровью передается. Мужики тут непричинные. Они вроде поливальщиков. Ежели куролесим порой, ежели на дыбки становимся — бабью породу вини во всем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Говоришь ты много… И часто глупости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От скуки, Любава. Атмосфера вокруг такая скучная. Мне бы на войну, хоть паршивенькую. Там бы я себя показал! Ведь я первостатейный стрелок! </w:t>
      </w:r>
      <w:r>
        <w:rPr>
          <w:rFonts w:cs="Times New Roman" w:ascii="Times New Roman" w:hAnsi="Times New Roman"/>
          <w:color w:val="auto"/>
          <w:sz w:val="20"/>
          <w:szCs w:val="20"/>
          <w:lang w:val="ru-RU"/>
        </w:rPr>
        <w:t>Б</w:t>
      </w:r>
      <w:r>
        <w:rPr>
          <w:rFonts w:cs="Times New Roman" w:ascii="Times New Roman" w:hAnsi="Times New Roman"/>
          <w:color w:val="auto"/>
          <w:sz w:val="20"/>
          <w:szCs w:val="20"/>
        </w:rPr>
        <w:t>елке в глаз поп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Болтун ты первостатейный! Болтаешь чепуху, а в глазах — тоска жел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w:t>
      </w:r>
      <w:r>
        <w:rPr>
          <w:rFonts w:cs="Times New Roman" w:ascii="Times New Roman" w:hAnsi="Times New Roman"/>
          <w:i/>
          <w:iCs/>
          <w:color w:val="auto"/>
          <w:sz w:val="20"/>
          <w:szCs w:val="20"/>
        </w:rPr>
        <w:t>(благодарно).</w:t>
      </w:r>
      <w:r>
        <w:rPr>
          <w:rFonts w:cs="Times New Roman" w:ascii="Times New Roman" w:hAnsi="Times New Roman"/>
          <w:color w:val="auto"/>
          <w:sz w:val="20"/>
          <w:szCs w:val="20"/>
        </w:rPr>
        <w:t xml:space="preserve"> Пожалела?.. Ну… не забуду. Сонька-то бросила меня. Как сыч живу, щели на потолке счита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а л и н а  пришла. Она упл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чего, Галя?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Опять загуля-ял… неделю не прос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Это пройдет, пройде-ет! Он у тебя добрый, честный. И любит. Сама слыхала, как он говорил: я-де во всем белом свете одну-единственную женщину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и н а </w:t>
      </w:r>
      <w:r>
        <w:rPr>
          <w:rFonts w:cs="Times New Roman" w:ascii="Times New Roman" w:hAnsi="Times New Roman"/>
          <w:i/>
          <w:iCs/>
          <w:color w:val="auto"/>
          <w:sz w:val="20"/>
          <w:szCs w:val="20"/>
        </w:rPr>
        <w:t>(перестав всхлипывать).</w:t>
      </w:r>
      <w:r>
        <w:rPr>
          <w:rFonts w:cs="Times New Roman" w:ascii="Times New Roman" w:hAnsi="Times New Roman"/>
          <w:color w:val="auto"/>
          <w:sz w:val="20"/>
          <w:szCs w:val="20"/>
        </w:rPr>
        <w:t xml:space="preserve"> Уважает, а сам ударил веч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пьяна, что ли? Поди, пьяного пи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Был грех. По косточкам все достоинства раз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ьяного-то какой прок воспитывать? Ты трезвого жу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Он ни трезвый, ни пьяный не понимает. Одно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йди в его положение, Галя: колхоз на плечах. Целый колхоз! У тебя семеро ребятишек — и то ж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Правда, Любушка, твоя правда! Так-то он сроду не буянил. Выпьет — хоть лен из него мни. А вечор пришел после правления расстроенный. Да я нак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лучше поддержи его лишний раз. Ссориться-то не хи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Язык — комар. Ты-то, Любушка, где всему этому научилась? Все разумно у тебя, все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Где, как не у матери? Она сроду отца худым словом не попрекнула. Потому и жили душа в душу. А уж мама за себя постоять уме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ился  Р у ш к и н. За ним, тузя его по спине, семени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Опять надрызгался, христ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Пьют и звери и скоты. Мне по должности положено. Должность такая каторжная! Вчера опять четверо заявления об уходе п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Еще десятеро подадут: вот гулянок-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огда кину все к чертям собачьим… в свете последн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кинешь. Ты человек несвободный. А Гальку не тронь. Затуркал ее всю, разогнуться н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В своей семье обойдемся без указчиков! Вышли из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Гляди ты, жена-то у меня… Галина-то… по-государственному мыслит?! Эй ты, пичуга! Учись у старш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Детей плодить да от мужа колотушки получать? Это не пр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color w:val="auto"/>
          <w:sz w:val="20"/>
          <w:szCs w:val="20"/>
          <w:lang w:val="ru-RU"/>
        </w:rPr>
        <w:t>Б</w:t>
      </w:r>
      <w:r>
        <w:rPr>
          <w:rFonts w:cs="Times New Roman" w:ascii="Times New Roman" w:hAnsi="Times New Roman"/>
          <w:color w:val="auto"/>
          <w:sz w:val="20"/>
          <w:szCs w:val="20"/>
        </w:rPr>
        <w:t>ез детей, без мужа хошь жизнь прожить? На корню зас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Зато сама себе госпожа. И ребра никто не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Вон вы как повернули! Я ее раз в жизни толкнул… и казнюсь, казнюсь, Галя! Хошь, на колени перед тобой стану? </w:t>
      </w:r>
      <w:r>
        <w:rPr>
          <w:rFonts w:cs="Times New Roman" w:ascii="Times New Roman" w:hAnsi="Times New Roman"/>
          <w:i/>
          <w:iCs/>
          <w:color w:val="auto"/>
          <w:sz w:val="20"/>
          <w:szCs w:val="20"/>
        </w:rPr>
        <w:t>(Стал.)</w:t>
      </w:r>
      <w:r>
        <w:rPr>
          <w:rFonts w:cs="Times New Roman" w:ascii="Times New Roman" w:hAnsi="Times New Roman"/>
          <w:color w:val="auto"/>
          <w:sz w:val="20"/>
          <w:szCs w:val="20"/>
        </w:rPr>
        <w:t xml:space="preserve"> А ты наплюй мне в глаза. Наплюй, м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Кабы в твои щелки можно было попасть! Не глаза ведь — намек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Помолчи. Не тебе нас судить.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Лапушка! Ла-а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рудно ей тут, Александр Семенович! Все-таки семеро на шее. Ты вос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Те хоть сосут — и ничего больше, а этот еще и брюх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Лизка! Ты меня д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ымотали ее ребятишки. Неужели не можешь определить, где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И определю! Ей-боженьки, определю, ежели такая думк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Да что вы заладили? Мне и здесь не пы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у, гляди ты! Золото баба, чист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 тобой и золото помед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Ух и варначка ты, Лизка! Изварначилась со своими клизмами! Бери с Галины пример. Может, человеком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Какой я ни есть худой человек, а водку по утрам не хлещу. Где опять насо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Пуртова провожал. В леспромхоз наладился Пу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катертью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Скатертью?! Да он лучший мой тракторист! Ежели все лучшие побегут, с кем останусь? Тебя на трактор не пос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Митю вон посади. Ходит, углы огиб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Так вот нешумно живет обезлюдевшая моя деревенька. Текут будни день за днем. Порою праздники случаются. В первую зиму мою после армии собрались мы у брата. Лизавета пригласила сюда тетку Матрену и Люба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омнате Рушкиных. У стола хлопочет  Г а л и н а. Тут же тихонько прикладывается к рюмочке сам  х о з я и н, делая вид, что помогает жене. Здесь  Л и з а в е т а  и гости, М а т р е н а  и  Л ю б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у вот, гостей привела. Явились, идти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До гостей нам… девка </w:t>
      </w:r>
      <w:r>
        <w:rPr>
          <w:rFonts w:cs="Times New Roman" w:ascii="Times New Roman" w:hAnsi="Times New Roman"/>
          <w:i/>
          <w:iCs/>
          <w:color w:val="auto"/>
          <w:sz w:val="20"/>
          <w:szCs w:val="20"/>
        </w:rPr>
        <w:t>(взглянув на дочь)</w:t>
      </w:r>
      <w:r>
        <w:rPr>
          <w:rFonts w:cs="Times New Roman" w:ascii="Times New Roman" w:hAnsi="Times New Roman"/>
          <w:color w:val="auto"/>
          <w:sz w:val="20"/>
          <w:szCs w:val="20"/>
        </w:rPr>
        <w:t xml:space="preserve"> последние дни до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амое то. На глазах у нас будет. Хуже, если загуляем — она там одна, возьмет и распр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Гуляйте. Сама д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упрямься, тетка! Будешь упрямиться — живо укол вот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За какие грехи? Я не хв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вот поставлю — и не пикнешь. Я фельдшер и шприц всегда при себе имею. Вот он, чик иголочкой — и не поморщ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 тебя станется. Всю задницу исколола — сесть не мо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в а н, войдя, теряется, не зная, чем занять свои руки. То трет родимое пятно у переносья, то гнет в руках вилку.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Шарахни, брат, для смелости! Не робей, шарахни! </w:t>
      </w:r>
      <w:r>
        <w:rPr>
          <w:rFonts w:cs="Times New Roman" w:ascii="Times New Roman" w:hAnsi="Times New Roman"/>
          <w:i/>
          <w:iCs/>
          <w:color w:val="auto"/>
          <w:sz w:val="20"/>
          <w:szCs w:val="20"/>
        </w:rPr>
        <w:t>(Налил, поднес и себя не обидел.)</w:t>
      </w:r>
      <w:r>
        <w:rPr>
          <w:rFonts w:cs="Times New Roman" w:ascii="Times New Roman" w:hAnsi="Times New Roman"/>
          <w:color w:val="auto"/>
          <w:sz w:val="20"/>
          <w:szCs w:val="20"/>
        </w:rPr>
        <w:t xml:space="preserve"> Повт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Но-но! Присосе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е прерывай, Галя! Стих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Ты уж давным-давно все лимиты выбрал. П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Уравняли вас… на свою голову! Теперь гнетете мужскую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ачались дебаты! Гляди, Ванечка, и на ус мотай. Вот она, жизнь семе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отаю, потому и в холост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если все же надумаешь жениться — бери меня. Донимать не стану. Будешь играть мне, я петь да плясать. Развеселая получится сем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Братьям-то можно ли на сестрах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Мы люди без предрассудков. Мы на это глядим сквозь пальцы. Правда,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Была правда у Петра да у Павла. Петра хватило до третьих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Не задевайте парня. Он и без вас докрасна раскалился. Усаживайтесь д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Золотые слова. Вовремя с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А ты, муженек, первую про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Это почему же такое вопиющее нерав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Пропусти — сохранишься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скажи. Проспиртованные-то дольше живут. У нас в училище все наглядные пособия в спирту. Как живые гля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Очень даже правиль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Не нарушай порядок. Большинством голосов решили: не пьешь первую. Ну, за старый год, что ли? Скончался он, и — пухом ему зем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Сыграй нам, Ваня! Лизка, подай бая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не сразу).</w:t>
      </w:r>
    </w:p>
    <w:p>
      <w:pPr>
        <w:pStyle w:val="Poem"/>
        <w:rPr>
          <w:rFonts w:ascii="Times New Roman" w:hAnsi="Times New Roman" w:cs="Times New Roman"/>
          <w:color w:val="auto"/>
        </w:rPr>
      </w:pPr>
      <w:r>
        <w:rPr>
          <w:rFonts w:cs="Times New Roman" w:ascii="Times New Roman" w:hAnsi="Times New Roman"/>
          <w:color w:val="auto"/>
        </w:rPr>
        <w:t>«Упали бомбы в синеву,</w:t>
      </w:r>
    </w:p>
    <w:p>
      <w:pPr>
        <w:pStyle w:val="Poem"/>
        <w:rPr>
          <w:rFonts w:ascii="Times New Roman" w:hAnsi="Times New Roman" w:cs="Times New Roman"/>
          <w:color w:val="auto"/>
        </w:rPr>
      </w:pPr>
      <w:r>
        <w:rPr>
          <w:rFonts w:cs="Times New Roman" w:ascii="Times New Roman" w:hAnsi="Times New Roman"/>
          <w:color w:val="auto"/>
        </w:rPr>
        <w:t>на доброту упали нашу,</w:t>
      </w:r>
    </w:p>
    <w:p>
      <w:pPr>
        <w:pStyle w:val="Poem"/>
        <w:rPr>
          <w:rFonts w:ascii="Times New Roman" w:hAnsi="Times New Roman" w:cs="Times New Roman"/>
          <w:color w:val="auto"/>
        </w:rPr>
      </w:pPr>
      <w:r>
        <w:rPr>
          <w:rFonts w:cs="Times New Roman" w:ascii="Times New Roman" w:hAnsi="Times New Roman"/>
          <w:color w:val="auto"/>
        </w:rPr>
        <w:t>на неизмятую траву,</w:t>
      </w:r>
    </w:p>
    <w:p>
      <w:pPr>
        <w:pStyle w:val="Poem"/>
        <w:rPr>
          <w:rFonts w:ascii="Times New Roman" w:hAnsi="Times New Roman" w:cs="Times New Roman"/>
          <w:color w:val="auto"/>
        </w:rPr>
      </w:pPr>
      <w:r>
        <w:rPr>
          <w:rFonts w:cs="Times New Roman" w:ascii="Times New Roman" w:hAnsi="Times New Roman"/>
          <w:color w:val="auto"/>
        </w:rPr>
        <w:t>на недосеянную пашн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ибирь была синя-синя,</w:t>
      </w:r>
    </w:p>
    <w:p>
      <w:pPr>
        <w:pStyle w:val="Poem"/>
        <w:rPr>
          <w:rFonts w:ascii="Times New Roman" w:hAnsi="Times New Roman" w:cs="Times New Roman"/>
          <w:color w:val="auto"/>
        </w:rPr>
      </w:pPr>
      <w:r>
        <w:rPr>
          <w:rFonts w:cs="Times New Roman" w:ascii="Times New Roman" w:hAnsi="Times New Roman"/>
          <w:color w:val="auto"/>
        </w:rPr>
        <w:t>и радости, и хлеба вдоволь…</w:t>
      </w:r>
    </w:p>
    <w:p>
      <w:pPr>
        <w:pStyle w:val="Poem"/>
        <w:rPr>
          <w:rFonts w:ascii="Times New Roman" w:hAnsi="Times New Roman" w:cs="Times New Roman"/>
          <w:color w:val="auto"/>
        </w:rPr>
      </w:pPr>
      <w:r>
        <w:rPr>
          <w:rFonts w:cs="Times New Roman" w:ascii="Times New Roman" w:hAnsi="Times New Roman"/>
          <w:color w:val="auto"/>
        </w:rPr>
        <w:t>Что ж нынче плачут у плетня,</w:t>
      </w:r>
    </w:p>
    <w:p>
      <w:pPr>
        <w:pStyle w:val="Poem"/>
        <w:rPr>
          <w:rFonts w:ascii="Times New Roman" w:hAnsi="Times New Roman" w:cs="Times New Roman"/>
          <w:color w:val="auto"/>
        </w:rPr>
      </w:pPr>
      <w:r>
        <w:rPr>
          <w:rFonts w:cs="Times New Roman" w:ascii="Times New Roman" w:hAnsi="Times New Roman"/>
          <w:color w:val="auto"/>
        </w:rPr>
        <w:t>заламывая руки, вдов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трану, где небо всех добрей,</w:t>
      </w:r>
    </w:p>
    <w:p>
      <w:pPr>
        <w:pStyle w:val="Poem"/>
        <w:rPr>
          <w:rFonts w:ascii="Times New Roman" w:hAnsi="Times New Roman" w:cs="Times New Roman"/>
          <w:color w:val="auto"/>
        </w:rPr>
      </w:pPr>
      <w:r>
        <w:rPr>
          <w:rFonts w:cs="Times New Roman" w:ascii="Times New Roman" w:hAnsi="Times New Roman"/>
          <w:color w:val="auto"/>
        </w:rPr>
        <w:t>сплошь затянуло черным дымом.</w:t>
      </w:r>
    </w:p>
    <w:p>
      <w:pPr>
        <w:pStyle w:val="Poem"/>
        <w:rPr>
          <w:rFonts w:ascii="Times New Roman" w:hAnsi="Times New Roman" w:cs="Times New Roman"/>
          <w:color w:val="auto"/>
        </w:rPr>
      </w:pPr>
      <w:r>
        <w:rPr>
          <w:rFonts w:cs="Times New Roman" w:ascii="Times New Roman" w:hAnsi="Times New Roman"/>
          <w:color w:val="auto"/>
        </w:rPr>
        <w:t>На волос русских матерей</w:t>
      </w:r>
    </w:p>
    <w:p>
      <w:pPr>
        <w:pStyle w:val="Poem"/>
        <w:rPr>
          <w:rFonts w:ascii="Times New Roman" w:hAnsi="Times New Roman" w:cs="Times New Roman"/>
          <w:color w:val="auto"/>
          <w:sz w:val="20"/>
          <w:szCs w:val="20"/>
        </w:rPr>
      </w:pPr>
      <w:r>
        <w:rPr>
          <w:rFonts w:cs="Times New Roman" w:ascii="Times New Roman" w:hAnsi="Times New Roman"/>
          <w:color w:val="auto"/>
        </w:rPr>
        <w:t>упали первые седи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хриплым шепотом).</w:t>
      </w:r>
      <w:r>
        <w:rPr>
          <w:rFonts w:cs="Times New Roman" w:ascii="Times New Roman" w:hAnsi="Times New Roman"/>
          <w:color w:val="auto"/>
          <w:sz w:val="20"/>
          <w:szCs w:val="20"/>
        </w:rPr>
        <w:t xml:space="preserve"> Вот так, значит… в свете последних событий. </w:t>
      </w:r>
      <w:r>
        <w:rPr>
          <w:rFonts w:cs="Times New Roman" w:ascii="Times New Roman" w:hAnsi="Times New Roman"/>
          <w:i/>
          <w:iCs/>
          <w:color w:val="auto"/>
          <w:sz w:val="20"/>
          <w:szCs w:val="20"/>
        </w:rPr>
        <w:t>(Стакан в его руке хрупну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хлипнула Галина, заморгала Матрена, невесело задумалась Лю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Ты руку по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не слыша ее).</w:t>
      </w:r>
      <w:r>
        <w:rPr>
          <w:rFonts w:cs="Times New Roman" w:ascii="Times New Roman" w:hAnsi="Times New Roman"/>
          <w:color w:val="auto"/>
          <w:sz w:val="20"/>
          <w:szCs w:val="20"/>
        </w:rPr>
        <w:t xml:space="preserve"> Родня ведь мы… все люди — родня. На одной планете живем… А что она такое — жизнь? В чем ее главная сердцевина? Ты погоди, братан, ты скажи мне: в чем загадка жизни? И человеку какого неба надо еще, ежели синее над головой 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И под синим небом горе черное. Черное и — другого цвета ему не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не мастер загадки отгадывать. Знаю одно: жить надо. Надо стать в этой жизни чуточку лучше, чем ты есть. Вот и все. Это ведь каждому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зять и стать — чег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Смеешься, а смеху-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Иван правильно толкует: все лучшее человек может. Ведь смог же он из обезьяны, из образины волосатой… превратиться в себя теперешнего! Смог! Значит, и еще много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может, сможет… снова в обезьяну превратиться. Да иные и превратились почти… только что волосу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Это смотря у кого. У тебя, к примеру, волосу в избы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ашему брату это нравится… В субботу из области ехала… один студент привязался… до самой Чалдонки пров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Бездумно живешь, сестра, безоглядно! Влюбилась бы хоть в ко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Да уж в Ваню влюбилась. Так он сторонится меня, ровно жулик милиционера. </w:t>
      </w:r>
      <w:r>
        <w:rPr>
          <w:rFonts w:cs="Times New Roman" w:ascii="Times New Roman" w:hAnsi="Times New Roman"/>
          <w:i/>
          <w:iCs/>
          <w:color w:val="auto"/>
          <w:sz w:val="20"/>
          <w:szCs w:val="20"/>
        </w:rPr>
        <w:t>(Встряхнув головой.)</w:t>
      </w:r>
      <w:r>
        <w:rPr>
          <w:rFonts w:cs="Times New Roman" w:ascii="Times New Roman" w:hAnsi="Times New Roman"/>
          <w:color w:val="auto"/>
          <w:sz w:val="20"/>
          <w:szCs w:val="20"/>
        </w:rPr>
        <w:t xml:space="preserve"> Видно, придется жить без любви. Прощ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ну, врешь! Вон Люба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он. Любава, до боли закусившая губы, качается из стороны в сторону. Все всполошились, увидев ее перекош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Любушка! Бедная ты моя! А мы сидим тут, лясы т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омой хочу… проводите мен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Здесь-то чем хуже? Если началось — оставайся здесь. (</w:t>
      </w:r>
      <w:r>
        <w:rPr>
          <w:rFonts w:cs="Times New Roman" w:ascii="Times New Roman" w:hAnsi="Times New Roman"/>
          <w:i/>
          <w:iCs/>
          <w:color w:val="auto"/>
          <w:sz w:val="20"/>
          <w:szCs w:val="20"/>
        </w:rPr>
        <w:t>Мужчинам.)</w:t>
      </w:r>
      <w:r>
        <w:rPr>
          <w:rFonts w:cs="Times New Roman" w:ascii="Times New Roman" w:hAnsi="Times New Roman"/>
          <w:color w:val="auto"/>
          <w:sz w:val="20"/>
          <w:szCs w:val="20"/>
        </w:rPr>
        <w:t xml:space="preserve"> Уходите отсюда. Шевел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Рушкину).</w:t>
      </w:r>
      <w:r>
        <w:rPr>
          <w:rFonts w:cs="Times New Roman" w:ascii="Times New Roman" w:hAnsi="Times New Roman"/>
          <w:color w:val="auto"/>
          <w:sz w:val="20"/>
          <w:szCs w:val="20"/>
        </w:rPr>
        <w:t xml:space="preserve"> Эй, губернатор! Тачка тво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Щас… щас… завед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ы одевают  Л ю б а в у, выводят. Иван потерянно ходит вокруг стола; с плеча свешиваясь, волочится ба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Перепугался, братан? Привыкай. Я вот привык. Что ни год, то и наследник. Как опята пл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еловек же… ребенок! А ты его оп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Опенок — гриб очень даже замечательный. Особенно для закуски. </w:t>
      </w:r>
      <w:r>
        <w:rPr>
          <w:rFonts w:cs="Times New Roman" w:ascii="Times New Roman" w:hAnsi="Times New Roman"/>
          <w:i/>
          <w:iCs/>
          <w:color w:val="auto"/>
          <w:sz w:val="20"/>
          <w:szCs w:val="20"/>
        </w:rPr>
        <w:t>(Выпил, подцепив гриб, закусил.)</w:t>
      </w:r>
      <w:r>
        <w:rPr>
          <w:rFonts w:cs="Times New Roman" w:ascii="Times New Roman" w:hAnsi="Times New Roman"/>
          <w:color w:val="auto"/>
          <w:sz w:val="20"/>
          <w:szCs w:val="20"/>
        </w:rPr>
        <w:t xml:space="preserve"> Ты не дрейфь, братан. Наши бабы рожать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транно как-то: не было человека — и вдруг появился. Будет расти, леп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бережно).</w:t>
      </w:r>
      <w:r>
        <w:rPr>
          <w:rFonts w:cs="Times New Roman" w:ascii="Times New Roman" w:hAnsi="Times New Roman"/>
          <w:color w:val="auto"/>
          <w:sz w:val="20"/>
          <w:szCs w:val="20"/>
        </w:rPr>
        <w:t xml:space="preserve"> Отвыкал бы ты, Ваня, помаленьку. Маешься, а у ней другой на сердце. Переломи себя! Весь исхудал, поб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не тростинка прошлогодняя, Саша: захотел — переломил. Человек я. А человек, он привязчив. Он сам себя жилами к судьбе прив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Судьба-то… на другого рассч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про Серегу? Не выйдет у них с Сергеем. Нашел он себе подружку. В Чалдонку уж не вернется. Я письмо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е вернется, значит? Ну, этим меня не удивишь. Все они летуны, все без корня… У них и фамиль-то к месту: Иноземце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иктор поздравил с Новым годом. Зашипев, пробили часы. Стремительно вбегае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ын! Голосистый такой парень! Тетка сама на руки при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Что ж, дернем за парня… в свете последних событ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млел. Пойду вздремн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Любишь ее? А ведь я во сто крат лучше. </w:t>
      </w:r>
      <w:r>
        <w:rPr>
          <w:rFonts w:cs="Times New Roman" w:ascii="Times New Roman" w:hAnsi="Times New Roman"/>
          <w:i/>
          <w:iCs/>
          <w:color w:val="auto"/>
          <w:sz w:val="20"/>
          <w:szCs w:val="20"/>
        </w:rPr>
        <w:t>(Подбоченясь, прошлась перед Иваном.)</w:t>
      </w:r>
      <w:r>
        <w:rPr>
          <w:rFonts w:cs="Times New Roman" w:ascii="Times New Roman" w:hAnsi="Times New Roman"/>
          <w:color w:val="auto"/>
          <w:sz w:val="20"/>
          <w:szCs w:val="20"/>
        </w:rPr>
        <w:t xml:space="preserve">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усть на тебя студент глядит. Или другой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рала я тебе, Ваня! Все врала! Никакого студента не было! Позлить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Злишь, а во мне зла нет к тебе. И других чувств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Я, Ваня, жить без тебя не могу. Заболела тобой… 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ыздоровеешь. Это кровь бродит по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если неизлечимо…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 любви только в книжках умирают. В жизни клин клином вышибают. Клиньев вокруг много. Выбирай лю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Может, и правда, советом твоим воспользоваться? Вдруг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теряйся. Время быстро бежит: не успеешь оглянуться — тридцать стукнет, потом сорок. И бабьей жизни конец!..</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збе Мат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качает зыбку. В комнату входит  М и т я. Он нарядился, приобрел новую шапку. Выставив пол-литра на стол, сел в передне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Я за тобой, Лю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а мн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Оно. Сватать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должно быть, воротами спьяна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Тут ведь Любава Сохина живет? Тут вроде. Стало быть, попал по адресу. А цель моя такая: женитьс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о я не хочу замуж. И кроме того… дала слово Сергею… Останусь до конца ему в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Сереге-то? Вот нужда! Он живет себе, в ус не дует, а тебе надо парнишку ра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ак-нибудь выращу, не пере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амек-то, кажись, не в мою польз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Это не нам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Значит, прямой отказ? Необходимо отказ. Дела-а… А ведь ты меня обнадежила, Лю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Чем? Я будто ничего не 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Тем, что пожале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и сейчас тебя жалею. Глупо живешь, не по-люд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от и направь меня… по пути исти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ищи себе… другую регулиров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асмехаешься? Вот все насмехаются. Оно, конечно, с виду я неказист, умом особо не выделяюсь. Но душа-то во мне человечья, Любава! Душа другую душу ищет! Я ведь не пустышка, поверь! А что ряжусь под дурачка… так ты правильно угадала: с тоски р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умный, Митя. И тоска твоя мне понятна. Но со сватовством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е верю я, что Серегу любишь. Наверно, Ваньку Рушки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все ли равно, кого? Не тебя, главное. На том и 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А если я его с пути уберу? Мне это проще, чем муху раз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И чего ты этим достигнешь? Я-то все равно за теб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Зато и ему не д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день шапку-то! И… дверь закрой с 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Погоди, Любава, не горячись. Я без ума это сморозил. Никого не трону, клянусь! Только скажи: надеяться можно? Могу десять лет ждать, могу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надейся.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Это последнее т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амое распоследн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итя подошел, стиснул ее руки. Любава смотрит на него молча, не двигается. Руки его сами собой расцепи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С ненавистью.)</w:t>
      </w:r>
      <w:r>
        <w:rPr>
          <w:rFonts w:cs="Times New Roman" w:ascii="Times New Roman" w:hAnsi="Times New Roman"/>
          <w:color w:val="auto"/>
          <w:sz w:val="20"/>
          <w:szCs w:val="20"/>
        </w:rPr>
        <w:t xml:space="preserve"> Прошло? Теперь двигай отсюда. И больше никогда не смей заход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оценив обстановку).</w:t>
      </w:r>
      <w:r>
        <w:rPr>
          <w:rFonts w:cs="Times New Roman" w:ascii="Times New Roman" w:hAnsi="Times New Roman"/>
          <w:color w:val="auto"/>
          <w:sz w:val="20"/>
          <w:szCs w:val="20"/>
        </w:rPr>
        <w:t xml:space="preserve"> Тут никак сватовство? Совет вам д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Заткнись, мым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ту здесь любви, и совет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чем плох жених? Все при нем, и должность подходящая — ночной зав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овольно зубы-то 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ты поразмысли, Любка! Не век молодой будешь! Молодость наша как дым: раз — и улетела! Мне человек один… недавно напомн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я и сама помню. Только это ничего не 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Любава — девка вострая! Тебе тропинку пере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а Ваню глаз положила? Ваню я тебе не отдам. Так и знай, Лю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мне и не надо его. Нико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Знаю я вашу женскую породу! Вся порода с двойным донышком! Знаю! (Шаг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Ты не горюй, Мит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ит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 твой век девок хватит. Тебе ведь пятидесяти еще нет? Возраст самый жениховск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и т 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меется). Не выгорело, сватьюшка? Напрасно старалась. Ведь я понимаю, из-за чего ты старалась. Ступай-ка отсюда. Мне Володьку усыпить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и з а в е т а сердито фыркнул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Распечатав бутылку, плеснула в стакан.)</w:t>
      </w:r>
      <w:r>
        <w:rPr>
          <w:rFonts w:cs="Times New Roman" w:ascii="Times New Roman" w:hAnsi="Times New Roman"/>
          <w:color w:val="auto"/>
          <w:sz w:val="20"/>
          <w:szCs w:val="20"/>
        </w:rPr>
        <w:t xml:space="preserve"> Выпить, что ли, по этому пово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а н ю ш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Водку пьешь, тет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га, пью. Вот надрызгаюсь и начну хулиг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И Володька начнет. Мамка говорит, ребятишечкам хмель с молоком пере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знаю, Таня. Наверно,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Раз Володька пьет… вместе с тобой, то ему и закусить надо. Папка всегда заку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Он закусил уже… молочком. Он хорошо у меня за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Покачать ег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Покачай, Танюша. Покачай, детка. </w:t>
      </w:r>
      <w:r>
        <w:rPr>
          <w:rFonts w:cs="Times New Roman" w:ascii="Times New Roman" w:hAnsi="Times New Roman"/>
          <w:i/>
          <w:iCs/>
          <w:color w:val="auto"/>
          <w:sz w:val="20"/>
          <w:szCs w:val="20"/>
        </w:rPr>
        <w:t>(Убирая со стола, неловко опрокинула чашку с огурцами, бутылку.)</w:t>
      </w:r>
      <w:r>
        <w:rPr>
          <w:rFonts w:cs="Times New Roman" w:ascii="Times New Roman" w:hAnsi="Times New Roman"/>
          <w:color w:val="auto"/>
          <w:sz w:val="20"/>
          <w:szCs w:val="20"/>
        </w:rPr>
        <w:t xml:space="preserve"> Ф-фу, неповоротливая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н ю ш к а. А я вот верткая! Смотри, тетя Люба! </w:t>
      </w:r>
      <w:r>
        <w:rPr>
          <w:rFonts w:cs="Times New Roman" w:ascii="Times New Roman" w:hAnsi="Times New Roman"/>
          <w:i/>
          <w:iCs/>
          <w:color w:val="auto"/>
          <w:sz w:val="20"/>
          <w:szCs w:val="20"/>
        </w:rPr>
        <w:t>(Покрутилась на одной ножке, затем стала подбирать огурцы, бормоча.)</w:t>
      </w:r>
      <w:r>
        <w:rPr>
          <w:rFonts w:cs="Times New Roman" w:ascii="Times New Roman" w:hAnsi="Times New Roman"/>
          <w:color w:val="auto"/>
          <w:sz w:val="20"/>
          <w:szCs w:val="20"/>
        </w:rPr>
        <w:t xml:space="preserve"> На полу валяется соленый огурец. И никто его не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Ага, я девушка у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Ой, совсем заговорилась! Ведь мне на ферму бе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Он ротик разевает. Голодный,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только что его на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Голодный,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терпит. Побудь с ним часок, ладно? Я только на ферму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Побуду. Я девушка послу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т и умница. Я тебе после конфет куплю шокола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За конфеты-то я цельный день могу посиде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Кочегара в тот день подменял Митя. Расстроившись после неудачного сватовства, он запил. Котлы выстыли, и у многих молочных телят отнялись но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и т я  и  М а т р е н а  у входа на 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w:t>
      </w:r>
      <w:r>
        <w:rPr>
          <w:rFonts w:cs="Times New Roman" w:ascii="Times New Roman" w:hAnsi="Times New Roman"/>
          <w:i/>
          <w:iCs/>
          <w:color w:val="auto"/>
          <w:sz w:val="20"/>
          <w:szCs w:val="20"/>
        </w:rPr>
        <w:t>(под глазом у него синяк. Отступая, огрызается).</w:t>
      </w:r>
      <w:r>
        <w:rPr>
          <w:rFonts w:cs="Times New Roman" w:ascii="Times New Roman" w:hAnsi="Times New Roman"/>
          <w:color w:val="auto"/>
          <w:sz w:val="20"/>
          <w:szCs w:val="20"/>
        </w:rPr>
        <w:t xml:space="preserve"> Ну и выпил. Ну и что? Такая, значит, комбинация. Имею полно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Право? Телята падают — это право? Ты у меня в два счета поймешь, что право, а что не право! </w:t>
      </w:r>
      <w:r>
        <w:rPr>
          <w:rFonts w:cs="Times New Roman" w:ascii="Times New Roman" w:hAnsi="Times New Roman"/>
          <w:i/>
          <w:iCs/>
          <w:color w:val="auto"/>
          <w:sz w:val="20"/>
          <w:szCs w:val="20"/>
        </w:rPr>
        <w:t>(Зама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Пущай падают. Я не кочегар. Я сторож ночной. Да! День мой: хочу — гуляю, хочу — детективы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д суд тебя, блоходава! За то, что над животными изгиляешься! Дуй в котельную! Ишь вы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Я тебе не подчиненный. Я самому Рушкину подчиняюсь. Непосредственно и перс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Отборных телят приморозил, лоды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ю б а в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то приморозил? Чьих т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Известно кто — вот этот мытарь. Все телята от тво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забегает на ферму, тут же возвращается).</w:t>
      </w:r>
      <w:r>
        <w:rPr>
          <w:rFonts w:cs="Times New Roman" w:ascii="Times New Roman" w:hAnsi="Times New Roman"/>
          <w:color w:val="auto"/>
          <w:sz w:val="20"/>
          <w:szCs w:val="20"/>
        </w:rPr>
        <w:t xml:space="preserve"> Надо в тепло их перенести! Мама, позови кого-нибудь! Пускай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от он и перенесет. Непосредственно и перс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е понесу я. Я вам не подчин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с ненавистью).</w:t>
      </w:r>
      <w:r>
        <w:rPr>
          <w:rFonts w:cs="Times New Roman" w:ascii="Times New Roman" w:hAnsi="Times New Roman"/>
          <w:color w:val="auto"/>
          <w:sz w:val="20"/>
          <w:szCs w:val="20"/>
        </w:rPr>
        <w:t xml:space="preserve"> Не тронь ты его! Он счеты со мной сводит. Пойду котлы подшу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А допуск к котлам имеется? Вот так-то: нет допуска. Так что не подходи. </w:t>
      </w:r>
      <w:r>
        <w:rPr>
          <w:rFonts w:cs="Times New Roman" w:ascii="Times New Roman" w:hAnsi="Times New Roman"/>
          <w:i/>
          <w:iCs/>
          <w:color w:val="auto"/>
          <w:sz w:val="20"/>
          <w:szCs w:val="20"/>
        </w:rPr>
        <w:t>(Стал в притвор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отпихнув его, убегает в котельную. Матрена двинула его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тронь меня. Ответишь. Я при исп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Это ты за все ответишь! Много валандались с тобой…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апужала! Выговор дадут, что ли? Так он для меня —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Держат тут всяких… Вымести его из колхоза метлой поганой, и вес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Сам хоть сейчас уйду. Вы попробуйте найти за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вято место пуст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Будет, необходимо будет. Народу-то нету! Весь народ по пальцам пересчитать мо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котельно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Эй, Любава! Котлы не взор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А поди ты! Ничего с ними не станется, с твоими котл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ум пара си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Поаккуратней там! Воду-то накачала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ена. Тебе сказано — не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Не лезь, не лезь…» Котлы дохлые. Им много л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ена. Шуруй, Любава! Нагоняй пару! Я за Иваном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от он, Иван. Пусти, тетка, я сам покочегар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ходит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оттолкнув Митю).</w:t>
      </w:r>
      <w:r>
        <w:rPr>
          <w:rFonts w:cs="Times New Roman" w:ascii="Times New Roman" w:hAnsi="Times New Roman"/>
          <w:color w:val="auto"/>
          <w:sz w:val="20"/>
          <w:szCs w:val="20"/>
        </w:rPr>
        <w:t xml:space="preserve"> Хватился после времен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Хоть дай проверю! Там уж стрелка, наверно, за последнее деление перескочила… Слышь, Любава! Скажи, где стрелка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Л ю б а в ы </w:t>
      </w:r>
      <w:r>
        <w:rPr>
          <w:rFonts w:cs="Times New Roman" w:ascii="Times New Roman" w:hAnsi="Times New Roman"/>
          <w:i/>
          <w:iCs/>
          <w:color w:val="auto"/>
          <w:sz w:val="20"/>
          <w:szCs w:val="20"/>
        </w:rPr>
        <w:t>(из котельной).</w:t>
      </w:r>
      <w:r>
        <w:rPr>
          <w:rFonts w:cs="Times New Roman" w:ascii="Times New Roman" w:hAnsi="Times New Roman"/>
          <w:color w:val="auto"/>
          <w:sz w:val="20"/>
          <w:szCs w:val="20"/>
        </w:rPr>
        <w:t xml:space="preserve"> Там, где положено. На ман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Взорвете — сами отвечать будете. Иван — свидет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 слова заглушает взрыв. Пауз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Когда я подошел — старенькие два котла тужились из последних сил, дрожали. Что-то огромное колотилось в их изношенных грудных клетках, сумасшедше приплясывала стрелка манометра, перескочив за крайнее деление. Около дверей канючил Митя. У котлов хозяйничала Любава. Неосторожно хозяйничала… Левый котел взорвался. Ее ошпарило и сильно ударило в грудь колосни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 Сохиных. Л ю б а в а  в постели. Возле нее — Т а н ю ш к а  и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Худо тебе, тет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онфет-то я тебе не купила… Ну, в другой раз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Подожду. Я девушка терпе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лодька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Не-а. Я его огурцами накормила. Он смешно так чм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перемогаясь).</w:t>
      </w:r>
      <w:r>
        <w:rPr>
          <w:rFonts w:cs="Times New Roman" w:ascii="Times New Roman" w:hAnsi="Times New Roman"/>
          <w:color w:val="auto"/>
          <w:sz w:val="20"/>
          <w:szCs w:val="20"/>
        </w:rPr>
        <w:t xml:space="preserve"> Ему же нельзя, Таня! Он же г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Мне — можно, ему — нельзя? Как-то не так, тетя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еги домой, Танюша! Тебя уж, наверно,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Меня никогда не теряют. Прокати на тракторе, дяд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приставай. После,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Все вы обманщики. Обещал прокатить — не прокатил. Тетя Люба конфет не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до тебя сейчас, глу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н ю ш к а. А когда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огда?.. Сам не знаю. На вот рубль: купи конфет или еще чего. И не вертись под ногами. Видишь, тетя Люба боле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а н ю ш к а  убегает. Слышится плач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не нужно ребенка п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помогу, Люба. Ты меня не 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сквозь зубы).</w:t>
      </w:r>
      <w:r>
        <w:rPr>
          <w:rFonts w:cs="Times New Roman" w:ascii="Times New Roman" w:hAnsi="Times New Roman"/>
          <w:color w:val="auto"/>
          <w:sz w:val="20"/>
          <w:szCs w:val="20"/>
        </w:rPr>
        <w:t xml:space="preserve"> И белье сменить надо… уход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Ладно. Я Лизавету сейчас пришл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поднялась, упала подле кровати. Входит  М а т р е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Лежи, не двигайся! Куда наладилась? (Помогает Любаве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Худо мне, худо, мама! Хотела Володьку п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е послушались Митьку — делов нат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сильно не убивайся. Заживет… сраст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ка срастется — сколько мук примешь. Кожа-то вон как ошпаре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Глу-упая, моя Любка! Чего ради увечишь себя! За это памятник не постав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писк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успокой ты его,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ринеси сюда… по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У тебя грудь вся растрескалась… Молоко течет с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Он есть хочет. И мокрый, наверно. Надо перепеле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суетись, бога ради. Сейчас санитары придут с носилками. Вот неотложка подъ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олодьку оденьте потеп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поедет с тобой Володька. Тебя бы живой до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Как же не поедет? Лиза, почему не поедет? Я не могу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Сможешь. </w:t>
      </w:r>
      <w:r>
        <w:rPr>
          <w:rFonts w:cs="Times New Roman" w:ascii="Times New Roman" w:hAnsi="Times New Roman"/>
          <w:i/>
          <w:iCs/>
          <w:color w:val="auto"/>
          <w:sz w:val="20"/>
          <w:szCs w:val="20"/>
        </w:rPr>
        <w:t>(С болью.)</w:t>
      </w:r>
      <w:r>
        <w:rPr>
          <w:rFonts w:cs="Times New Roman" w:ascii="Times New Roman" w:hAnsi="Times New Roman"/>
          <w:color w:val="auto"/>
          <w:sz w:val="20"/>
          <w:szCs w:val="20"/>
        </w:rPr>
        <w:t xml:space="preserve"> Бережешь вас, бережешь… Сами-то себя когда беречь науч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Ох, господи! Изувечили д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ринесите… проститьс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Через недельку увидитесь. Чуть-чуть поправишься — привезем тебе Волод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емля плывет… черно! Помру,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Дочь, доча! Ты чо за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Рассолодела! Ты всех нас переживешь! И жизнь свою всех лучше устро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Она права оказалась. Отчасти права. Любава не умерла. Зато бабка с внучонком своим хлебнула горя. Не пошли ему впрок Танюшкины огурцы. Отравился, что ли? Еле отстояли. Но, бывая в больнице, тетка Матрена бодрилась, виду не показывала. А когда беда миновала — не выдержала, расплакалась старуха. И про Серегу сказ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и  М а т р е н а  выходят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плачь, мама. Ведь обошлось же. Вс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Обошлося, бог пронес. А тут еще Серьга этот треклятый… кровососы они, измен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ергей?! Он чт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казался. Да опять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И ко мне не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Он не один приезжал, Люба… с невестой. Я потому и смолч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 поддержи ее мать, Любава уп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олнышко падает! Поддерж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римстилось тебе, Любушка! Солнце на месте! Вон оно, солнышко! Сияет себе… и нам си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ияет, а на земле так пасмурно. И в душе пасмурн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адись в машину, доча. Не держи народ. Народу ехать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ть едут, пусть… А мне некуда. Некуд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Господи, господи! Ей-то за что? Карай уж меня, ежели в чем согрешила. Карай, я привычна. Любаву оборони. Пойдем, доча. Пойдем помаленьку. А люди пущай едут. Им, людям-то, ехать надоб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i/>
          <w:iCs/>
          <w:color w:val="auto"/>
          <w:sz w:val="20"/>
          <w:szCs w:val="20"/>
        </w:rPr>
        <w:t>З а н а в е с</w:t>
      </w:r>
    </w:p>
    <w:p>
      <w:pPr>
        <w:pStyle w:val="Level2"/>
        <w:rPr>
          <w:rFonts w:ascii="Times New Roman" w:hAnsi="Times New Roman" w:cs="Times New Roman"/>
          <w:color w:val="auto"/>
          <w:lang w:val="ru-RU"/>
        </w:rPr>
      </w:pPr>
      <w:r>
        <w:rPr>
          <w:rFonts w:cs="Times New Roman" w:ascii="Times New Roman" w:hAnsi="Times New Roman"/>
          <w:color w:val="auto"/>
          <w:lang w:val="ru-RU"/>
        </w:rPr>
        <w:t>ЧАСТЬ ВТОРАЯ</w:t>
      </w:r>
    </w:p>
    <w:p>
      <w:pPr>
        <w:pStyle w:val="SubTitle1"/>
        <w:rPr>
          <w:rFonts w:ascii="Times New Roman" w:hAnsi="Times New Roman" w:cs="Times New Roman"/>
          <w:i/>
          <w:i/>
          <w:iCs/>
          <w:color w:val="auto"/>
          <w:sz w:val="20"/>
          <w:szCs w:val="20"/>
          <w:lang w:val="ru-RU"/>
        </w:rPr>
      </w:pPr>
      <w:r>
        <w:rPr>
          <w:rFonts w:cs="Times New Roman" w:ascii="Times New Roman" w:hAnsi="Times New Roman"/>
          <w:color w:val="auto"/>
          <w:lang w:val="ru-RU"/>
        </w:rPr>
        <w:t>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lang w:val="ru-RU"/>
        </w:rPr>
        <w:t>Утро в избе Сохиных. Л ю б а в 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нявшись, М а т р е н а  включает свет и совершает утренний обход, останавливаясь перед каждым из портретов навсегда ушедших мужа и сыновей. Потом, гремя дровами, топит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е спишь, так вставай. Или уж сбила ох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поднимаясь).</w:t>
      </w:r>
      <w:r>
        <w:rPr>
          <w:rFonts w:cs="Times New Roman" w:ascii="Times New Roman" w:hAnsi="Times New Roman"/>
          <w:color w:val="auto"/>
          <w:sz w:val="20"/>
          <w:szCs w:val="20"/>
        </w:rPr>
        <w:t xml:space="preserve"> До смерти не со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 деревне разговоры идут: чудит, мол, девка. Свою картошку коровам скормила, теперь у колхозников скупает. Дивуются, понять не могут, для чего расхо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кай дивуются. Надоест — пере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Теперь до весны кормов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Растягиваю. Да ведь молоко-то не из воздуха получаем. Четвероногие фабрики картошечку в него перерабатывают. И сенц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нятная вещь. Ты вот чего, Люба, ты попроси у Александра земли. С гектар хоть, что ли. Посадим там всякую всячину для твоей группы. На ту зиму нужды в кормах зн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уж обращалась, мама. И семена, говорю, свои собственные, 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От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елят подождать до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Решат в твою пользу. Колхозу-то не будет убытка. Для него из кожи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только для него, мама. Мне самой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Как же не интересно? Дело-то человеческое… правильное дело! А еще телят не забывай отбирать… не всех телят, а тех, которые от ведерниц. Да в общее стадо их не пускай. Сами д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от телят отказаться хотела… и так уж доярки косятся: дескать, в передовики рвусь. А Митя их подз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Откажешься — группы кем пополнять станешь? А что мелют — пускай: языки-то без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И все же обидно: неправда ведь это. Разве я ради почестей живу? Чуть в сторону отойдешь, кости перем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Ты на них ноль внимания. От </w:t>
      </w:r>
      <w:r>
        <w:rPr>
          <w:rFonts w:cs="Times New Roman" w:ascii="Times New Roman" w:hAnsi="Times New Roman"/>
          <w:color w:val="auto"/>
          <w:sz w:val="20"/>
          <w:szCs w:val="20"/>
          <w:lang w:val="ru-RU"/>
        </w:rPr>
        <w:t>зависти</w:t>
      </w:r>
      <w:r>
        <w:rPr>
          <w:rFonts w:cs="Times New Roman" w:ascii="Times New Roman" w:hAnsi="Times New Roman"/>
          <w:color w:val="auto"/>
          <w:sz w:val="20"/>
          <w:szCs w:val="20"/>
        </w:rPr>
        <w:t xml:space="preserve">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авидовать-то не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жалуй что. Живешь как монашка: ни на вечерки, ни в клуб. Так и жизнь пройдет — не за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ть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он Лизавета не упускает свое. Говорят, с художником схлес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не-то что? Я Лизавете не указ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емью заводить пора, вот чт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х у д о ж н и к, лысоватый, тих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А я до вас. Желаю здра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У Лизаветы спросились? Смтрите, она живо сюда при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Я ж по делу. Я ж рисоватоь вас хочу, Любовь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е подъезжай, тебе тут не отко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Но я серьезно, тетенька! Мне и вправду Любовь Павловну отрекомендовали как лучшую доярку. Потом внешность у нее… внешность мад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ищите себе другую мад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У вас плохое настроение… извините. Если позволите, зайду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Не рискуй. В другой раз мы тебя в шею вытолкаем. </w:t>
      </w:r>
      <w:r>
        <w:rPr>
          <w:rFonts w:cs="Times New Roman" w:ascii="Times New Roman" w:hAnsi="Times New Roman"/>
          <w:i/>
          <w:iCs/>
          <w:color w:val="auto"/>
          <w:sz w:val="20"/>
          <w:szCs w:val="20"/>
        </w:rPr>
        <w:t>(Выпроваживает его.)</w:t>
      </w:r>
      <w:r>
        <w:rPr>
          <w:rFonts w:cs="Times New Roman" w:ascii="Times New Roman" w:hAnsi="Times New Roman"/>
          <w:color w:val="auto"/>
          <w:sz w:val="20"/>
          <w:szCs w:val="20"/>
        </w:rPr>
        <w:t xml:space="preserve"> Ишь, хлюст! Подходец нащ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ачем обижаеш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Разве не поняла? Он одинаково ко всем подъезжает: я-де вас рисовать хочу. А сам уж к кровати примери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Л и з а в е т а, в руках ее пакет со шля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Я думала, гост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Художника ищешь? Спрятали мы художника… осталась с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ужен он мне… как журавлю волчь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Опять характерами не с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Я в жильцы-то его с умыслом взяла: ждала — портрет нарисует. А он, дармоед, пальцем не пошев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Шевелил, поди…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хохочет).</w:t>
      </w:r>
      <w:r>
        <w:rPr>
          <w:rFonts w:cs="Times New Roman" w:ascii="Times New Roman" w:hAnsi="Times New Roman"/>
          <w:color w:val="auto"/>
          <w:sz w:val="20"/>
          <w:szCs w:val="20"/>
        </w:rPr>
        <w:t xml:space="preserve"> Ух, язва! А я вчера из Заимки с Ваней 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безразлично).</w:t>
      </w:r>
      <w:r>
        <w:rPr>
          <w:rFonts w:cs="Times New Roman" w:ascii="Times New Roman" w:hAnsi="Times New Roman"/>
          <w:color w:val="auto"/>
          <w:sz w:val="20"/>
          <w:szCs w:val="20"/>
        </w:rPr>
        <w:t xml:space="preserve"> Будто вы раньше с ним не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Раньше-то он все время около тебя ви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сердито отма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шляпку тебе купила. Эту шляпку на пень напяль — пнем соблазнятся. Тебе и дарить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д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се же подарю… люблю дарить. Прим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Спасибо. </w:t>
      </w:r>
      <w:r>
        <w:rPr>
          <w:rFonts w:cs="Times New Roman" w:ascii="Times New Roman" w:hAnsi="Times New Roman"/>
          <w:i/>
          <w:iCs/>
          <w:color w:val="auto"/>
          <w:sz w:val="20"/>
          <w:szCs w:val="20"/>
        </w:rPr>
        <w:t>(Но примерять н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Примерь, примерь! </w:t>
      </w:r>
      <w:r>
        <w:rPr>
          <w:rFonts w:cs="Times New Roman" w:ascii="Times New Roman" w:hAnsi="Times New Roman"/>
          <w:i/>
          <w:iCs/>
          <w:color w:val="auto"/>
          <w:sz w:val="20"/>
          <w:szCs w:val="20"/>
        </w:rPr>
        <w:t>(Пока Любава примеряет.)</w:t>
      </w:r>
      <w:r>
        <w:rPr>
          <w:rFonts w:cs="Times New Roman" w:ascii="Times New Roman" w:hAnsi="Times New Roman"/>
          <w:color w:val="auto"/>
          <w:sz w:val="20"/>
          <w:szCs w:val="20"/>
        </w:rPr>
        <w:t xml:space="preserve"> Ваня-то… целоваться ко мне лез. Осмеле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яростно).</w:t>
      </w:r>
      <w:r>
        <w:rPr>
          <w:rFonts w:cs="Times New Roman" w:ascii="Times New Roman" w:hAnsi="Times New Roman"/>
          <w:color w:val="auto"/>
          <w:sz w:val="20"/>
          <w:szCs w:val="20"/>
        </w:rPr>
        <w:t xml:space="preserve"> Целуйтесь!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Целуйтесь. Только меня в свои отношения не впут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се еще на дистанции держишь его? А я бы на твоем месте сократила ди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этой темы не касайся.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Могу. </w:t>
      </w:r>
      <w:r>
        <w:rPr>
          <w:rFonts w:cs="Times New Roman" w:ascii="Times New Roman" w:hAnsi="Times New Roman"/>
          <w:i/>
          <w:iCs/>
          <w:color w:val="auto"/>
          <w:sz w:val="20"/>
          <w:szCs w:val="20"/>
        </w:rPr>
        <w:t>(Выглянув в окно.)</w:t>
      </w:r>
      <w:r>
        <w:rPr>
          <w:rFonts w:cs="Times New Roman" w:ascii="Times New Roman" w:hAnsi="Times New Roman"/>
          <w:color w:val="auto"/>
          <w:sz w:val="20"/>
          <w:szCs w:val="20"/>
        </w:rPr>
        <w:t xml:space="preserve"> А вон и Ванечка сюда хром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то, думал, свидетел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У тебя одно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Хоть бы поздоровался, нев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Раз десять здоровались на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Разве? А я и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удрено заметить. Следишь за мной, будто сыщиком н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Была охота следить! Сам не даешь проходу: то в одном переулке встретишься, то в другом. И все за бочок норовишь… или еще за что по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то не знает тебя — поверит. Выйди-ка! Мне с Любавой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При мне говори… Ведь ты по делу? Вот и говори в моем присутствии, чтобы морального разложения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ейчас вытолкну отсюда — вот и будет тебе разложение! Уйд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зашипев, подскочила к Любаве).</w:t>
      </w:r>
      <w:r>
        <w:rPr>
          <w:rFonts w:cs="Times New Roman" w:ascii="Times New Roman" w:hAnsi="Times New Roman"/>
          <w:color w:val="auto"/>
          <w:sz w:val="20"/>
          <w:szCs w:val="20"/>
        </w:rPr>
        <w:t xml:space="preserve"> А, снюхались? Присушила голуб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ачалась сказка про белого б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Может, и про бычка, только не про белого. Про того, который сердце мое высушил! </w:t>
      </w:r>
      <w:r>
        <w:rPr>
          <w:rFonts w:cs="Times New Roman" w:ascii="Times New Roman" w:hAnsi="Times New Roman"/>
          <w:i/>
          <w:iCs/>
          <w:color w:val="auto"/>
          <w:sz w:val="20"/>
          <w:szCs w:val="20"/>
        </w:rPr>
        <w:t>(Указав на Любаву.)</w:t>
      </w:r>
      <w:r>
        <w:rPr>
          <w:rFonts w:cs="Times New Roman" w:ascii="Times New Roman" w:hAnsi="Times New Roman"/>
          <w:color w:val="auto"/>
          <w:sz w:val="20"/>
          <w:szCs w:val="20"/>
        </w:rPr>
        <w:t xml:space="preserve"> Да еще про змею про эту, которая подружкой моей притво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Довольно! Ты не ходи сюда, Ваня! </w:t>
      </w:r>
      <w:r>
        <w:rPr>
          <w:rFonts w:cs="Times New Roman" w:ascii="Times New Roman" w:hAnsi="Times New Roman"/>
          <w:i/>
          <w:iCs/>
          <w:color w:val="auto"/>
          <w:sz w:val="20"/>
          <w:szCs w:val="20"/>
        </w:rPr>
        <w:t>(Лизавете.)</w:t>
      </w:r>
      <w:r>
        <w:rPr>
          <w:rFonts w:cs="Times New Roman" w:ascii="Times New Roman" w:hAnsi="Times New Roman"/>
          <w:color w:val="auto"/>
          <w:sz w:val="20"/>
          <w:szCs w:val="20"/>
        </w:rPr>
        <w:t xml:space="preserve"> И ты пореже захаживай. Устала я от вас. Ото всех уст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и з а в е т а, хлопнув дверью, выскакивает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се время гонишь меня. А что я плохого сделал? Хоть одно словечко обидное сказал? За что гонишь,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тая я, Ваня, до донышка выпитая. А ведь ты ждешь от меня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ичего не жду. А что хожу иногда, что помогаю, так разве это запрещено? Вижу, как гнешься одна на ферме. Никто по стольку н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ем и спасаюсь. Я забываюсь там,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много взвалила на себя… не по силам взвалила. Надо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для кого мне беречься? Все посты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Для меня хотя бы. </w:t>
      </w:r>
      <w:r>
        <w:rPr>
          <w:rFonts w:cs="Times New Roman" w:ascii="Times New Roman" w:hAnsi="Times New Roman"/>
          <w:i/>
          <w:iCs/>
          <w:color w:val="auto"/>
          <w:sz w:val="20"/>
          <w:szCs w:val="20"/>
        </w:rPr>
        <w:t>(Горячо.)</w:t>
      </w:r>
      <w:r>
        <w:rPr>
          <w:rFonts w:cs="Times New Roman" w:ascii="Times New Roman" w:hAnsi="Times New Roman"/>
          <w:color w:val="auto"/>
          <w:sz w:val="20"/>
          <w:szCs w:val="20"/>
        </w:rPr>
        <w:t xml:space="preserve"> Я понимаю, человек я для тебя неинтересный… Но ведь человек же! А человек для человека живет. Такой уж закон 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Ловко под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я, факты к тому подводят. Возьми хоть братьев своих… отца. Антон парнишкой, молоко на губах не обсохло, под танк со связкой гранат бросился. Нил амбразуру собой закрыл… Они же не ради славы, Люба! Они за Родину, за вас жизни свои отдали… Вот я и говорю: человек дл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потянулась к нему, но тут же одернула себя).</w:t>
      </w:r>
      <w:r>
        <w:rPr>
          <w:rFonts w:cs="Times New Roman" w:ascii="Times New Roman" w:hAnsi="Times New Roman"/>
          <w:color w:val="auto"/>
          <w:sz w:val="20"/>
          <w:szCs w:val="20"/>
        </w:rPr>
        <w:t xml:space="preserve"> Наплел тут… про Антона, про Нила… Зря извилины напря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ба, Любушка! Ведь я от душ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Ты от души, а мне душно, душно от твоих разговоров! Мне впору головой о стенку биться. </w:t>
      </w:r>
      <w:r>
        <w:rPr>
          <w:rFonts w:cs="Times New Roman" w:ascii="Times New Roman" w:hAnsi="Times New Roman"/>
          <w:i/>
          <w:iCs/>
          <w:color w:val="auto"/>
          <w:sz w:val="20"/>
          <w:szCs w:val="20"/>
        </w:rPr>
        <w:t>(Умоляюще.)</w:t>
      </w:r>
      <w:r>
        <w:rPr>
          <w:rFonts w:cs="Times New Roman" w:ascii="Times New Roman" w:hAnsi="Times New Roman"/>
          <w:color w:val="auto"/>
          <w:sz w:val="20"/>
          <w:szCs w:val="20"/>
        </w:rPr>
        <w:t xml:space="preserve"> Пощади меня, Ваня! Пощади, если хоть сколько-нибудь любишь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огда не заговаривай больше об этом… Оставь меня, чтобы я против себя самой не пошла. Навсегда оставь,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у вот… все. А я думал… я жил тобою, Любава! Больно-то как! Если бы ты знала, как больно! </w:t>
      </w:r>
      <w:r>
        <w:rPr>
          <w:rFonts w:cs="Times New Roman" w:ascii="Times New Roman" w:hAnsi="Times New Roman"/>
          <w:i/>
          <w:iCs/>
          <w:color w:val="auto"/>
          <w:sz w:val="20"/>
          <w:szCs w:val="20"/>
        </w:rPr>
        <w:t>(Трет ослепшие от боли глаза, выходит, столкнувшись со стар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Ага, вот он! А я ищу, ищу его по всей деревне! Хорошо ли в мои-то годы челноком с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трясущимися губами).</w:t>
      </w:r>
      <w:r>
        <w:rPr>
          <w:rFonts w:cs="Times New Roman" w:ascii="Times New Roman" w:hAnsi="Times New Roman"/>
          <w:color w:val="auto"/>
          <w:sz w:val="20"/>
          <w:szCs w:val="20"/>
        </w:rPr>
        <w:t xml:space="preserve">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Шемякин приехал. Созвали экстренное правление. Тебя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пойду. У меня трактор стоит заве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Заглуши. А на правление идти придется. Сам секретарь райкома твоей личностью за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счет участка-то вы решили? Дадите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Дадим, решили… Только управишься ли? Двойная об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опробую. Где наша не про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управится — я помогу. Да ведь это все полумеры. Надо звено создавать, чтобы корма добывало. У доярок сво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Звено-о? Шустрый какой! Где его взять, звено? Народу-то сам знаеш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Ну, так езди на безотказных… выжимай из них все соки.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Донимает братан? Он такой, он настырный. </w:t>
      </w:r>
      <w:r>
        <w:rPr>
          <w:rFonts w:cs="Times New Roman" w:ascii="Times New Roman" w:hAnsi="Times New Roman"/>
          <w:i/>
          <w:iCs/>
          <w:color w:val="auto"/>
          <w:sz w:val="20"/>
          <w:szCs w:val="20"/>
        </w:rPr>
        <w:t>(Печально вздохнув.)</w:t>
      </w:r>
      <w:r>
        <w:rPr>
          <w:rFonts w:cs="Times New Roman" w:ascii="Times New Roman" w:hAnsi="Times New Roman"/>
          <w:color w:val="auto"/>
          <w:sz w:val="20"/>
          <w:szCs w:val="20"/>
        </w:rPr>
        <w:t xml:space="preserve"> Женились бы вы! Чем не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оветчиков-то вокруг! И все бесплатно советуют. Все знают, как жить. Одна я только не зн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т р е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увидев ее, спешит улизнуть).</w:t>
      </w:r>
      <w:r>
        <w:rPr>
          <w:rFonts w:cs="Times New Roman" w:ascii="Times New Roman" w:hAnsi="Times New Roman"/>
          <w:color w:val="auto"/>
          <w:sz w:val="20"/>
          <w:szCs w:val="20"/>
        </w:rPr>
        <w:t xml:space="preserve"> Ну что, отхворалась, тетка? Ишь как на пенсии-то раздобрела! Государство, стало быть, не напрасно пенсии устано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ек бы ее не было, этой пенсии. Я из-за нее без дела осталась… Руки ноют без дела-то! Определяй давай на работу. Я не привыкла, лежа на печке, кирпичи 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А, вон ты о чем! Это я в два счета утрясу. </w:t>
      </w:r>
      <w:r>
        <w:rPr>
          <w:rFonts w:cs="Times New Roman" w:ascii="Times New Roman" w:hAnsi="Times New Roman"/>
          <w:i/>
          <w:iCs/>
          <w:color w:val="auto"/>
          <w:sz w:val="20"/>
          <w:szCs w:val="20"/>
        </w:rPr>
        <w:t>(Задумался.)</w:t>
      </w:r>
      <w:r>
        <w:rPr>
          <w:rFonts w:cs="Times New Roman" w:ascii="Times New Roman" w:hAnsi="Times New Roman"/>
          <w:color w:val="auto"/>
          <w:sz w:val="20"/>
          <w:szCs w:val="20"/>
        </w:rPr>
        <w:t xml:space="preserve"> За племенными телятами ход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Я и без указки за ними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ы же неофициально, так сказать, из чистого патриотизма. Я тебя официально к этому делу припишу. Смотри получше ухаживай, тетка! Будущих рекордисток пес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Лекордисток! Все бы так! Лекордистки-то — руки Люб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Что верно, то верно. Любава у тебя беспокойная. В мать у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олно глаза-то замазывать, мытарь! Когда на ферме порядок будет? Одна только Любава и гнется. Другие что, не колхозницы? На коровенок глядеть срам! А городские люди молоко от них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Меня что… Тех вон ругай, которые из колхозу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Бегут — стало быть, сам виноват. Аль кто другой из начальства. Народ зря с места не стро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Мы-то с тобой на месте! И Любав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е оправдывайся, Лексан. Начала — до конца выгово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покорившись).</w:t>
      </w:r>
      <w:r>
        <w:rPr>
          <w:rFonts w:cs="Times New Roman" w:ascii="Times New Roman" w:hAnsi="Times New Roman"/>
          <w:color w:val="auto"/>
          <w:sz w:val="20"/>
          <w:szCs w:val="20"/>
        </w:rPr>
        <w:t xml:space="preserve"> Ну ладно, крой, только негромко, чтоб со стороны не слыхали. Ты выйди пока, Любава. Любав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ить когда пере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Я помаленьку, тетка. С уст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Достукаешься — снимут с предсе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Митя и то уж грозит свергнуть. А я сам того желаю, не отпускают. Руководи, дескать. Было бы кем руководить! Вот брошу все и смоюсь отсюда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Ишь, запел, окаянный! Ты служи, служи, старайся! Бегать все умеют… Мужику землю обихаживать надо. На то он и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Земли-то вон сколь! Всю не оби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А как мы без вас выкручивались в войну? Лошадей не было, тракторов не было. Все на себе да на коровенках. А с голоду не помирали, а вы на фронте нужды не испы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Война — время особенное. Тогда ни с чем не считались. И разговор был короткий в случае чего. Щас не т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Распустили народ, разбаловали! И сами разбаловались. Своя машина есть — мало. Подай колхозную. Дом рубленый — плохо. Из кирпича дворец надо… И деньгу положили, как министру. По заслуга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Миром думали. Я не ставил условий. А насчет заслуг давай помолчим. Кто по утрам в окна стучится? «На наряд, колхознички!» Мужики еще так-сяк, а баб не дозовешься. Шефы на сенокос приехали — стыдобушка! Городские женщины литовками машут — наши иванов день аж празднуют. Дарья Черняева с Аксиньей Глушковой посреди улицы за волосы друг друга та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 тебя пример берут. Председатель пьет, и колхознички не промажут. Тем и веру у людей отбиваешь. Вон Иван твой… одна кровь, а трезвенник. Можно сказать, клад-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ловко переводя разговор).</w:t>
      </w:r>
      <w:r>
        <w:rPr>
          <w:rFonts w:cs="Times New Roman" w:ascii="Times New Roman" w:hAnsi="Times New Roman"/>
          <w:color w:val="auto"/>
          <w:sz w:val="20"/>
          <w:szCs w:val="20"/>
        </w:rPr>
        <w:t xml:space="preserve"> Клад, а подобрать его некому. Отшивает Любава. Занеслась или царевич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екого ей ждать, Лексан, знаешь. И заноситься не с чего. Сергея в сердце хр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Лучше-то никого не нашлось? Хранит какого-то суки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ама так же думаю. Но ведь ей не при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А ты повлияй… по-матерински. Ну ладно, побегу в контору. Там правление собр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 а т р е н а. А и хитрущий же ты, дьявол! Сбил с толку… Я ведь ругать тебя собирала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С легкой руки Шемякина десятым в «Заре» председателем стал я. Знал, что взвалил на себя непосильную ношу. Но одно дело — знать, другое — почувствовать, насколько эта ноша тяжела. Давит она днем и ночью. Раньше за себя отвечал, за свой трактор, за вспаханное мной поле. Теперь — за весь колхоз, за все трактора, за всю колхозную пашню. Нужно что-то придумывать, чем-то увлечь людей, которые разуверились… Нужно залатать множество дыр. А я ничего не умею. И зачем я согласился на это чертово председательст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 р а т ь я  Р у ш к и н ы  стоят на берегу озера. Волны шумят, перехлестывают через зап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разорвет плотинку-то, к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Держалась же до этого. И еще не одну весну продержится. Или чесотка хозяйственная од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зера жаль… чистое рыбное озеро! Тут ребятишкам пионерлагерь надо по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удивленно смотрит на брата).</w:t>
      </w:r>
      <w:r>
        <w:rPr>
          <w:rFonts w:cs="Times New Roman" w:ascii="Times New Roman" w:hAnsi="Times New Roman"/>
          <w:color w:val="auto"/>
          <w:sz w:val="20"/>
          <w:szCs w:val="20"/>
        </w:rPr>
        <w:t xml:space="preserve"> Гляди ты! А я до этого не додумался. Видно, не зря выдвинули тебя в председ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кой из меня председатель! Перед людьми робею, опы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Это наживное, братан. Со временем все постигнешь. И шишек, понятно, нахватаешь. </w:t>
      </w:r>
      <w:r>
        <w:rPr>
          <w:rFonts w:cs="Times New Roman" w:ascii="Times New Roman" w:hAnsi="Times New Roman"/>
          <w:i/>
          <w:iCs/>
          <w:color w:val="auto"/>
          <w:sz w:val="20"/>
          <w:szCs w:val="20"/>
        </w:rPr>
        <w:t>(Смущенно хохотнув.)</w:t>
      </w:r>
      <w:r>
        <w:rPr>
          <w:rFonts w:cs="Times New Roman" w:ascii="Times New Roman" w:hAnsi="Times New Roman"/>
          <w:color w:val="auto"/>
          <w:sz w:val="20"/>
          <w:szCs w:val="20"/>
        </w:rPr>
        <w:t xml:space="preserve"> А я в лесничество податься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Не отпущу. И в райкоме скажу, чтоб с учета не с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А я, грешным делом, рассчитывал на тебя. Отпусти, братан. Я свое колхозу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биделся, что с председателей убрали? Скажи Мите об этом. Он порадуется. Везде кричит, что Рушкина с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Какая тут обида? Я рад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удешь моим замест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и за какие коврижки! Хватит с меня больших чинов! И здоровьишко не пр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у, а ферму по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Поду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правда, еще одно дельце задумал… Хотел тебе поручить. Да ладно, приглашу агрон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Дельце-т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моему, перспективное. Старики говорят, льны у нас когда-то росли бог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Было такое. Места тут для них. Да ведь льны усердия требуют. Где руки возьмешь? И на льнозавод их без особой охоты принимают. Дохлый заводишк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Руки добудем. Студентов на практику приглашу. А осенью шефы из района помогут. И с заводом как-нибудь утрясем. Я уже забрасывал удочки начальству. Обещали содействие отстающему колхозу. </w:t>
      </w:r>
      <w:r>
        <w:rPr>
          <w:rFonts w:cs="Times New Roman" w:ascii="Times New Roman" w:hAnsi="Times New Roman"/>
          <w:i/>
          <w:iCs/>
          <w:color w:val="auto"/>
          <w:sz w:val="20"/>
          <w:szCs w:val="20"/>
        </w:rPr>
        <w:t>(Усмехнулся непросто, будто не Рушкин, а он был стар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Испыток не убыток. Скажу Галине, чтобы манатки распаков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я уж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добродушно).</w:t>
      </w:r>
      <w:r>
        <w:rPr>
          <w:rFonts w:cs="Times New Roman" w:ascii="Times New Roman" w:hAnsi="Times New Roman"/>
          <w:color w:val="auto"/>
          <w:sz w:val="20"/>
          <w:szCs w:val="20"/>
        </w:rPr>
        <w:t xml:space="preserve"> Скорый ты на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Ферму-то пр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Лучше Любаву назначь. Девка стар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Отказалась она. Категорически отказалась. Берись, Саша. Наладишь селекцию, звено по заготовке фуража организ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От тебя, видно, не отвер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итю скотником переведи. В сторожа какого-нибудь старичка подыщ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 р а т ь я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Л ю б а в а,  Г а л и н а,  затем  Р у ш к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ы, Галя, чего тут? Ты же подоила сво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Вера Коморникова захв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Воспаление хитрости? Вечор видел, как она в клубе выпляс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Выплясывала или нет, коров-то до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Сам подою. А ту гулену оставлю без прем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и  Г а л и н а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ходя). Правильное решение, Саша. Очень прави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Халатик-то сними, 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Сними, посмотр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алина с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ты сними, Любава. Ай-ай, будто ноги о них выт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Дай сюда, выст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с ехидцей).</w:t>
      </w:r>
      <w:r>
        <w:rPr>
          <w:rFonts w:cs="Times New Roman" w:ascii="Times New Roman" w:hAnsi="Times New Roman"/>
          <w:color w:val="auto"/>
          <w:sz w:val="20"/>
          <w:szCs w:val="20"/>
        </w:rPr>
        <w:t xml:space="preserve"> Да уж ладно, сам простирну. Вам, вижу, некогда. Ходите тут замарашками… Простирну… в свете последних событий. </w:t>
      </w:r>
      <w:r>
        <w:rPr>
          <w:rFonts w:cs="Times New Roman" w:ascii="Times New Roman" w:hAnsi="Times New Roman"/>
          <w:i/>
          <w:iCs/>
          <w:color w:val="auto"/>
          <w:sz w:val="20"/>
          <w:szCs w:val="20"/>
        </w:rPr>
        <w:t>(Взяв халаты, уходит. Вскоре возвращается с мокрыми, разве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У, злодей! Мог бы и по-человечески сказать. Все с подковы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Меня тут прачкой при вас назначили… по совместительству — заведующим фермой.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За стирку тоже вычту. А еще раз в грязных халатах увижу — на дойку не д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Я в этом халате корм задаю, Александр Семенович. Для дойки есть чистый халат. Вот он! </w:t>
      </w:r>
      <w:r>
        <w:rPr>
          <w:rFonts w:cs="Times New Roman" w:ascii="Times New Roman" w:hAnsi="Times New Roman"/>
          <w:i/>
          <w:iCs/>
          <w:color w:val="auto"/>
          <w:sz w:val="20"/>
          <w:szCs w:val="20"/>
        </w:rPr>
        <w:t>(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у, извини, Любава, извини. А ты, женушка, меня не позорь. Ходи опрят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Александр потихоньку-полегоньку навел порядок. Ферму механизировали. Корма теперь на электрических тележках подаются, уборка делается автосмывом. Молокопровод наладили… Механизированное звено организовали по заготовке кормов. Я пригласил селекционера… Так что с самодеятельностью покончено. Любава по-прежнему самая лучшая в колхозе доярка. Да она и в области одна из лучших… В общем, за ферму я спокоен… Даже Митя перестал поговаривать о свержении. Он сейчас в скотниках. Чем-то мы схожи с ним. Неустроенностью быта, что ли? А многие намекают, что пора уже, пора… Сам знаю: пора. Однажды заглянул в зеркало: седина в волосах… Удивился. А чему удивляться? Председатель… Хотя все еще в это не вер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хате Сохиных. Л ю б а в а  спит. Входи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ставай, соня! Вставай, погуляем. Может, последний теплый денек выда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бава не встает. Лизавета набрала воды, брызнула на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ерестань, Лизка! Я сон такой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мрачно).</w:t>
      </w:r>
      <w:r>
        <w:rPr>
          <w:rFonts w:cs="Times New Roman" w:ascii="Times New Roman" w:hAnsi="Times New Roman"/>
          <w:color w:val="auto"/>
          <w:sz w:val="20"/>
          <w:szCs w:val="20"/>
        </w:rPr>
        <w:t xml:space="preserve"> И я. Знаешь, я человека во сне убила… женщину. Вся в холодном поту проснулась, 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ак ведь это сон! Наяву-то и мухи не убьешь. Чтобы убить, надо смертно ненавидеть. Б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ты спроси сначала, кого я убила, ну, спрашивай! Не хочешь… Тогда сама скажу. Тебя, подружка… теб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аговариваешься… должно быть, опять горячка любовная. Влюбила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Угу, влюбилась… в воздыхателя т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О господи! Снова да ладом! Не надоело тебе? Или ни о чем другом дума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могу! Твоя правда. Стараюсь изо всех сил, а не могу из сердца его вы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решь, все врешь! Кабы любила — на стороне утешений не 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Я потому и ищу, что не замечает он меня… К тебе ла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сочиняла тут, навыдумывала… Ты же не любишь его! Ты так, из злости… доказать ему хочешь! И себе доказать… Вот, мол, как ни отбивался, а мо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у да, хочу. Потому что мой… А ты разве не хочешь? Я все прим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Лиза, собака на сене. Готова всех искусать, чтобы сено не ели. А сено-то не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Может, и так… Может, и так… Только я вот что тебе скажу… Я сама собой не владею, когда вижу его. Вот скажи он мне слово… да что слово! Моргни только — на край света за ним побегу… сама себя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у и беги… Не теряй понапрасну времени. Я… да подите вы все! Надоели! Я сама по себе. И больше не буд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Как чувствовал, что мы его меж собой д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ели не дели — тебе ничего не достанется. Пора бы понять. Давно пора. Я за советом к тебе, Лю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Ясно, что за советом. Зачем же кроме-то? </w:t>
      </w:r>
      <w:r>
        <w:rPr>
          <w:rFonts w:cs="Times New Roman" w:ascii="Times New Roman" w:hAnsi="Times New Roman"/>
          <w:i/>
          <w:iCs/>
          <w:color w:val="auto"/>
          <w:sz w:val="20"/>
          <w:szCs w:val="20"/>
        </w:rPr>
        <w:t>(Горько усмехнувшис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Обижаешь ты ее, Ваня. Крепко обижаешь. </w:t>
      </w:r>
      <w:r>
        <w:rPr>
          <w:rFonts w:cs="Times New Roman" w:ascii="Times New Roman" w:hAnsi="Times New Roman"/>
          <w:i/>
          <w:iCs/>
          <w:color w:val="auto"/>
          <w:sz w:val="20"/>
          <w:szCs w:val="20"/>
        </w:rPr>
        <w:t>(А в голосе маленькое тор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Будто меня не оби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Ты мужчина. Ты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резко).</w:t>
      </w:r>
      <w:r>
        <w:rPr>
          <w:rFonts w:cs="Times New Roman" w:ascii="Times New Roman" w:hAnsi="Times New Roman"/>
          <w:color w:val="auto"/>
          <w:sz w:val="20"/>
          <w:szCs w:val="20"/>
        </w:rPr>
        <w:t xml:space="preserve"> А ты сваха! Люблю же я тебя! Люблю до од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Опять?! Ну до чего же ты непонятливый! </w:t>
      </w:r>
      <w:r>
        <w:rPr>
          <w:rFonts w:cs="Times New Roman" w:ascii="Times New Roman" w:hAnsi="Times New Roman"/>
          <w:i/>
          <w:iCs/>
          <w:color w:val="auto"/>
          <w:sz w:val="20"/>
          <w:szCs w:val="20"/>
        </w:rPr>
        <w:t>(Руки невольно легли на его плечи, но не обняли — оттолкнули.)</w:t>
      </w:r>
      <w:r>
        <w:rPr>
          <w:rFonts w:cs="Times New Roman" w:ascii="Times New Roman" w:hAnsi="Times New Roman"/>
          <w:color w:val="auto"/>
          <w:sz w:val="20"/>
          <w:szCs w:val="20"/>
        </w:rPr>
        <w:t xml:space="preserve"> Не надо, Ваня. Ну, честное слов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изавету жалеешь? Какая ты добрая, Люба! Ведь ты за мой счет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надо об этом. Смотри, день-то какой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а, красивый. Езжу по дню, а красоты его не зам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олжность хлопотливая… И сам себя не щ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б деньгу накопить, надо много думать, вертеться. На голом энтузиазме далеко не уедешь. Наивные люди повывелись. Им результат по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разве нет результатов? И фермы новые, и жилье… Помаленьку новоселы подъезжают. Село на глазах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олько моя жизнь без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прижалась к нему, забывшись).</w:t>
      </w:r>
      <w:r>
        <w:rPr>
          <w:rFonts w:cs="Times New Roman" w:ascii="Times New Roman" w:hAnsi="Times New Roman"/>
          <w:color w:val="auto"/>
          <w:sz w:val="20"/>
          <w:szCs w:val="20"/>
        </w:rPr>
        <w:t xml:space="preserve"> Устал, бед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бушка, зорь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отстранившись).</w:t>
      </w:r>
      <w:r>
        <w:rPr>
          <w:rFonts w:cs="Times New Roman" w:ascii="Times New Roman" w:hAnsi="Times New Roman"/>
          <w:color w:val="auto"/>
          <w:sz w:val="20"/>
          <w:szCs w:val="20"/>
        </w:rPr>
        <w:t xml:space="preserve"> Так Сергей меня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надо о нем, Люба. Одним прошлым не пр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верно, ты прав, Ваня. Поцелуй мен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веришь ли — не умею! Я ведь ни разу не це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Бедн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т, Любушка, не-ет! Я теперь не бедняжка! Теперь я самый богатый человек на земле. Я… (Стиснул ее в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ичего не хочу знать… мо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вой до смерти, Люба! Всегда был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Чудо, чудо свершилось! Душа ож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визгом врывается  Л и з а в е т а. Расталки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Отравлю-юсь! И мертвая приходить к вам буду! Не видать вам счастья! Не вида-ать! </w:t>
      </w:r>
      <w:r>
        <w:rPr>
          <w:rFonts w:cs="Times New Roman" w:ascii="Times New Roman" w:hAnsi="Times New Roman"/>
          <w:i/>
          <w:iCs/>
          <w:color w:val="auto"/>
          <w:sz w:val="20"/>
          <w:szCs w:val="20"/>
        </w:rPr>
        <w:t>(Разорвав какой-то пакетик, высыпала в горсть таблет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выбил таблетки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тдай! Отдай! Тут смерт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заламывая ей руку).</w:t>
      </w:r>
      <w:r>
        <w:rPr>
          <w:rFonts w:cs="Times New Roman" w:ascii="Times New Roman" w:hAnsi="Times New Roman"/>
          <w:color w:val="auto"/>
          <w:sz w:val="20"/>
          <w:szCs w:val="20"/>
        </w:rPr>
        <w:t xml:space="preserve"> Не бесись. Чего теб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Тебя, тебя-яя… Женишься на этой… на Любке — в день свадьбы на воротах твоих пове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нежно, прощально улыбнувшись ему).</w:t>
      </w:r>
      <w:r>
        <w:rPr>
          <w:rFonts w:cs="Times New Roman" w:ascii="Times New Roman" w:hAnsi="Times New Roman"/>
          <w:color w:val="auto"/>
          <w:sz w:val="20"/>
          <w:szCs w:val="20"/>
        </w:rPr>
        <w:t xml:space="preserve"> Иди, Ваня. Мы сами тут разберем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в а н, выпустив руку Лизаветы, уходит. Любава сразу опала, как цветок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еще не осознав, что натворила).</w:t>
      </w:r>
      <w:r>
        <w:rPr>
          <w:rFonts w:cs="Times New Roman" w:ascii="Times New Roman" w:hAnsi="Times New Roman"/>
          <w:color w:val="auto"/>
          <w:sz w:val="20"/>
          <w:szCs w:val="20"/>
        </w:rPr>
        <w:t xml:space="preserve"> Любка! Страшная ты какая! Что ты, Любка? Из-за него? Не стоит он нас. Все мужики, вместе взятые, не стоят мук наших! Нашла из-за кого убиваться! Очнись, Люба! Нам ли с тобой… с красотой нашей… не пропадем! Любушка! Ну! </w:t>
      </w:r>
      <w:r>
        <w:rPr>
          <w:rFonts w:cs="Times New Roman" w:ascii="Times New Roman" w:hAnsi="Times New Roman"/>
          <w:i/>
          <w:iCs/>
          <w:color w:val="auto"/>
          <w:sz w:val="20"/>
          <w:szCs w:val="20"/>
        </w:rPr>
        <w:t>(Встряхивает Любав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 где стояла, там ру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юба! Любушка… подруга! </w:t>
      </w:r>
      <w:r>
        <w:rPr>
          <w:rFonts w:cs="Times New Roman" w:ascii="Times New Roman" w:hAnsi="Times New Roman"/>
          <w:i/>
          <w:iCs/>
          <w:color w:val="auto"/>
          <w:sz w:val="20"/>
          <w:szCs w:val="20"/>
        </w:rPr>
        <w:t>(Трясет ее, бежит за водой, брызжет ей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открывая глаза).</w:t>
      </w:r>
      <w:r>
        <w:rPr>
          <w:rFonts w:cs="Times New Roman" w:ascii="Times New Roman" w:hAnsi="Times New Roman"/>
          <w:color w:val="auto"/>
          <w:sz w:val="20"/>
          <w:szCs w:val="20"/>
        </w:rPr>
        <w:t xml:space="preserve"> А где жав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Какие жаворонки? Бог с тобой, Люба! Осень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Осень? Ну да, осень… осень! Моя осень… </w:t>
      </w:r>
      <w:r>
        <w:rPr>
          <w:rFonts w:cs="Times New Roman" w:ascii="Times New Roman" w:hAnsi="Times New Roman"/>
          <w:i/>
          <w:iCs/>
          <w:color w:val="auto"/>
          <w:sz w:val="20"/>
          <w:szCs w:val="20"/>
        </w:rPr>
        <w:t>(Поднимается. Увидав пакетик на полу, прочитала вслух.)</w:t>
      </w:r>
      <w:r>
        <w:rPr>
          <w:rFonts w:cs="Times New Roman" w:ascii="Times New Roman" w:hAnsi="Times New Roman"/>
          <w:color w:val="auto"/>
          <w:sz w:val="20"/>
          <w:szCs w:val="20"/>
        </w:rPr>
        <w:t xml:space="preserve"> «Цитрамон»… Так вот чем ты отравиться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трусливо озираясь).</w:t>
      </w:r>
      <w:r>
        <w:rPr>
          <w:rFonts w:cs="Times New Roman" w:ascii="Times New Roman" w:hAnsi="Times New Roman"/>
          <w:color w:val="auto"/>
          <w:sz w:val="20"/>
          <w:szCs w:val="20"/>
        </w:rPr>
        <w:t xml:space="preserve"> Надо же было вас припу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влепив ей в лицо тяжелый плевок).</w:t>
      </w:r>
      <w:r>
        <w:rPr>
          <w:rFonts w:cs="Times New Roman" w:ascii="Times New Roman" w:hAnsi="Times New Roman"/>
          <w:color w:val="auto"/>
          <w:sz w:val="20"/>
          <w:szCs w:val="20"/>
        </w:rPr>
        <w:t xml:space="preserve"> Др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Ты что, ош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Не подходи ко мне! </w:t>
      </w:r>
      <w:r>
        <w:rPr>
          <w:rFonts w:cs="Times New Roman" w:ascii="Times New Roman" w:hAnsi="Times New Roman"/>
          <w:i/>
          <w:iCs/>
          <w:color w:val="auto"/>
          <w:sz w:val="20"/>
          <w:szCs w:val="20"/>
        </w:rPr>
        <w:t>(Поднялась, идет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Куда ты, Люба? Одну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Не смей! К Володьке пойду… провинилась я перед ни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т р е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 а т р е н а. Опять поссорились? Ивана поделить не можете? Лизавета. Ах, тетка! Кабы он на две половинки делился! Чтобы и Любке и мне поровну! Не делится ведь… никак!..</w:t>
      </w:r>
    </w:p>
    <w:p>
      <w:pPr>
        <w:pStyle w:val="SubTitle1"/>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 улице идет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остановился).</w:t>
      </w:r>
      <w:r>
        <w:rPr>
          <w:rFonts w:cs="Times New Roman" w:ascii="Times New Roman" w:hAnsi="Times New Roman"/>
          <w:color w:val="auto"/>
          <w:sz w:val="20"/>
          <w:szCs w:val="20"/>
        </w:rPr>
        <w:t xml:space="preserve"> Еще одна зима минула. Торопливая, странная зима. Если по дням перебирать, вроде бы вспомнить нечего. Но что-то было, было! И кануло безвозвратно. Я знаю, то уже не вернуть… Летят годы, как журавли. Но журавли возвращаются в гнезда свои. А прошлое вьет гнезда только в памяти нашей. Лучше не терзать ее, память… Есть сила инерции, которая помогает забыться… Есть дело… Инерция и дело. Дело и инерц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се еще хромаешь,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Хромаю, пока хро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Загляни на ночку ко мне… выпр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Скорей на обе ноги захр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И такое возможно. Побаиваешь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рошло то время, Лиза… Давно уж Иван Рушкин не тот человек, да и ты поизно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Я-то? Ну, меня время не берет. Кожа, как молоко. А груди — мячики. Тронь-ка! Что, боязно? Эх ты! А говорил,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рогать и без меня есть кому. Только ведь мелко это, Лиза. Мелко и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Мелко?! А разве не ты меня сломал? Не из-за тебя мельчать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ебе всегда нужны виноватые. При них легче быть правой. А если разобраться в твоей правоте, все наоборот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Если ошибаюсь, если не права — помоги, наставь на путь истин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досадливо отма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ли все некогда? Говорят, агрономшей новой занялся? Верно л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Я ведь не спрашиваю, кто у тебя вечор песни пел. И кто из калитки поутру вышел. Живи как знаешь. И в судьбу мою не встр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 выйдет, Ванечка! Встревала и буду встр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Дура ты, дурища! И гордости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со стоном).</w:t>
      </w:r>
      <w:r>
        <w:rPr>
          <w:rFonts w:cs="Times New Roman" w:ascii="Times New Roman" w:hAnsi="Times New Roman"/>
          <w:color w:val="auto"/>
          <w:sz w:val="20"/>
          <w:szCs w:val="20"/>
        </w:rPr>
        <w:t xml:space="preserve"> А-ах, миленький мой! Да ведь гордость-то мою ты, ты растоптал! Так и живу без нее, надеюсь… А на что мне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устраивай представление. Люди на нас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Что мне люди? И я им что? Живу, как ветер вчерашний. Посвистал — улетел… Кто о нем вспомнит?.. Ох тяжко, Ваня! Любава была у меня… предала я Любаву. Родить б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искренне).</w:t>
      </w:r>
      <w:r>
        <w:rPr>
          <w:rFonts w:cs="Times New Roman" w:ascii="Times New Roman" w:hAnsi="Times New Roman"/>
          <w:color w:val="auto"/>
          <w:sz w:val="20"/>
          <w:szCs w:val="20"/>
        </w:rPr>
        <w:t xml:space="preserve"> Рожай, Люба. Выходи замуж и рожай. Хватит уж яловой-то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Любой назвал… Не забыл, значит? Если бы меня так любили! Я была бы на седьмом неб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Р у ш к и н  и  А н н а  В а с и л ь е в н а. Она в брючном костюме,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w:t>
      </w:r>
      <w:r>
        <w:rPr>
          <w:rFonts w:cs="Times New Roman" w:ascii="Times New Roman" w:hAnsi="Times New Roman"/>
          <w:i/>
          <w:iCs/>
          <w:color w:val="auto"/>
          <w:sz w:val="20"/>
          <w:szCs w:val="20"/>
        </w:rPr>
        <w:t>(поздоровавшись).</w:t>
      </w:r>
      <w:r>
        <w:rPr>
          <w:rFonts w:cs="Times New Roman" w:ascii="Times New Roman" w:hAnsi="Times New Roman"/>
          <w:color w:val="auto"/>
          <w:sz w:val="20"/>
          <w:szCs w:val="20"/>
        </w:rPr>
        <w:t xml:space="preserve"> Указ слыхал? Любаве орден Ленина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Качнуть ее над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Погоди. Там новоселы из Чувашии приехали. И Пу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 отпус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В колхоз просится. Я говорю — не примем. Подвел меня, в самую страду см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еперь не смоется. Смоется — десяток других на его место найдем. Выручил нас ленок. А ты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Глаза боятся — рук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нны Васильевны заслуга. Забытое возродила. А ведь никто не верил… Лен, дескать, отрасль убыт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 а с и л ь е в н а. Прежде всего люди старались. Без них и Терентий Мальцев ничего н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Мальцев, конечно, большой человек. Но и ты у нас умница, прелесть. Верно, бр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ебе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огладив Анну по руке).</w:t>
      </w:r>
      <w:r>
        <w:rPr>
          <w:rFonts w:cs="Times New Roman" w:ascii="Times New Roman" w:hAnsi="Times New Roman"/>
          <w:color w:val="auto"/>
          <w:sz w:val="20"/>
          <w:szCs w:val="20"/>
        </w:rPr>
        <w:t xml:space="preserve"> Умница! Прелесть! С ленком вышли, теперь за озимые берись… Озимые пока в з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ичего себе — загон! По двадцати одному центнеру взяли! Ты, Иван, за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 а с и л ь е в н а. Иван Семенович прав. Двадцать один центнер, разумеется, неплохо. Но в совхозе «Еланском» по двадцати семи на круг взяли. Мы чем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хуже, Аннушка. Ничем не хуже. Правда, культура земли не на том уровне. Они за полями-то, как за собственным лицом, ухаживают. Отсюда и уро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 а с и л ь е в н а. Научимся. И людей приучим… Теперь вся выгода в земле. А землю здесь много м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х ты, говорунья моя! Иди пообедай. С утра по полям носиш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н а  В а с и л ь е в н 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Глядя ей вслед.)</w:t>
      </w:r>
      <w:r>
        <w:rPr>
          <w:rFonts w:cs="Times New Roman" w:ascii="Times New Roman" w:hAnsi="Times New Roman"/>
          <w:color w:val="auto"/>
          <w:sz w:val="20"/>
          <w:szCs w:val="20"/>
        </w:rPr>
        <w:t xml:space="preserve"> Повезло нам с агрономом. А, бр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Без нее мы бы заплюхались. Жениться тебе пора, Ваня. Хватит в бобылях-то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т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олько так! Каждый должен исполнить сво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хмурясь).</w:t>
      </w:r>
      <w:r>
        <w:rPr>
          <w:rFonts w:cs="Times New Roman" w:ascii="Times New Roman" w:hAnsi="Times New Roman"/>
          <w:color w:val="auto"/>
          <w:sz w:val="20"/>
          <w:szCs w:val="20"/>
        </w:rPr>
        <w:t xml:space="preserve"> Любаву-то не поздравили. Пойдем позд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Успеем еще. Ты, Ваня, вот на что ответь… Как время угадывать науч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а н. Это оно меня угадало. И не только меня… Люди-то во всю грудь дышат — стало быть, атмосфера вокруг здоровая. Загадка проста…</w:t>
      </w:r>
    </w:p>
    <w:p>
      <w:pPr>
        <w:pStyle w:val="SubTitle1"/>
        <w:rPr>
          <w:rFonts w:ascii="Times New Roman" w:hAnsi="Times New Roman" w:cs="Times New Roman"/>
          <w:i/>
          <w:i/>
          <w:iCs/>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 Сохиных. М а т р е н а  и  Л ю б а в а, она смотрится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едеешь, девка. Рано седеешь! Я в сорок лет первый волосок седой выд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не, мама, с тобой не равняться. Твоей крепости на десятеры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Жила бы полегче. К пересудам-то не прислушивалась бы… Для кого эта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тать от тебя перешла. Моей заслуги в том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е уводи. Вон Лизка везде находит себе утешение. Киномеханика подцепила. Вечор из лесу идут. Где была, спрашиваю? Брусничку, говорит, щи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кай щиплет. Дощип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Любушка, доча… Не мучила бы Ивана-то… приголубила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могу, мама. Я ведь не Лиза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Что ты киваешь на нее! О себе думай. Нашла кому уступать. Она не нужна вовсе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ато он ей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А тебе не нужен? Тебе тоже надо жить. Детей ро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живу, мама. Не хуже людей живу. Вон Володька растет. А у нее — никого на св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дали, через открытое окно, доносится рев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вздохнув).</w:t>
      </w:r>
      <w:r>
        <w:rPr>
          <w:rFonts w:cs="Times New Roman" w:ascii="Times New Roman" w:hAnsi="Times New Roman"/>
          <w:color w:val="auto"/>
          <w:sz w:val="20"/>
          <w:szCs w:val="20"/>
        </w:rPr>
        <w:t xml:space="preserve"> Шумит Пустынное! Весна нынче беш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Вёсны всегда бешены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и з а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ебось, обо мне говорили? А я вот она, нарисовалась. Не вы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Пришла, так садись. Ходишь, травишь людей. Не живетс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Сама себя казню за это. Бывает, задумаю что-то хорошее. Слова добрые на языке вертятся… А через минуту такой фокус выкину, такого наболтаю… что и в уме не 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Лошадь и та узды слушается. Ты все узды рвеш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расплакалась).</w:t>
      </w:r>
      <w:r>
        <w:rPr>
          <w:rFonts w:cs="Times New Roman" w:ascii="Times New Roman" w:hAnsi="Times New Roman"/>
          <w:color w:val="auto"/>
          <w:sz w:val="20"/>
          <w:szCs w:val="20"/>
        </w:rPr>
        <w:t xml:space="preserve"> Любушка! Ваню-то мы проворонили! Женитс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ускай женится.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Притвора! А мне не все равно! Люблю его до беспамятства! Так вот и закричала бы на весь белый свет: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Любишь, так брусничку-то с другими не щип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Потому и щипала, что хотела забыть. Не могу… не могу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Можешь не можешь — придется. Так что ми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Любушка, ну хоть ты перехвати его! За тобой он от кого хочешь убежит. Смани его, Люба! Тебе не понадобится, я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Замолчи, 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грономшу щадишь? А кто она тебе? Кто? Она же дорогу нам перешла! Не щади, Люба! Бери его, пока я в растерянности. Бери, а то на бобах останеш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верях  х у д о ж н и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у д о ж н и к. Я снова до вас, Любовь Павловна. Но как будто не вовремя? </w:t>
      </w:r>
      <w:r>
        <w:rPr>
          <w:rFonts w:cs="Times New Roman" w:ascii="Times New Roman" w:hAnsi="Times New Roman"/>
          <w:i/>
          <w:iCs/>
          <w:color w:val="auto"/>
          <w:sz w:val="20"/>
          <w:szCs w:val="20"/>
        </w:rPr>
        <w:t>(Пя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роходите, садитесь. Гостем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Гостевать некогда. Хотел портрет ваш дорисовать. Да вот молока для ребятишек купил, отнес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А меня не рисуешь… Изобразил бы… хоть за харчи рассчит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За харчи деньгами расплачусь. А рисовать не буду. Лицо у вас для мадонны непод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У нее, значит, подходящее? А ну, пок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у д о ж н и к </w:t>
      </w:r>
      <w:r>
        <w:rPr>
          <w:rFonts w:cs="Times New Roman" w:ascii="Times New Roman" w:hAnsi="Times New Roman"/>
          <w:i/>
          <w:iCs/>
          <w:color w:val="auto"/>
          <w:sz w:val="20"/>
          <w:szCs w:val="20"/>
        </w:rPr>
        <w:t>(устраивая станок).</w:t>
      </w:r>
      <w:r>
        <w:rPr>
          <w:rFonts w:cs="Times New Roman" w:ascii="Times New Roman" w:hAnsi="Times New Roman"/>
          <w:color w:val="auto"/>
          <w:sz w:val="20"/>
          <w:szCs w:val="20"/>
        </w:rPr>
        <w:t xml:space="preserve"> Портрет еще не закончен. Сидайте ближе, Любовь Павловна. Я вас недолго пом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Любка-а… какая ты горька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усмехнулась).</w:t>
      </w:r>
      <w:r>
        <w:rPr>
          <w:rFonts w:cs="Times New Roman" w:ascii="Times New Roman" w:hAnsi="Times New Roman"/>
          <w:color w:val="auto"/>
          <w:sz w:val="20"/>
          <w:szCs w:val="20"/>
        </w:rPr>
        <w:t xml:space="preserve"> Мадонна из Чалдонки.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В каждом глазу вопль. Что ж ты натворил, маз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Вам горечь в глаза бросилась… а силу ее, а доброту не бачите? Приглядитесь! Всем видом своим говорит: «Мне в этом мире много лиха досталось. Но я по-прежнему люблю людей… Живу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з а в е т а. Ну, нагородил! Не за что их любить, людишек-то! Потому что и они никого не любят, кроме самих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Мне жаль вас, Лиза. Жаль, словно нищенку, у которой в кошеле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Жалеешь? Меня-то? Не ты ли на коленях замуж за себя уговаривал? Это нищенку-то! Жену, детей бросить хотел — все ради меня. Теперь положительный стал… Тоже мне </w:t>
      </w:r>
      <w:r>
        <w:rPr>
          <w:rFonts w:cs="Times New Roman" w:ascii="Times New Roman" w:hAnsi="Times New Roman"/>
          <w:color w:val="auto"/>
          <w:sz w:val="20"/>
          <w:szCs w:val="20"/>
          <w:lang w:val="ru-RU"/>
        </w:rPr>
        <w:t>жалельщик</w:t>
      </w:r>
      <w:r>
        <w:rPr>
          <w:rFonts w:cs="Times New Roman" w:ascii="Times New Roman" w:hAnsi="Times New Roman"/>
          <w:color w:val="auto"/>
          <w:sz w:val="20"/>
          <w:szCs w:val="20"/>
        </w:rPr>
        <w:t xml:space="preserve">! </w:t>
      </w:r>
      <w:r>
        <w:rPr>
          <w:rFonts w:cs="Times New Roman" w:ascii="Times New Roman" w:hAnsi="Times New Roman"/>
          <w:i/>
          <w:iCs/>
          <w:color w:val="auto"/>
          <w:sz w:val="20"/>
          <w:szCs w:val="20"/>
        </w:rPr>
        <w:t>(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Было такое… слава богу, о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что, впрямь могли уйти от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Не знаю. Мог, наверно. Это было как ослепление. Потом прозрел. В вас что-то новое появилось. Поня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верно, еще одна потеря… добавилась ко всем прочим.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Очень хотел бы помоч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е поможете. И никто не поможет. Я молока вашим ребятишкам налью… А рисование отложим до следующего раза. Договори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И в а н.  Х у д о ж н и к, взяв бидон с молоком,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ба, ты уже…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Слышала.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Вот… надумал. Тебя уж, видно, не до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И не жди.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а свадьбу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Если пригла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йдем. Там уж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ай я тебя поцелую, Ва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ван потянулся к ней, Любава остан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т, нет, я сама. </w:t>
      </w:r>
      <w:r>
        <w:rPr>
          <w:rFonts w:cs="Times New Roman" w:ascii="Times New Roman" w:hAnsi="Times New Roman"/>
          <w:i/>
          <w:iCs/>
          <w:color w:val="auto"/>
          <w:sz w:val="20"/>
          <w:szCs w:val="20"/>
        </w:rPr>
        <w:t>(Поцеловала его в лоб.)</w:t>
      </w:r>
      <w:r>
        <w:rPr>
          <w:rFonts w:cs="Times New Roman" w:ascii="Times New Roman" w:hAnsi="Times New Roman"/>
          <w:color w:val="auto"/>
          <w:sz w:val="20"/>
          <w:szCs w:val="20"/>
        </w:rPr>
        <w:t xml:space="preserve"> Теперь иди. Я переоденусь. И подарок подбе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Невеселая была у меня свадьба. Я жалел, что пригласил на нее Любаву. Было трудно и ей и м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ст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Горьк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трясет головой, смеется почти безумно).</w:t>
      </w:r>
      <w:r>
        <w:rPr>
          <w:rFonts w:cs="Times New Roman" w:ascii="Times New Roman" w:hAnsi="Times New Roman"/>
          <w:color w:val="auto"/>
          <w:sz w:val="20"/>
          <w:szCs w:val="20"/>
        </w:rPr>
        <w:t xml:space="preserve"> Ух, горьк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Сдрейфил, что ли, жених? 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встал, но, посмотрев на Любаву, осадил плечо невесты).</w:t>
      </w:r>
      <w:r>
        <w:rPr>
          <w:rFonts w:cs="Times New Roman" w:ascii="Times New Roman" w:hAnsi="Times New Roman"/>
          <w:color w:val="auto"/>
          <w:sz w:val="20"/>
          <w:szCs w:val="20"/>
        </w:rPr>
        <w:t xml:space="preserve"> Ну их. Пусть бесятся. За тебя, Аннушка! </w:t>
      </w:r>
      <w:r>
        <w:rPr>
          <w:rFonts w:cs="Times New Roman" w:ascii="Times New Roman" w:hAnsi="Times New Roman"/>
          <w:i/>
          <w:iCs/>
          <w:color w:val="auto"/>
          <w:sz w:val="20"/>
          <w:szCs w:val="20"/>
        </w:rPr>
        <w:t>(Схватив стакан, вылил в себя, неверной рукой ловит ускользающую в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а </w:t>
      </w:r>
      <w:r>
        <w:rPr>
          <w:rFonts w:cs="Times New Roman" w:ascii="Times New Roman" w:hAnsi="Times New Roman"/>
          <w:i/>
          <w:iCs/>
          <w:color w:val="auto"/>
          <w:sz w:val="20"/>
          <w:szCs w:val="20"/>
        </w:rPr>
        <w:t>(настойчивей).</w:t>
      </w:r>
      <w:r>
        <w:rPr>
          <w:rFonts w:cs="Times New Roman" w:ascii="Times New Roman" w:hAnsi="Times New Roman"/>
          <w:color w:val="auto"/>
          <w:sz w:val="20"/>
          <w:szCs w:val="20"/>
        </w:rPr>
        <w:t xml:space="preserve"> Ты что, Иван Семенович, против обы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й! А то оконфу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и н а </w:t>
      </w:r>
      <w:r>
        <w:rPr>
          <w:rFonts w:cs="Times New Roman" w:ascii="Times New Roman" w:hAnsi="Times New Roman"/>
          <w:i/>
          <w:iCs/>
          <w:color w:val="auto"/>
          <w:sz w:val="20"/>
          <w:szCs w:val="20"/>
        </w:rPr>
        <w:t>(она сидит рядом с Любавой).</w:t>
      </w:r>
      <w:r>
        <w:rPr>
          <w:rFonts w:cs="Times New Roman" w:ascii="Times New Roman" w:hAnsi="Times New Roman"/>
          <w:color w:val="auto"/>
          <w:sz w:val="20"/>
          <w:szCs w:val="20"/>
        </w:rPr>
        <w:t xml:space="preserve"> Кому горько, кому сладко. Ох, жизнь наша кручен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изавета несдержанно пьет,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Горьк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парочка — гусь да гага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агрономша не прогадала. Жених в самом соку, и положение при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сама девка аппетитная. Правда,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ки-то ночью снимают, хе-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и т я. Аннушка! Анна Васильевна! Я те перину из лебяжьего пуха, чтоб кровати не чуяла под собой! Ей-богу, не вру! Спроворю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у ш к и н. Ну что, братан, рад? Сбылось? </w:t>
      </w:r>
      <w:r>
        <w:rPr>
          <w:rFonts w:cs="Times New Roman" w:ascii="Times New Roman" w:hAnsi="Times New Roman"/>
          <w:i/>
          <w:iCs/>
          <w:color w:val="auto"/>
          <w:sz w:val="20"/>
          <w:szCs w:val="20"/>
        </w:rPr>
        <w:t>(Он против обыкновения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Что ж ты не выпил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Не пьется. Ты уж прости, Ваня… в горл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Выпей, не порть праздника,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Не нужно. Не нужно, если не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Ты на Любашу посмотри. Как держится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вдруг взвыла, перекрывая голоса).</w:t>
      </w:r>
      <w:r>
        <w:rPr>
          <w:rFonts w:cs="Times New Roman" w:ascii="Times New Roman" w:hAnsi="Times New Roman"/>
          <w:color w:val="auto"/>
          <w:sz w:val="20"/>
          <w:szCs w:val="20"/>
        </w:rPr>
        <w:t xml:space="preserve"> Уведи ты мен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Перестань! Ну перестань же! Люди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Не люди это! Морды пьяные! </w:t>
      </w:r>
      <w:r>
        <w:rPr>
          <w:rFonts w:cs="Times New Roman" w:ascii="Times New Roman" w:hAnsi="Times New Roman"/>
          <w:i/>
          <w:iCs/>
          <w:color w:val="auto"/>
          <w:sz w:val="20"/>
          <w:szCs w:val="20"/>
        </w:rPr>
        <w:t>(Рванулась к Ивану, упала перед ним на колени и в наступившей тишине сказала отчетливо.)</w:t>
      </w:r>
      <w:r>
        <w:rPr>
          <w:rFonts w:cs="Times New Roman" w:ascii="Times New Roman" w:hAnsi="Times New Roman"/>
          <w:color w:val="auto"/>
          <w:sz w:val="20"/>
          <w:szCs w:val="20"/>
        </w:rPr>
        <w:t xml:space="preserve"> Прости, Ваня! За все, что было… и за то, что будет,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стряхнув ее руки).</w:t>
      </w:r>
      <w:r>
        <w:rPr>
          <w:rFonts w:cs="Times New Roman" w:ascii="Times New Roman" w:hAnsi="Times New Roman"/>
          <w:color w:val="auto"/>
          <w:sz w:val="20"/>
          <w:szCs w:val="20"/>
        </w:rPr>
        <w:t xml:space="preserve"> Отцепись. Чего ты при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и т я. Вот свадьба так свадьба! А ведь я, люди, сам чуть не женился! </w:t>
      </w:r>
      <w:r>
        <w:rPr>
          <w:rFonts w:cs="Times New Roman" w:ascii="Times New Roman" w:hAnsi="Times New Roman"/>
          <w:i/>
          <w:iCs/>
          <w:color w:val="auto"/>
          <w:sz w:val="20"/>
          <w:szCs w:val="20"/>
        </w:rPr>
        <w:t>(Выскочил вприсядку.)</w:t>
      </w:r>
      <w:r>
        <w:rPr>
          <w:rFonts w:cs="Times New Roman" w:ascii="Times New Roman" w:hAnsi="Times New Roman"/>
          <w:color w:val="auto"/>
          <w:sz w:val="20"/>
          <w:szCs w:val="20"/>
        </w:rPr>
        <w:t xml:space="preserve"> «Ух, ух, лежу на двух… Погляжу — один 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Пойдем, Лиза. </w:t>
      </w:r>
      <w:r>
        <w:rPr>
          <w:rFonts w:cs="Times New Roman" w:ascii="Times New Roman" w:hAnsi="Times New Roman"/>
          <w:i/>
          <w:iCs/>
          <w:color w:val="auto"/>
          <w:sz w:val="20"/>
          <w:szCs w:val="20"/>
        </w:rPr>
        <w:t>(Подняла Лизавету.)</w:t>
      </w:r>
      <w:r>
        <w:rPr>
          <w:rFonts w:cs="Times New Roman" w:ascii="Times New Roman" w:hAnsi="Times New Roman"/>
          <w:color w:val="auto"/>
          <w:sz w:val="20"/>
          <w:szCs w:val="20"/>
        </w:rPr>
        <w:t xml:space="preserve"> Ид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и з а в е т а </w:t>
      </w:r>
      <w:r>
        <w:rPr>
          <w:rFonts w:cs="Times New Roman" w:ascii="Times New Roman" w:hAnsi="Times New Roman"/>
          <w:i/>
          <w:iCs/>
          <w:color w:val="auto"/>
          <w:sz w:val="20"/>
          <w:szCs w:val="20"/>
        </w:rPr>
        <w:t>(с пьяной лихостью).</w:t>
      </w:r>
      <w:r>
        <w:rPr>
          <w:rFonts w:cs="Times New Roman" w:ascii="Times New Roman" w:hAnsi="Times New Roman"/>
          <w:color w:val="auto"/>
          <w:sz w:val="20"/>
          <w:szCs w:val="20"/>
        </w:rPr>
        <w:t xml:space="preserve"> Не-ет, я спляшу сначала! Играй, Митя! За столом-то не зря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Как бы опять чего не выкинула! Надо приглядет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у ш к и н. Упал листок… не горюй по листку, бер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Довольно, Лиза, довольно! </w:t>
      </w:r>
      <w:r>
        <w:rPr>
          <w:rFonts w:cs="Times New Roman" w:ascii="Times New Roman" w:hAnsi="Times New Roman"/>
          <w:i/>
          <w:iCs/>
          <w:color w:val="auto"/>
          <w:sz w:val="20"/>
          <w:szCs w:val="20"/>
        </w:rPr>
        <w:t>(Уводит 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в а н а. Ушли они… и я ушел со своей собственной свадьбы. Ушел, ни разу не поцеловавшись с невестой под крики «горьк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б а в а  и  Л и з а в е т а  у Сох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укладывает подругу).</w:t>
      </w:r>
      <w:r>
        <w:rPr>
          <w:rFonts w:cs="Times New Roman" w:ascii="Times New Roman" w:hAnsi="Times New Roman"/>
          <w:color w:val="auto"/>
          <w:sz w:val="20"/>
          <w:szCs w:val="20"/>
        </w:rPr>
        <w:t xml:space="preserve"> Спи, горюх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изавета сидит на кровати. Взгляд пустой, отре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з  р е п р о д у к т о р а. «У любви, как у пташки, крыл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юбава выключает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крикнув, Лизавета упала в постель, забилась. Любава принялась ее успокаивать. Усыпила. Сама достает старые письма,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С е р г е я. Я думал, любовь — одна радость,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Л ю б а в ы. И я так думала… дум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юбава поднялась, бросает письма в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т р е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Худо горят. Наверно, от слез отсы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ичего, сгорят. Один пепел останется. И тот разв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Жале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Довольно жить прошлым! Не хочу! Мне нынешний день стал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Видно, на поправку дело пошло. Эта чо у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Жизнь не по чертежам вычер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тало быть, чертила неверно. Ты вот тоже ошибку в чертежах до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сварливо).</w:t>
      </w:r>
      <w:r>
        <w:rPr>
          <w:rFonts w:cs="Times New Roman" w:ascii="Times New Roman" w:hAnsi="Times New Roman"/>
          <w:color w:val="auto"/>
          <w:sz w:val="20"/>
          <w:szCs w:val="20"/>
        </w:rPr>
        <w:t xml:space="preserve"> Не обо мне речь, мама! </w:t>
      </w:r>
      <w:r>
        <w:rPr>
          <w:rFonts w:cs="Times New Roman" w:ascii="Times New Roman" w:hAnsi="Times New Roman"/>
          <w:i/>
          <w:iCs/>
          <w:color w:val="auto"/>
          <w:sz w:val="20"/>
          <w:szCs w:val="20"/>
        </w:rPr>
        <w:t>(Встала, переоделась.)</w:t>
      </w:r>
      <w:r>
        <w:rPr>
          <w:rFonts w:cs="Times New Roman" w:ascii="Times New Roman" w:hAnsi="Times New Roman"/>
          <w:color w:val="auto"/>
          <w:sz w:val="20"/>
          <w:szCs w:val="20"/>
        </w:rPr>
        <w:t xml:space="preserve"> Пойду на 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Сегодня на ферму, завтра на ферму… А жить когда? Эх, Любка! Разве такую долю загадывала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Хватит, мам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Хватит, да не того! Вертишься день-деньской веретеном, так веретено-то безмозглое! И сердца у него нету. Ты ж человек, Любава. А человеку свет нужен! Свет и все человеческие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А мне своих хватит! У меня </w:t>
      </w:r>
      <w:r>
        <w:rPr>
          <w:rFonts w:cs="Times New Roman" w:ascii="Times New Roman" w:hAnsi="Times New Roman"/>
          <w:i/>
          <w:iCs/>
          <w:color w:val="auto"/>
          <w:sz w:val="20"/>
          <w:szCs w:val="20"/>
        </w:rPr>
        <w:t>(ребром ладони по горлу)</w:t>
      </w:r>
      <w:r>
        <w:rPr>
          <w:rFonts w:cs="Times New Roman" w:ascii="Times New Roman" w:hAnsi="Times New Roman"/>
          <w:color w:val="auto"/>
          <w:sz w:val="20"/>
          <w:szCs w:val="20"/>
        </w:rPr>
        <w:t xml:space="preserve"> вот сколько! </w:t>
      </w:r>
      <w:r>
        <w:rPr>
          <w:rFonts w:cs="Times New Roman" w:ascii="Times New Roman" w:hAnsi="Times New Roman"/>
          <w:i/>
          <w:iCs/>
          <w:color w:val="auto"/>
          <w:sz w:val="20"/>
          <w:szCs w:val="20"/>
        </w:rPr>
        <w:t>(Взглянув на мать, мягко.)</w:t>
      </w:r>
      <w:r>
        <w:rPr>
          <w:rFonts w:cs="Times New Roman" w:ascii="Times New Roman" w:hAnsi="Times New Roman"/>
          <w:color w:val="auto"/>
          <w:sz w:val="20"/>
          <w:szCs w:val="20"/>
        </w:rPr>
        <w:t xml:space="preserve"> Недавно орденом наградили, и вообще… вообще… </w:t>
      </w:r>
      <w:r>
        <w:rPr>
          <w:rFonts w:cs="Times New Roman" w:ascii="Times New Roman" w:hAnsi="Times New Roman"/>
          <w:i/>
          <w:iCs/>
          <w:color w:val="auto"/>
          <w:sz w:val="20"/>
          <w:szCs w:val="20"/>
        </w:rPr>
        <w:t>(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р е н а </w:t>
      </w:r>
      <w:r>
        <w:rPr>
          <w:rFonts w:cs="Times New Roman" w:ascii="Times New Roman" w:hAnsi="Times New Roman"/>
          <w:i/>
          <w:iCs/>
          <w:color w:val="auto"/>
          <w:sz w:val="20"/>
          <w:szCs w:val="20"/>
        </w:rPr>
        <w:t>(покачивает головой).</w:t>
      </w:r>
      <w:r>
        <w:rPr>
          <w:rFonts w:cs="Times New Roman" w:ascii="Times New Roman" w:hAnsi="Times New Roman"/>
          <w:color w:val="auto"/>
          <w:sz w:val="20"/>
          <w:szCs w:val="20"/>
        </w:rPr>
        <w:t xml:space="preserve"> То-то что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и з  р е п р о д у к т о р а. «Любо-овь, любо-ов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берегу Пустынного озера. Входит  И в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Я женился, и закрутило меня, завертело… Некогда было остановиться и спросить себя: «Чего ради живешь на земле, Иван Рушкин?» Ложусь спать — одна мысль: работа. Встаю — о том же думаю. А есть еще что-то кроме. И это «что-то» незаметно исчезло. Оно исчезло не сию минуту. Но потерю я обнаружил вот только что. Я пытался видеть в Любаве постороннего человека, внушал себе это и… лгал.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Однажды мы встретились с ней на берегу у Пустынного. Как раз журавли прилетели… Нас потянуло друг к другу невидимым сильным магнитом… Мы ничего не слышали. Пустынное бушевало. Волны, перехлестывая через плотину, стекали в овраг, пробивая в черном снегу черные дыры… В сторонке лежал кем-то подбитый журавль. Плотника вздрагивала… Мы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Нарушила я свой запрет… Ох, Ваня, что же ты дела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Люблю тебя, Любушка. Дышу тобой… и не могу нады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Жену твою обворовываем, себя обворовываем. Нечестная наша любовь,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 а н </w:t>
      </w:r>
      <w:r>
        <w:rPr>
          <w:rFonts w:cs="Times New Roman" w:ascii="Times New Roman" w:hAnsi="Times New Roman"/>
          <w:i/>
          <w:iCs/>
          <w:color w:val="auto"/>
          <w:sz w:val="20"/>
          <w:szCs w:val="20"/>
        </w:rPr>
        <w:t>(поникнув).</w:t>
      </w:r>
      <w:r>
        <w:rPr>
          <w:rFonts w:cs="Times New Roman" w:ascii="Times New Roman" w:hAnsi="Times New Roman"/>
          <w:color w:val="auto"/>
          <w:sz w:val="20"/>
          <w:szCs w:val="20"/>
        </w:rPr>
        <w:t xml:space="preserve"> Разве я в этом виноват,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тебя не виню. Вообще никого не виню. Но люди расплачиваются за все на свете.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ерестань, Люба! Мне так славно! Не думал, что снова у нас завяжется. Как же нам быть-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А никак. В последний раз 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Ты что, Люб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ю б а в а. Я в город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Под землей тебя разы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w:t>
      </w:r>
      <w:r>
        <w:rPr>
          <w:rFonts w:cs="Times New Roman" w:ascii="Times New Roman" w:hAnsi="Times New Roman"/>
          <w:i/>
          <w:iCs/>
          <w:color w:val="auto"/>
          <w:sz w:val="20"/>
          <w:szCs w:val="20"/>
        </w:rPr>
        <w:t>(качает головой).</w:t>
      </w:r>
      <w:r>
        <w:rPr>
          <w:rFonts w:cs="Times New Roman" w:ascii="Times New Roman" w:hAnsi="Times New Roman"/>
          <w:color w:val="auto"/>
          <w:sz w:val="20"/>
          <w:szCs w:val="20"/>
        </w:rPr>
        <w:t xml:space="preserve"> Что не мое, то не мое… Прощай, Ваня! Прощай и прости. Не сложилос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а н. А как же я, Люба? Как мать? Ее тоже с собой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ю б а в а. Ее не сдвинешь… вросла корнями. А у меня корни подрублены, Ваня. Чем жить тут, лучше в Пустынное с берега… </w:t>
      </w:r>
      <w:r>
        <w:rPr>
          <w:rFonts w:cs="Times New Roman" w:ascii="Times New Roman" w:hAnsi="Times New Roman"/>
          <w:i/>
          <w:iCs/>
          <w:color w:val="auto"/>
          <w:sz w:val="20"/>
          <w:szCs w:val="20"/>
        </w:rPr>
        <w:t>(Подобрав убитого журавля,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долго еще видно их, двух смертельно ранен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а н. Любушка… Любушка… зорька моя вчерашняя…</w:t>
      </w:r>
    </w:p>
    <w:p>
      <w:pPr>
        <w:pStyle w:val="Level2"/>
        <w:rPr>
          <w:rFonts w:ascii="Times New Roman" w:hAnsi="Times New Roman" w:cs="Times New Roman"/>
          <w:i/>
          <w:i/>
          <w:iCs/>
          <w:color w:val="auto"/>
          <w:sz w:val="20"/>
          <w:szCs w:val="20"/>
        </w:rPr>
      </w:pPr>
      <w:r>
        <w:rPr>
          <w:rFonts w:cs="Times New Roman" w:ascii="Times New Roman" w:hAnsi="Times New Roman"/>
          <w:color w:val="auto"/>
        </w:rPr>
        <w:t>ЭПИЛО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зле избы Мат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 у д о ж н и к с холстом под мышкой подходит к тетке  М а т р е н е, которая смотрит из-под ладошки вдаль. Там, где-то за озером, только что потерялись из виду внук и Любава. Что их ждет — неизвестно. Здесь, в Чалдонке, будет ждать мать. Ждать до последнего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Ушла… будт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 у д о ж н и к. Возьмите вот это. Дорисовать не успел. </w:t>
      </w:r>
      <w:r>
        <w:rPr>
          <w:rFonts w:cs="Times New Roman" w:ascii="Times New Roman" w:hAnsi="Times New Roman"/>
          <w:i/>
          <w:iCs/>
          <w:color w:val="auto"/>
          <w:sz w:val="20"/>
          <w:szCs w:val="20"/>
        </w:rPr>
        <w:t>(Разворачивает холст, на котором портрет Любавы.)</w:t>
      </w:r>
      <w:r>
        <w:rPr>
          <w:rFonts w:cs="Times New Roman" w:ascii="Times New Roman" w:hAnsi="Times New Roman"/>
          <w:color w:val="auto"/>
          <w:sz w:val="20"/>
          <w:szCs w:val="20"/>
        </w:rPr>
        <w:t xml:space="preserve"> Хотел себе сохранить… не могу.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Только и осталось. С картинкой вечера коротать буду. Вечера-то у меня дол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 у д о ж н и к. Тут люди вокруг, тетенька, хорошие люди. Все любят вас, все уважают. Так шо не огорч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р е н а. Ну ладно… ладно… вечеров-то осталось нем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67</w:t>
      </w:r>
      <w:r>
        <w:br w:type="page"/>
      </w:r>
    </w:p>
    <w:p>
      <w:pPr>
        <w:pStyle w:val="Level1"/>
        <w:rPr>
          <w:rFonts w:ascii="Times New Roman" w:hAnsi="Times New Roman" w:cs="Times New Roman"/>
          <w:color w:val="auto"/>
        </w:rPr>
      </w:pPr>
      <w:r>
        <w:rPr>
          <w:rFonts w:cs="Times New Roman" w:ascii="Times New Roman" w:hAnsi="Times New Roman"/>
          <w:color w:val="auto"/>
        </w:rPr>
        <w:t>Верую!</w:t>
      </w:r>
    </w:p>
    <w:p>
      <w:pPr>
        <w:pStyle w:val="SubTitle1"/>
        <w:rPr>
          <w:rFonts w:ascii="Times New Roman" w:hAnsi="Times New Roman" w:cs="Times New Roman"/>
          <w:color w:val="auto"/>
        </w:rPr>
      </w:pPr>
      <w:r>
        <w:rPr>
          <w:rFonts w:cs="Times New Roman" w:ascii="Times New Roman" w:hAnsi="Times New Roman"/>
          <w:color w:val="auto"/>
        </w:rPr>
        <w:t>ДРАМА В ДВУХ ДЕЙСТВИЯХ</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779520" cy="498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779520" cy="498157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МАНТУ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РИНЬКА (ГРИГОРИЙ) </w:t>
      </w:r>
      <w:r>
        <w:rPr>
          <w:rFonts w:cs="Times New Roman" w:ascii="Times New Roman" w:hAnsi="Times New Roman"/>
          <w:i/>
          <w:iCs/>
          <w:color w:val="auto"/>
          <w:sz w:val="20"/>
          <w:szCs w:val="20"/>
        </w:rPr>
        <w:t>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ХОР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КИТА </w:t>
      </w:r>
      <w:r>
        <w:rPr>
          <w:rFonts w:cs="Times New Roman" w:ascii="Times New Roman" w:hAnsi="Times New Roman"/>
          <w:i/>
          <w:iCs/>
          <w:color w:val="auto"/>
          <w:sz w:val="20"/>
          <w:szCs w:val="20"/>
        </w:rPr>
        <w:t>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А АТ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И ЛУ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РЕШЕ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ТР </w:t>
      </w:r>
      <w:r>
        <w:rPr>
          <w:rFonts w:cs="Times New Roman" w:ascii="Times New Roman" w:hAnsi="Times New Roman"/>
          <w:i/>
          <w:iCs/>
          <w:color w:val="auto"/>
          <w:sz w:val="20"/>
          <w:szCs w:val="20"/>
        </w:rPr>
        <w:t>е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ДЕВ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ЕНЬ.</w:t>
      </w:r>
    </w:p>
    <w:p>
      <w:pPr>
        <w:pStyle w:val="Level2"/>
        <w:rPr>
          <w:rFonts w:ascii="Times New Roman" w:hAnsi="Times New Roman" w:cs="Times New Roman"/>
          <w:color w:val="auto"/>
        </w:rPr>
      </w:pPr>
      <w:r>
        <w:rPr>
          <w:rFonts w:cs="Times New Roman" w:ascii="Times New Roman" w:hAnsi="Times New Roman"/>
          <w:color w:val="auto"/>
        </w:rPr>
        <w:t>ДЕЙСТВИЕ ПЕРВО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рога, уходящая в гору. Вдоль дороги дома. На самом лбу взгорыша унылое сельское кладбище. У подножия — кузн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чало действия относится к весне сорок пятого года. Этой весной возвращались с войны два тридцатилетних солдата. Оба меченые, но живые — немыслимое везение! Двое из всей Бармы. А уходило полсотни мужиков и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вращались. У  И г н а т а  кроме шрамов под соломенными висками — ордена, среди которых две Славы. Да и  Н и к и т у  наградами не обидели. Ранами тоже. Левое плечо западало. Нога сгибалась худо. До рези в глазах всматривались в родную деревню. Вот она, Барма, бедная, вдовая. И крестов на кладбище, кажется, прибавилось. Но солдатам не до покойников. Война приучила к мысли о том, что смерть, как сидор солдатский, постоянно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у вот и дома… дома! Поди, не ждут уж,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мудрено. Пятьдесят человек призывали, а сколь из полусотни-то уцелело? Тот погиб, тот без вест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И меня потеряли, наверно. Полгода по госпиталям валялся. Думал, не выкараб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Потеряли… могли потерять, ежели не шибко ждали. А ежели ждали — не пот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Ждут! Я знаю, меня ждут! Может, встречать вышли. И я вот он. Явлюсь и, как положено по уставу, отрапортую: «Сержант Мантулин прибыл в полное ваше распоряжение. Разрешите сменить автомат на пору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нервно расправив длинные усы).</w:t>
      </w:r>
      <w:r>
        <w:rPr>
          <w:rFonts w:cs="Times New Roman" w:ascii="Times New Roman" w:hAnsi="Times New Roman"/>
          <w:color w:val="auto"/>
          <w:sz w:val="20"/>
          <w:szCs w:val="20"/>
        </w:rPr>
        <w:t xml:space="preserve"> С такой выкладкой в плугари? </w:t>
      </w:r>
      <w:r>
        <w:rPr>
          <w:rFonts w:cs="Times New Roman" w:ascii="Times New Roman" w:hAnsi="Times New Roman"/>
          <w:i/>
          <w:iCs/>
          <w:color w:val="auto"/>
          <w:sz w:val="20"/>
          <w:szCs w:val="20"/>
        </w:rPr>
        <w:t>(Ткнул в Игнатовы ордена.)</w:t>
      </w:r>
      <w:r>
        <w:rPr>
          <w:rFonts w:cs="Times New Roman" w:ascii="Times New Roman" w:hAnsi="Times New Roman"/>
          <w:color w:val="auto"/>
          <w:sz w:val="20"/>
          <w:szCs w:val="20"/>
        </w:rPr>
        <w:t xml:space="preserve"> Да по твоим заслугам надо бить в колхозные председатели, если не выше. Будь у меня столько отличий, я бы в район пр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ого я там не видал, в районе-то? Дома всего милей. Каждая кочка — родня. Пойду в бригаду, к земл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Родня, родня! Мало ли что родня! Не за здорово живешь воевали! Четыре года судьбу испытывали: нынче — здесь, завтра — к боженьке в рай. А ротный писарь сопроводиловку сочинит: «Пал смертью храбрых…» Родня… Четыре года со смертью в обнимку. Не то что тело, душа закирзовела… озлела до не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ичего, возле земли оттаем помаленьку. Теперь хошь не хошь — доброте учиться надо. Та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 мешке-то гостинцы? Туго на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Овес. Лежал как-то перед артподготовкой на поле — нажелудил. Хоть и не положено вещмешок забивать несписочным имуществом, а выбросить жалко. Хлеб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се такой же бл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Мне всю войну одни сон снился: поле израненное. А я его врачую. Вот, сон в руку. </w:t>
      </w:r>
      <w:r>
        <w:rPr>
          <w:rFonts w:cs="Times New Roman" w:ascii="Times New Roman" w:hAnsi="Times New Roman"/>
          <w:i/>
          <w:iCs/>
          <w:color w:val="auto"/>
          <w:sz w:val="20"/>
          <w:szCs w:val="20"/>
        </w:rPr>
        <w:t>(Зачерпнул из-под ног земли горсточку, попробовал на язык.)</w:t>
      </w:r>
      <w:r>
        <w:rPr>
          <w:rFonts w:cs="Times New Roman" w:ascii="Times New Roman" w:hAnsi="Times New Roman"/>
          <w:color w:val="auto"/>
          <w:sz w:val="20"/>
          <w:szCs w:val="20"/>
        </w:rPr>
        <w:t xml:space="preserve"> Со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усмешливо).</w:t>
      </w:r>
      <w:r>
        <w:rPr>
          <w:rFonts w:cs="Times New Roman" w:ascii="Times New Roman" w:hAnsi="Times New Roman"/>
          <w:color w:val="auto"/>
          <w:sz w:val="20"/>
          <w:szCs w:val="20"/>
        </w:rPr>
        <w:t xml:space="preserve"> Не нанюхался за четыре-то года? Айда! Эка невидаль — солонцы брос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Бросовые — так. </w:t>
      </w:r>
      <w:r>
        <w:rPr>
          <w:rFonts w:cs="Times New Roman" w:ascii="Times New Roman" w:hAnsi="Times New Roman"/>
          <w:i/>
          <w:iCs/>
          <w:color w:val="auto"/>
          <w:sz w:val="20"/>
          <w:szCs w:val="20"/>
        </w:rPr>
        <w:t>(Вроде бы не ко времени вздохнул.)</w:t>
      </w:r>
      <w:r>
        <w:rPr>
          <w:rFonts w:cs="Times New Roman" w:ascii="Times New Roman" w:hAnsi="Times New Roman"/>
          <w:color w:val="auto"/>
          <w:sz w:val="20"/>
          <w:szCs w:val="20"/>
        </w:rPr>
        <w:t xml:space="preserve"> Омертвел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ашел о чем сокрушаться! В Сибири окромя солонцов земли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color w:val="auto"/>
          <w:sz w:val="20"/>
          <w:szCs w:val="20"/>
          <w:lang w:val="ru-RU"/>
        </w:rPr>
        <w:t>Никудышные</w:t>
      </w:r>
      <w:r>
        <w:rPr>
          <w:rFonts w:cs="Times New Roman" w:ascii="Times New Roman" w:hAnsi="Times New Roman"/>
          <w:color w:val="auto"/>
          <w:sz w:val="20"/>
          <w:szCs w:val="20"/>
        </w:rPr>
        <w:t xml:space="preserve"> мы хозяева! Вот немцы — враги, а гляди: у них каждый клочок обихожен и в дело п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у ты! Вяжи лыко к лыку! Нашел кого в пример став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ошлись. Смиренной улочкой Игнат направился к своему дому с тополем под окном. На тополе скворечник. Дом отпугнул заброшенностью. Калитка сорвана. Окна без стекол. И никто не вышел навстречу. Что ж вы, ноги, через три земли отшагавшие, оробели на своей, на близкой, земле? Из ограды выбежал пес. Старчески гаркнул, лизнул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дорово, Трезор! Трезорушка. Не помолодел ты за эти годы! Где хозяйка твоя? Где Гринь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езор виновато завилял хвостом. Во дворе кто-то завозился, окликнул собаку. Это  Г р и н ь к а, мальчишечка лет десяти. В руках у него аккуратно стесанн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резор! Ты куда подевался, блуде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резор кинулся на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 хозяйству хлопочешь, мужич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льчик медленно подался назад. В его осторожном движении, в напряженных узких плечиках, во всей его сжавшейся фигурке было столько взрослого недоверия, беды, покинутости, что Игнату стало жутко. Вот шейка вытянулась, извилась. Из-за плеча показался нос, навесистая отцовская бровь, глаз, рот, растущий в отчаянном к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я-я-тя-я! Тя-ятенька-а-а! (Уронив камень, метнулся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нацеловывая сына).</w:t>
      </w:r>
      <w:r>
        <w:rPr>
          <w:rFonts w:cs="Times New Roman" w:ascii="Times New Roman" w:hAnsi="Times New Roman"/>
          <w:color w:val="auto"/>
          <w:sz w:val="20"/>
          <w:szCs w:val="20"/>
        </w:rPr>
        <w:t xml:space="preserve"> Ну, Гриня, ну, золотко! Чего ж ты так испугал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Живой? Родненький… родненький! Живой! А-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ак вырос-то! Как вырос! Не узнать: удалец, вит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а тебя похоронка была, а я ждал, ждал! Я знал, что тебя не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убили, сынок, не убили. Хоть и залатанный весь, а жив, дома. Мамка-то наша где? В поле мам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инька после мучительной, долгой паузы горестно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де же она, Гриня? </w:t>
      </w:r>
      <w:r>
        <w:rPr>
          <w:rFonts w:cs="Times New Roman" w:ascii="Times New Roman" w:hAnsi="Times New Roman"/>
          <w:i/>
          <w:iCs/>
          <w:color w:val="auto"/>
          <w:sz w:val="20"/>
          <w:szCs w:val="20"/>
        </w:rPr>
        <w:t>(Голос стал чужой, сиплый.)</w:t>
      </w:r>
      <w:r>
        <w:rPr>
          <w:rFonts w:cs="Times New Roman" w:ascii="Times New Roman" w:hAnsi="Times New Roman"/>
          <w:color w:val="auto"/>
          <w:sz w:val="20"/>
          <w:szCs w:val="20"/>
        </w:rPr>
        <w:t xml:space="preserve"> Сказывай! Все как есть сказывай, не 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т больше мамки… заме-ерзла-а! Поехала в лес и заме-ерзлаа… прямо у поленницы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чание. Долгое. Тяж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Веди меня к ней, сынок. Ве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ут по дороге в гору. Гринька держит отца за руку. Сзади них выехала одноосная тележка. В оглоблях — за коренника, за пристяжную, за всю звонкую тройку — Д о м н а  А т а в и н а. Выпряглась, пошла за Мантулиными, но вернулась. Отец и сын между тем приблизились к кладбищу. С краю на простеньком деревянном кресте криво вырезано: «Здесь покоится раба божья Наталья Алексеевна Мантулина. 1915—1945». Игнат, точно пулей срезанный, выпустил крест, по которому слепо водил пальцами, сполз на могилу, приник. Но из-под земли — молчание. Рядом чуть слышно всхлипывает Гринька, глядя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подняв тяжелую отцовскую руку).</w:t>
      </w:r>
      <w:r>
        <w:rPr>
          <w:rFonts w:cs="Times New Roman" w:ascii="Times New Roman" w:hAnsi="Times New Roman"/>
          <w:color w:val="auto"/>
          <w:sz w:val="20"/>
          <w:szCs w:val="20"/>
        </w:rPr>
        <w:t xml:space="preserve"> Пойдем, тятя. Робить начнем. А как робить начнем — горе притухнет. Ее не воротишь, сколь ни уб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поднялся, удивленно глядит на сына).</w:t>
      </w:r>
      <w:r>
        <w:rPr>
          <w:rFonts w:cs="Times New Roman" w:ascii="Times New Roman" w:hAnsi="Times New Roman"/>
          <w:color w:val="auto"/>
          <w:sz w:val="20"/>
          <w:szCs w:val="20"/>
        </w:rPr>
        <w:t xml:space="preserve"> Верно, сынок. Ее не воротишь. А нам жить надо. Только к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Как вс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Мантуленок ты мой! Вот он, сынок-то наш, Наташа! Мужик, совсем мужик! А я ему, как дитю, леденца 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истово).</w:t>
      </w:r>
      <w:r>
        <w:rPr>
          <w:rFonts w:cs="Times New Roman" w:ascii="Times New Roman" w:hAnsi="Times New Roman"/>
          <w:color w:val="auto"/>
          <w:sz w:val="20"/>
          <w:szCs w:val="20"/>
        </w:rPr>
        <w:t xml:space="preserve"> Я страсть люблю леденцы, тят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Игнат развязывает мешок. В мешке зерно и зерном облепленный красный петух на палочке. Обобрав </w:t>
      </w:r>
      <w:r>
        <w:rPr>
          <w:rFonts w:cs="Times New Roman" w:ascii="Times New Roman" w:hAnsi="Times New Roman"/>
          <w:i/>
          <w:iCs/>
          <w:color w:val="auto"/>
          <w:sz w:val="20"/>
          <w:szCs w:val="20"/>
          <w:lang w:val="ru-RU"/>
        </w:rPr>
        <w:t>з</w:t>
      </w:r>
      <w:r>
        <w:rPr>
          <w:rFonts w:cs="Times New Roman" w:ascii="Times New Roman" w:hAnsi="Times New Roman"/>
          <w:i/>
          <w:iCs/>
          <w:color w:val="auto"/>
          <w:sz w:val="20"/>
          <w:szCs w:val="20"/>
        </w:rPr>
        <w:t>ернышки и бережно ссыпав их обратно в мешок, Гринька старательно сосет лед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ак жил тут один? Как хозяй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Я не один жил. Тетка Домна приютила, председатель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оби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а. Она только с виду крута, а так ласкова. Как родного гол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Ну пойдем, сынок. Теперь своим домом жить ста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пускаются вниз. Навстречу им «Домнин экипаж». Д о м н а  тащит за собой те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 возвращением тебя,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рагу не пожелаю такого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ускай не в радость, а все же воротился на отчую землю. Мой Ваня под Севастополем… в дальней земле, а может, в море, и волны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 сына, за ласку к нему благодарствую. Жив буду — сочт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гонь и воду прошел: жив, теперь какой резон по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У судьбы свой р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удьба тоже неглупая. Видит, с кем дело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алеко наладилась с тран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а базар, хочу картошку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редседательша — могла бы лошадь за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Все бабы на себе возят. Я ч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се такая же огляд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Какая уж есть. Кони выморены. Я их для посевной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 себя мытаришь! Вон как похудела: одни глаза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ом-то ваш разорен. Переселяйтесь ко мне. Пока не приведешь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а нет уж, что уж, стеснять не станем. В своем поселимся: долго ли подновить? Мужик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еперь за мужиков-то больше бабы. Агафью Кочину вечор в больницу отправила: окалиной глаз выжгла. Без кузнеца остались. Не выр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с теми думками шел… хотел полюшко на солонцах выправить, чтоб земля эта не вд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Без кузнеца нам гибель. Поробь в кузнице, Игнат! Полюшко от тебя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ридется, раз уж некому 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Некому. Разве опять бабу послать, так стыдно, коль мужики воротились. </w:t>
      </w:r>
      <w:r>
        <w:rPr>
          <w:rFonts w:cs="Times New Roman" w:ascii="Times New Roman" w:hAnsi="Times New Roman"/>
          <w:i/>
          <w:iCs/>
          <w:color w:val="auto"/>
          <w:sz w:val="20"/>
          <w:szCs w:val="20"/>
        </w:rPr>
        <w:t>(Надев заплечный ремень, повезла тележку. Над головой курлыкнули жура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Журавли ноне припоздали ч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аверно, победы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Летят, будто и войн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страстно, с надеждой).</w:t>
      </w:r>
      <w:r>
        <w:rPr>
          <w:rFonts w:cs="Times New Roman" w:ascii="Times New Roman" w:hAnsi="Times New Roman"/>
          <w:color w:val="auto"/>
          <w:sz w:val="20"/>
          <w:szCs w:val="20"/>
        </w:rPr>
        <w:t xml:space="preserve"> А может, не было ее, Гриня? Может, нам это все присни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Гринька трясет пенною головенкой, через плечо оглядывается на Домну, на кладбищ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доме Никиты Хорзо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кровати, перебирая волнистое золото волос, сидит  К л а в д и я.  Л у ж к о в  устроился на лежанке. Над лежанкой аляповатый портрет Никиты. Этот портрет, точно живой человек, присутствующий незримо, мешает чувствовать себя 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жков, поеживаясь, встает и, скинув форменный китель, завешивает портрет. Оставшись в косоворотке, из которой выступает далеко не богатырская грудь, на цыпочках, как-то бочком крадется к Клавдии, пытается обнять ее. Клавдия презрительно-равнодушно смахивает его руки. Сидит, отдавшись своим ду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Скучно мне с тобой, товарищ Лужков! Ох, как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Я вам не клоун — веселить. Да и любовь — не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Как сказать. Не хуже циркачей представляем. Только смотреть, кроме Никиты, некому. Да и тому глаза завесили. </w:t>
      </w:r>
      <w:r>
        <w:rPr>
          <w:rFonts w:cs="Times New Roman" w:ascii="Times New Roman" w:hAnsi="Times New Roman"/>
          <w:i/>
          <w:iCs/>
          <w:color w:val="auto"/>
          <w:sz w:val="20"/>
          <w:szCs w:val="20"/>
        </w:rPr>
        <w:t>(Встает, сдергивает кит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портрета уставились подозрительные, з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Помолчали бы! Есть вещи, о которых 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Делать можно, а говорить нельзя? Греши молчком, так? С душком мыслишки-то у вас, товарищ уполномоченный! Что скажут, если довести их до вашего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Не смейтесь, слышите? Я не хочу, чтобы вы смеялись над тем, что священно. Я бы хотел… я предлагаю узаконить наш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Это как? Пожениться, что ли? Миленький ты мой! Ну какой из тебя муж? Без инструкции шагу не ша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Опять вы злитесь. Опять издеваетесь. А я люблю вас. Я так люблю, что сл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хохочет).</w:t>
      </w:r>
      <w:r>
        <w:rPr>
          <w:rFonts w:cs="Times New Roman" w:ascii="Times New Roman" w:hAnsi="Times New Roman"/>
          <w:color w:val="auto"/>
          <w:sz w:val="20"/>
          <w:szCs w:val="20"/>
        </w:rPr>
        <w:t xml:space="preserve"> А с начальством насчет любви согла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Побить вас,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обей, заинька! Побей! Может, лишнюю пыль выкол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жалобно).</w:t>
      </w:r>
      <w:r>
        <w:rPr>
          <w:rFonts w:cs="Times New Roman" w:ascii="Times New Roman" w:hAnsi="Times New Roman"/>
          <w:color w:val="auto"/>
          <w:sz w:val="20"/>
          <w:szCs w:val="20"/>
        </w:rPr>
        <w:t xml:space="preserve"> Не умею я. Даже этого не умею. А поб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Бедняжечка! И кто такого воробушка уполномоченным назначил? Думают же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Не повезло мне. Месяц побыл на фронте — ранили. Едва порог перешагнул — сюда на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Воробушек! Чирик-чик-чик! </w:t>
      </w:r>
      <w:r>
        <w:rPr>
          <w:rFonts w:cs="Times New Roman" w:ascii="Times New Roman" w:hAnsi="Times New Roman"/>
          <w:i/>
          <w:iCs/>
          <w:color w:val="auto"/>
          <w:sz w:val="20"/>
          <w:szCs w:val="20"/>
        </w:rPr>
        <w:t>(Встала, потянулась, прошлась по комнате. Выглянула в окно, всплеснула руками.)</w:t>
      </w:r>
      <w:r>
        <w:rPr>
          <w:rFonts w:cs="Times New Roman" w:ascii="Times New Roman" w:hAnsi="Times New Roman"/>
          <w:color w:val="auto"/>
          <w:sz w:val="20"/>
          <w:szCs w:val="20"/>
        </w:rPr>
        <w:t xml:space="preserve"> Ой-ёченьки! Кажись, муженек катит! Ну точно: он! Нагрянул христов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жков, не поверив, бросился к окну. Затем сорвал китель и, с трудом попадая в рукава, стал застегиваться, второпях не заметил, что оторвал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спужался? Эх ты, женишок! Не суетись. Он еще битый час с бабами просуд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расстегивая китель).</w:t>
      </w:r>
      <w:r>
        <w:rPr>
          <w:rFonts w:cs="Times New Roman" w:ascii="Times New Roman" w:hAnsi="Times New Roman"/>
          <w:color w:val="auto"/>
          <w:sz w:val="20"/>
          <w:szCs w:val="20"/>
        </w:rPr>
        <w:t xml:space="preserve"> Я н-не п-пойду. Не п-пойду и вс-с-се! С-скажу, что руку вам п-п-предложил,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Жить надоело? У Никиты рука не дрогнет. </w:t>
      </w:r>
      <w:r>
        <w:rPr>
          <w:rFonts w:cs="Times New Roman" w:ascii="Times New Roman" w:hAnsi="Times New Roman"/>
          <w:i/>
          <w:iCs/>
          <w:color w:val="auto"/>
          <w:sz w:val="20"/>
          <w:szCs w:val="20"/>
        </w:rPr>
        <w:t>(Помогла одеться, вытолкала за поро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 едва не столкнулся с  Н а д е ж д о й.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Никита воротился! Живой… живехонький! Встречай хозяина, подруж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с некоторым запозданием заметалась по комнате, срывая с вешалки то одну вещь, то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хватит тебе метаться-то! Хватит! Совсем себя потеряла! Беги так! Беги раздетая! Не осудит, по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вылетела навстречу мужу, повисла у него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вводя в дом солдата).</w:t>
      </w:r>
      <w:r>
        <w:rPr>
          <w:rFonts w:cs="Times New Roman" w:ascii="Times New Roman" w:hAnsi="Times New Roman"/>
          <w:color w:val="auto"/>
          <w:sz w:val="20"/>
          <w:szCs w:val="20"/>
        </w:rPr>
        <w:t xml:space="preserve"> Живой! Здоровый! А я уж и не чаяла! Ой! Плечо-то у тебя… больно? А я, дура, п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Ничего, Клавдия, ничего, терпимо! </w:t>
      </w:r>
      <w:r>
        <w:rPr>
          <w:rFonts w:cs="Times New Roman" w:ascii="Times New Roman" w:hAnsi="Times New Roman"/>
          <w:i/>
          <w:iCs/>
          <w:color w:val="auto"/>
          <w:sz w:val="20"/>
          <w:szCs w:val="20"/>
        </w:rPr>
        <w:t>(Хромая, проходит к 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 нога увечная! А наград-то! А на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сего вдоволь. Гостей-то зови в дом! Чего ж они в ограде толкаю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ж е н щ и н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женщинам).</w:t>
      </w:r>
      <w:r>
        <w:rPr>
          <w:rFonts w:cs="Times New Roman" w:ascii="Times New Roman" w:hAnsi="Times New Roman"/>
          <w:color w:val="auto"/>
          <w:sz w:val="20"/>
          <w:szCs w:val="20"/>
        </w:rPr>
        <w:t xml:space="preserve"> Вы уж не обессудьте, бабоньки! Ополоумела я. Голова кругом идет. Проходите вперед, усаживайтесь! В ногах прав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А в чем правда, Клава? Уж не известно ли тебе, в чем правда? Одни, как по заказу, с войны приходят, у других могилка и та зате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Будет тебе, Галина! В своей избе надрывайся. У людей радость, понимать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собирает на стол. Радость ее искренна. Улыбка теплая, но с горчинкой. Стол от яств не ломится, однако по случаю возвращения солдата нашлось и поесть и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усадив гостей).</w:t>
      </w:r>
      <w:r>
        <w:rPr>
          <w:rFonts w:cs="Times New Roman" w:ascii="Times New Roman" w:hAnsi="Times New Roman"/>
          <w:color w:val="auto"/>
          <w:sz w:val="20"/>
          <w:szCs w:val="20"/>
        </w:rPr>
        <w:t xml:space="preserve"> Со свиданьицем, Никитушка! (Налила рюмки, чокнулись, обвела всех плывущим взглядом.) Думала, не доживу до этой минуты. Все жданки лопнули! (Отвернулась, смотрит куда-то в угол, а не на Никиту, как следов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 тылу да не дожить! Это на фронте каждая пуля — твоя владычица! Поцелует — и нет человека! (Он пьет-упивается всеобщ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И в тылу не сахар. Наталья Мантулина не собиралась помирать. И померла не от пули. А тоже смерть… да еще перед самой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А как ждала, как ждала своего Игната! Всякий день на Волчий бугор выбегала: не ид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Самую малость не дождалась. Каких-то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И другим бабам досталось. В каждой семье по одной да по две пох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Есть и по три. У Матрены Исаевой в одну зиму троих… ровно и не жили на свете. И старика схоронила в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А скажи, Никита, наших там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т, Павловна. Чего не было, того не было. С Игнатом, верно, в поезде нос к носу столкну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вздрогнула, напряг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С кем встречаться-то? Война всех под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Как литовкой прошлась! Мой Коля первой былиночкой оказался. Который год лежит-полеживает. А я маюсь. Зачем, ну скажите, зачем она мне, эта собачь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Повидались, и ладно. Айдате по домам, бабы! А ты, Никита, отдыхай, да недолго. Посевная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Посевная, ага. С лукошком в поле: горсть влево, горсть вправо.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Так и есть. Вручную сеем. Техника — своим пар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 е н щ и н ы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Не успел оглядеться — в оборот взяли. Какой из меня сеятель? Я полторы тыщи дней смерть сеял. Эти штуки зазря не дают. </w:t>
      </w:r>
      <w:r>
        <w:rPr>
          <w:rFonts w:cs="Times New Roman" w:ascii="Times New Roman" w:hAnsi="Times New Roman"/>
          <w:i/>
          <w:iCs/>
          <w:color w:val="auto"/>
          <w:sz w:val="20"/>
          <w:szCs w:val="20"/>
        </w:rPr>
        <w:t>(Тронул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еперь пахари нужны, Никитушка. Стрелков в отставку. По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 меня, стало быть, по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Ежели мелко пах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Я и раньше-то не мастак был, теперь и вовсе отвык… от всего мирного. Во сне и то видится дым да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Долго еще войной отрыгать будем. Бабы-то вон как уб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присматриваясь к ней).</w:t>
      </w:r>
      <w:r>
        <w:rPr>
          <w:rFonts w:cs="Times New Roman" w:ascii="Times New Roman" w:hAnsi="Times New Roman"/>
          <w:color w:val="auto"/>
          <w:sz w:val="20"/>
          <w:szCs w:val="20"/>
        </w:rPr>
        <w:t xml:space="preserve"> Ты, похоже, не шибко уб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когда было, Никитушка. Дневала и ночевала в поле. Одна трактористка на весь сельсовет. Ну, потчуйся тут без меня. Баньку пойду прот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Баньку, ага. Это в самый раз. Да чтоб веничек попушистей… березовый! </w:t>
      </w:r>
      <w:r>
        <w:rPr>
          <w:rFonts w:cs="Times New Roman" w:ascii="Times New Roman" w:hAnsi="Times New Roman"/>
          <w:i/>
          <w:iCs/>
          <w:color w:val="auto"/>
          <w:sz w:val="20"/>
          <w:szCs w:val="20"/>
        </w:rPr>
        <w:t>(Наклонился. В щели около кровати застряла пуговица.)</w:t>
      </w:r>
      <w:r>
        <w:rPr>
          <w:rFonts w:cs="Times New Roman" w:ascii="Times New Roman" w:hAnsi="Times New Roman"/>
          <w:color w:val="auto"/>
          <w:sz w:val="20"/>
          <w:szCs w:val="20"/>
        </w:rPr>
        <w:t xml:space="preserve"> Подь-ка сюда, плакальщ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усмехнулась, подошла без бо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шь, некогда бы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олчание. Никита удари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 кем путалась тут, за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со спокойной насмешкой).</w:t>
      </w:r>
      <w:r>
        <w:rPr>
          <w:rFonts w:cs="Times New Roman" w:ascii="Times New Roman" w:hAnsi="Times New Roman"/>
          <w:color w:val="auto"/>
          <w:sz w:val="20"/>
          <w:szCs w:val="20"/>
        </w:rPr>
        <w:t xml:space="preserve"> Мало ли с кем? Всех не упомн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жалобно).</w:t>
      </w:r>
      <w:r>
        <w:rPr>
          <w:rFonts w:cs="Times New Roman" w:ascii="Times New Roman" w:hAnsi="Times New Roman"/>
          <w:color w:val="auto"/>
          <w:sz w:val="20"/>
          <w:szCs w:val="20"/>
        </w:rPr>
        <w:t xml:space="preserve"> Ведь врешь, ведь наговариваешь на себя! Хоть раз всю правд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сю правду я тебе еще до войны сказала, когда уходить со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обиралась, да не ушла. И столько лет мне голову мор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морочила я, Никитушка! Раз чуть было не сошлась тут с одним… чтобы от прежнего наваждения избавиться. Н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Где оно, твое наваждение? Покажи, я ему враз ноги выкр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ы за что ударил меня, Ники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а измену, за подлость твою ба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ежели я не изменяла, тогда как? Ежели не подл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куражливо).</w:t>
      </w:r>
      <w:r>
        <w:rPr>
          <w:rFonts w:cs="Times New Roman" w:ascii="Times New Roman" w:hAnsi="Times New Roman"/>
          <w:color w:val="auto"/>
          <w:sz w:val="20"/>
          <w:szCs w:val="20"/>
        </w:rPr>
        <w:t xml:space="preserve"> Не верю! Врешь, не верю! И никогда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Ну и не верь. А за оплеуху расчет получи. </w:t>
      </w:r>
      <w:r>
        <w:rPr>
          <w:rFonts w:cs="Times New Roman" w:ascii="Times New Roman" w:hAnsi="Times New Roman"/>
          <w:i/>
          <w:iCs/>
          <w:color w:val="auto"/>
          <w:sz w:val="20"/>
          <w:szCs w:val="20"/>
        </w:rPr>
        <w:t>(Дает Никите увесистую опле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терва! Развратн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К л а в д и я  ушла. Никита хочет выбросить пуговицу, но, передумав, кладет ее в карман. Налив самогона, выпил одним глотком, рванул себя за ворот: душно, душно в родном дом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узница. У наковальни  И г н а т. Он только что оттянул лемех конного плуга. Г р и н ь к а, раскачивая меха, мурлычет песенку. Игнат ласково косится на сы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имо кузницы то и дело проходят  ж е н щ и н ы, без особой нужды заглядывая внутрь. И это бесит Гри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Н а д е ж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д е ж д а </w:t>
      </w:r>
      <w:r>
        <w:rPr>
          <w:rFonts w:cs="Times New Roman" w:ascii="Times New Roman" w:hAnsi="Times New Roman"/>
          <w:i/>
          <w:iCs/>
          <w:color w:val="auto"/>
          <w:sz w:val="20"/>
          <w:szCs w:val="20"/>
        </w:rPr>
        <w:t>(сунув мальчишке пряник).</w:t>
      </w:r>
      <w:r>
        <w:rPr>
          <w:rFonts w:cs="Times New Roman" w:ascii="Times New Roman" w:hAnsi="Times New Roman"/>
          <w:color w:val="auto"/>
          <w:sz w:val="20"/>
          <w:szCs w:val="20"/>
        </w:rPr>
        <w:t xml:space="preserve"> Вот и помощничек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швырнув пряник).</w:t>
      </w:r>
      <w:r>
        <w:rPr>
          <w:rFonts w:cs="Times New Roman" w:ascii="Times New Roman" w:hAnsi="Times New Roman"/>
          <w:color w:val="auto"/>
          <w:sz w:val="20"/>
          <w:szCs w:val="20"/>
        </w:rPr>
        <w:t xml:space="preserve"> Чо ты пряники мне суешь? Не видишь,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Вижу, да ведь надо чем-то за услугу расплачиваться! Топор у меня за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color w:val="auto"/>
          <w:sz w:val="20"/>
          <w:szCs w:val="20"/>
          <w:lang w:val="ru-RU"/>
        </w:rPr>
        <w:t>Б</w:t>
      </w:r>
      <w:r>
        <w:rPr>
          <w:rFonts w:cs="Times New Roman" w:ascii="Times New Roman" w:hAnsi="Times New Roman"/>
          <w:color w:val="auto"/>
          <w:sz w:val="20"/>
          <w:szCs w:val="20"/>
        </w:rPr>
        <w:t>ольно часто ту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Такое железо… мягкое. А ты чего бирючишься? Со старшими разве так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Давай сюда — наточу. </w:t>
      </w:r>
      <w:r>
        <w:rPr>
          <w:rFonts w:cs="Times New Roman" w:ascii="Times New Roman" w:hAnsi="Times New Roman"/>
          <w:i/>
          <w:iCs/>
          <w:color w:val="auto"/>
          <w:sz w:val="20"/>
          <w:szCs w:val="20"/>
        </w:rPr>
        <w:t>(Берет топор, пробует пальцем жало — порезался.)</w:t>
      </w:r>
      <w:r>
        <w:rPr>
          <w:rFonts w:cs="Times New Roman" w:ascii="Times New Roman" w:hAnsi="Times New Roman"/>
          <w:color w:val="auto"/>
          <w:sz w:val="20"/>
          <w:szCs w:val="20"/>
        </w:rPr>
        <w:t xml:space="preserve"> Крепко за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Точить-то некому. Там зазубрина, выправь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зубрина-то не на жале, Надёжа. Ту зазубрину мне не вы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д е ж д а </w:t>
      </w:r>
      <w:r>
        <w:rPr>
          <w:rFonts w:cs="Times New Roman" w:ascii="Times New Roman" w:hAnsi="Times New Roman"/>
          <w:i/>
          <w:iCs/>
          <w:color w:val="auto"/>
          <w:sz w:val="20"/>
          <w:szCs w:val="20"/>
        </w:rPr>
        <w:t>(пытаясь оттеснить Гриньку от точила).</w:t>
      </w:r>
      <w:r>
        <w:rPr>
          <w:rFonts w:cs="Times New Roman" w:ascii="Times New Roman" w:hAnsi="Times New Roman"/>
          <w:color w:val="auto"/>
          <w:sz w:val="20"/>
          <w:szCs w:val="20"/>
        </w:rPr>
        <w:t xml:space="preserve"> Погуляй, Гриня! Поди, умаялся? Погуляй, а я точило повер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Была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Коли так, оставайся. Ты мне не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Смотря про что говор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Про цветы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обдумав).</w:t>
      </w:r>
      <w:r>
        <w:rPr>
          <w:rFonts w:cs="Times New Roman" w:ascii="Times New Roman" w:hAnsi="Times New Roman"/>
          <w:color w:val="auto"/>
          <w:sz w:val="20"/>
          <w:szCs w:val="20"/>
        </w:rPr>
        <w:t xml:space="preserve"> Про цветы говори. Да покороче! Дело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Терпит не терпит, любит не любит, к сердцу прижм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инька исподлобья взбуривае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 чем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Про цветы нач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Забываюсь. Старею, видно. Хоть в тридцать восемь какая старость? Самое лето в душе, сок бродит по жилам. Хмельной сок, Иг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Ступай, тетка Надёжа! Топор я сам тебе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Дай досказать. В Грачиной роще, Игнат, подснежники расцвели. Как раз там, где черный камень. Я не рвала их, берегла до поры. Сегодня сорву,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 придет он к черному камню! Напрасно стараешься. А я приду и все твои подснежники выпластаю! Все до ед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у вот, Надёжа, зазубрину на лезвии вывел. Теперь хоть брейся своим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д е ж д а. Эх, кабы в душе еще вывел! </w:t>
      </w:r>
      <w:r>
        <w:rPr>
          <w:rFonts w:cs="Times New Roman" w:ascii="Times New Roman" w:hAnsi="Times New Roman"/>
          <w:i/>
          <w:iCs/>
          <w:color w:val="auto"/>
          <w:sz w:val="20"/>
          <w:szCs w:val="20"/>
        </w:rPr>
        <w:t>(Забыв топор,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гнат и Гринька принимаются за прежн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д кузницей — Д о м н а. Она принаряжена. Раздумывает: заходить ли? Не решилась. Отошла к тополю, слушает звон кузнечный, старческое дыхание м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Н и к и т а. Он в чистом, при всех мед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з району звонили. За семенами велят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х, Никита, зря ты насоветовал это! Теперь хожу — голова от дум п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Думы-то разные бывают. </w:t>
      </w:r>
      <w:r>
        <w:rPr>
          <w:rFonts w:cs="Times New Roman" w:ascii="Times New Roman" w:hAnsi="Times New Roman"/>
          <w:i/>
          <w:iCs/>
          <w:color w:val="auto"/>
          <w:sz w:val="20"/>
          <w:szCs w:val="20"/>
        </w:rPr>
        <w:t>(Усмехнулся намекающе.)</w:t>
      </w:r>
      <w:r>
        <w:rPr>
          <w:rFonts w:cs="Times New Roman" w:ascii="Times New Roman" w:hAnsi="Times New Roman"/>
          <w:color w:val="auto"/>
          <w:sz w:val="20"/>
          <w:szCs w:val="20"/>
        </w:rPr>
        <w:t xml:space="preserve"> Ишь как вы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Всех по Клавдии по своей не мер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се вы Евины дочери! Ехать, что ли, за семена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Езжай, да не сболтни там! Сразу загре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а портфельчик боишься? Не шибко толстый портфельч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И чего ты под кожу лезешь? Осатанел совсем. А ведь одну упряжу везем. И чин твой не ниже: как-никак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Чин, чин! Без чина много всяких причин. С фронта ехал, все расплановал: тут так, тут этак — дорожка ровная, прямиком в гору пойдет. А она сплошь в ухабах и под гору катится. Потому и злюсь и пакостные слова на язык липнут. А дело наше святое, Домна Сергеевна, чистое дело: ослаб народ, забыл, чем хлеб пахнет. Надо поддержать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о худо, что не одни мы ослабли. Всей державе туго приходится. А мы всех умней быть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чуть переигрывая).</w:t>
      </w:r>
      <w:r>
        <w:rPr>
          <w:rFonts w:cs="Times New Roman" w:ascii="Times New Roman" w:hAnsi="Times New Roman"/>
          <w:color w:val="auto"/>
          <w:sz w:val="20"/>
          <w:szCs w:val="20"/>
        </w:rPr>
        <w:t xml:space="preserve"> Ради своего колхоза можно и похитрить. Бабы, или, по-городскому сказать, женщины, себя не щадя, все войне отдавали, и ежели государство для них малой толикой поступится — большого убыт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 ведь обман получается! Просим на семена — раздадим на трудодни. И кто обманывает: колхозная верх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философски).</w:t>
      </w:r>
      <w:r>
        <w:rPr>
          <w:rFonts w:cs="Times New Roman" w:ascii="Times New Roman" w:hAnsi="Times New Roman"/>
          <w:color w:val="auto"/>
          <w:sz w:val="20"/>
          <w:szCs w:val="20"/>
        </w:rPr>
        <w:t xml:space="preserve"> У нас планида такая. Хошь людям добра — ври, хошь пользы себе — опять ври. Умные колхозные бригадиры начальство свое обводят, глупые — подчиненных околпа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 то, Никита. Светлая жизнь обманом не стр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О светлой жизни судишь, ага… себе хочешь светлой жизни. </w:t>
      </w:r>
      <w:r>
        <w:rPr>
          <w:rFonts w:cs="Times New Roman" w:ascii="Times New Roman" w:hAnsi="Times New Roman"/>
          <w:i/>
          <w:iCs/>
          <w:color w:val="auto"/>
          <w:sz w:val="20"/>
          <w:szCs w:val="20"/>
        </w:rPr>
        <w:t>(Кивнул в сторону кузницы.)</w:t>
      </w:r>
      <w:r>
        <w:rPr>
          <w:rFonts w:cs="Times New Roman" w:ascii="Times New Roman" w:hAnsi="Times New Roman"/>
          <w:color w:val="auto"/>
          <w:sz w:val="20"/>
          <w:szCs w:val="20"/>
        </w:rPr>
        <w:t xml:space="preserve"> И тут же лукавишь: дескать, я не к Игнату пришла, я по делу. А мне эти дела давно известны! Так же и другие хитрят. И кто ловчее концы в воду прячет, тот самый прави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Говоришь — ровно следы заметаешь. А сам исподтишка подталкиваешь: падай, Домна, падай! Ну, упаду — легче теб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Вместе упадем, ежели что. Команда была: лезь через бруствер и — в атаку! Кабы на фронте после команды так раздумывали — ни за что фрица не одолели бы.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Л у ж к о в. Он с велосипедом. Возбу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Я только что с Лебединой протоки. Большое поле уже засеяли. Без единого пере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вы собирались кнутом под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Подгонять — нет, не собирался. Но ведь я должен понять те мотивы, которые движут людьми! Полуголодные, отощавшие и на таком накале! Только энтузи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Мне бы ваши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 такое время ужасно чувствовать себя посторонним! Я сожалею, что не выучился на агрон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Еще не поздно, уч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Собираюсь, да за учебники сес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о учебников ли? Вижу, по чужим огурешникам шастаете. У Клавдии Хорзовой в огурешнике гряды, что ль, закла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смутился).</w:t>
      </w:r>
      <w:r>
        <w:rPr>
          <w:rFonts w:cs="Times New Roman" w:ascii="Times New Roman" w:hAnsi="Times New Roman"/>
          <w:color w:val="auto"/>
          <w:sz w:val="20"/>
          <w:szCs w:val="20"/>
        </w:rPr>
        <w:t xml:space="preserve"> Я, знаете… я от собак прятался. Целая стая нак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тая? Должно быть, пришлые. У нас на всю Барму один Трезор остался. Неужто и он был в той с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Он-то… он-то как раз больше всех 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 что вы! Сегодня же велю на цепь посадить. Гринька, выдь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из кузницы).</w:t>
      </w:r>
      <w:r>
        <w:rPr>
          <w:rFonts w:cs="Times New Roman" w:ascii="Times New Roman" w:hAnsi="Times New Roman"/>
          <w:color w:val="auto"/>
          <w:sz w:val="20"/>
          <w:szCs w:val="20"/>
        </w:rPr>
        <w:t xml:space="preserve"> Щас. </w:t>
      </w:r>
      <w:r>
        <w:rPr>
          <w:rFonts w:cs="Times New Roman" w:ascii="Times New Roman" w:hAnsi="Times New Roman"/>
          <w:i/>
          <w:iCs/>
          <w:color w:val="auto"/>
          <w:sz w:val="20"/>
          <w:szCs w:val="20"/>
        </w:rPr>
        <w:t>(Еще стучит молотком, потом поя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все с той же насмешкой).</w:t>
      </w:r>
      <w:r>
        <w:rPr>
          <w:rFonts w:cs="Times New Roman" w:ascii="Times New Roman" w:hAnsi="Times New Roman"/>
          <w:color w:val="auto"/>
          <w:sz w:val="20"/>
          <w:szCs w:val="20"/>
        </w:rPr>
        <w:t xml:space="preserve"> Ты что это, парень, кобеля своего распустил? Ведь он уполномоченного чуть не загры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ре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н самый. Тре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Да он беззубый совсем! Мякиш едва ж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ы наговоришь! Не станет же товарищ Лужков сочинять небылицы! Он человек ответственный, при исп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заспешил).</w:t>
      </w:r>
      <w:r>
        <w:rPr>
          <w:rFonts w:cs="Times New Roman" w:ascii="Times New Roman" w:hAnsi="Times New Roman"/>
          <w:color w:val="auto"/>
          <w:sz w:val="20"/>
          <w:szCs w:val="20"/>
        </w:rPr>
        <w:t xml:space="preserve"> Я поеду, пожалуй. Там сев, знаете… поеду. </w:t>
      </w:r>
      <w:r>
        <w:rPr>
          <w:rFonts w:cs="Times New Roman" w:ascii="Times New Roman" w:hAnsi="Times New Roman"/>
          <w:i/>
          <w:iCs/>
          <w:color w:val="auto"/>
          <w:sz w:val="20"/>
          <w:szCs w:val="20"/>
        </w:rPr>
        <w:t>(Уводит свой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у ясно: без тебя не пос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ы чо на Трезора напала? Может, в собачий ящик сдать за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Мне твой Трезор не мешает. Пусть живет, пока жив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кузницы выходит  И г н а т. Вытирает руки вет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 будний день расфуфырилась. К чему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потускнев).</w:t>
      </w:r>
      <w:r>
        <w:rPr>
          <w:rFonts w:cs="Times New Roman" w:ascii="Times New Roman" w:hAnsi="Times New Roman"/>
          <w:color w:val="auto"/>
          <w:sz w:val="20"/>
          <w:szCs w:val="20"/>
        </w:rPr>
        <w:t xml:space="preserve"> Будний, так и принаряди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роде бы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когда время? То сев, то покос, то уборочная страда. Когда время,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добродушно посмеивается).</w:t>
      </w:r>
      <w:r>
        <w:rPr>
          <w:rFonts w:cs="Times New Roman" w:ascii="Times New Roman" w:hAnsi="Times New Roman"/>
          <w:color w:val="auto"/>
          <w:sz w:val="20"/>
          <w:szCs w:val="20"/>
        </w:rPr>
        <w:t xml:space="preserve"> А ведь и верно. Помереть не успеешь, не то что за собой последить. Та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раздраженно).</w:t>
      </w:r>
      <w:r>
        <w:rPr>
          <w:rFonts w:cs="Times New Roman" w:ascii="Times New Roman" w:hAnsi="Times New Roman"/>
          <w:color w:val="auto"/>
          <w:sz w:val="20"/>
          <w:szCs w:val="20"/>
        </w:rPr>
        <w:t xml:space="preserve"> Не тряси ты свою историю! История, как я понимаю, это былое. Мы настоящим живем. А что от него имеем, кроме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те речи ведешь, Дом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с укоризной).</w:t>
      </w:r>
      <w:r>
        <w:rPr>
          <w:rFonts w:cs="Times New Roman" w:ascii="Times New Roman" w:hAnsi="Times New Roman"/>
          <w:color w:val="auto"/>
          <w:sz w:val="20"/>
          <w:szCs w:val="20"/>
        </w:rPr>
        <w:t xml:space="preserve"> Было время — Домною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огда ты председательшей не была. Теперь по чину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Устала я от этого чина. С пяти до полуночи как заведенная. А жить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xml:space="preserve"> И эта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мучили вы меня своими вопросами! Что я вам, апостол, что ли? Не больше ваше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 уж, наверно, побольше. Через всю Европу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 что видел? Через винтовочную мушку много не раз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Все же не с наше. Мы-то дальше районного центра не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Лошаденку мне выделишь? Надо на солонцы навоз вы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лись тебе эти чертовы сол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 вот погоди: я там овсеца посею да трав многолетних — такое поле будет, что только ай да ну! За солонцы ты мне когда-нибудь в ножки покл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обрую землю обиходить не можем, а он с солонцами, как кошка с пузырем, 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сухо).</w:t>
      </w:r>
      <w:r>
        <w:rPr>
          <w:rFonts w:cs="Times New Roman" w:ascii="Times New Roman" w:hAnsi="Times New Roman"/>
          <w:color w:val="auto"/>
          <w:sz w:val="20"/>
          <w:szCs w:val="20"/>
        </w:rPr>
        <w:t xml:space="preserve"> Ежели и ношусь — колхозу не в ущерб. Из-за меня простоев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т у меня лошадей! Нет, и все! В разгоне лошад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 кричи на тятю! Ишь моду взяла! Чуть что — рот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чаянно сорвалось, Гринька. Почто в гости перестали за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 ты одна колхоз на себе везешь. Мы тоже в прист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сурово).</w:t>
      </w:r>
      <w:r>
        <w:rPr>
          <w:rFonts w:cs="Times New Roman" w:ascii="Times New Roman" w:hAnsi="Times New Roman"/>
          <w:color w:val="auto"/>
          <w:sz w:val="20"/>
          <w:szCs w:val="20"/>
        </w:rPr>
        <w:t xml:space="preserve"> Рано тебе пристегиваться! Школу-то ни к чему бросил. Завтра же возвра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Это я как-нибудь сам решу, 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о совета со мной не опустишься? Эх, Гриня, Гр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ятю-то отпусти. Сеяльщики рычаг сломали — ла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не сумев скрыть обиды).</w:t>
      </w:r>
      <w:r>
        <w:rPr>
          <w:rFonts w:cs="Times New Roman" w:ascii="Times New Roman" w:hAnsi="Times New Roman"/>
          <w:color w:val="auto"/>
          <w:sz w:val="20"/>
          <w:szCs w:val="20"/>
        </w:rPr>
        <w:t xml:space="preserve"> Ладьте, докучать не стан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ы поласковей с ней, Гриня. Забыл, чем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А чо они пристают? Все углы пообтоптали. Говорят разное — на уме одно: как бы тебя обработать. И тетка Домна не луч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женюсь я на ней, сын. И ни на ком не женюсь. Мамку нашу забыть не мо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ут в ку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школу нельзя бросать. На двоих-то я как-нибудь зар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Устаешь ты, и в кузнице, и на солонцах — шутка в самом деле! Надо что-то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А кто у горна станет? Кузнецов-то нет боле. И земля магнитит. </w:t>
      </w:r>
      <w:r>
        <w:rPr>
          <w:rFonts w:cs="Times New Roman" w:ascii="Times New Roman" w:hAnsi="Times New Roman"/>
          <w:i/>
          <w:iCs/>
          <w:color w:val="auto"/>
          <w:sz w:val="20"/>
          <w:szCs w:val="20"/>
        </w:rPr>
        <w:t>(Застенчиво.)</w:t>
      </w:r>
      <w:r>
        <w:rPr>
          <w:rFonts w:cs="Times New Roman" w:ascii="Times New Roman" w:hAnsi="Times New Roman"/>
          <w:color w:val="auto"/>
          <w:sz w:val="20"/>
          <w:szCs w:val="20"/>
        </w:rPr>
        <w:t xml:space="preserve"> Истосковался я по ней. Бывало, зароюсь в окоп… вокруг все ископано, изрыто снарядами, танками, солдатскими лопатами. А мне поле мерещится… когда тут хлебушко рос, может, в рост человеческий. И жалость такая черкнет по сердцу — глаза бы вырвал себе, лишь бы не видеть вокруг всего этого безобразия. Лишь бы танки не громыхали, лишь бы люди не помирали и светлая тишина до самого рубежа России голубым ленком расстилалась! Скажи мне в такую минуту: «Погибни, Игнат! И все, о чем грезишь, сбудется!» Глазом бы не мор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А как же я, тятя? Ты про меня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ы кровь моя, Гринька. Мое продолжение! И ты одинаково со мной должон мыслить. А ежели я… оступлюсь — иди тем же путем, пока ноги держат. Сын будет, внучонок мой, сына туда же направь. Все на одном замешано, Гриня. На войне бывают такие моменты, когда человеку за всех решать приходится: за себя, за детей, за внуков. И он выбирает один-единственный путь… праведный! На том пути всяко случается, та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Про землю-то складно как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ро нее иначе нельзя. Земля — матерь наша. Вот я и дал себе на фронте зарок: как выживу, за нашенские солонцы примусь, чтобы ни единого бросового клочка не было. Решай сам, Гриня, прав я или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Прав, тятя. Обязательно прав! И я это… я помогать тебе стану. Я, правда, учиться хотел на… ну на того, который каменные фигуры выс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аменотес,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Вроде каменотеса. Только по-иному называется. Он памятники всякие — из гранита, из мрамора — срабатывает. Видал, поди? Красиво! Я и сам когда-нибудь такую красивую штуку высеку. К примеру, упал человек на колено. В ладошке у него колосок, либо земли комочек. Разное в голову приходит. Вот Святогора хотел изобразить, когда он колечко тянет, а сам вязнет, вязнет… А то еще солдата, который домой воротился и так вот… руки раскинул, землю обнять хочет. Родн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взволнованно).</w:t>
      </w:r>
      <w:r>
        <w:rPr>
          <w:rFonts w:cs="Times New Roman" w:ascii="Times New Roman" w:hAnsi="Times New Roman"/>
          <w:color w:val="auto"/>
          <w:sz w:val="20"/>
          <w:szCs w:val="20"/>
        </w:rPr>
        <w:t xml:space="preserve"> Не помню, Гринька, как называется это доброе ремесло, но учись ему. Я видывал в чужих городах всякие статуи, каменных людей и зверей в садах — завлекательно! Смотрел бы и не отрывался. Учись, учись этому делу, сын! А в поле я за двоих управлюсь. Руки-то у меня вон как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Слышен рокот трактора. Немного погодя в кузницу входит  К л а в д и я  </w:t>
      </w:r>
      <w:r>
        <w:rPr>
          <w:rFonts w:cs="Times New Roman" w:ascii="Times New Roman" w:hAnsi="Times New Roman"/>
          <w:i/>
          <w:iCs/>
          <w:color w:val="auto"/>
          <w:sz w:val="20"/>
          <w:szCs w:val="20"/>
          <w:lang w:val="ru-RU"/>
        </w:rPr>
        <w:t>Х </w:t>
      </w:r>
      <w:r>
        <w:rPr>
          <w:rFonts w:cs="Times New Roman" w:ascii="Times New Roman" w:hAnsi="Times New Roman"/>
          <w:i/>
          <w:iCs/>
          <w:color w:val="auto"/>
          <w:sz w:val="20"/>
          <w:szCs w:val="20"/>
        </w:rPr>
        <w:t>о р з о в а, Гринька и ее встречает в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Фаркоп вырвало… прямо с потр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И как тебя угораздило? Такая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взначай, как палец в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бурчи, Гринька! Ма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Словно порча какая нашла! Табунятся тут, ровно овцы у сена. Зла на вас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бурчи, сказала! Я тебе не опасная. В девках к батьке твоему салазки подкатывала — не соблазнился. А нынешняя тем более не нужна. Верно,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разглядывая фаркоп).</w:t>
      </w:r>
      <w:r>
        <w:rPr>
          <w:rFonts w:cs="Times New Roman" w:ascii="Times New Roman" w:hAnsi="Times New Roman"/>
          <w:color w:val="auto"/>
          <w:sz w:val="20"/>
          <w:szCs w:val="20"/>
        </w:rPr>
        <w:t xml:space="preserve"> Как морковку переломила. Это ум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аменную плиту плугом выворотила. Здоровущая каменюга! Едва до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А покаж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Гляди. За догляд платы не бе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ходят из кузницы. У самых дверей — плита черного мрамора. Гринька любовно ощупывает ее гладкие грани. Цокает язы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Насмешливо.)</w:t>
      </w:r>
      <w:r>
        <w:rPr>
          <w:rFonts w:cs="Times New Roman" w:ascii="Times New Roman" w:hAnsi="Times New Roman"/>
          <w:color w:val="auto"/>
          <w:sz w:val="20"/>
          <w:szCs w:val="20"/>
        </w:rPr>
        <w:t xml:space="preserve"> 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сдержанно).</w:t>
      </w:r>
      <w:r>
        <w:rPr>
          <w:rFonts w:cs="Times New Roman" w:ascii="Times New Roman" w:hAnsi="Times New Roman"/>
          <w:color w:val="auto"/>
          <w:sz w:val="20"/>
          <w:szCs w:val="20"/>
        </w:rPr>
        <w:t xml:space="preserve"> Богатый камень! Небось с купецкой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Бери выше. Учителка сказывала, в давние времена везли его в дар тобольскому губернатору, да в болото сронили, а вытянуть не могли. Болото усохло, и находка мне досталась. Такой находке ц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с деланным равнодушием).</w:t>
      </w:r>
      <w:r>
        <w:rPr>
          <w:rFonts w:cs="Times New Roman" w:ascii="Times New Roman" w:hAnsi="Times New Roman"/>
          <w:color w:val="auto"/>
          <w:sz w:val="20"/>
          <w:szCs w:val="20"/>
        </w:rPr>
        <w:t xml:space="preserve"> Уголок-то от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разжигая).</w:t>
      </w:r>
      <w:r>
        <w:rPr>
          <w:rFonts w:cs="Times New Roman" w:ascii="Times New Roman" w:hAnsi="Times New Roman"/>
          <w:color w:val="auto"/>
          <w:sz w:val="20"/>
          <w:szCs w:val="20"/>
        </w:rPr>
        <w:t xml:space="preserve"> Ты не на уголок, на весь камень смотри. Вон как искрится! Увезу в город — много охотников сыщ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подавив тайный вздох).</w:t>
      </w:r>
      <w:r>
        <w:rPr>
          <w:rFonts w:cs="Times New Roman" w:ascii="Times New Roman" w:hAnsi="Times New Roman"/>
          <w:color w:val="auto"/>
          <w:sz w:val="20"/>
          <w:szCs w:val="20"/>
        </w:rPr>
        <w:t xml:space="preserve"> Мне что, мне это без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й врешь, парень! Глазенки вон как разгорелись! За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исколечко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У, твердолобый какой! Весь в родителя своего! Ладно, бери за так… вас не переку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ъехала подвода с зерном, с ней  Н и к и т а, он прислушивает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 шутишь? Мой камен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вой, твой, дарю. Фаркоп скоро сва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Да мы мигом, тетя Кланя! Мы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я. Сразу обходительный стал. Эх ты, мантулен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ка в кузнице кипит работа, Клавдия сидит на плите, потом зовет Игната. Гринька, доверившись ей, потерял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От дела отрываешь, Клавдия. Нас сеяльщик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Подождут маленько. </w:t>
      </w:r>
      <w:r>
        <w:rPr>
          <w:rFonts w:cs="Times New Roman" w:ascii="Times New Roman" w:hAnsi="Times New Roman"/>
          <w:i/>
          <w:iCs/>
          <w:color w:val="auto"/>
          <w:sz w:val="20"/>
          <w:szCs w:val="20"/>
        </w:rPr>
        <w:t>(Встала, подошла к Игнату.)</w:t>
      </w:r>
      <w:r>
        <w:rPr>
          <w:rFonts w:cs="Times New Roman" w:ascii="Times New Roman" w:hAnsi="Times New Roman"/>
          <w:color w:val="auto"/>
          <w:sz w:val="20"/>
          <w:szCs w:val="20"/>
        </w:rPr>
        <w:t xml:space="preserve"> Глаза-то у тебя чисто озера. В зрачках себя вижу. Ма-аленькая я в твоих зрачках! В душе, поди, еще т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чем 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ожаловаться хочу, Иг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Жалуйся. Ежели в силах,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едь я на тебя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За то жалуюсь, что жизнь мою исковеркал, как вот этот фаркоп. Поманил, а сам на другой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манил я тебя, не выдум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помнишь, на покосе-то? Ты под зародом стоял, я вершила и прямо на руки к тебе съехала. Как ты глазами-то засверкал тогда, кадыком задв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помню так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Зато я помню. Помню, как голос твой очужел, как руки задрожали…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Гляди-ко, они и сейчас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почти нежно).</w:t>
      </w:r>
      <w:r>
        <w:rPr>
          <w:rFonts w:cs="Times New Roman" w:ascii="Times New Roman" w:hAnsi="Times New Roman"/>
          <w:color w:val="auto"/>
          <w:sz w:val="20"/>
          <w:szCs w:val="20"/>
        </w:rPr>
        <w:t xml:space="preserve"> От усталости, Кланя. День кувалдой машу, вечер на солонцах ковыряюсь. Лопатка не плуг, а я не трактор, сам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он что! А я уж подумала… Не забываешь Нат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о смерти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х, Игнаша! Как я завидую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хмурясь).</w:t>
      </w:r>
      <w:r>
        <w:rPr>
          <w:rFonts w:cs="Times New Roman" w:ascii="Times New Roman" w:hAnsi="Times New Roman"/>
          <w:color w:val="auto"/>
          <w:sz w:val="20"/>
          <w:szCs w:val="20"/>
        </w:rPr>
        <w:t xml:space="preserve"> Ты эти разговоры оставь! У тебя муж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муж! Только что живем под одной крышей. Со злости за него вышла, когда ты на Наталье женился. Уж лучше бы в девках сидела. Обманываю его… себя обман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Живи по правде, без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о правде, говоришь? По правде-то мне с тобой жить следов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выйдет у нас, Кланя. Между нами сын и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а этом и крест п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ересудов боишься? Так ведь уехать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Опять то да потому. Не ясно, что ли? </w:t>
      </w:r>
      <w:r>
        <w:rPr>
          <w:rFonts w:cs="Times New Roman" w:ascii="Times New Roman" w:hAnsi="Times New Roman"/>
          <w:i/>
          <w:iCs/>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остой! Ты вот что, ты не бойся меня! Живи без огляда. А думать о себе не воспрещай. Пока живу, не могу не думать. Уйду от Никиты, буду потихоньку стариться, вспоминать, 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Это уж совсем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адо же к берегу прибиваться. А Никита не берег, зыбь мертвящая. Так что живи, Игнат, и я… попробую. Всяк по-своему будем. Может, вытравлю тебя из сердца, успокоюсь.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ам Гриньк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задержу. На солонцы-то больше не ходи с лопаткой: перепашу и посею, только место укажи. Все не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Вот это ладно! Вот ладно дак ладно! Я и зерном запасся уж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горько).</w:t>
      </w:r>
      <w:r>
        <w:rPr>
          <w:rFonts w:cs="Times New Roman" w:ascii="Times New Roman" w:hAnsi="Times New Roman"/>
          <w:color w:val="auto"/>
          <w:sz w:val="20"/>
          <w:szCs w:val="20"/>
        </w:rPr>
        <w:t xml:space="preserve"> Дождалась благодарно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 и к и т а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дслу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еперь я знаю твою присуху! Теперь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 я буду, ежели не вышибу его из Б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ышибешь — и я следом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делаю так, что не уедешь. И жить со мно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Уж лучше в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мотри, только это и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Два мужика на всю Барму. Баб и девок — хоть пруд пруди. Неуж по сердцу себе не вы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Мне ты нужна. Од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мне Игнат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гната забудь. Он здесь лишний. Да и кто он, Игнат? Простофиля, который молотом машет. А я через год, от силы через два председателем стану. Сниму тебя с трактора, будешь гулять, наряжаться… мне в утеху. Ты же у меня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у тебя, Никитушка! Я ничья теперь, сама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т, Клавдия! Нет! Я тебя никому не отдам! Уйдешь к Игнату — его и тебя… решу. Слышь? Останься подобру! Живи, как жил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Досыта нажилась… ищи другую. А Игната не тронь. Это я тебе не шутейно говор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кузницы появляется  И г н а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Ну вот, Кланя, готово. </w:t>
      </w:r>
      <w:r>
        <w:rPr>
          <w:rFonts w:cs="Times New Roman" w:ascii="Times New Roman" w:hAnsi="Times New Roman"/>
          <w:i/>
          <w:iCs/>
          <w:color w:val="auto"/>
          <w:sz w:val="20"/>
          <w:szCs w:val="20"/>
        </w:rPr>
        <w:t>(Увидев Никиту, смутился.)</w:t>
      </w:r>
      <w:r>
        <w:rPr>
          <w:rFonts w:cs="Times New Roman" w:ascii="Times New Roman" w:hAnsi="Times New Roman"/>
          <w:color w:val="auto"/>
          <w:sz w:val="20"/>
          <w:szCs w:val="20"/>
        </w:rPr>
        <w:t xml:space="preserve"> Здоров, пол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Крепко ты обознался! Кланя, какая она тебе 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С детства так н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я не в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ы кто таков — запреты мне учинять? Ишь, вознесся! Власть голову кр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Оставь Клавку, Игнат! Мало ли их, кошек в юбках? Любой мурлыкни — на твой зов кинется. А Клавка одна у меня, свет в окошке. Не касайся ее, слышь? Не касайся! </w:t>
      </w:r>
      <w:r>
        <w:rPr>
          <w:rFonts w:cs="Times New Roman" w:ascii="Times New Roman" w:hAnsi="Times New Roman"/>
          <w:i/>
          <w:iCs/>
          <w:color w:val="auto"/>
          <w:sz w:val="20"/>
          <w:szCs w:val="20"/>
        </w:rPr>
        <w:t>(Узкогрудый против крупного кузнеца, встряхнул его за гр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Не балуй, парень. А то я тебя так тряхну — по частям не соберут. </w:t>
      </w:r>
      <w:r>
        <w:rPr>
          <w:rFonts w:cs="Times New Roman" w:ascii="Times New Roman" w:hAnsi="Times New Roman"/>
          <w:i/>
          <w:iCs/>
          <w:color w:val="auto"/>
          <w:sz w:val="20"/>
          <w:szCs w:val="20"/>
        </w:rPr>
        <w:t>(Отталкивает Ники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ита, отлетев, медленно подбирает шкворень. Со шкворнем в руке наступает. Из кузницы с клещами вышел  Г р и н ь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ударил Никиту клещами).</w:t>
      </w:r>
      <w:r>
        <w:rPr>
          <w:rFonts w:cs="Times New Roman" w:ascii="Times New Roman" w:hAnsi="Times New Roman"/>
          <w:color w:val="auto"/>
          <w:sz w:val="20"/>
          <w:szCs w:val="20"/>
        </w:rPr>
        <w:t xml:space="preserve"> Развоевался, во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Шибко уж ты… неаккуратно! Вишь, об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встряхивая Никиту).</w:t>
      </w:r>
      <w:r>
        <w:rPr>
          <w:rFonts w:cs="Times New Roman" w:ascii="Times New Roman" w:hAnsi="Times New Roman"/>
          <w:color w:val="auto"/>
          <w:sz w:val="20"/>
          <w:szCs w:val="20"/>
        </w:rPr>
        <w:t xml:space="preserve"> Живой, дядя Ники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ита очнулся, шарит вокруг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Шкворень ищешь? Не рискуй, а то опять припеча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мее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Ругается — стало быть, живой. Пошли обедать, т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К чему ссору-то затеял? Нам в мире жить надо, фронтовики же. А ты на голос берешь. </w:t>
      </w:r>
      <w:r>
        <w:rPr>
          <w:rFonts w:cs="Times New Roman" w:ascii="Times New Roman" w:hAnsi="Times New Roman"/>
          <w:i/>
          <w:iCs/>
          <w:color w:val="auto"/>
          <w:sz w:val="20"/>
          <w:szCs w:val="20"/>
        </w:rPr>
        <w:t>(Подает руку, хочет помоч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ита отталкивает его руку. И г н а т, пожав плечами, уходит, явно сожалея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Ты мне дорого заплатишь за этот удар! Попомни! </w:t>
      </w:r>
      <w:r>
        <w:rPr>
          <w:rFonts w:cs="Times New Roman" w:ascii="Times New Roman" w:hAnsi="Times New Roman"/>
          <w:i/>
          <w:iCs/>
          <w:color w:val="auto"/>
          <w:sz w:val="20"/>
          <w:szCs w:val="20"/>
        </w:rPr>
        <w:t>(Поднявшись, заходит в кузницу и вскоре выносит солдатский мешок Игна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вращается  Д о м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Привез. Да вот и еще кое-что нашел вдобавок. </w:t>
      </w:r>
      <w:r>
        <w:rPr>
          <w:rFonts w:cs="Times New Roman" w:ascii="Times New Roman" w:hAnsi="Times New Roman"/>
          <w:i/>
          <w:iCs/>
          <w:color w:val="auto"/>
          <w:sz w:val="20"/>
          <w:szCs w:val="20"/>
        </w:rPr>
        <w:t>(Развязал мешок.)</w:t>
      </w:r>
      <w:r>
        <w:rPr>
          <w:rFonts w:cs="Times New Roman" w:ascii="Times New Roman" w:hAnsi="Times New Roman"/>
          <w:color w:val="auto"/>
          <w:sz w:val="20"/>
          <w:szCs w:val="20"/>
        </w:rPr>
        <w:t xml:space="preserve"> Овес давала на труд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т, не д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у него овес в куз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 ты что, Никита? Ты что говоришь? Игнат сроду не позарится на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 я бы головой поручился, да ведь глаза свои не выко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задохнувшись).</w:t>
      </w:r>
      <w:r>
        <w:rPr>
          <w:rFonts w:cs="Times New Roman" w:ascii="Times New Roman" w:hAnsi="Times New Roman"/>
          <w:color w:val="auto"/>
          <w:sz w:val="20"/>
          <w:szCs w:val="20"/>
        </w:rPr>
        <w:t xml:space="preserve"> Неужто… неужто он мог, а? Неужто по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 растерялся полчанин! И то сказать: времена голодные, трудные. Даровой мешок зерна не обре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огоди, Никитушка, погоди, не горячись. Вдруг ошиблись? Человек, поди, ни сном ни духом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Овес на трудодни не выписывала. Так? Старых запасов у него быть не могло. Гринька-то у тебя жил. Вот и сме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Это что же получается? Мы ради баб да сирот добрым именем рискуем, а он о брюхе своем пе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о-то и оно. Ведь я на него как на себя полагался. Слышь, Домна, все-таки солдат. Давай уж на первый раз про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 будет этого! Не будет! Один украл, другой украдет, от колхоза рожки да ножки останутся! Нет, жуликам пощад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с привезенным зерном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Раздадим, пока Лужков не пр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Мировая ты баба, Домна Сергеевна! Моей бы Клавке у тебя по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Ты Клавдию не хули. В ту уборочную две похоронки враз получила — на отца и на братца. А с трактора не сошла. Сидит за рулем — глаза белые, дикие, кровь на губах — крик закушен. Даже выреветься не дали: страда шла. Нет. Я про Клавдию худо не скажу. Хоть и своевольная, а человек безотказный.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а не баба, которая отказывать не уме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Л у ж к о в, он тащит на плече сломанный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Только выехал — вилка сломалась. Кузнец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ас бы не было, я бы и про вас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это что за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Домна считает — крад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Овес. Ну ясно: с Лебединой протоки. Кто отли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 кузнице нашли. Под кучей х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Солдатский. Стало быть, ваш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Я на чужое не падкий, товарищ Лужков. Я не такой, как у вашего отца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или Мантулина. Ладно, выясним. А на подводе зерно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Откуда как не с элеватора? Домна на трудодни вы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На трудодни?! Вы в своем уме? Немедленно, слышите, немедленно отвезите обратно! В других колхозах семян не хватает, а вы — на трудодни. Додумали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Мне что, я человек подне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Сейчас каждое зернышко на вес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колхозник на какой вес? Неужто он горстки зерна не стоит? Или так: умер Максим, ну и пес с ним? Зароют, а я к его бабе салазки под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ы на что наме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Кого касается, тот поймет. Шумнешь в районе — обо всех твоих художествах расскажу! Одни воюют, Родину защищают, другие в тылу по бабам шастают! Сказывали мне, как ты в моем огурешнике… от собак 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я и не скрываю. Я хотел жениться на Клавдии Марк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При живом-то муже? Каков гусь! А ему такое дело д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Я ничего дурного не сделал. Могу отчитаться перед ке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 о том, что пуговицы у меня терял,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Не утаю, будьте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Жалко мне тебя, губошлепа! Ладно уж, промолчу. Но и ты никому не 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вы не жалейте. Я не боюсь отвечать за свои поступки. И покрывать вас не стану. Если бы только вам трудно было, а то все одинаково бед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Ну шумни, шумни, ежели партбилета не жалк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И г н а т  с  с ы н о м. Увидев мешок, Игнат заносит его в кузницу. Л у ж к о в  заходит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аш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 то че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И овес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Само соб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Н а д е ж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ять, а ведь он с умыслом тебя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ога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Я где-то здесь топор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ы уж не первая пропажу ищешь. Товарищ Лужков тоже принюхивается: не пахнет ли вор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жков пересыпает овес из ладони в ладонь, Гринька вяло стучит по накова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И чего вы хорохоритесь? Ведь я знаю, вы этот овес на Лебединой протоке взяли. У сея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Эх, Игнат, Игнат! На что поль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Неправда, неправда! Он этот овес с войны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иронически).</w:t>
      </w:r>
      <w:r>
        <w:rPr>
          <w:rFonts w:cs="Times New Roman" w:ascii="Times New Roman" w:hAnsi="Times New Roman"/>
          <w:color w:val="auto"/>
          <w:sz w:val="20"/>
          <w:szCs w:val="20"/>
        </w:rPr>
        <w:t xml:space="preserve"> Очень убедительная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С войны, так точно! Лежал во время привала на овсище, нажелудил и таскал, пока домой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кто подтвердить может, что вы с овсом верну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узницу набивается народ: Д о м н а,  Н и к и т а,  к о л х о з н и ц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Тятя, он что городи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ускай городит. Язык без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Так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Я, я подтвер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Ты не в счет.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а вот Никита. Помнишь, Никита? Ты же должен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т, верно,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Счеты решил свести? Цена не равная,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Как ты докатился, Игнат, до этого? Стыдобушка! Вдов и сирот об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н ь к а. Врешь, все врешь! Никого он не об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Придется протокол составить. </w:t>
      </w:r>
      <w:r>
        <w:rPr>
          <w:rFonts w:cs="Times New Roman" w:ascii="Times New Roman" w:hAnsi="Times New Roman"/>
          <w:i/>
          <w:iCs/>
          <w:color w:val="auto"/>
          <w:sz w:val="20"/>
          <w:szCs w:val="20"/>
        </w:rPr>
        <w:t>(Достает из полевой сумки карандаш, блокнот.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ому верите, люди, Никите? Да он родного отца на плаху отправит, ежели тот ему на мозоль наступил! Не знаете,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ж е н щ и н а. Отца — пусть. А Игната за что? Делить им н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Меня, меня к Игнату прирев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Если уж приревную, так не к Игнату! Сама знаешь, кого во время войны прив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Зачитываю протокол. «Настоящий в том, что третьего июня тысяча девятьсот сорок шестого года гражданин Мантулин Игнат Арсеньевич совершил кражу одного мешка колхозного овса. Мешок был похищен с поля и спрятан в куче железного хлама. Розыск произведен в присутствии свидетельницы Решетовой Надежды Евграфовны». </w:t>
      </w:r>
      <w:r>
        <w:rPr>
          <w:rFonts w:cs="Times New Roman" w:ascii="Times New Roman" w:hAnsi="Times New Roman"/>
          <w:i/>
          <w:iCs/>
          <w:color w:val="auto"/>
          <w:sz w:val="20"/>
          <w:szCs w:val="20"/>
        </w:rPr>
        <w:t>(Надежде.)</w:t>
      </w:r>
      <w:r>
        <w:rPr>
          <w:rFonts w:cs="Times New Roman" w:ascii="Times New Roman" w:hAnsi="Times New Roman"/>
          <w:color w:val="auto"/>
          <w:sz w:val="20"/>
          <w:szCs w:val="20"/>
        </w:rPr>
        <w:t xml:space="preserve"> Подпиш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 подпи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Игнату).</w:t>
      </w:r>
      <w:r>
        <w:rPr>
          <w:rFonts w:cs="Times New Roman" w:ascii="Times New Roman" w:hAnsi="Times New Roman"/>
          <w:color w:val="auto"/>
          <w:sz w:val="20"/>
          <w:szCs w:val="20"/>
        </w:rPr>
        <w:t xml:space="preserve"> Теперь 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растерянно вертит карандаш, другой рукой гладит плачущего Гри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Люди… люди! Разве я лиходе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Признайся, Игнат, зерно-то, может, для солонцов позычил? Тогда вина твоя как бы и н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рванувшись к нему).</w:t>
      </w:r>
      <w:r>
        <w:rPr>
          <w:rFonts w:cs="Times New Roman" w:ascii="Times New Roman" w:hAnsi="Times New Roman"/>
          <w:i w:val="false"/>
          <w:iCs w:val="false"/>
          <w:color w:val="auto"/>
          <w:sz w:val="20"/>
          <w:szCs w:val="20"/>
        </w:rPr>
        <w:t xml:space="preserve"> </w:t>
      </w:r>
      <w:r>
        <w:rPr>
          <w:rFonts w:cs="Times New Roman" w:ascii="Times New Roman" w:hAnsi="Times New Roman"/>
          <w:color w:val="auto"/>
          <w:sz w:val="20"/>
          <w:szCs w:val="20"/>
        </w:rPr>
        <w:t>Иуда! За сколько сребреников жизнь мою прод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ы разнимаю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ворочусь из района — тесно тебе на земле покажется,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верю! Хоть убейте,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уд разберется. Если невинный — первая в ноги брошусь. А если грех за душой, знай: за сыном присмотрим. С пути не дадим с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елите лошадь запрячь, Домна Сергеев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ита между тем выскользну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с улицы).</w:t>
      </w:r>
      <w:r>
        <w:rPr>
          <w:rFonts w:cs="Times New Roman" w:ascii="Times New Roman" w:hAnsi="Times New Roman"/>
          <w:color w:val="auto"/>
          <w:sz w:val="20"/>
          <w:szCs w:val="20"/>
        </w:rPr>
        <w:t xml:space="preserve"> Кирька! Сворачивай сюда! Для арестанта лошадь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н ь к а </w:t>
      </w:r>
      <w:r>
        <w:rPr>
          <w:rFonts w:cs="Times New Roman" w:ascii="Times New Roman" w:hAnsi="Times New Roman"/>
          <w:i/>
          <w:iCs/>
          <w:color w:val="auto"/>
          <w:sz w:val="20"/>
          <w:szCs w:val="20"/>
        </w:rPr>
        <w:t>(услыхав это страшное слово).</w:t>
      </w:r>
      <w:r>
        <w:rPr>
          <w:rFonts w:cs="Times New Roman" w:ascii="Times New Roman" w:hAnsi="Times New Roman"/>
          <w:color w:val="auto"/>
          <w:sz w:val="20"/>
          <w:szCs w:val="20"/>
        </w:rPr>
        <w:t xml:space="preserve"> Тятя! Тятенька, за что они нас, а? За чт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Если Игнат не честный, то кто же честный из на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молча и низко ей кл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Екипаж подан, граждане! А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color w:val="auto"/>
        </w:rPr>
      </w:pPr>
      <w:r>
        <w:rPr>
          <w:rFonts w:cs="Times New Roman" w:ascii="Times New Roman" w:hAnsi="Times New Roman"/>
          <w:color w:val="auto"/>
        </w:rPr>
        <w:t>ДЕЙСТВИЕ ВТОРО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ошло восемь л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дле дома Мантулиных рокочет гармошка. У тополя  В е р а  и  Г р и г о р и й, восемнадцатилетний парень с тайной во взгл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рез заплот на них поглядывает  К л а в д и я, развешивающая в соседней ограде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ызов пришел. Поеду сдавать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Скульптором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у, сперва поступить надо! Там знаешь какой от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Поступишь. Ты умный. Это я дура дурой. Семи классов не кончила. Вон руки-то, посмотри, как истрес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У тебя красив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Ой, ты на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ет, правда. Пальцы тонкие, длинные. С такими пальцами только на пианино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а пианино? Да я его, кроме как в кино, не видела. Мое пианино — коровье вымя. Каждый день часов по семь упражняюсь. Весел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что, я люблю слушать, когда молочные струи о подойник зв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Струи все любят, а вот когда молочко пьют, о доярках не помнят. И когда невест выбирают — тоже стараются выбрать пианисточек с дли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Что ты несешь,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w:t>
      </w:r>
      <w:r>
        <w:rPr>
          <w:rFonts w:cs="Times New Roman" w:ascii="Times New Roman" w:hAnsi="Times New Roman"/>
          <w:color w:val="auto"/>
          <w:sz w:val="20"/>
          <w:szCs w:val="20"/>
          <w:lang w:val="ru-RU"/>
        </w:rPr>
        <w:t>Несешь</w:t>
      </w:r>
      <w:r>
        <w:rPr>
          <w:rFonts w:cs="Times New Roman" w:ascii="Times New Roman" w:hAnsi="Times New Roman"/>
          <w:color w:val="auto"/>
          <w:sz w:val="20"/>
          <w:szCs w:val="20"/>
        </w:rPr>
        <w:t>? Вру, что ли? Выучишься — на ком женишься? На городской. Знаю я вас! Я вот вас как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е кричи. Рано тебе о заму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Что ты понимаешь? Рано, рано… помешался на солонцах да камешках и дальше носа ничего не видишь. А жизнь-то не только у тебя под носом. Она везде — и ра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Порев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е дождешься! У меня тоже есть гордость! Вот уеду в город и заживу не хуже других… пиани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Езжай, жалк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И уеду. Выучусь на парикмахершу — работка не пыльная: чик-чик ножничками! Маникюрчик, завивочка. Тоже нужна фантазия. Обрати внимание на мою прич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Замысловатое сооружение! Сама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А то кто же? Уж в этой-то отрасли я себя проявлю! Будьте уверены, Микеланд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полн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Так что прощайте, великий скульптор. Через недельку заявление подам, и тю-тю! Когда женитесь — приводите свою пианисточку. Так и быть, вне очереди причешу… из уважения к вашему тал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Заладила, как сорока! А я вовсе не о том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Да уж ясно о чем: камень да солонцы — вот все твои думы. А людей, которые рядом, не видиш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являются  д е в у ш к и,  п а р е н ь  и  Л у ж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 все в том же, правда, уже изрядно заношенном кителе, в проволочных очках. Приближается  Д о м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у ш к а. Девы, бригадирш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у ш к а. Опять за ферму агитиро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у ш к а. Надоели мне эти душеспасительные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а я  д е в у ш к а. Пусть подурней себя ищет. Пойду выкупаю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Что же вы смолкли, девчата? С вашим приездом Барма 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Жаль только, что домой-то на побывку лишь приез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у ш к а. Ну, что я ва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ома-то не гостями, хозяевами бы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у ш к а. Выкормили вас, выучили… думали, сменой станете. А вы, как муравьи,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олодым везде у нас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се дело в том, куда она приведет,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Мы тоже молодыми были. А из деревни сломя голову не у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аверно, паровозов боялись, как моя старушенция. Она и сейчас увидит паровоз — от страха тря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 спросил, почему трясется? Спроси — может, в темных мозгах твоих просвет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Я в твои годы на фронт уходил, Петро. По мне никто не убивался: детдомовцем рос. А вот по другим убивались, это я помню. Помню, как мать твоя перед самой победой три похоронки получила, на братьев старших. Может, потому и боится поездов, что на одном из них могут тебя у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Ох, люди! Хватит вам войну поминать! Наслушались, начитались. Сколь себя помню, все об одном слышу: война. Другое время на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бразовался! Говорливый стал. Видел бы ты себя в ту пору. Синюшный был от голода. Клювик свой разевал: «Хлебца!» Мать соки все выжимала, чтоб кровинку свою напитать. А из этой кровинки вон какой охламон выро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развел гармошку, прошелся по л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подскочив к нему).</w:t>
      </w:r>
      <w:r>
        <w:rPr>
          <w:rFonts w:cs="Times New Roman" w:ascii="Times New Roman" w:hAnsi="Times New Roman"/>
          <w:color w:val="auto"/>
          <w:sz w:val="20"/>
          <w:szCs w:val="20"/>
        </w:rPr>
        <w:t xml:space="preserve"> Встань, встань щенок! О матери твоей говорим, которая трех сыновей войне пожер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Легче, легче, дядя! Могу заце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Бить меня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застегивая гармонь).</w:t>
      </w:r>
      <w:r>
        <w:rPr>
          <w:rFonts w:cs="Times New Roman" w:ascii="Times New Roman" w:hAnsi="Times New Roman"/>
          <w:color w:val="auto"/>
          <w:sz w:val="20"/>
          <w:szCs w:val="20"/>
        </w:rPr>
        <w:t xml:space="preserve"> Бить — нет, не собираюсь. Но прошу принять к сведению: у меня второй разряд по бокс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с горечью).</w:t>
      </w:r>
      <w:r>
        <w:rPr>
          <w:rFonts w:cs="Times New Roman" w:ascii="Times New Roman" w:hAnsi="Times New Roman"/>
          <w:color w:val="auto"/>
          <w:sz w:val="20"/>
          <w:szCs w:val="20"/>
        </w:rPr>
        <w:t xml:space="preserve"> Орел! Храбрец! </w:t>
      </w:r>
      <w:r>
        <w:rPr>
          <w:rFonts w:cs="Times New Roman" w:ascii="Times New Roman" w:hAnsi="Times New Roman"/>
          <w:i/>
          <w:iCs/>
          <w:color w:val="auto"/>
          <w:sz w:val="20"/>
          <w:szCs w:val="20"/>
        </w:rPr>
        <w:t>(Всем.)</w:t>
      </w:r>
      <w:r>
        <w:rPr>
          <w:rFonts w:cs="Times New Roman" w:ascii="Times New Roman" w:hAnsi="Times New Roman"/>
          <w:color w:val="auto"/>
          <w:sz w:val="20"/>
          <w:szCs w:val="20"/>
        </w:rPr>
        <w:t xml:space="preserve"> Что же не бьете-то нас? Бейте! Мы и сопротивляться не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р е н ь. Петька, конечно, получит… соответствующее внушение. Но в деревне, тетя Домна, силком не удержишь. Делать здес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Земля, выходит, не дело. Ну-ка, скажи им, Гриня! Травы на отцовских солонцах зачем с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криво улыбаясь).</w:t>
      </w:r>
      <w:r>
        <w:rPr>
          <w:rFonts w:cs="Times New Roman" w:ascii="Times New Roman" w:hAnsi="Times New Roman"/>
          <w:color w:val="auto"/>
          <w:sz w:val="20"/>
          <w:szCs w:val="20"/>
        </w:rPr>
        <w:t xml:space="preserve"> Чтобы вы да Никита Хорзов сплошь их перепахали. Будт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пять обида! Обижаться не хитро. И в город дорога тоже торная. А кто этот город кормить станет? Мы свое в войну сделали. Теперь ваш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 о р а я  д е в у ш к а </w:t>
      </w:r>
      <w:r>
        <w:rPr>
          <w:rFonts w:cs="Times New Roman" w:ascii="Times New Roman" w:hAnsi="Times New Roman"/>
          <w:i/>
          <w:iCs/>
          <w:color w:val="auto"/>
          <w:sz w:val="20"/>
          <w:szCs w:val="20"/>
        </w:rPr>
        <w:t>(возвращаясь).</w:t>
      </w:r>
      <w:r>
        <w:rPr>
          <w:rFonts w:cs="Times New Roman" w:ascii="Times New Roman" w:hAnsi="Times New Roman"/>
          <w:color w:val="auto"/>
          <w:sz w:val="20"/>
          <w:szCs w:val="20"/>
        </w:rPr>
        <w:t xml:space="preserve"> Забудьте вы о войне! Сколько можно,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Забыть? Будьте вы прокляты, ежели забудете! Забыть отцов, забыть братьев, которые там… остались. Значит, нет в вас ничего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у ш к а. Вы бы не проклинали во имя мертвых! Вы бы о живых подумали. Зимой и летом на бревнышках веселимся. Что, колхозу клуб не по силам вы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Будет клуб, девушки, дайт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 о р а я  д е в у ш к а. У вас одно утешение: будет, будет! Что будет — не знаю. А мы уже есть. И нам жить хоч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 е в у ш к и  и  п а р е н ь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ндрей Иванович сказывал, будто вызов теб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н-то откуд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отворачиваясь).</w:t>
      </w:r>
      <w:r>
        <w:rPr>
          <w:rFonts w:cs="Times New Roman" w:ascii="Times New Roman" w:hAnsi="Times New Roman"/>
          <w:color w:val="auto"/>
          <w:sz w:val="20"/>
          <w:szCs w:val="20"/>
        </w:rPr>
        <w:t xml:space="preserve"> Слухом земля пол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Что ж, поезжай, учись. Такой дар грех зарывать в землю. Хоть бы показал свои изд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Кому надо — показывал. А вам и видеть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Спасибо и на том, Гриша. Спасиб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ы не женщина, вы замшелый камень! Не смейте меня сынком называть! Я враг вам! Враг до самой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У меня в колхозе врагов нет. И любимчиков тоже нет. Ко всем одинакова, когда общего касается, хоть мужа, хоть сына… не пощажу — окажись он на месте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рете вы, врете! Вы отомстили отцу за то, что он не женился на вас! Вы люб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просто).</w:t>
      </w:r>
      <w:r>
        <w:rPr>
          <w:rFonts w:cs="Times New Roman" w:ascii="Times New Roman" w:hAnsi="Times New Roman"/>
          <w:color w:val="auto"/>
          <w:sz w:val="20"/>
          <w:szCs w:val="20"/>
        </w:rPr>
        <w:t xml:space="preserve"> Я и теперь его люблю, Гриша. Жизнь за него отдала бы. Но перед законом все равны: любимые и нелюб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евинного осудили… невинного! И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еперь-то и я поняла. А тогда… он же не отрицал, что зерно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Чужое, чужое! С войны привезенное! Потом, кровью солдатской пол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икита в один день с ним воротился. Он под присягой сказал, что зерн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я своими глазами видел: было! Так вам разве докажешь? Роботы бессерд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 такие уж и роботы. И я и Лужков в защиту его выступали. Андрея Ивановича из партии исключили за это. Пишет отец-то? Домой су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ты думала, век сидеть будет? Освободили его… досрочно! Потому что есть правда… есть люди на земле, которым он небезразл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н многим небезразличен. В Верховный-то суд мы с Лужковым пис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р и н ь к а, не дослушав, уходит. Появляется  Н и к и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дравия желаю, товарищ Лужков! Выучилис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Значит, вы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 шибко раздобрели на студенческих-то хар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На то они и студен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у, раз образовались, примените свои знания. Целину подымать со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 уж и так все поднято. Коров некуда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солонцы? А Грачиная ро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вайте заодно и кладбище переп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ы эти шуточки брось, Атавина! За таки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о прежним временам тоскуешь? Не вернутся прежние времена! А рощу не тронь. Ее деды, прадеды наши садили. Народ об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арод не дурак. Народ пользу свою понимает. Надо только внушить ему, что всякий зряшный гектар должен приносить прибыль… Чем больше полезной земли, тем больше хлеба. Такая теперь установка. Считаю, правильная установка. Те же солонцы взять, восемьдесят гектаров земли монашествуют! Бесхозяйственность получается. Товарищ Чучин на бюро прямо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ы что же, зерно собрались сеять на мертве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А ты, агроном, для чего прислан? Оживляй мертвечину. Когда Мантулин… </w:t>
      </w:r>
      <w:r>
        <w:rPr>
          <w:rFonts w:cs="Times New Roman" w:ascii="Times New Roman" w:hAnsi="Times New Roman"/>
          <w:i/>
          <w:iCs/>
          <w:color w:val="auto"/>
          <w:sz w:val="20"/>
          <w:szCs w:val="20"/>
        </w:rPr>
        <w:t>(Поперхнулся, умолк.)</w:t>
      </w:r>
      <w:r>
        <w:rPr>
          <w:rFonts w:cs="Times New Roman" w:ascii="Times New Roman" w:hAnsi="Times New Roman"/>
          <w:color w:val="auto"/>
          <w:sz w:val="20"/>
          <w:szCs w:val="20"/>
        </w:rPr>
        <w:t xml:space="preserve"> Ну да, было же такое! А когда-то и на наших овсы произрастали. А травы и посейчас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роизрастали… на сотках. А ты весь массив перепахать хочешь. Что за бл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спашем солонцы — придется включать их в план севооборота. И спрос будет не меньше, чем с путных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Это что же получается? Мантулин мог, а мы не сможем? Разговорчики-то у вас дез… дез-оретиру-ющие! Ага! Весь народ, значит, за целину взялся, а вы куда воротите? Осторожней, Андрей Иванович. Осторож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жк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ты, Домна, остерегись! Ты многого достигла за эти годы, но все потеря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Чего я достигла-то? Бригадирства, что ли? Так раньше я председателем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 этого лиш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Да хоть сейчас сложу полномочия. Какая радость быть бригадиром, когда продыху не даю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осуждающе).</w:t>
      </w:r>
      <w:r>
        <w:rPr>
          <w:rFonts w:cs="Times New Roman" w:ascii="Times New Roman" w:hAnsi="Times New Roman"/>
          <w:color w:val="auto"/>
          <w:sz w:val="20"/>
          <w:szCs w:val="20"/>
        </w:rPr>
        <w:t xml:space="preserve"> Отсталый человек, и ничего больше. А ты у ней на поводу, Андр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Вы мне напомнили одного зеленого уполномоченного, меня то есть. Те же фразы, те же замашки. Так я по неразумию гайки закручивал. А вы человек с опытом. И вот я хочу понять: что это за опыт? А насчет солонцов посоветуюсь в райком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ак тебя и послушали в райкоме… лишен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ограды выходит  К л а в д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ого тут высле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звелся я без тебя, Кланя. Вечно один… один — вы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лая ты стала, Кланя. Казнишь, казнишь, а чем я перед тобой провинился? Тем, что забыть не могу? Так это не вина, это беда моя, Кланя. Муж и жена, а живем порознь. Возвращайся под мою крышу! Баловать буду, на руках нос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оздно хватился! Отвыкла я от тебя. Чужой и чужой, что есть,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Мантулина ждешь? А он, сказывали, давно на воле. Бабу себе завел, дом купил. Живет не тужит. Вот и жди у моря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 откуда в тебе что берется? Жить не можешь без па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а что купил, за то про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ьфу! Ходишь, сплетни разносишь! Одурел от злости! Смотреть на тебя му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с жуликом жить не муторно? Ждешь, надеешься на что-то. Не надейся! Руки у него загребущие. Прилипнет к ним что-нибудь — и опять загремит… в Макарову вотчи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зади неслышно подошел  Г р и г о р и й. Увидев его побелевшее от ярости лицо, Никита от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тронь, так оно не пахнет. Не тронь, Гриша, еще отвечать прид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 и к и т а удаляется. Клавдия и Григорий входят в ограду. Под крышей у Григория мастерская. В разных углах стоят скульптуры. Одна из них — Солдат, раскинув руки, словно обнимает кого-то. На стене, пристегнутые к куску красного плюша, висят отцовские награды. На верстаке — фигурки из дерева, воска,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игорий обрабатывает уже виденную нами глыбу черного мрамора. К л а в д и я, обласкав ордена, выш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хлопнув Солдата по плечу, обошел его вокруг).</w:t>
      </w:r>
      <w:r>
        <w:rPr>
          <w:rFonts w:cs="Times New Roman" w:ascii="Times New Roman" w:hAnsi="Times New Roman"/>
          <w:color w:val="auto"/>
          <w:sz w:val="20"/>
          <w:szCs w:val="20"/>
        </w:rPr>
        <w:t xml:space="preserve"> Ты мне нравишься, старина, ей-богу! В твоем восторге я вижу что-то подспудное. А что, и сам понять не могу. Дай-ка я на тебя издали погляжу. (</w:t>
      </w:r>
      <w:r>
        <w:rPr>
          <w:rFonts w:cs="Times New Roman" w:ascii="Times New Roman" w:hAnsi="Times New Roman"/>
          <w:i/>
          <w:iCs/>
          <w:color w:val="auto"/>
          <w:sz w:val="20"/>
          <w:szCs w:val="20"/>
        </w:rPr>
        <w:t>Разворачивает скульптуру к зрительному залу, сам спускается в зал.)</w:t>
      </w:r>
      <w:r>
        <w:rPr>
          <w:rFonts w:cs="Times New Roman" w:ascii="Times New Roman" w:hAnsi="Times New Roman"/>
          <w:color w:val="auto"/>
          <w:sz w:val="20"/>
          <w:szCs w:val="20"/>
        </w:rPr>
        <w:t xml:space="preserve"> Загадочный ты человек! Как и вообще люди… с тайною, с недосказом. А с виду наивный. Ну, не притворяйся простачком! Простодушию твоему не верю. Хочешь обнять человечество, в глазах слезы умиления. Чище и незащищенней тебя в эту минуту нет никого на свете. А кем ты предстанешь, когда позовут заботы? Когда те, кого ты обнимаешь, будут жить рядом изо дня в день? Какие мысли сейчас текут в твоих извилинах? Эй ты, вояка! Ты умел воевать… А землю пахать сможешь? </w:t>
      </w:r>
      <w:r>
        <w:rPr>
          <w:rFonts w:cs="Times New Roman" w:ascii="Times New Roman" w:hAnsi="Times New Roman"/>
          <w:i/>
          <w:iCs/>
          <w:color w:val="auto"/>
          <w:sz w:val="20"/>
          <w:szCs w:val="20"/>
        </w:rPr>
        <w:t>(Медленно бр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овь появляется  К л а в д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ы с кем тут, Гриша? Опять со стату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С людьми, тетя Кла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огляды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Он улыбнулся.)</w:t>
      </w:r>
      <w:r>
        <w:rPr>
          <w:rFonts w:cs="Times New Roman" w:ascii="Times New Roman" w:hAnsi="Times New Roman"/>
          <w:color w:val="auto"/>
          <w:sz w:val="20"/>
          <w:szCs w:val="20"/>
        </w:rPr>
        <w:t xml:space="preserve"> Ну да. Статуи разве не люди? Правда, если они добры, то добры вечно. А люди переменчивы: то любят, то ненавидят. А злятся и в любви и в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нормальности много вокруг, потому и злятся. В ненормальности люди доверие т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ты довер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Я? Не-ет, меня били много. Кого бьют, в том доверчивость выбивают. И тогда человек… з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Как ни били тебя, ты сумела остаться добр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делает протестующ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перебивай, я лучше знаю. Ласку твою на себе испытал. Помню, больной лежал, в сыпняке. Ты неделями не отходила от изголовья. Кто я тебе? Отец там… ни муж, ни друг. И я, чужой, сам себе предоставленный звереныш. Мог с голоду сдохнуть, мог стать отребьем. Не сдох, не стал. Это ты сохранила меня, тетя Кланя! Все отвернулись от нас, ты одна не отвернулась. Ходила гордая, улыбалась, будто счастливей тебя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Может, и впрям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ы веришь, что он не 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ак же, Гриня, как же! Мне сердце подсказывает. Бабье сердце — вещ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от я думаю, тетя Кланя: какое он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рудное, Гриша. Оно такое трудное порой, что никакой силач не подымет. Вон Святогор и тот над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Странное толкование! Необычное, во всяком случае. Я Святогора другим за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вышел такой. Мне со стороны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от такую тебя… в камне вывести! Наверно, это была бы самая теплая моя вещь, самая чистая. Это — сама земля, сама Россия! Если б только хватило си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лавдия снова гладит ордена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Запы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ак скоро! Я только вчера их чи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 поезду не опоздаешь? Трет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Успею. А скажи, тетя Кланя, откуда обо мне тот художник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Лужков ему говорил. Просил приехать,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от и пойми: кто он, защитник или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Человек он, Гриня. Просто человек. Помнишь, к нам переводы из Юрги приходили? Мы все гадали: от кого? А их Лужков при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ы деньги-то не растр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ернуть хотела, да боюсь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ерни. Мы сроду чужим не 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Ладно, 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ятя-то без меня, наверно,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ак приедет, я тебя тотчас изве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ревожишься? Не тревожься. Вон как ласково в письмах тебя навеличивает: Кланя да Клан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авеличивает. А кто я ему? Ни жена, ни полюбовница. И теб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Ты мать мне, тетя Кланя. Бели б не знал родной матери — одну тебя мамой звал. А так не могу,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Пойдем, Гриня. Тебе на станцию пора. С камнями-то прощайся, долго не увидишься. И участок свой попроведай… на соло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Говорят, перепашут их. Все наши труды насмарку. Сколько назьму вбухано, сколько пота! Я ж семена по зернышку собирал, тетя Кланя! Чем председатель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Ему что: велят — пашет, велят — кукурузу на лучших пашнях с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елят, велят! Совесть должна велеть! Дремлет совесть, а люди из колхоза выходят. Тетка Домна словом остановить хочет. Словом разве удержишь в колхоз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Клавдия вздохнула. Опять тронула ордена.</w:t>
      </w:r>
    </w:p>
    <w:p>
      <w:pPr>
        <w:pStyle w:val="SubTitle1"/>
        <w:rPr>
          <w:rFonts w:ascii="Times New Roman" w:hAnsi="Times New Roman" w:cs="Times New Roman"/>
          <w:i/>
          <w:i/>
          <w:iCs/>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кладбищу с посохом в руке подошел путник. Это  И г н а т. Охватив Натальин крест, припал к нему лбом. А когда оторвался, пошел. Встретился с  Д о м н о й. Долго смотрят друг на друга. Домна, не выдержав, заговорила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нова тебя встречаю. Как тогда,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урная примета! После твоих встреч добра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ты не верь приметам. Я, не лукавя, скажу, лучше бы сама те годы там отбыла, чем тут… думами себя изводить. Худо пришлось? Поседел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ам и виноватому несладко. Безвинному того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мешок-то, Игнат, ведь он в кузнице был!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Я все помню. </w:t>
      </w:r>
      <w:r>
        <w:rPr>
          <w:rFonts w:cs="Times New Roman" w:ascii="Times New Roman" w:hAnsi="Times New Roman"/>
          <w:i/>
          <w:iCs/>
          <w:color w:val="auto"/>
          <w:sz w:val="20"/>
          <w:szCs w:val="20"/>
        </w:rPr>
        <w:t>(Уходит. Только посох стуч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xml:space="preserve">У ворот чуть не столкнулся с  </w:t>
      </w:r>
      <w:r>
        <w:rPr>
          <w:rFonts w:cs="Times New Roman" w:ascii="Times New Roman" w:hAnsi="Times New Roman"/>
          <w:i/>
          <w:iCs/>
          <w:color w:val="auto"/>
          <w:sz w:val="20"/>
          <w:szCs w:val="20"/>
          <w:lang w:val="ru-RU"/>
        </w:rPr>
        <w:t>П </w:t>
      </w:r>
      <w:r>
        <w:rPr>
          <w:rFonts w:cs="Times New Roman" w:ascii="Times New Roman" w:hAnsi="Times New Roman"/>
          <w:i/>
          <w:iCs/>
          <w:color w:val="auto"/>
          <w:sz w:val="20"/>
          <w:szCs w:val="20"/>
        </w:rPr>
        <w:t>е р в о й  д е в у ш к о й. Проскочив мимо него, она забарабанила в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р в а я  д е в у ш к а. Тетя Кланя, тетя Кланя! Вам телеграмма! От Гр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выглянув в окно).</w:t>
      </w:r>
      <w:r>
        <w:rPr>
          <w:rFonts w:cs="Times New Roman" w:ascii="Times New Roman" w:hAnsi="Times New Roman"/>
          <w:color w:val="auto"/>
          <w:sz w:val="20"/>
          <w:szCs w:val="20"/>
        </w:rPr>
        <w:t xml:space="preserve"> Пожар, что ли? Шу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р в а я  д е в у ш к а. Вам телеграмма. Она это… чуть-чуть распечаталась. Я прочитала вот.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Поступил. По конкурсу прошел вторым. Григорий». Надо же, а? Ух, счастливой будет та девка, которой Гришка достанется! </w:t>
      </w:r>
      <w:r>
        <w:rPr>
          <w:rFonts w:cs="Times New Roman" w:ascii="Times New Roman" w:hAnsi="Times New Roman"/>
          <w:i/>
          <w:iCs/>
          <w:color w:val="auto"/>
          <w:sz w:val="20"/>
          <w:szCs w:val="20"/>
        </w:rPr>
        <w:t>(Бежит к воротам, но возвращается.)</w:t>
      </w:r>
      <w:r>
        <w:rPr>
          <w:rFonts w:cs="Times New Roman" w:ascii="Times New Roman" w:hAnsi="Times New Roman"/>
          <w:color w:val="auto"/>
          <w:sz w:val="20"/>
          <w:szCs w:val="20"/>
        </w:rPr>
        <w:t xml:space="preserve"> Тетя Кланя, там человек какой-то… с палкой. Я его чуть не своро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Носишься как угорелая! </w:t>
      </w:r>
      <w:r>
        <w:rPr>
          <w:rFonts w:cs="Times New Roman" w:ascii="Times New Roman" w:hAnsi="Times New Roman"/>
          <w:i/>
          <w:iCs/>
          <w:color w:val="auto"/>
          <w:sz w:val="20"/>
          <w:szCs w:val="20"/>
        </w:rPr>
        <w:t>(Идет к воротам, увидела Игната. Устойчивая, даже войной не сорванная земля качнулась, поплыла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узнала, 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Земля волчком кружится. Опор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ерно молвила, кружится земля. И нас кружит. Ох как кр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Я тут хозяйничала у тебя… без с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чему же у меня? У себя хозяйничала. Я батрачек не на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се говорим, говорим… поздороваться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Здравствуй, родная ты моя! </w:t>
      </w:r>
      <w:r>
        <w:rPr>
          <w:rFonts w:cs="Times New Roman" w:ascii="Times New Roman" w:hAnsi="Times New Roman"/>
          <w:i/>
          <w:iCs/>
          <w:color w:val="auto"/>
          <w:sz w:val="20"/>
          <w:szCs w:val="20"/>
        </w:rPr>
        <w:t>(Обнимает 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алитку заглядывает  Д о м н а. Увидев их,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ы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 Москву уехал. Телеграмму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пробежав глазами телеграмму).</w:t>
      </w:r>
      <w:r>
        <w:rPr>
          <w:rFonts w:cs="Times New Roman" w:ascii="Times New Roman" w:hAnsi="Times New Roman"/>
          <w:color w:val="auto"/>
          <w:sz w:val="20"/>
          <w:szCs w:val="20"/>
        </w:rPr>
        <w:t xml:space="preserve"> Все же добился своего мантуленок. Может, хоть он в люди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ыйдет, Игнаша! Он обязательно выйдет! Пойдем, я тебе художества его покаж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йдя в мастерскую сына, Игнат удивленно останавливается: неужели все это создано Гри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Этого помню. Солдат, который после войны воротился. Мы так же возвращались. Всю землю обнять хотелось. Григорий верно под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н с ними как с живыми разговаривает. Бывает, послушаю — и диву даюсь. Камни же, а Гриша то жалуется им, то совета просит. Солдат этот шибко на тебя похожий. Гриша с ним чаще других бес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Я про Солдата еще до неволи знал. И про этого знал. Святогор ведь? Колечко тянет. К колечку земля прик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Угадал. Святогор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й да Гр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ут художник один приезжал из области. Как увидал эти штуки — ахнул. Немедленно, говорит, в институт поступай! Гриша поначалу робел, в себе сомневался, а видишь —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Он и про мужика говорил, который упал на колено и колосок в ладошке держит… </w:t>
      </w:r>
      <w:r>
        <w:rPr>
          <w:rFonts w:cs="Times New Roman" w:ascii="Times New Roman" w:hAnsi="Times New Roman"/>
          <w:i/>
          <w:iCs/>
          <w:color w:val="auto"/>
          <w:sz w:val="20"/>
          <w:szCs w:val="20"/>
        </w:rPr>
        <w:t>(Перейдя к черному Сеятелю.)</w:t>
      </w:r>
      <w:r>
        <w:rPr>
          <w:rFonts w:cs="Times New Roman" w:ascii="Times New Roman" w:hAnsi="Times New Roman"/>
          <w:color w:val="auto"/>
          <w:sz w:val="20"/>
          <w:szCs w:val="20"/>
        </w:rPr>
        <w:t xml:space="preserve"> Это же тот самый камень…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Гриша берег его, испортить боялся. А славно получи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молча переживает свое удивление. Прослышав о возвращении Игната, в ограду набираются  ж е н щ и н 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и н а </w:t>
      </w:r>
      <w:r>
        <w:rPr>
          <w:rFonts w:cs="Times New Roman" w:ascii="Times New Roman" w:hAnsi="Times New Roman"/>
          <w:i/>
          <w:iCs/>
          <w:color w:val="auto"/>
          <w:sz w:val="20"/>
          <w:szCs w:val="20"/>
        </w:rPr>
        <w:t>(поздоровавшись).</w:t>
      </w:r>
      <w:r>
        <w:rPr>
          <w:rFonts w:cs="Times New Roman" w:ascii="Times New Roman" w:hAnsi="Times New Roman"/>
          <w:color w:val="auto"/>
          <w:sz w:val="20"/>
          <w:szCs w:val="20"/>
        </w:rPr>
        <w:t xml:space="preserve"> Вот радость-то у тебя, 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еликая радость, Галина! Такая великая, что больше уж не бывает. Проходите в дом, бабоньки!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С сыном-то разминулись! Шибко уж тосковал он без отца! Как Наталья, покойница, все на Волчий бугор выбегал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н у нас в институт поступил, на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Достиг, дост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ходят в дом, Игнат остается один в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Ой, бабы! Обезножела я! И руки ватные стали. </w:t>
      </w:r>
      <w:r>
        <w:rPr>
          <w:rFonts w:cs="Times New Roman" w:ascii="Times New Roman" w:hAnsi="Times New Roman"/>
          <w:i/>
          <w:iCs/>
          <w:color w:val="auto"/>
          <w:sz w:val="20"/>
          <w:szCs w:val="20"/>
        </w:rPr>
        <w:t>(Роняет тарелку. Не скрывая счастливых слез, блажен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Ты сиди, Кланя! Сиди, мы сами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Я пойду баньку протоплю. Хоть попаришь своего хозя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окном заиграла гармошка. В дом вошли  П е т р  и  В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что, скульптор подает о себе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дает телеграмму).</w:t>
      </w:r>
      <w:r>
        <w:rPr>
          <w:rFonts w:cs="Times New Roman" w:ascii="Times New Roman" w:hAnsi="Times New Roman"/>
          <w:color w:val="auto"/>
          <w:sz w:val="20"/>
          <w:szCs w:val="20"/>
        </w:rPr>
        <w:t xml:space="preserve"> Вот,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А я уезжаю… насовсем. Так что до свидань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Скатертью дорога. В отпуск-то на мамкины хлеба прик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Была нужда! Я в Сочи или в этот… в Саперави поеду. Есть такой курорт,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Были бы деньги, саперави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А ты чего отстаешь? Чемодана не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емодан давно готов. Судьба не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Кто ж ее решит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показывает кулаки).</w:t>
      </w:r>
      <w:r>
        <w:rPr>
          <w:rFonts w:cs="Times New Roman" w:ascii="Times New Roman" w:hAnsi="Times New Roman"/>
          <w:color w:val="auto"/>
          <w:sz w:val="20"/>
          <w:szCs w:val="20"/>
        </w:rPr>
        <w:t xml:space="preserve"> Вот эти гирьки. На соревнование вызывают. Первое место в области займу — тогда мне зеленая 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Раньше за драку судили, теперь зеленую улицу открывают. Вот дивь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ного ты понимаешь, тетка! Бокс не драка. Бокс — спорт, в котором берут верх самые смекалистые, самые сильные. Про Королева, про Шоцикаса слыхала? Вот велики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Что же они особенного намастерили? Хоть бы одним глазком 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Да уж не безделицу, наверно, коль вели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емнота! Таких людей не знаете! Это же мировые драч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адо же, надо же! А я было подумала: умельцы какие, вроде Игната моего либо Гриньки. И верно: темно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е т р, досадливо отмахнувшис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Коров-то своих кому пе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Об этом пускай начальство печется. Я теперь — воль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тицы-то в родные края летят, а вы, едва оперившись, из дому улепет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Гришке твоему можно, на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р е т ь я  ж е н щ и н а. Гришка — особь статья. Он в художник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что, хоть в художники? Выучится — домой вернется. В нем тяга отцовская к земле. А у тебя одна думка: скорей учесать да замуж вы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е вдоветь же мне, как вы вдовели! Человек должен жить красиво! А я тут с утра до вечера в назьме ковыряюсь. Да титьки коровьи дергаю. Вот и вся красо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гнат все еще в мастерской. Более прочих ему нравится незаконченная фигура Сеятеля. В ней чувствуются задумчивая грусть и сила. Точно Сеятель этот предвидит испытания, которые могут выпасть на долю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слыхав шаги пробежавшей по двору Веры, Игнат поднял голову и увидал свои ордена. Снял их, взвесил на ладони. Входит  Н и к и т а. Он ежится, играет глазами, но держится бойко, даже разв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Воротился, значит? </w:t>
      </w:r>
      <w:r>
        <w:rPr>
          <w:rFonts w:cs="Times New Roman" w:ascii="Times New Roman" w:hAnsi="Times New Roman"/>
          <w:i/>
          <w:iCs/>
          <w:color w:val="auto"/>
          <w:sz w:val="20"/>
          <w:szCs w:val="20"/>
        </w:rPr>
        <w:t>(Тянет руку, но тотчас отдергивает, зная, что ее не пож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оротился, как видишь. А ты думал, там с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Мне что, живи. Ты мне не м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решь, змей! Я у тебя бельмо в глазу! Потому и оговорил меня! Потому и засадил на восем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асадил-то не я, судьи. И оговаривал тоже не я. Мешок в кузнице был спрятан? Был. Вот и весь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 ты не знал про этот мешок? Кроме Гриньки ты один обо всем знал. А на суде отнек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Может, знал, да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Говоришь, а глаза играют. Подлая душа! Ничем тебя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с неожиданно прорвавшейся болью).</w:t>
      </w:r>
      <w:r>
        <w:rPr>
          <w:rFonts w:cs="Times New Roman" w:ascii="Times New Roman" w:hAnsi="Times New Roman"/>
          <w:color w:val="auto"/>
          <w:sz w:val="20"/>
          <w:szCs w:val="20"/>
        </w:rPr>
        <w:t xml:space="preserve"> Сам так же думал, что не проймешь, да просчитался! Не раз пронимало, Игнат! Не раз пронимало! Случалось, по неделям глаз не смыкал. Сердце стало пош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Есть, стало быть, сердце-то? А мне казалось, ошметок собачий вместо сердца в твое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 смейся, Игнат! Я тоже хлебнул лиха, и война, и годы эти не с песней прож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чем пожаловал? Видаться или зад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 Юрге лесник нужен. Спокойная должность, ден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ужен, так устра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Я тебе советую. В Барме клейменому не ж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Экий заботливый! Да ведь я знаю, что тебя заботит! Давай напрямки! Там гост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Уезжай, Игнат, не береди душу! Оба уезжайте. Могу до греха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Это ты мне грози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Да нет, Игнат, прошу. Совсем по-доброму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Уезжай сам! А мне без этой земли жить невозможно. И нечем жить, если ее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 и к и т а. Ты все же подумай, Игнат! Не торопись, подумай, ага. </w:t>
      </w:r>
      <w:r>
        <w:rPr>
          <w:rFonts w:cs="Times New Roman" w:ascii="Times New Roman" w:hAnsi="Times New Roman"/>
          <w:i/>
          <w:iCs/>
          <w:color w:val="auto"/>
          <w:sz w:val="20"/>
          <w:szCs w:val="20"/>
        </w:rPr>
        <w:t>(Потупясь, ждет чего-то. Но ждать нечего.)</w:t>
      </w:r>
    </w:p>
    <w:p>
      <w:pPr>
        <w:pStyle w:val="SubTitle1"/>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ннее утро. К л а в д и я  идет на работу. У конторы ее встречает  Н и к и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Ишь как несешь себя! Будто золотом начи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А может, чем по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Где тебе понять, дупло сухост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ты не глумись! Еще неизвестно, как по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Дай пройти! Стоишь как пень на дороге. </w:t>
      </w:r>
      <w:r>
        <w:rPr>
          <w:rFonts w:cs="Times New Roman" w:ascii="Times New Roman" w:hAnsi="Times New Roman"/>
          <w:i/>
          <w:iCs/>
          <w:color w:val="auto"/>
          <w:sz w:val="20"/>
          <w:szCs w:val="20"/>
        </w:rPr>
        <w:t>(Обходит Никиту. Плавно раскачиваясь, счастливая, помолодевшая, идет к Игнату. Встретилась с  ж е н щ и н о й, та сухо кивнула, прошла поспеш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 и к и т 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ет  Л у ж к о в. Поклонился, протирает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коро похолодает, а вы все еще в своем френчике. И пешочком ходите. Видно, велосипед-то пр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к чему он мне? Если куда ехать — могу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Я к тому, что на нас с Гринькой зря тратились. Возьмите свои деньги, Андр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ненатурально удивляясь).</w:t>
      </w:r>
      <w:r>
        <w:rPr>
          <w:rFonts w:cs="Times New Roman" w:ascii="Times New Roman" w:hAnsi="Times New Roman"/>
          <w:color w:val="auto"/>
          <w:sz w:val="20"/>
          <w:szCs w:val="20"/>
        </w:rPr>
        <w:t xml:space="preserve"> Какие деньги? Я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Не давали, это верно. По почте переводили. Из Юрги. Я Игнату посылку отправляла, и порванный бланк после вас нашла. Возьмите. Костюм себе купите, что ли. И велосипед тоже. А еще лучше мотоцикл. Агроному нельзя без мотоцикла. </w:t>
      </w:r>
      <w:r>
        <w:rPr>
          <w:rFonts w:cs="Times New Roman" w:ascii="Times New Roman" w:hAnsi="Times New Roman"/>
          <w:i/>
          <w:iCs/>
          <w:color w:val="auto"/>
          <w:sz w:val="20"/>
          <w:szCs w:val="20"/>
        </w:rPr>
        <w:t>(Вручив деньги,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ходит в другую сторону и  Л у ж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кузницы доносится веселый звон. Будто колокола названивают. К л а в д и я  заходит туда. Появляются  Д о м н а  и  Г а л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и н а </w:t>
      </w:r>
      <w:r>
        <w:rPr>
          <w:rFonts w:cs="Times New Roman" w:ascii="Times New Roman" w:hAnsi="Times New Roman"/>
          <w:i/>
          <w:iCs/>
          <w:color w:val="auto"/>
          <w:sz w:val="20"/>
          <w:szCs w:val="20"/>
        </w:rPr>
        <w:t>(отвернувшись от того, что увидела в кузнице).</w:t>
      </w:r>
      <w:r>
        <w:rPr>
          <w:rFonts w:cs="Times New Roman" w:ascii="Times New Roman" w:hAnsi="Times New Roman"/>
          <w:color w:val="auto"/>
          <w:sz w:val="20"/>
          <w:szCs w:val="20"/>
        </w:rPr>
        <w:t xml:space="preserve"> Как молодые люди! Хоть бы часок побыть Клавд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Завела сво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Не я ее заводила: война да бабья доля. И у тебя на сердце кошки скребут, хоть и бод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ы мое сердце не тронь! В свое почаще загля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А что там смотреть-то? Все исковеркано, все в болях. Вот у Клавки в сердце небось цветки расцв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тупай на ток. Да не рассиживайтесь там! Не проследи за вами — день-деньской лясы точи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Что точим, что не точим — одна цен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г н а т  и  К л а в д и я  выходят из ку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Я за Грачиной рощей жну. Приди туда, мотовило поможешь вы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дойду, Кла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л а в д и 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Что же вы с солонцами-то сотворили? Ни трав, н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Не уродили сол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то ж на такой земле пшеницу с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ак хозяин порешил. Мы с Лужковым, правда, упирались, да Никиту разве переупря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Их, пока не зажирует земля, травами да овсом засевают. Чтобы зажировала — годы нужны. Считай, угробили солонцы, хозяева! Весь гумусный слой вы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 солонцах сокрушаешься — другие поля не лучше. Сплошь заовсюжены. Годами пшеницу по пшенице сеем, паров нет. Все лучшие земли царице полей отданы. А она н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Хозяина нет, вот и н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адись вместо Никиты. Мы за тебя обеими руками проголос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 клеймен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биделся… А ты пораскинь мозгами, Игнат. Голодуха была. Вдовы, сироты. И вдруг — мешок в кузнице. Меня ведь тоже едва не упекли. Хлеб, который на трудодни раздать хотела, обратно увезли. Лужков вступился — его из партии вымели. Меня сня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Н и к и т а  и  Л у ж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Чучин звонил. Интересовался, как хлебосдача идет. Я сказал, сдавать нечего. Солонцы-то не ур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Я вас предупреждал в свое время. Не по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Разве во мне только дело? Во мне одн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пожав плечами).</w:t>
      </w:r>
      <w:r>
        <w:rPr>
          <w:rFonts w:cs="Times New Roman" w:ascii="Times New Roman" w:hAnsi="Times New Roman"/>
          <w:color w:val="auto"/>
          <w:sz w:val="20"/>
          <w:szCs w:val="20"/>
        </w:rPr>
        <w:t xml:space="preserve"> Я на Лебединую протоку. Понадоблюсь — там и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Игнату).</w:t>
      </w:r>
      <w:r>
        <w:rPr>
          <w:rFonts w:cs="Times New Roman" w:ascii="Times New Roman" w:hAnsi="Times New Roman"/>
          <w:color w:val="auto"/>
          <w:sz w:val="20"/>
          <w:szCs w:val="20"/>
        </w:rPr>
        <w:t xml:space="preserve"> Трактор вечор куда 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За удобрениями на станцию. Лежат без пользы, вот я и при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Опять за прежнее взялся? Смотри, второй срок схлоп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Он же не без спроса. Я сам с начальником станции договаривался. Удобрения брошенные, а мы их в дело 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трактор кто наря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Будто уж агроном не может распо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Ежели каждый своевольничать будет — последние штаны с себя спустим. </w:t>
      </w:r>
      <w:r>
        <w:rPr>
          <w:rFonts w:cs="Times New Roman" w:ascii="Times New Roman" w:hAnsi="Times New Roman"/>
          <w:i/>
          <w:iCs/>
          <w:color w:val="auto"/>
          <w:sz w:val="20"/>
          <w:szCs w:val="20"/>
        </w:rPr>
        <w:t>(Игнату.)</w:t>
      </w:r>
      <w:r>
        <w:rPr>
          <w:rFonts w:cs="Times New Roman" w:ascii="Times New Roman" w:hAnsi="Times New Roman"/>
          <w:color w:val="auto"/>
          <w:sz w:val="20"/>
          <w:szCs w:val="20"/>
        </w:rPr>
        <w:t xml:space="preserve"> За горючее плат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почему, собственно? Удобрения для солонцов везли. Солонцы колхо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Он и мешок когда-то… для солонцов позычил. Что из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с глухой яростью).</w:t>
      </w:r>
      <w:r>
        <w:rPr>
          <w:rFonts w:cs="Times New Roman" w:ascii="Times New Roman" w:hAnsi="Times New Roman"/>
          <w:color w:val="auto"/>
          <w:sz w:val="20"/>
          <w:szCs w:val="20"/>
        </w:rPr>
        <w:t xml:space="preserve"> Ты… ты долго меня попрекать будешь, гнид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га! Слышали? Все слышали? Домна, будь свидетелем! И ты,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А что он сказал? По-моему, он ничего тако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И я не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пелись? Ну ничего, вы еще повертитесь у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 о м н а  и  Л у ж к о в  уходят. Никита грозит им бессильно. Мимо кузницы с лентой через плечо проходит  П е т р. Свысока кивает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Это что у тебя за тряп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итай, если 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водит пальцем по буквам).</w:t>
      </w:r>
      <w:r>
        <w:rPr>
          <w:rFonts w:cs="Times New Roman" w:ascii="Times New Roman" w:hAnsi="Times New Roman"/>
          <w:color w:val="auto"/>
          <w:sz w:val="20"/>
          <w:szCs w:val="20"/>
        </w:rPr>
        <w:t xml:space="preserve"> «Чем-пи-он об-лас-ти». Смотри ты, какая ф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е т р. То ли еще будет, дядя Никита! То ли еще будет!</w:t>
      </w:r>
    </w:p>
    <w:p>
      <w:pPr>
        <w:pStyle w:val="SubTitle1"/>
        <w:rPr>
          <w:rFonts w:ascii="Times New Roman" w:hAnsi="Times New Roman" w:cs="Times New Roman"/>
          <w:i/>
          <w:i/>
          <w:iCs/>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нег идет. Н и к и т а  в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телефоне огрызок селедки. Рядом графин с водкой. Телефон надрывается, Никита, чокаясь с ним,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не выдержав).</w:t>
      </w:r>
      <w:r>
        <w:rPr>
          <w:rFonts w:cs="Times New Roman" w:ascii="Times New Roman" w:hAnsi="Times New Roman"/>
          <w:color w:val="auto"/>
          <w:sz w:val="20"/>
          <w:szCs w:val="20"/>
        </w:rPr>
        <w:t xml:space="preserve"> У, чтоб ты треснул! </w:t>
      </w:r>
      <w:r>
        <w:rPr>
          <w:rFonts w:cs="Times New Roman" w:ascii="Times New Roman" w:hAnsi="Times New Roman"/>
          <w:i/>
          <w:iCs/>
          <w:color w:val="auto"/>
          <w:sz w:val="20"/>
          <w:szCs w:val="20"/>
        </w:rPr>
        <w:t>(Рванул трубку, снова кинул ее. Начокавшись, захрап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обозленная  Н а д е ж д а. Толкнула председателя, подняла за волосы. Никита икнул,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ы по какому воп… вопросу,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Сено кончилось. Последний навильник с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К-кому… к-кому-у с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Кому как не скотине! Чем завтра корм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уронив голову).</w:t>
      </w:r>
      <w:r>
        <w:rPr>
          <w:rFonts w:cs="Times New Roman" w:ascii="Times New Roman" w:hAnsi="Times New Roman"/>
          <w:color w:val="auto"/>
          <w:sz w:val="20"/>
          <w:szCs w:val="20"/>
        </w:rPr>
        <w:t xml:space="preserve"> Сгори оно… бел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Может, колхоз рас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Один сообразил или с кем советова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Д о м н а,  Л у ж к о в. Он в шинелишке и сразу проходит к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Что, уж машину не мог выслать? Двадцать верст на своих двоих отт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вонили бы. Телефон-то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Звонили. К тебе разве дозвонишься? </w:t>
      </w:r>
      <w:r>
        <w:rPr>
          <w:rFonts w:cs="Times New Roman" w:ascii="Times New Roman" w:hAnsi="Times New Roman"/>
          <w:i/>
          <w:iCs/>
          <w:color w:val="auto"/>
          <w:sz w:val="20"/>
          <w:szCs w:val="20"/>
        </w:rPr>
        <w:t>(Наливает из графина, пьет, закашлялась.)</w:t>
      </w:r>
      <w:r>
        <w:rPr>
          <w:rFonts w:cs="Times New Roman" w:ascii="Times New Roman" w:hAnsi="Times New Roman"/>
          <w:color w:val="auto"/>
          <w:sz w:val="20"/>
          <w:szCs w:val="20"/>
        </w:rPr>
        <w:t xml:space="preserve"> Добра вод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От простуды в самый раз. Грейся и ты, Андр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Мне заказано. Яз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Какие новости привезли с 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ндрея Ивановича в партии вос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За это и выпить не грех. </w:t>
      </w:r>
      <w:r>
        <w:rPr>
          <w:rFonts w:cs="Times New Roman" w:ascii="Times New Roman" w:hAnsi="Times New Roman"/>
          <w:i/>
          <w:iCs/>
          <w:color w:val="auto"/>
          <w:sz w:val="20"/>
          <w:szCs w:val="20"/>
        </w:rPr>
        <w:t>(Тянется к граф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отодвигает графин).</w:t>
      </w:r>
      <w:r>
        <w:rPr>
          <w:rFonts w:cs="Times New Roman" w:ascii="Times New Roman" w:hAnsi="Times New Roman"/>
          <w:color w:val="auto"/>
          <w:sz w:val="20"/>
          <w:szCs w:val="20"/>
        </w:rPr>
        <w:t xml:space="preserve"> А еще Чучина твоего прок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Кого ж вмест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Гурьева. Директора Ермиловского сов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В гору пошел Илья Семенович. А начин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Вместе, да по-разному. Гурьев в прошлом году по сто пудов взял. А наш урожай в подоле поме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Земли те же, люди те же. А результат несравнимый. Стало быть, все дело в хозяевах,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а это разве хозяин? Люди в поле, а он сидит нак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Чего ж ему не накачиваться? Сыт, пьян, нос в табаке. А что скот падает — вне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Отпустите вы меня! Отпустите! Уйду… хребтина сло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перва подчисти, где нагадил, потом катись на все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Не умею! Ничего не умею! Все прахом идет! Отпустите! </w:t>
      </w:r>
      <w:r>
        <w:rPr>
          <w:rFonts w:cs="Times New Roman" w:ascii="Times New Roman" w:hAnsi="Times New Roman"/>
          <w:i/>
          <w:iCs/>
          <w:color w:val="auto"/>
          <w:sz w:val="20"/>
          <w:szCs w:val="20"/>
        </w:rPr>
        <w:t>(На ощупь шарит стакан, наливает. Ему не препятствуют. Заметив на лице Лужкова брезгливое сочувствие.)</w:t>
      </w:r>
      <w:r>
        <w:rPr>
          <w:rFonts w:cs="Times New Roman" w:ascii="Times New Roman" w:hAnsi="Times New Roman"/>
          <w:color w:val="auto"/>
          <w:sz w:val="20"/>
          <w:szCs w:val="20"/>
        </w:rPr>
        <w:t xml:space="preserve"> Осуждаешь… а сам-то… сам-то лучше? Сам-то лучше, 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Что посоветуете, начальство? Скот пад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ита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ридется у колхозников заимообразно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Доим, доим их… когда же пере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Корма с неба не св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Куда ни ткнись, везде стенка. Жизнь в допрос превратилась. </w:t>
      </w:r>
      <w:r>
        <w:rPr>
          <w:rFonts w:cs="Times New Roman" w:ascii="Times New Roman" w:hAnsi="Times New Roman"/>
          <w:i/>
          <w:iCs/>
          <w:color w:val="auto"/>
          <w:sz w:val="20"/>
          <w:szCs w:val="20"/>
        </w:rPr>
        <w:t>(Чокается с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Подымем всех на ноги — и кочки на болоте рубить. Я помню, в детстве р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д е ж д а. Дожились! </w:t>
      </w:r>
      <w:r>
        <w:rPr>
          <w:rFonts w:cs="Times New Roman" w:ascii="Times New Roman" w:hAnsi="Times New Roman"/>
          <w:i/>
          <w:iCs/>
          <w:color w:val="auto"/>
          <w:sz w:val="20"/>
          <w:szCs w:val="20"/>
        </w:rPr>
        <w:t>(Вспылила на Никиту.)</w:t>
      </w:r>
      <w:r>
        <w:rPr>
          <w:rFonts w:cs="Times New Roman" w:ascii="Times New Roman" w:hAnsi="Times New Roman"/>
          <w:color w:val="auto"/>
          <w:sz w:val="20"/>
          <w:szCs w:val="20"/>
        </w:rPr>
        <w:t xml:space="preserve"> Горе ты, а не председатель! Довел колхоз до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w:t>
      </w:r>
      <w:r>
        <w:rPr>
          <w:rFonts w:cs="Times New Roman" w:ascii="Times New Roman" w:hAnsi="Times New Roman"/>
          <w:i/>
          <w:iCs/>
          <w:color w:val="auto"/>
          <w:sz w:val="20"/>
          <w:szCs w:val="20"/>
        </w:rPr>
        <w:t>(осовев).</w:t>
      </w:r>
      <w:r>
        <w:rPr>
          <w:rFonts w:cs="Times New Roman" w:ascii="Times New Roman" w:hAnsi="Times New Roman"/>
          <w:color w:val="auto"/>
          <w:sz w:val="20"/>
          <w:szCs w:val="20"/>
        </w:rPr>
        <w:t xml:space="preserve"> Все пытают, все в морду норовят — и сдачи не дашь. Вот что оби-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вытряхнув его из-за стола).</w:t>
      </w:r>
      <w:r>
        <w:rPr>
          <w:rFonts w:cs="Times New Roman" w:ascii="Times New Roman" w:hAnsi="Times New Roman"/>
          <w:color w:val="auto"/>
          <w:sz w:val="20"/>
          <w:szCs w:val="20"/>
        </w:rPr>
        <w:t xml:space="preserve"> Ступайте вон! Вон! Проспитесь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илу почуял? В партию вступил? А я тебе сообщить имею… хе-хе. Ну-ка, выйдите, бабы! Выйдите, говор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 е н щ и н ы  выскользнули. Лужков стиснул в руке коче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оишься? И правильно. Я тебя щас одним словом… пришибу!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Ни словом, ни делом вы меня не убьете. Нечем вам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А сорок шестой год помнишь? Арест Мантулина помн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ерь при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ора, значит, нашел? Одного за всех наказал? Прикрылся? А зерно-то… зерно-то с войны привезенное! Я, я тому свидет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пороге вырос  И г н а т, за его спиной — Д о м н а  и  Н а д е ж д а. Лужков выронил кочергу. Никита захохотал, но, оглянувшись, замол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Одолев растерянность.)</w:t>
      </w:r>
      <w:r>
        <w:rPr>
          <w:rFonts w:cs="Times New Roman" w:ascii="Times New Roman" w:hAnsi="Times New Roman"/>
          <w:color w:val="auto"/>
          <w:sz w:val="20"/>
          <w:szCs w:val="20"/>
        </w:rPr>
        <w:t xml:space="preserve"> Х-хе… агронома хотел разыграть. А он поверил. Поверил, Андрей Ивано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у ж к о в, опустив голову и ни на кого не глядя, выходит, забыв шин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Шутник ты, Никита! И шутишь, как я гляжу, по-крупно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Игнат вскидывает огромные кулаки. Затемнени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затемнения — треск, пугающий стук молотка. В доме Мантулиных пусто, как бывает пусто, когда хозяева покидают насиженное место. К л а в д и я  собирает вещ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г н а т  запечатывает мастерскую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двор входит  Г а л и н а. Клавдия выходит с узелком в ограду. Заметно, что берем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и н а </w:t>
      </w:r>
      <w:r>
        <w:rPr>
          <w:rFonts w:cs="Times New Roman" w:ascii="Times New Roman" w:hAnsi="Times New Roman"/>
          <w:i/>
          <w:iCs/>
          <w:color w:val="auto"/>
          <w:sz w:val="20"/>
          <w:szCs w:val="20"/>
        </w:rPr>
        <w:t>(наблюдая за Игнатом).</w:t>
      </w:r>
      <w:r>
        <w:rPr>
          <w:rFonts w:cs="Times New Roman" w:ascii="Times New Roman" w:hAnsi="Times New Roman"/>
          <w:color w:val="auto"/>
          <w:sz w:val="20"/>
          <w:szCs w:val="20"/>
        </w:rPr>
        <w:t xml:space="preserve"> Будто и не был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А что было? Кроме бед, ничего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Я готова, Игна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зашивает досками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Куда в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гнашу в лесничество пригла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Вот пофартило! Дичь там да рыба… И огородишко, под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Есть, как же. Соток двадцать. А куда нам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Грибов и ягод не покупать. Все даровое. Подвезло вам, 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Будь моя воля, не уех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Чего ради от своего счастья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у все, Кланя! Можно трогаться. Посидим на дорож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ли. Клавдия беспокойно оглядывается, будто что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а л и н а </w:t>
      </w:r>
      <w:r>
        <w:rPr>
          <w:rFonts w:cs="Times New Roman" w:ascii="Times New Roman" w:hAnsi="Times New Roman"/>
          <w:i/>
          <w:iCs/>
          <w:color w:val="auto"/>
          <w:sz w:val="20"/>
          <w:szCs w:val="20"/>
        </w:rPr>
        <w:t>(когда встали).</w:t>
      </w:r>
      <w:r>
        <w:rPr>
          <w:rFonts w:cs="Times New Roman" w:ascii="Times New Roman" w:hAnsi="Times New Roman"/>
          <w:color w:val="auto"/>
          <w:sz w:val="20"/>
          <w:szCs w:val="20"/>
        </w:rPr>
        <w:t xml:space="preserve"> Я провожу вас до околиц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ходят за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 да тут и без меня провожатых собрало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воротами  ж е н щ и н ы, стоят на обочине. А в отдалении — Л у ж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у и Клавдии предстоит тяжелое испытание: пройти сквозь строй. Медленно бредут они вдоль строя. Поравнявшись с крайней женщиной, Клавдия оглянулась. Как бросить этих горюх, с которыми столько переж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больно, дрожливо улыбаясь).</w:t>
      </w:r>
      <w:r>
        <w:rPr>
          <w:rFonts w:cs="Times New Roman" w:ascii="Times New Roman" w:hAnsi="Times New Roman"/>
          <w:color w:val="auto"/>
          <w:sz w:val="20"/>
          <w:szCs w:val="20"/>
        </w:rPr>
        <w:t xml:space="preserve"> А мы вот… кочки рубили. Воскресник своего рода. На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гнаша, может, оста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Оставайся, Игнат! Оставайся, куда ты от родимых-то мест? Тут корни тобой пу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не глядя на нее).</w:t>
      </w:r>
      <w:r>
        <w:rPr>
          <w:rFonts w:cs="Times New Roman" w:ascii="Times New Roman" w:hAnsi="Times New Roman"/>
          <w:color w:val="auto"/>
          <w:sz w:val="20"/>
          <w:szCs w:val="20"/>
        </w:rPr>
        <w:t xml:space="preserve"> Порваны корни, Надёжа. Все до единого пор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Знаем, больно тебе, обидно. А нас разве не обижали? Столько переж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Оставайся, Игнат, оставай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поднимает голову, переводит взгляд с одной женщины на другую. Вот она, скорбь России, сила ее, слава ее! Слышится напевная мелодия, в ней — тем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Не слушай их, Игнат! Уезжай. Никто тебя не о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Домна Сергеевна хотела с вами 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Слегла, сердце схвати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Д о м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упреждающе).</w:t>
      </w:r>
      <w:r>
        <w:rPr>
          <w:rFonts w:cs="Times New Roman" w:ascii="Times New Roman" w:hAnsi="Times New Roman"/>
          <w:color w:val="auto"/>
          <w:sz w:val="20"/>
          <w:szCs w:val="20"/>
        </w:rPr>
        <w:t xml:space="preserve"> Иг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одышливо).</w:t>
      </w:r>
      <w:r>
        <w:rPr>
          <w:rFonts w:cs="Times New Roman" w:ascii="Times New Roman" w:hAnsi="Times New Roman"/>
          <w:color w:val="auto"/>
          <w:sz w:val="20"/>
          <w:szCs w:val="20"/>
        </w:rPr>
        <w:t xml:space="preserve"> Едва успела. Думала, не за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Чего всполошилась? Леж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Проводить-то охота. Оба дороги мне. </w:t>
      </w:r>
      <w:r>
        <w:rPr>
          <w:rFonts w:cs="Times New Roman" w:ascii="Times New Roman" w:hAnsi="Times New Roman"/>
          <w:i/>
          <w:iCs/>
          <w:color w:val="auto"/>
          <w:sz w:val="20"/>
          <w:szCs w:val="20"/>
        </w:rPr>
        <w:t>(Надежде.)</w:t>
      </w:r>
      <w:r>
        <w:rPr>
          <w:rFonts w:cs="Times New Roman" w:ascii="Times New Roman" w:hAnsi="Times New Roman"/>
          <w:color w:val="auto"/>
          <w:sz w:val="20"/>
          <w:szCs w:val="20"/>
        </w:rPr>
        <w:t xml:space="preserve"> Надёжа, я Воронка запрягла. Подбрось их до станции. </w:t>
      </w:r>
      <w:r>
        <w:rPr>
          <w:rFonts w:cs="Times New Roman" w:ascii="Times New Roman" w:hAnsi="Times New Roman"/>
          <w:i/>
          <w:iCs/>
          <w:color w:val="auto"/>
          <w:sz w:val="20"/>
          <w:szCs w:val="20"/>
        </w:rPr>
        <w:t>(Поклонилась.)</w:t>
      </w:r>
      <w:r>
        <w:rPr>
          <w:rFonts w:cs="Times New Roman" w:ascii="Times New Roman" w:hAnsi="Times New Roman"/>
          <w:color w:val="auto"/>
          <w:sz w:val="20"/>
          <w:szCs w:val="20"/>
        </w:rPr>
        <w:t xml:space="preserve"> Прости, Игнат. Шибко виновата перед тоб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хмуро отвернулся. И снова взгляд его наткнулся на женщин, стоящих вдоль дороги. На Лужкова, протирающего очки, — пришелец, посторонний. И вдовы, вд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едва сдерживаясь).</w:t>
      </w:r>
      <w:r>
        <w:rPr>
          <w:rFonts w:cs="Times New Roman" w:ascii="Times New Roman" w:hAnsi="Times New Roman"/>
          <w:color w:val="auto"/>
          <w:sz w:val="20"/>
          <w:szCs w:val="20"/>
        </w:rPr>
        <w:t xml:space="preserve"> Что вам надобно от меня? Выстроились, как на парад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но: мычат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Мычат! Есть просят. </w:t>
      </w:r>
      <w:r>
        <w:rPr>
          <w:rFonts w:cs="Times New Roman" w:ascii="Times New Roman" w:hAnsi="Times New Roman"/>
          <w:i/>
          <w:iCs/>
          <w:color w:val="auto"/>
          <w:sz w:val="20"/>
          <w:szCs w:val="20"/>
        </w:rPr>
        <w:t>(Заглядывает Игнату в глаза.)</w:t>
      </w:r>
      <w:r>
        <w:rPr>
          <w:rFonts w:cs="Times New Roman" w:ascii="Times New Roman" w:hAnsi="Times New Roman"/>
          <w:color w:val="auto"/>
          <w:sz w:val="20"/>
          <w:szCs w:val="20"/>
        </w:rPr>
        <w:t xml:space="preserve"> Что ж, бабоньки, пойдемте! Надо же кому-то и кочки на болоте руб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 оглядываясь на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Я слово к тебе имею, Игнат. Страш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Ступай, Кланя. Я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w:t>
      </w:r>
      <w:r>
        <w:rPr>
          <w:rFonts w:cs="Times New Roman" w:ascii="Times New Roman" w:hAnsi="Times New Roman"/>
          <w:i/>
          <w:iCs/>
          <w:color w:val="auto"/>
          <w:sz w:val="20"/>
          <w:szCs w:val="20"/>
        </w:rPr>
        <w:t>(когда Клавдия отошла).</w:t>
      </w:r>
      <w:r>
        <w:rPr>
          <w:rFonts w:cs="Times New Roman" w:ascii="Times New Roman" w:hAnsi="Times New Roman"/>
          <w:color w:val="auto"/>
          <w:sz w:val="20"/>
          <w:szCs w:val="20"/>
        </w:rPr>
        <w:t xml:space="preserve"> Я из партии выхожу, Игнат. Из-за тебя выхожу. Какая же я партийка, ежели заодно с Никитой? Таким в партии места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со скрежетом).</w:t>
      </w:r>
      <w:r>
        <w:rPr>
          <w:rFonts w:cs="Times New Roman" w:ascii="Times New Roman" w:hAnsi="Times New Roman"/>
          <w:color w:val="auto"/>
          <w:sz w:val="20"/>
          <w:szCs w:val="20"/>
        </w:rPr>
        <w:t xml:space="preserve"> Дур-р-р-ра! </w:t>
      </w:r>
      <w:r>
        <w:rPr>
          <w:rFonts w:cs="Times New Roman" w:ascii="Times New Roman" w:hAnsi="Times New Roman"/>
          <w:i/>
          <w:iCs/>
          <w:color w:val="auto"/>
          <w:sz w:val="20"/>
          <w:szCs w:val="20"/>
        </w:rPr>
        <w:t>(Швырнул оземь заплечный мешок, зашел в ограду. Затрещали только что приколоченные дос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Клавдия, подобрав мешок, идет за ним. Взглянула на Домну, сдержанно улыбнулась.</w:t>
      </w:r>
    </w:p>
    <w:p>
      <w:pPr>
        <w:pStyle w:val="SubTitle1"/>
        <w:rPr>
          <w:rFonts w:ascii="Times New Roman" w:hAnsi="Times New Roman" w:cs="Times New Roman"/>
          <w:i/>
          <w:i/>
          <w:iCs/>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оме Мантулиных. И г н а т  и  К л а в д и я. Он впервые надел костюм, чувствует себя стесненно. Мается с галстуком. Не справился, повесил на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 завя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орчливо). Сроду не нашивал —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 не носи. А вот ордена на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ловко, Кланя. Скажут, выхва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Пускай говорят. Ордена кровью заслужены. Надень, Игнаша, наде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гнат подчиняется. Клавдия сама пристегивает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Может, вместе пойдем, 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можется мне… видн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огда и я останусь.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ди покажись народу во всей красе. А я в окно полюб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аграды-то не для по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Как не для показа? На то и отличают, чтоб люди смотрели и завидов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лос из репродуктора — черной тарелки на стене: «Проба, проба!» Затем бульканье, треск. И четко: «Ну вот, бабы! Дожили! Теперь и у нас радио! Вот я вас и поздравляю с Днем Советской Армии. Ага». Т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еликая штука — радио. Плохо только, что Никита тре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w:t>
      </w:r>
      <w:r>
        <w:rPr>
          <w:rFonts w:cs="Times New Roman" w:ascii="Times New Roman" w:hAnsi="Times New Roman"/>
          <w:i/>
          <w:iCs/>
          <w:color w:val="auto"/>
          <w:sz w:val="20"/>
          <w:szCs w:val="20"/>
        </w:rPr>
        <w:t>(выключила).</w:t>
      </w:r>
      <w:r>
        <w:rPr>
          <w:rFonts w:cs="Times New Roman" w:ascii="Times New Roman" w:hAnsi="Times New Roman"/>
          <w:color w:val="auto"/>
          <w:sz w:val="20"/>
          <w:szCs w:val="20"/>
        </w:rPr>
        <w:t xml:space="preserve"> Вот и нет Никиты. А м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Нет, погоди, дай дослушать. </w:t>
      </w:r>
      <w:r>
        <w:rPr>
          <w:rFonts w:cs="Times New Roman" w:ascii="Times New Roman" w:hAnsi="Times New Roman"/>
          <w:i/>
          <w:iCs/>
          <w:color w:val="auto"/>
          <w:sz w:val="20"/>
          <w:szCs w:val="20"/>
        </w:rPr>
        <w:t>(Опять включил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о  р а д и о. «…состоится общее собрание. А затем перед вами выступит чемпион всей России по боксу Петро Реш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от видишь, сидя дома, все новости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еужто опять Никита в председателях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ак народ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Народ — что, ему лишь бы руку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То и худо: голосуем без разбора, потом локти кус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Лужков помалкивает. Все же партий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малкивает, стало быть, сказ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Вот бы кого председателем-то! И грамотный и обхо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шутливо).</w:t>
      </w:r>
      <w:r>
        <w:rPr>
          <w:rFonts w:cs="Times New Roman" w:ascii="Times New Roman" w:hAnsi="Times New Roman"/>
          <w:color w:val="auto"/>
          <w:sz w:val="20"/>
          <w:szCs w:val="20"/>
        </w:rPr>
        <w:t xml:space="preserve"> Больно часто о нем поминаешь!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й, что ты, Игнаша! Разве я тебя на кого проме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Лебедушка моя! </w:t>
      </w:r>
      <w:r>
        <w:rPr>
          <w:rFonts w:cs="Times New Roman" w:ascii="Times New Roman" w:hAnsi="Times New Roman"/>
          <w:i/>
          <w:iCs/>
          <w:color w:val="auto"/>
          <w:sz w:val="20"/>
          <w:szCs w:val="20"/>
        </w:rPr>
        <w:t>(Привлек ее. Вы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 Д о м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Ба-атюшки! Орденов-то пол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подходит к ней).</w:t>
      </w:r>
      <w:r>
        <w:rPr>
          <w:rFonts w:cs="Times New Roman" w:ascii="Times New Roman" w:hAnsi="Times New Roman"/>
          <w:color w:val="auto"/>
          <w:sz w:val="20"/>
          <w:szCs w:val="20"/>
        </w:rPr>
        <w:t xml:space="preserve"> Ты вот что, Домна! Ты не дури. Не дури, поняла? Это я насчет партии. Прошлое не выправишь. Надо настоящее выправлять. Так что оставайся и попусту себя не трав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омна всхлипнула, двумя руками стисну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ну, давай без этого! В горячке плела. В горячке мало ли ч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Я все передумала, всю жизнь по косточкам перебрала. Жила без обману, Игнат, а вот без обид не обошлось. Может, и еще кого так же вот, несознательно, обидела, а? Ведь это жутко, Иг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чаще ставь себя на место тех, кого обижаешь. Почаще, чтоб жутко не было. Так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Какой ты, Игнат… какой ты неломкий! И жалостливый! Другой бы ожест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Человек ожесточается, когда без веры живет. А мне земля не дает веру терять. Земля тихим светом насквозь просвечивает, чтоб всю правду понять. Ежели человек ослеп от ярости — для него правда как взбаламученная вода. И — нет вокруг справедливости. А мне грех жаловаться на жизнь. Со мной и там люди были. Без них омертвел бы, высох, как сол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Солонцы-то оживут, коль хозяин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живем — увид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В е р а  и  П е т р. Одеты шикарно, как требовала мода той поры. Верина прическа стала еще замысловатее. На лацкане у парня значок чемпиона. Идут под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В отпуск, Верунька? Как будто ра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Не прижилась я там. Домой тянет. Да вот и с Петей повидаться хочу. Он после соревнований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Ут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Устал. Особенно последний бой тяжело дался. За полминуты до гонга палец выставил. Ну, думаю, проиграл. Заставил себя драться. Всю волю собрал. Противник даже и не заметил, что у меня травма. Потерял осторожность, открылся. Тут я его и устерег. Правой в челюсть, левой — в солнечное сплетение. Чистый нока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Ловко с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Об этом поединке в «Советском спорте» писали. Пете прочат больш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уда уж больше! Всю Россию кулаками завоевал. Значок-то за этот мордоворот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ордоворо-от? Побоксировали бы! Это тебе не в деревне кулаками размахивать! Мордоворот… Каждый вахлак корчит из себя зна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Вот я тебя щелкану разок… по-деревенски, чтоб честь свою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Давай, если духу хватит! Побрякушки-то эти (ткнул в ордена) вроде за геройство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брякушки? Ах ты вы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Врезать ему, что ли? </w:t>
      </w:r>
      <w:r>
        <w:rPr>
          <w:rFonts w:cs="Times New Roman" w:ascii="Times New Roman" w:hAnsi="Times New Roman"/>
          <w:i/>
          <w:iCs/>
          <w:color w:val="auto"/>
          <w:sz w:val="20"/>
          <w:szCs w:val="20"/>
        </w:rPr>
        <w:t>(За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Он же в отцы тебе… он же израненный весь! </w:t>
      </w:r>
      <w:r>
        <w:rPr>
          <w:rFonts w:cs="Times New Roman" w:ascii="Times New Roman" w:hAnsi="Times New Roman"/>
          <w:i/>
          <w:iCs/>
          <w:color w:val="auto"/>
          <w:sz w:val="20"/>
          <w:szCs w:val="20"/>
        </w:rPr>
        <w:t>(Схвати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етька?! Ты что, гаденыш! Ты на кого замах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вырывая руку).</w:t>
      </w:r>
      <w:r>
        <w:rPr>
          <w:rFonts w:cs="Times New Roman" w:ascii="Times New Roman" w:hAnsi="Times New Roman"/>
          <w:color w:val="auto"/>
          <w:sz w:val="20"/>
          <w:szCs w:val="20"/>
        </w:rPr>
        <w:t xml:space="preserve"> Ух, счастлив твой бог, папаша! Им вот скажи спасибо, а то бы… Да и вообще: не хочется мне в те места, где загорают разные любители колхозног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е р а. Негодяй! </w:t>
      </w:r>
      <w:r>
        <w:rPr>
          <w:rFonts w:cs="Times New Roman" w:ascii="Times New Roman" w:hAnsi="Times New Roman"/>
          <w:i/>
          <w:iCs/>
          <w:color w:val="auto"/>
          <w:sz w:val="20"/>
          <w:szCs w:val="20"/>
        </w:rPr>
        <w:t>(Дает ему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н а т </w:t>
      </w:r>
      <w:r>
        <w:rPr>
          <w:rFonts w:cs="Times New Roman" w:ascii="Times New Roman" w:hAnsi="Times New Roman"/>
          <w:i/>
          <w:iCs/>
          <w:color w:val="auto"/>
          <w:sz w:val="20"/>
          <w:szCs w:val="20"/>
        </w:rPr>
        <w:t>(с горьким презрением).</w:t>
      </w:r>
      <w:r>
        <w:rPr>
          <w:rFonts w:cs="Times New Roman" w:ascii="Times New Roman" w:hAnsi="Times New Roman"/>
          <w:color w:val="auto"/>
          <w:sz w:val="20"/>
          <w:szCs w:val="20"/>
        </w:rPr>
        <w:t xml:space="preserve"> Чемпион! </w:t>
      </w:r>
      <w:r>
        <w:rPr>
          <w:rFonts w:cs="Times New Roman" w:ascii="Times New Roman" w:hAnsi="Times New Roman"/>
          <w:i/>
          <w:iCs/>
          <w:color w:val="auto"/>
          <w:sz w:val="20"/>
          <w:szCs w:val="20"/>
        </w:rPr>
        <w:t>(Вместе с Домной и Верой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Н и к и т а. Он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Слыхал, как я объявил про тебя? Чемпион всей России! Ага! Растет молодежь. Растет, а мы стареем. Уступаем позиц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е т р, отмолчавшись, ушел. Никита оби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же зазнался? Рано, рано, Петро Афанасьевич! Ты чемпион, конечно, да ведь и я не Петрушка! Я еще воспряну, воспряну! </w:t>
      </w:r>
      <w:r>
        <w:rPr>
          <w:rFonts w:cs="Times New Roman" w:ascii="Times New Roman" w:hAnsi="Times New Roman"/>
          <w:i/>
          <w:iCs/>
          <w:color w:val="auto"/>
          <w:sz w:val="20"/>
          <w:szCs w:val="20"/>
        </w:rPr>
        <w:t>(Идет к контор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ле конторы  П е т р  и  Н а д е ж 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д е ж д а. Ну что, поганец, отличился? </w:t>
      </w:r>
      <w:r>
        <w:rPr>
          <w:rFonts w:cs="Times New Roman" w:ascii="Times New Roman" w:hAnsi="Times New Roman"/>
          <w:i/>
          <w:iCs/>
          <w:color w:val="auto"/>
          <w:sz w:val="20"/>
          <w:szCs w:val="20"/>
        </w:rPr>
        <w:t>(Срывает с сына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знаю, как это вышло, мам. Не хотел я,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У груди лежал, молоком моим питался. Может, молоко порчен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наговаривай на себя, мама! Не казнись! Сам натворил, сам и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Кабы я тебя не рожала, кабы матерью твоей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такой уж я отпетый, мам! Просто не сдержался,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Инвалида ударить! Для этого кулаки вырастил? Ты бы силу-то на пользу употребил! К наковальне стал да молотом пом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Если хочешь —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А попробуй не стань! Попробуй отказаться, паршивец! Прок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кляни, мать. Я ж не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а д е ж д а. Теперь иди к нему. Иди прощения проси. </w:t>
      </w:r>
      <w:r>
        <w:rPr>
          <w:rFonts w:cs="Times New Roman" w:ascii="Times New Roman" w:hAnsi="Times New Roman"/>
          <w:i/>
          <w:iCs/>
          <w:color w:val="auto"/>
          <w:sz w:val="20"/>
          <w:szCs w:val="20"/>
        </w:rPr>
        <w:t>(Дав сыну затрещину, прогоняет 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Д о м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ереживаешь, Надё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Где-то недоглядела, из-под рук выпустила. Вот и расплачиваюсь. Он же не только Игната, он всех нас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Тебя боль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Не обо мне речь, подружка. Матери во всем причинны. Что сын натворил и что с сыном сот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 тебе, о тебе, Надё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Люблю я тебя, подружка! За то люблю, что людей понимаешь. И всегда при себе нужное слово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Ой, не всегда, Надёжа! Ой, не всег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лес бы сейчас! На снегу бы сейчас распластаться — и лежать, лежать, в небушко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Давит тебя! Хоть бы раз выревелась! Может, вся боль со слезами вы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Ты?! Ни в жизнь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Правда, ревела. И хоть бы от кого — от Гришки Мантулина. Черствая ты, говорит, холодная, словно камень! Вот тут и хлынули у меня слезы. И еще сегодня ревела. О чем — не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Известно, о чем бабы ревут. Живем, на лучшее надеемся. А все лучше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мне не верится. Как тоска одолеет — внушаю себе: чего, мол, ты, дурища, разнюнилась? Солнышко каждый вечер закатывается и каждое утро восходит. И человек на утренней зорьке заново ро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Ты, вижу, и подымаешься раньше всех. Зорьку проспать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о м н а. Как можно, Надежда? Вдруг это та самая зорька, жданная? </w:t>
      </w:r>
      <w:r>
        <w:rPr>
          <w:rFonts w:cs="Times New Roman" w:ascii="Times New Roman" w:hAnsi="Times New Roman"/>
          <w:i/>
          <w:iCs/>
          <w:color w:val="auto"/>
          <w:sz w:val="20"/>
          <w:szCs w:val="20"/>
        </w:rPr>
        <w:t>(Невесело улыбаясь, заходит в конто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десь многолюдно. Но видим лишь первые скамейки. За столом  Н и к и т а  Х о р з о в,  Л у ж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позванивая по графину). Тише, товарищи, тиш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е т р, потупясь, стоит у порога. Надежда толкнула его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Петро Афанасьевич! Ты у нас почетный гость. Проходи в красный угол! Надежда. Иди, иди, пусть на тебя посмотр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идет к столу, точно к лоб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Начне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ты по какому праву в президиум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То есть как? Есть установленный порядок,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Какой же это порядок, ежели клеветник сидит в президиуме? Ну-ка, скажите, бабы, где ему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За решеткой. Так он и оттуда ужом высколь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а р ь я. Налил глаза: ни стыда, н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В президиум-то самых достойных выбира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расти нака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и к и т а. Сговорились, значит? </w:t>
      </w:r>
      <w:r>
        <w:rPr>
          <w:rFonts w:cs="Times New Roman" w:ascii="Times New Roman" w:hAnsi="Times New Roman"/>
          <w:i/>
          <w:iCs/>
          <w:color w:val="auto"/>
          <w:sz w:val="20"/>
          <w:szCs w:val="20"/>
        </w:rPr>
        <w:t>(Лужкову.)</w:t>
      </w:r>
      <w:r>
        <w:rPr>
          <w:rFonts w:cs="Times New Roman" w:ascii="Times New Roman" w:hAnsi="Times New Roman"/>
          <w:color w:val="auto"/>
          <w:sz w:val="20"/>
          <w:szCs w:val="20"/>
        </w:rPr>
        <w:t xml:space="preserve"> Знаю, чьих это рук де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ужков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Дело времени. По-человечески жить охота. Ремками-то надоело трясти. Хотим хлебца пшеничного! Хотим молочка, слезами не разведенного. И радости в дом хотим. Чтобы было как у людей,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Законн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А ты чемпиона чествовать предлагаешь, который на кулаках отличился. Кулаки-то — на заслуж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Заслуженные люди по тюрьмам не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ы хоть и не сидели, а… следов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и к и т а. Про себя-то забыл? Одной веревочкой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Что ж, пусть нас люди рассу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а оставляют президиум. За столом только Петр — чемпион. Он беспокойно ерзает. И, не выдержав, тоже уходит. Подле Игната остановился, кусает губы, вот-вот расплачется. Он, в сущности, ещ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Дядя Игнат, если можешь… прости. Такое больше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Да уж постараюсь. В другой раз так отделаю, что и брюки надеть не смож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е т р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Без председателя остались. Вот это и впрямь непоряд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смотрят на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ванович, веди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Если вы мне доверя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лоса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заслуживаю ли я такое доверие. Я обвинил когда-то неви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Не ты один промахнулся! Этот мазурик всем мозги запуд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Не поминай старое, Андрей Иванович! Нам бы теперешнее расхл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В таком случае осталось избрать председателя. Я предлагаю Мантул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онит теле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Берет трубку.)</w:t>
      </w:r>
      <w:r>
        <w:rPr>
          <w:rFonts w:cs="Times New Roman" w:ascii="Times New Roman" w:hAnsi="Times New Roman"/>
          <w:color w:val="auto"/>
          <w:sz w:val="20"/>
          <w:szCs w:val="20"/>
        </w:rPr>
        <w:t xml:space="preserve"> Здравствуйте, Илья Семенович. А у нас собрание. Повод самый серьезный: председателя переизбираем. Да вот и люди считают: давно пора. Я предложил Мантулина… Нет, еще не голосовали… Спасибо! </w:t>
      </w:r>
      <w:r>
        <w:rPr>
          <w:rFonts w:cs="Times New Roman" w:ascii="Times New Roman" w:hAnsi="Times New Roman"/>
          <w:i/>
          <w:iCs/>
          <w:color w:val="auto"/>
          <w:sz w:val="20"/>
          <w:szCs w:val="20"/>
        </w:rPr>
        <w:t>(Положил трубку.)</w:t>
      </w:r>
      <w:r>
        <w:rPr>
          <w:rFonts w:cs="Times New Roman" w:ascii="Times New Roman" w:hAnsi="Times New Roman"/>
          <w:color w:val="auto"/>
          <w:sz w:val="20"/>
          <w:szCs w:val="20"/>
        </w:rPr>
        <w:t xml:space="preserve"> Гурьев, секретарь райкома. С праздником поздравляет. А вас, Игнат Арсеньевич, особо. Ну что, будем голо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Обязательно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а л и н а. Ты-то чего встреваешь? Ты же не колх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А кто виноват? Я бы, может, не ушла из колхоза, если бы дядя Игнат был председателем. Да и другие от хорошей жизни не по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о м н а. Игната выберем — на ферму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р а. Думаешь, сдрейф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ле конторы  К л а в д и я,  Г р и г о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е беги, тетя Кланя! Тебе же нельзя!</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К л а в д и я. Сама упредить его хочу. Чтоб за сердце не с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Г р и г о р и й. От радости сердце не за</w:t>
      </w:r>
      <w:r>
        <w:rPr>
          <w:rFonts w:cs="Times New Roman" w:ascii="Times New Roman" w:hAnsi="Times New Roman"/>
          <w:color w:val="auto"/>
          <w:sz w:val="20"/>
          <w:szCs w:val="20"/>
        </w:rPr>
        <w:t>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л а в д и я. Ой, Гриша, когда оно изношено, так от всего болит! От горя и от радости. Стой тут, а я пойду Игнашу порадую. </w:t>
      </w:r>
      <w:r>
        <w:rPr>
          <w:rFonts w:cs="Times New Roman" w:ascii="Times New Roman" w:hAnsi="Times New Roman"/>
          <w:i/>
          <w:iCs/>
          <w:color w:val="auto"/>
          <w:sz w:val="20"/>
          <w:szCs w:val="20"/>
        </w:rPr>
        <w:t>(Вбегает в конто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у ж к о в. Кто за то, чтобы избрать Игната Арсеньевича Мантулина председателем колхоза, прошу поднять ру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Ой, бабы! Ущип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а д е ж д а. Тебя и без нас есть кому щипать. Вон какую мозоль нащи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Игната, там гость… гостенек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Порхаешь, ровно девчонка! В твоем ли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Гриня там… Гринюш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гнат, качнувшись, оперся о стенку, но вышел прямо, по-солда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нялись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Эк вытянулся! Отца пере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Я всю дорогу бежал со станции. Не верилось, что застану. Что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Свиделись. Больше разлучаться не буд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Сколько можно? И так все время в разл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наша вина, сынок. Судьба так распо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Судьба, судьба! Плевать я хотел на судьбу, ее так и этак поверну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 скажи: судьба — кобыла своенравная. Не знаешь, на каком повороте фортель вы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Мы ее объездим, мерзавку! Мы ее так зауздаем, что по линеечке ход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Мы ждали, жда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Кто-кто, а уж ты ждать уме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у ж к о в </w:t>
      </w:r>
      <w:r>
        <w:rPr>
          <w:rFonts w:cs="Times New Roman" w:ascii="Times New Roman" w:hAnsi="Times New Roman"/>
          <w:i/>
          <w:iCs/>
          <w:color w:val="auto"/>
          <w:sz w:val="20"/>
          <w:szCs w:val="20"/>
        </w:rPr>
        <w:t>(разведя руками).</w:t>
      </w:r>
      <w:r>
        <w:rPr>
          <w:rFonts w:cs="Times New Roman" w:ascii="Times New Roman" w:hAnsi="Times New Roman"/>
          <w:color w:val="auto"/>
          <w:sz w:val="20"/>
          <w:szCs w:val="20"/>
        </w:rPr>
        <w:t xml:space="preserve"> Ну что ж, товарищи, повестка исчерп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вы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ятя, я Кланю нашу рисовать буду. Потом в камне ее выведу.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Кланя стоит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 а в д и я. Ты не меня рисуй, Гриня! Ты его рисуй, земли хозяи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весеннем небе задумчиво курлыкнули жура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Журавли тянут. Не ра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н а т. Нет, не рано. Пора самая журавлин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 мерный переклик вещих птиц высвечивается величавая фигура  С е я т е л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н а в 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70</w:t>
      </w:r>
      <w:r>
        <w:br w:type="page"/>
      </w:r>
    </w:p>
    <w:p>
      <w:pPr>
        <w:pStyle w:val="Level1"/>
        <w:rPr>
          <w:rFonts w:ascii="Times New Roman" w:hAnsi="Times New Roman" w:cs="Times New Roman"/>
          <w:color w:val="auto"/>
        </w:rPr>
      </w:pPr>
      <w:r>
        <w:rPr>
          <w:rFonts w:cs="Times New Roman" w:ascii="Times New Roman" w:hAnsi="Times New Roman"/>
          <w:color w:val="auto"/>
        </w:rPr>
        <w:t>Жил-был Кузьма</w:t>
      </w:r>
    </w:p>
    <w:p>
      <w:pPr>
        <w:pStyle w:val="SubTitle1"/>
        <w:rPr>
          <w:rFonts w:ascii="Times New Roman" w:hAnsi="Times New Roman" w:cs="Times New Roman"/>
          <w:color w:val="auto"/>
        </w:rPr>
      </w:pPr>
      <w:r>
        <w:rPr>
          <w:rFonts w:cs="Times New Roman" w:ascii="Times New Roman" w:hAnsi="Times New Roman"/>
          <w:color w:val="auto"/>
        </w:rPr>
        <w:t>ДРАМА В ДВУХ ЧАСТЯХ</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797935" cy="5012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797935" cy="501205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ТЕРЕНТЬИЧ Б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ВЛА АНДРЕЕВНА </w:t>
      </w:r>
      <w:r>
        <w:rPr>
          <w:rFonts w:cs="Times New Roman" w:ascii="Times New Roman" w:hAnsi="Times New Roman"/>
          <w:i/>
          <w:iCs/>
          <w:color w:val="auto"/>
          <w:sz w:val="20"/>
          <w:szCs w:val="20"/>
        </w:rPr>
        <w:t>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w:t>
      </w:r>
      <w:r>
        <w:rPr>
          <w:rFonts w:cs="Times New Roman" w:ascii="Times New Roman" w:hAnsi="Times New Roman"/>
          <w:color w:val="auto"/>
          <w:sz w:val="20"/>
          <w:szCs w:val="20"/>
          <w:lang w:val="ru-RU"/>
        </w:rPr>
        <w:t>Й</w:t>
      </w:r>
      <w:r>
        <w:rPr>
          <w:rFonts w:cs="Times New Roman" w:ascii="Times New Roman" w:hAnsi="Times New Roman"/>
          <w:color w:val="auto"/>
          <w:sz w:val="20"/>
          <w:szCs w:val="20"/>
        </w:rPr>
        <w:t>, 20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УЗЬМА, 13 ЛЕТ </w:t>
      </w:r>
      <w:r>
        <w:rPr>
          <w:rFonts w:cs="Times New Roman" w:ascii="Times New Roman" w:hAnsi="Times New Roman"/>
          <w:i/>
          <w:iCs/>
          <w:color w:val="auto"/>
          <w:sz w:val="20"/>
          <w:szCs w:val="20"/>
        </w:rPr>
        <w:t>их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ЕЖКИН ВАЛЕНТИН ИВАНОВИЧ (ФИЛ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НЬКА </w:t>
      </w:r>
      <w:r>
        <w:rPr>
          <w:rFonts w:cs="Times New Roman" w:ascii="Times New Roman" w:hAnsi="Times New Roman"/>
          <w:i/>
          <w:iCs/>
          <w:color w:val="auto"/>
          <w:sz w:val="20"/>
          <w:szCs w:val="20"/>
        </w:rPr>
        <w:t>его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А ВИОЛЕТТА РОМАНОВНА (В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ОВ ВАЛЕР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ПОВ ГРИГОРИЙ КУЗЬМИЧ </w:t>
      </w:r>
      <w:r>
        <w:rPr>
          <w:rFonts w:cs="Times New Roman" w:ascii="Times New Roman" w:hAnsi="Times New Roman"/>
          <w:i/>
          <w:iCs/>
          <w:color w:val="auto"/>
          <w:sz w:val="20"/>
          <w:szCs w:val="20"/>
        </w:rPr>
        <w:t>нефтяник,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НОКЕ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ТЯНИКИ-БУРОВИ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е эти события происходят на клочке земли, который можно считать островом. Он отделен от правого берега протокой. Протока летом пересыхает. Здесь живут Брусы и Недобежкины. А третий — пустующий — дом занимают каждый год приезжающие сюда археологи. Плотники из «дикой» бригады строят санаторную школу. Есть еще свиноферма. На левом берегу находится центральная усадьба колхоза.</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дали горят факелы. Это нефтяники добывают знаменитое «черное золото».</w:t>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SubTitle1"/>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ревенчатый дом с чердаком, сарай с сенником. На чердак и на сенник ведут лестницы. Под навесом, сидя на складном стуле, П а в е л  Б р у с  вытачивает из корня фигурку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алитку с козленком на руках входит  К у з ь м а. Следом за ним —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Глаза нет, нога помята. Это уж не козе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чень даже козел: маленький, черный. А что глаза нет, так он и одним в два раза дальше видит. Вишь, ума-то в нем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ма палата. Хоть щас бухгалтером назна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Бухгалтером-то напутает, а вот ежели на пожарку или заседателем — ничего, помем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ы уж молчи! Заседателем… И страшен, и черен да еще при одном глазе. Тьфу, у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то, что при одном? Зато умный. Ум сам по себе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ало, что ль, уродцев на земле. Кинуть в Обь — одним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Чо уж, Паша, сохраним животную, коль парень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Животная — она потому и животная, что животу человеческому служит. А этот — так, дар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Кто знает, может, и он в худую минуту сгод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ткнувшись лбом в отцовскую грудь, кинулся с козленком на с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ро худых людей недаром толкуют: пользы-то как от козла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Без молока не сидим, а польза в том уж, что в парне жалость заговорила. Жалость в людях беречь надо. Мало ее, жалост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Ну, завел пастушью песн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астух, потому и пастушь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спускается с с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тстоял,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о… Как бы назвать его позаковыри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К чему заковыристо? Назови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Х-хы! Козел-то вон какой особенный. Ему и кличка нужна в соответствии. Я в книжке про Полифема читал… Полифем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Кто ж он такой, Полиф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илач одноглазый. Он, верно, злой был, зараза: людей пож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Людей?.. А ты его именем несмышленыша… чистоту саму. Неладно, сы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ичит коз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кой же он несмышленыш? Вон, по голосу узнает. А что, если Пашк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Как меня, значит? Ну да: тоже хромой, без глазу… Пашка… и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о есть это… я хотел сказать, Петькой. Ты не подумай чего, тять! Просто 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етькой лучше. Петькой-то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 ветеринаром схожу. Может, ножку козлу в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А он здесь, Легеза-то. Здесь, на острове. Вон, легок на поми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Л е г е з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А как поминали? По злу или по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амо собой — по добру. Нужд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Ждем как из печи пирога. Козла вон леч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Слыхал я про ваше чудо. А ну, хозяин, по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наверху его поселил… чтоб не мешал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Что же, и мне наверх… с такими-то накоп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ы уж извините, но мамка это… ну, в общем,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Раз так — поднатужусь. </w:t>
      </w:r>
      <w:r>
        <w:rPr>
          <w:rFonts w:cs="Times New Roman" w:ascii="Times New Roman" w:hAnsi="Times New Roman"/>
          <w:i/>
          <w:iCs/>
          <w:color w:val="auto"/>
          <w:sz w:val="20"/>
          <w:szCs w:val="20"/>
        </w:rPr>
        <w:t>(Вместе с Кузьмой взбирается на сенник, оттуда слышны их голоса.)</w:t>
      </w:r>
      <w:r>
        <w:rPr>
          <w:rFonts w:cs="Times New Roman" w:ascii="Times New Roman" w:hAnsi="Times New Roman"/>
          <w:color w:val="auto"/>
          <w:sz w:val="20"/>
          <w:szCs w:val="20"/>
        </w:rPr>
        <w:t xml:space="preserve"> Симпатичный пац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Шу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Л е г е з ы. Какие тут шутки! Чистая правда. Да я, знаешь ли, всего-то два раза в жизни соврал: когда на фронт уходил — год набавил, да когда на Анне Ивановне женился. Посулил ей: не располнею, мол. А самого вон как разнесло! Славный, славный чер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И шустрый! Не гляди, что с одни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Л е г е з ы. Козлы — они шибко умные! Не зря стадами руководят. Вырастет твой… ка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Л е г е з ы. Ага, вырастет твой Петька… тоже руководить станет. Главное, чтобы с пути не сбивался. На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Первым делом. А вторым — как против зверя выстоять. Скажем, волк нападает — рогами волка. Може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w:t>
      </w:r>
      <w:r>
        <w:rPr>
          <w:rFonts w:cs="Times New Roman" w:ascii="Times New Roman" w:hAnsi="Times New Roman"/>
          <w:i/>
          <w:iCs/>
          <w:color w:val="auto"/>
          <w:sz w:val="20"/>
          <w:szCs w:val="20"/>
        </w:rPr>
        <w:t>(выглянул).</w:t>
      </w:r>
      <w:r>
        <w:rPr>
          <w:rFonts w:cs="Times New Roman" w:ascii="Times New Roman" w:hAnsi="Times New Roman"/>
          <w:color w:val="auto"/>
          <w:sz w:val="20"/>
          <w:szCs w:val="20"/>
        </w:rPr>
        <w:t xml:space="preserve"> Это ему раз плюнуть… Павел, принеси-ка теплой водицы и чего-нибудь из тряпья — Петра завернуть. Помню, под Старой Руссой… я с отделением в разведку ходил. К леснику забрели. Козел у него был в хозяйстве. Разбойный такой козел! И понесло его, как водится, на капусту. А там, промеж грядок, немчура затаилась. Припер он одного рогом. Тот выстрелил с перепугу… Мы услыхали и — ходу. Вот, брат, какой геройский козел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Вы, дядя Легеза, мужик с пон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Я, брат ты мой, животных лечу. К ним без понятия не подсту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подает тряпье, воду).</w:t>
      </w:r>
      <w:r>
        <w:rPr>
          <w:rFonts w:cs="Times New Roman" w:ascii="Times New Roman" w:hAnsi="Times New Roman"/>
          <w:color w:val="auto"/>
          <w:sz w:val="20"/>
          <w:szCs w:val="20"/>
        </w:rPr>
        <w:t xml:space="preserve">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w:t>
      </w:r>
      <w:r>
        <w:rPr>
          <w:rFonts w:cs="Times New Roman" w:ascii="Times New Roman" w:hAnsi="Times New Roman"/>
          <w:i/>
          <w:iCs/>
          <w:color w:val="auto"/>
          <w:sz w:val="20"/>
          <w:szCs w:val="20"/>
        </w:rPr>
        <w:t>(берет воду, тряпки).</w:t>
      </w:r>
      <w:r>
        <w:rPr>
          <w:rFonts w:cs="Times New Roman" w:ascii="Times New Roman" w:hAnsi="Times New Roman"/>
          <w:color w:val="auto"/>
          <w:sz w:val="20"/>
          <w:szCs w:val="20"/>
        </w:rPr>
        <w:t xml:space="preserve"> Сойдет. Ну вот, перебинтуем потуже да спеленаем, и, глядишь, через недельку побежит твой Петька на всех четырех. </w:t>
      </w:r>
      <w:r>
        <w:rPr>
          <w:rFonts w:cs="Times New Roman" w:ascii="Times New Roman" w:hAnsi="Times New Roman"/>
          <w:i/>
          <w:iCs/>
          <w:color w:val="auto"/>
          <w:sz w:val="20"/>
          <w:szCs w:val="20"/>
        </w:rPr>
        <w:t>(Скрылся на се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Хорош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Л е г е з ы. Экий ты, брат, неверующий! Я и не от такой хвори излечивал! </w:t>
      </w:r>
      <w:r>
        <w:rPr>
          <w:rFonts w:cs="Times New Roman" w:ascii="Times New Roman" w:hAnsi="Times New Roman"/>
          <w:i/>
          <w:iCs/>
          <w:color w:val="auto"/>
          <w:sz w:val="20"/>
          <w:szCs w:val="20"/>
        </w:rPr>
        <w:t>(Усмешливо.)</w:t>
      </w:r>
      <w:r>
        <w:rPr>
          <w:rFonts w:cs="Times New Roman" w:ascii="Times New Roman" w:hAnsi="Times New Roman"/>
          <w:color w:val="auto"/>
          <w:sz w:val="20"/>
          <w:szCs w:val="20"/>
        </w:rPr>
        <w:t xml:space="preserve"> Ну, лети теперь за бутылкой. Или деньгами отдашь? </w:t>
      </w:r>
      <w:r>
        <w:rPr>
          <w:rFonts w:cs="Times New Roman" w:ascii="Times New Roman" w:hAnsi="Times New Roman"/>
          <w:i/>
          <w:iCs/>
          <w:color w:val="auto"/>
          <w:sz w:val="20"/>
          <w:szCs w:val="20"/>
        </w:rPr>
        <w:t>(Спускае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оказался вслед за ним).</w:t>
      </w:r>
      <w:r>
        <w:rPr>
          <w:rFonts w:cs="Times New Roman" w:ascii="Times New Roman" w:hAnsi="Times New Roman"/>
          <w:color w:val="auto"/>
          <w:sz w:val="20"/>
          <w:szCs w:val="20"/>
        </w:rPr>
        <w:t xml:space="preserve"> Нет у меня денег. Вот если… </w:t>
      </w:r>
      <w:r>
        <w:rPr>
          <w:rFonts w:cs="Times New Roman" w:ascii="Times New Roman" w:hAnsi="Times New Roman"/>
          <w:i/>
          <w:iCs/>
          <w:color w:val="auto"/>
          <w:sz w:val="20"/>
          <w:szCs w:val="20"/>
        </w:rPr>
        <w:t>(Соскочил с сенника, вынул из нижних венцов сучок. Оглянувшись — отец с Легезой увлечены беседой, — достал из дупла Золотую лошадку, но, услыхав шаги, спрят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подавая чашку).</w:t>
      </w:r>
      <w:r>
        <w:rPr>
          <w:rFonts w:cs="Times New Roman" w:ascii="Times New Roman" w:hAnsi="Times New Roman"/>
          <w:color w:val="auto"/>
          <w:sz w:val="20"/>
          <w:szCs w:val="20"/>
        </w:rPr>
        <w:t xml:space="preserve"> На, корми своего ублюдка, да по бруснику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взобрался на лестницу).</w:t>
      </w:r>
      <w:r>
        <w:rPr>
          <w:rFonts w:cs="Times New Roman" w:ascii="Times New Roman" w:hAnsi="Times New Roman"/>
          <w:color w:val="auto"/>
          <w:sz w:val="20"/>
          <w:szCs w:val="20"/>
        </w:rPr>
        <w:t xml:space="preserve"> Оголодал, Полифем? Давай наворачивай! Не умеешь? Эх ты, дурашка! Вот так, вот так! Ага, расчухал? Ешь,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Гулеван-то опять дома не ночевал… Где ш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прыгнул вниз).</w:t>
      </w:r>
      <w:r>
        <w:rPr>
          <w:rFonts w:cs="Times New Roman" w:ascii="Times New Roman" w:hAnsi="Times New Roman"/>
          <w:color w:val="auto"/>
          <w:sz w:val="20"/>
          <w:szCs w:val="20"/>
        </w:rPr>
        <w:t xml:space="preserve"> В археологию ударился. Быть мамке Сорокиной т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А что, славная девчонка, умная, образованная! Повезло тебе,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от этого везенья сна ли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от я и говорю: повезло. Ну что, Кузьма Павлыч, рассчитываться-то буд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ас мама блинами покормит. Может, и медовухи под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Поднесет… кулак к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ы скажете… Ну, мама! Ну, ч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Ладно уж, айд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Спасибо за приглашение. Но у меня разгрузочный день… худеть собрал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акой человек, а мы его… э-эх! Совестно! Ох как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ереморгаешься. Пошли, что ль? Блины 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хочу я твоих блинов.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Не хочешь — доброму сгодятся. Айда, отец! </w:t>
      </w:r>
      <w:r>
        <w:rPr>
          <w:rFonts w:cs="Times New Roman" w:ascii="Times New Roman" w:hAnsi="Times New Roman"/>
          <w:i/>
          <w:iCs/>
          <w:color w:val="auto"/>
          <w:sz w:val="20"/>
          <w:szCs w:val="20"/>
        </w:rPr>
        <w:t>(Уходит с муже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Доброму… а я злой, что ли? Скажи, Петька, я злой? Молчишь. Думаешь, лошадку пожалел? Не моя лошадка-то… мамкина. А то бы отдал… ей-бог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л е к с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потянувшись, прошел под навес, где висит боксерская груша, тюкнул по ней).</w:t>
      </w:r>
      <w:r>
        <w:rPr>
          <w:rFonts w:cs="Times New Roman" w:ascii="Times New Roman" w:hAnsi="Times New Roman"/>
          <w:color w:val="auto"/>
          <w:sz w:val="20"/>
          <w:szCs w:val="20"/>
        </w:rPr>
        <w:t xml:space="preserve"> Пах! Пах! 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Бой с тенью… А скажи, для чего с тенью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А с кем же драться, когда противника нет? </w:t>
      </w:r>
      <w:r>
        <w:rPr>
          <w:rFonts w:cs="Times New Roman" w:ascii="Times New Roman" w:hAnsi="Times New Roman"/>
          <w:i/>
          <w:iCs/>
          <w:color w:val="auto"/>
          <w:sz w:val="20"/>
          <w:szCs w:val="20"/>
        </w:rPr>
        <w:t>(Бьет по груше.)</w:t>
      </w:r>
      <w:r>
        <w:rPr>
          <w:rFonts w:cs="Times New Roman" w:ascii="Times New Roman" w:hAnsi="Times New Roman"/>
          <w:color w:val="auto"/>
          <w:sz w:val="20"/>
          <w:szCs w:val="20"/>
        </w:rPr>
        <w:t xml:space="preserve"> Пах! 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да, тень сдачи не даст.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Колешься? Еж да и только. </w:t>
      </w:r>
      <w:r>
        <w:rPr>
          <w:rFonts w:cs="Times New Roman" w:ascii="Times New Roman" w:hAnsi="Times New Roman"/>
          <w:i/>
          <w:iCs/>
          <w:color w:val="auto"/>
          <w:sz w:val="20"/>
          <w:szCs w:val="20"/>
        </w:rPr>
        <w:t>(Бьет по груше.)</w:t>
      </w:r>
      <w:r>
        <w:rPr>
          <w:rFonts w:cs="Times New Roman" w:ascii="Times New Roman" w:hAnsi="Times New Roman"/>
          <w:color w:val="auto"/>
          <w:sz w:val="20"/>
          <w:szCs w:val="20"/>
        </w:rPr>
        <w:t xml:space="preserve"> Пах! Пах! </w:t>
      </w:r>
      <w:r>
        <w:rPr>
          <w:rFonts w:cs="Times New Roman" w:ascii="Times New Roman" w:hAnsi="Times New Roman"/>
          <w:i/>
          <w:iCs/>
          <w:color w:val="auto"/>
          <w:sz w:val="20"/>
          <w:szCs w:val="20"/>
        </w:rPr>
        <w:t>(Отпихнул грушу.)</w:t>
      </w:r>
      <w:r>
        <w:rPr>
          <w:rFonts w:cs="Times New Roman" w:ascii="Times New Roman" w:hAnsi="Times New Roman"/>
          <w:color w:val="auto"/>
          <w:sz w:val="20"/>
          <w:szCs w:val="20"/>
        </w:rPr>
        <w:t xml:space="preserve"> Хорошо как, братан!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мало хорошего: с Сорокой це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т, ты не знаешь… ты не понимаешь. Хорошо!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спытал я эти чудеса. Брр! Мокрота одна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Целовался?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 Тонькой Недобеж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у! Молодец! Знай наших! Тринадцать лет, а он уж це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к говорится, молодой, да ранний. Вот захочу — и Сороку у тебя отобью. Ты хоть и большой, а лопух… жизни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Изучаю… ума на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воего нет, так не наберешься. Тратишь время попусту, мог бы давно в чемпионы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А зачем оно мне, чемпионство? Я не с людьми хочу драться, а за людей. Побить слабого — радост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 кем же ты за людей дра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о всеми, кто жить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Намнут бока. </w:t>
      </w:r>
      <w:r>
        <w:rPr>
          <w:rFonts w:cs="Times New Roman" w:ascii="Times New Roman" w:hAnsi="Times New Roman"/>
          <w:i/>
          <w:iCs/>
          <w:color w:val="auto"/>
          <w:sz w:val="20"/>
          <w:szCs w:val="20"/>
        </w:rPr>
        <w:t>(Приняв стойку.)</w:t>
      </w:r>
      <w:r>
        <w:rPr>
          <w:rFonts w:cs="Times New Roman" w:ascii="Times New Roman" w:hAnsi="Times New Roman"/>
          <w:color w:val="auto"/>
          <w:sz w:val="20"/>
          <w:szCs w:val="20"/>
        </w:rPr>
        <w:t xml:space="preserve"> Бокс! Ну что,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вскинув брата на руки).</w:t>
      </w:r>
      <w:r>
        <w:rPr>
          <w:rFonts w:cs="Times New Roman" w:ascii="Times New Roman" w:hAnsi="Times New Roman"/>
          <w:color w:val="auto"/>
          <w:sz w:val="20"/>
          <w:szCs w:val="20"/>
        </w:rPr>
        <w:t xml:space="preserve"> Чудачок ты у меня! Чудач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ставь! Уронишь… Опять с очкастой ночь вор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Любовь зла… полюбишь и Со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Больше ничего не ля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огу. А вот вам говорить не о чем. Только и слышно: Троя, сокровища Тутанхамона… Урр! Урр! Гол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От матери перенял? Ты бы хорошему у нее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ам-то чему научился? Родительской воле перечить? Чтоб я тебя больше не видала с этой 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иту не обзывай, мать! Она замеч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иту! Имя-то, прости господи, и то бусурманское! Да и с виду чистая галка! Вот явится еще раз — я ей хвост-то повыщи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 тронь, мать! Ты ее лучше не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 матерью спорить? Смотри мне! Ступай завтракать, жени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л е к с е й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ам, ты какая-то вся старорежимная. Жениться и то запре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ускай женится на доброй девке. Чтобы помощница в доме была. А эта — приблудная, толку от нее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озленка ругала… теперь Алешку. Без ругани нельз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ами на грех навод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нулся  П а в е л. Он с би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Я на выпаса поплыл. Надо подпаска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кот пасешь, а за сыновьями не смотришь. Совсем от рук от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ыновья не хуже, чем у людей. К сыновьям у меня нет претензий. Кузьма, ты приплывай ко мне после. Сети заброс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дали слышатся голоса, визг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 этим не спится! Будоража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пешат… школу-то к первому сентября сд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ого-то ушибло в темя: на острове школу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ем плохо? Тут тишина, воздух чистый. Для ребятишек лучш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о землерои эти, то школьники… поко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Чем они тебе по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Чем, чем»! Будут по огородам шастать! Огуречники вы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же не вы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 тебя своего — лопатой греби. А те — интернатские, шантрапа беспризо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кротко, стыдясь продолжения разговора).</w:t>
      </w:r>
      <w:r>
        <w:rPr>
          <w:rFonts w:cs="Times New Roman" w:ascii="Times New Roman" w:hAnsi="Times New Roman"/>
          <w:color w:val="auto"/>
          <w:sz w:val="20"/>
          <w:szCs w:val="20"/>
        </w:rPr>
        <w:t xml:space="preserve"> Так ты приплывай, Кузьма. Я омуток там приметил. </w:t>
      </w:r>
      <w:r>
        <w:rPr>
          <w:rFonts w:cs="Times New Roman" w:ascii="Times New Roman" w:hAnsi="Times New Roman"/>
          <w:i/>
          <w:iCs/>
          <w:color w:val="auto"/>
          <w:sz w:val="20"/>
          <w:szCs w:val="20"/>
        </w:rPr>
        <w:t>(Сунул Кузьме фигурку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осле ухода отца).</w:t>
      </w:r>
      <w:r>
        <w:rPr>
          <w:rFonts w:cs="Times New Roman" w:ascii="Times New Roman" w:hAnsi="Times New Roman"/>
          <w:color w:val="auto"/>
          <w:sz w:val="20"/>
          <w:szCs w:val="20"/>
        </w:rPr>
        <w:t xml:space="preserve"> Опять игрушку мне выточил… Что я, 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о седых волос дожил, а все ерундой проб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рикидывая).</w:t>
      </w:r>
      <w:r>
        <w:rPr>
          <w:rFonts w:cs="Times New Roman" w:ascii="Times New Roman" w:hAnsi="Times New Roman"/>
          <w:color w:val="auto"/>
          <w:sz w:val="20"/>
          <w:szCs w:val="20"/>
        </w:rPr>
        <w:t xml:space="preserve"> Игрушки-то эти прод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умаешь, ку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 ручками, с ножками. Я в магазине хуже видал — берут. У меня их штук двадцать… По рублю штука — двадца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Хм… хозяин растет! Сам продашь или мне до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ам. Мне на движок деньг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от и копи. Одобря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летает  Т о н ь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Здрас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х, Антонина Филаретовна! Наше вам с кис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Не Филаретовна, а Валенти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в метрике как? Ага, кисло? Отец твой имени застыдился. Валентин, видите ли, покрасивше. А я вот не стыжусь. Назвали Кузьмой — Кузьмой и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равильно, сын! Имя свое уважать надо! Тебе чего,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Анна Ивановна пособия просит с того берега пере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аро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уда плыть да обратно… даром я несогл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Как тебе не стыдно, Б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Стыд — не дым. А за труд положен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Брать деньги с учительницы? Вот до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хватит! Мамкины речи слыхала? Дополнений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Мамкины… Ты же п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сам в газете читал… Юннаты опыты на участках проводят. Им платя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Не позорься, Брус. Я перед Анной Ивановной со стыда сгорю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велась трещ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Уж лучше с меня возьми… Ножичек отдам, хочешь? Хороший ножичек… шесть лез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Вот это другой разговор. </w:t>
      </w:r>
      <w:r>
        <w:rPr>
          <w:rFonts w:cs="Times New Roman" w:ascii="Times New Roman" w:hAnsi="Times New Roman"/>
          <w:i/>
          <w:iCs/>
          <w:color w:val="auto"/>
          <w:sz w:val="20"/>
          <w:szCs w:val="20"/>
        </w:rPr>
        <w:t>(Берет под крышей весло.)</w:t>
      </w:r>
      <w:r>
        <w:rPr>
          <w:rFonts w:cs="Times New Roman" w:ascii="Times New Roman" w:hAnsi="Times New Roman"/>
          <w:color w:val="auto"/>
          <w:sz w:val="20"/>
          <w:szCs w:val="20"/>
        </w:rPr>
        <w:t xml:space="preserve">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У тебя книжка есть… про капитана Блада. Почитать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ала еще для таких кни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Мы, между прочим, с тобой одногодки. К тому же научно доказано: женщины опережают мужчин в разв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Уж это точно. До замужества приносят подарочки в подолах. А-а-а! </w:t>
      </w:r>
      <w:r>
        <w:rPr>
          <w:rFonts w:cs="Times New Roman" w:ascii="Times New Roman" w:hAnsi="Times New Roman"/>
          <w:i/>
          <w:iCs/>
          <w:color w:val="auto"/>
          <w:sz w:val="20"/>
          <w:szCs w:val="20"/>
        </w:rPr>
        <w:t>(Делает вид, что убаюкивает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Брус бессовестный! Я папк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аляй! Мы с Филаретом кореши — водой не разо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Вр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не такой, как у вашего отца 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Смеешься надо мной… издеваешься, а я… я на Центральное скоро уед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восполнимая потеря! В три ручья слез бу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Тонька топнула ногой.</w:t>
      </w:r>
    </w:p>
    <w:p>
      <w:pPr>
        <w:pStyle w:val="SubTitle1"/>
        <w:rPr>
          <w:rFonts w:ascii="Times New Roman" w:hAnsi="Times New Roman" w:cs="Times New Roman"/>
          <w:i/>
          <w:i/>
          <w:iCs/>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у з ь м а  идет к дому. Он с веслом и глобусом. За ним следует  Т о н ь к а. Она несет рулон географических карт и живую череп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ам! Мамка! Наглядные пособия можно у нас оставить? Не отзывается. Наверно, по бруснику уче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Давай к нам от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Придется. Черепашку-то где-нибудь рядом с норкой бурундучка отпусти. Знаешь, где н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Еще бы не знать… я его чуть ли не каждый день прове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шуруй, шуруй! Я сле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о н ь к а</w:t>
      </w:r>
      <w:r>
        <w:rPr>
          <w:rFonts w:cs="Times New Roman" w:ascii="Times New Roman" w:hAnsi="Times New Roman"/>
          <w:color w:val="auto"/>
          <w:sz w:val="20"/>
          <w:szCs w:val="20"/>
        </w:rPr>
        <w:t xml:space="preserve">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еть! Дай голо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олчание. Кузьма, встревожившись, взлетает по лестнице на с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вла, воровато оглянувшись, лезет на чердак. Под мышкой у нее полосатая шк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заглядывая на сенник).</w:t>
      </w:r>
      <w:r>
        <w:rPr>
          <w:rFonts w:cs="Times New Roman" w:ascii="Times New Roman" w:hAnsi="Times New Roman"/>
          <w:color w:val="auto"/>
          <w:sz w:val="20"/>
          <w:szCs w:val="20"/>
        </w:rPr>
        <w:t xml:space="preserve"> Спишь, одноглазик? У, лежебока! Я ж по твоей милости могу инфаркт до срока нажить. </w:t>
      </w:r>
      <w:r>
        <w:rPr>
          <w:rFonts w:cs="Times New Roman" w:ascii="Times New Roman" w:hAnsi="Times New Roman"/>
          <w:i/>
          <w:iCs/>
          <w:color w:val="auto"/>
          <w:sz w:val="20"/>
          <w:szCs w:val="20"/>
        </w:rPr>
        <w:t>(Спустился вниз, увидал мать.)</w:t>
      </w:r>
      <w:r>
        <w:rPr>
          <w:rFonts w:cs="Times New Roman" w:ascii="Times New Roman" w:hAnsi="Times New Roman"/>
          <w:color w:val="auto"/>
          <w:sz w:val="20"/>
          <w:szCs w:val="20"/>
        </w:rPr>
        <w:t xml:space="preserve"> Мам! Ты без меня Петьку 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как же, Кузя. И накормила и вы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ворчит).</w:t>
      </w:r>
      <w:r>
        <w:rPr>
          <w:rFonts w:cs="Times New Roman" w:ascii="Times New Roman" w:hAnsi="Times New Roman"/>
          <w:color w:val="auto"/>
          <w:sz w:val="20"/>
          <w:szCs w:val="20"/>
        </w:rPr>
        <w:t xml:space="preserve"> «Кузя»… Больно ласкова нынче. Не к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рошлась по лесу… очистилась душа. Вольно тут у нас, красиво! Грибов и ягод невпроворот… Пташки нащелкивают, белки с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Тонька, дура, на Центральное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катертью дорога. Кабы вот школ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то — школа? Плотники хлеб едят не напрасно. Вот-вот закон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троили бы лучше на Центр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ем лучше-то? Была охота каждый день на веслах через Обь плюхать! (Взглянув на сенник.) Пока, Петруша! Я скоро вернусь… вот только пособия отнесу да плотников попро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 чего ты к этим баптистам зачастил? Еще завлекут в свою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влекали тут одного… Знаешь ведь, у Иннокентия на аккордеоне учусь. Других интересов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танешь пятерочником — так и быть, куплю тебе эту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ри балла нужно. Немецкий с географией вытяну. А вот литературу н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ожет, поста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Душа не лежит. Да и предмет сам больно занудный. Писателей тьма, а все про одно пишут: любовь Ольги, любовь Татьяны, Веры, Марьи… на фиг они мне сдались со своими </w:t>
      </w:r>
      <w:r>
        <w:rPr>
          <w:rFonts w:cs="Times New Roman" w:ascii="Times New Roman" w:hAnsi="Times New Roman"/>
          <w:color w:val="auto"/>
          <w:sz w:val="20"/>
          <w:szCs w:val="20"/>
          <w:lang w:val="ru-RU"/>
        </w:rPr>
        <w:t>л</w:t>
      </w:r>
      <w:r>
        <w:rPr>
          <w:rFonts w:cs="Times New Roman" w:ascii="Times New Roman" w:hAnsi="Times New Roman"/>
          <w:color w:val="auto"/>
          <w:sz w:val="20"/>
          <w:szCs w:val="20"/>
        </w:rPr>
        <w:t>юбо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у и не видать тебе аккорде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Лучше бы не дразн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Н е д о б е ж к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Пособия получили?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ты бы помог, Филарет… то есть это… Валентин Иванович. Ты же все-таки депу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Некогда сейчас, Кузьма. Веришь ли, сам за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как насчет того, чтобы опиум искор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Какой еще оп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оторый для народа. У баптистов служб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А, пусть их опиваются! Меня не щек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от те раз! Ты же депутат, дядя 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На ферме запарка! Самый опорос начался, а ты про бап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чень уж вы инди… индифурентны, Филарет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Безразличны вы очень, вот что! Опиум же! Духовный нарко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Я вот по шее тебе, болтун… позволяеш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удаляясь).</w:t>
      </w:r>
      <w:r>
        <w:rPr>
          <w:rFonts w:cs="Times New Roman" w:ascii="Times New Roman" w:hAnsi="Times New Roman"/>
          <w:color w:val="auto"/>
          <w:sz w:val="20"/>
          <w:szCs w:val="20"/>
        </w:rPr>
        <w:t xml:space="preserve">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Я ведь к тебе, Павл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у, бесе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Беседовать-то особо некогда. Бычка выложить надо. Возь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ам-то не можешь? Вроде мужик… штаны 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д о б е ж к и н. Штаны теперь и женщины носят… </w:t>
      </w:r>
      <w:r>
        <w:rPr>
          <w:rFonts w:cs="Times New Roman" w:ascii="Times New Roman" w:hAnsi="Times New Roman"/>
          <w:i/>
          <w:iCs/>
          <w:color w:val="auto"/>
          <w:sz w:val="20"/>
          <w:szCs w:val="20"/>
        </w:rPr>
        <w:t>(Смущенно.)</w:t>
      </w:r>
      <w:r>
        <w:rPr>
          <w:rFonts w:cs="Times New Roman" w:ascii="Times New Roman" w:hAnsi="Times New Roman"/>
          <w:color w:val="auto"/>
          <w:sz w:val="20"/>
          <w:szCs w:val="20"/>
        </w:rPr>
        <w:t xml:space="preserve"> Я крови боюсь, Павла Андреевна. Увижу кровь — с души вор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лабонервный какой! Ладно уж, забегу на минут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 е д о б е ж к и н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воротами, у кучки железного хлама, стасканного сюда хозяйственным Кузьмой, стоит  ж е н щ и н а, поглаживая искрученный винт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Мальчик, ты давно здесь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 тех пор, как аисты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Аисты?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аверно, потому, что вас среди капустных грядок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Смешной! Не знаешь, откуда этот в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омрачнев).</w:t>
      </w:r>
      <w:r>
        <w:rPr>
          <w:rFonts w:cs="Times New Roman" w:ascii="Times New Roman" w:hAnsi="Times New Roman"/>
          <w:color w:val="auto"/>
          <w:sz w:val="20"/>
          <w:szCs w:val="20"/>
        </w:rPr>
        <w:t xml:space="preserve"> Были хорошие люди — летчики. Геологам трубы везли на вертолете. Шутили, наверно, анекдоты рассказывали. А вертолет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И не досказан последний анекдот. И не доставлены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Жили бы… научили бы меня, как построить летающую амфи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щ и н а. Саша… Сашенька… </w:t>
      </w:r>
      <w:r>
        <w:rPr>
          <w:rFonts w:cs="Times New Roman" w:ascii="Times New Roman" w:hAnsi="Times New Roman"/>
          <w:i/>
          <w:iCs/>
          <w:color w:val="auto"/>
          <w:sz w:val="20"/>
          <w:szCs w:val="20"/>
        </w:rPr>
        <w:t>(Обессиленно сел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ы встаньте, тетя! Земля сы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Сырая, а муж мой…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Я вас с Петькой познакомлю… хотите? По-гречески Полифем. Он хоть и Полифем, а совсем нестрашный. </w:t>
      </w:r>
      <w:r>
        <w:rPr>
          <w:rFonts w:cs="Times New Roman" w:ascii="Times New Roman" w:hAnsi="Times New Roman"/>
          <w:i/>
          <w:iCs/>
          <w:color w:val="auto"/>
          <w:sz w:val="20"/>
          <w:szCs w:val="20"/>
        </w:rPr>
        <w:t>(Сбегал за козленком, принес.)</w:t>
      </w:r>
      <w:r>
        <w:rPr>
          <w:rFonts w:cs="Times New Roman" w:ascii="Times New Roman" w:hAnsi="Times New Roman"/>
          <w:color w:val="auto"/>
          <w:sz w:val="20"/>
          <w:szCs w:val="20"/>
        </w:rPr>
        <w:t xml:space="preserve"> Погладь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щ и н а </w:t>
      </w:r>
      <w:r>
        <w:rPr>
          <w:rFonts w:cs="Times New Roman" w:ascii="Times New Roman" w:hAnsi="Times New Roman"/>
          <w:i/>
          <w:iCs/>
          <w:color w:val="auto"/>
          <w:sz w:val="20"/>
          <w:szCs w:val="20"/>
        </w:rPr>
        <w:t>(нацеловывая козленка).</w:t>
      </w:r>
      <w:r>
        <w:rPr>
          <w:rFonts w:cs="Times New Roman" w:ascii="Times New Roman" w:hAnsi="Times New Roman"/>
          <w:color w:val="auto"/>
          <w:sz w:val="20"/>
          <w:szCs w:val="20"/>
        </w:rPr>
        <w:t xml:space="preserve"> Какая прелесть! Ты бы его Угольком назвал. Весь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Петька — и все тут. И никаких угольков. Нельзя, тетя. Целовать нельзя. У вас губы в помаде. </w:t>
      </w:r>
      <w:r>
        <w:rPr>
          <w:rFonts w:cs="Times New Roman" w:ascii="Times New Roman" w:hAnsi="Times New Roman"/>
          <w:i/>
          <w:iCs/>
          <w:color w:val="auto"/>
          <w:sz w:val="20"/>
          <w:szCs w:val="20"/>
        </w:rPr>
        <w:t>(Отнял коз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Ты видел, как это вс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ы с мамой ягоды собирали. Вертолет завалило. Он бы выровнялся, да ветер дул боковой. А под брюхом трубы болтались. Потом у меня в глазах все поплыло… Вы лучше у мамы спросите. Она больше мо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Это не нужно… не нужно теперь. Все остальное я знаю. Я будто голос его слышала в ту минуту. Он звал меня: «Таня! Танюха! М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летчик же! Летчики — народ отч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Хотела что-нибудь из вещей его отыскать… ничего! Одно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достав шариковую авторучку).</w:t>
      </w:r>
      <w:r>
        <w:rPr>
          <w:rFonts w:cs="Times New Roman" w:ascii="Times New Roman" w:hAnsi="Times New Roman"/>
          <w:color w:val="auto"/>
          <w:sz w:val="20"/>
          <w:szCs w:val="20"/>
        </w:rPr>
        <w:t xml:space="preserve"> Вот, возьмите! Я подобрал на месте аварии. Н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е н щ и н а. Возможно. Да-да, возможно! Я, кажется, узнаю… вот трещинка на колпачке. Впрочем, не знаю… не уверена. Уж год, как мы порознь. Я полюбила другого. Но я и Сашу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Дайте сюда! Это не его… это моя ручка. Давайте! </w:t>
      </w:r>
      <w:r>
        <w:rPr>
          <w:rFonts w:cs="Times New Roman" w:ascii="Times New Roman" w:hAnsi="Times New Roman"/>
          <w:i/>
          <w:iCs/>
          <w:color w:val="auto"/>
          <w:sz w:val="20"/>
          <w:szCs w:val="20"/>
        </w:rPr>
        <w:t>(Выхватив ручку,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е н щ и н а. Мальчик! Мальчик! Какой дикий! </w:t>
      </w:r>
      <w:r>
        <w:rPr>
          <w:rFonts w:cs="Times New Roman" w:ascii="Times New Roman" w:hAnsi="Times New Roman"/>
          <w:i/>
          <w:iCs/>
          <w:color w:val="auto"/>
          <w:sz w:val="20"/>
          <w:szCs w:val="20"/>
        </w:rPr>
        <w:t>(Отерла слезы, начала прихорашив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ограде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В и т а  С о р о к а,  П у т н и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w:t>
      </w:r>
      <w:r>
        <w:rPr>
          <w:rFonts w:cs="Times New Roman" w:ascii="Times New Roman" w:hAnsi="Times New Roman"/>
          <w:i/>
          <w:iCs/>
          <w:color w:val="auto"/>
          <w:sz w:val="20"/>
          <w:szCs w:val="20"/>
        </w:rPr>
        <w:t>(у него привычка — пятиться от собеседника и дергать за свою бородку, словно хочет сам себя удержать).</w:t>
      </w:r>
      <w:r>
        <w:rPr>
          <w:rFonts w:cs="Times New Roman" w:ascii="Times New Roman" w:hAnsi="Times New Roman"/>
          <w:color w:val="auto"/>
          <w:sz w:val="20"/>
          <w:szCs w:val="20"/>
        </w:rPr>
        <w:t xml:space="preserve"> Медку нам не продадите ли? Товарищ наш прост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ного ли брать будете? Вдвоем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Я Алешу повидать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очи-то не хватило? Повод нашла… Проваливайте отсюда! И с острова тоже проваливайте! Все исковы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Нам исполком разрешил… мы не сам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сполком — пусть, а я не разрешаю. Ройтесь там, где люд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Не нужно злиться. Все это было уже… Мы должны быть терпимыми… Меду-то про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еду?! Продам. Кило дес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Ого! Ку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орого? А пчел держать по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Мы возьмем… возьмем, Павла Андреев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а в л 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Какая неприятная особа! А хороша прямо-таки до непри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любились? Сказать е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В кого я влюблен, вам известно… лучше, чем кому-либ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а в л а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вам два кило взвесила. Других гирь нету. Устраивает — берите. Нет — другим продам. Желающ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У вашего меда какой-то цвет необы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На севере добыт — потому. </w:t>
      </w:r>
      <w:r>
        <w:rPr>
          <w:rFonts w:cs="Times New Roman" w:ascii="Times New Roman" w:hAnsi="Times New Roman"/>
          <w:i/>
          <w:iCs/>
          <w:color w:val="auto"/>
          <w:sz w:val="20"/>
          <w:szCs w:val="20"/>
        </w:rPr>
        <w:t>(Сложив деньг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Красота и жадность… В голове не укладывается. Ведь это страшно так жить,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Она не ради себя… Ради детей жадничает. А их тяготит это. По крайней мере Ал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Как нежно вы это сказали… мне стало завид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орока прилетела! Ах ты, сорока!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высовывается из окна).</w:t>
      </w:r>
      <w:r>
        <w:rPr>
          <w:rFonts w:cs="Times New Roman" w:ascii="Times New Roman" w:hAnsi="Times New Roman"/>
          <w:color w:val="auto"/>
          <w:sz w:val="20"/>
          <w:szCs w:val="20"/>
        </w:rPr>
        <w:t xml:space="preserve">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Дядя Легеза баню велел истопить. К нам шефы приедут… бригада Попова. Они покосничать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ускай сами топят. Вам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Уходим, уходи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задергивает занавеску, но снова отдергивает).</w:t>
      </w:r>
      <w:r>
        <w:rPr>
          <w:rFonts w:cs="Times New Roman" w:ascii="Times New Roman" w:hAnsi="Times New Roman"/>
          <w:color w:val="auto"/>
          <w:sz w:val="20"/>
          <w:szCs w:val="20"/>
        </w:rPr>
        <w:t xml:space="preserve"> Сюда пореже заглядывайте. А лучше стороной обходите. В ваших же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р о к а </w:t>
      </w:r>
      <w:r>
        <w:rPr>
          <w:rFonts w:cs="Times New Roman" w:ascii="Times New Roman" w:hAnsi="Times New Roman"/>
          <w:i/>
          <w:iCs/>
          <w:color w:val="auto"/>
          <w:sz w:val="20"/>
          <w:szCs w:val="20"/>
        </w:rPr>
        <w:t>(она уже за калиткой).</w:t>
      </w:r>
      <w:r>
        <w:rPr>
          <w:rFonts w:cs="Times New Roman" w:ascii="Times New Roman" w:hAnsi="Times New Roman"/>
          <w:color w:val="auto"/>
          <w:sz w:val="20"/>
          <w:szCs w:val="20"/>
        </w:rPr>
        <w:t xml:space="preserve"> Кузьма! Передай вот это Але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ама-то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Мне запретили с ним 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то запретил? Тот, с рыжей б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Тот не имеет права. Пожалуйста, пе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Передам, рука не отсохнет. Вот эта штука тебе нравится? </w:t>
      </w:r>
      <w:r>
        <w:rPr>
          <w:rFonts w:cs="Times New Roman" w:ascii="Times New Roman" w:hAnsi="Times New Roman"/>
          <w:i/>
          <w:iCs/>
          <w:color w:val="auto"/>
          <w:sz w:val="20"/>
          <w:szCs w:val="20"/>
        </w:rPr>
        <w:t>(Достает фигурку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Замечательно! Са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а, умелец один. Велел продать по деш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Я бы купила… только денег при себ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Ладно, потом принесешь. </w:t>
      </w:r>
      <w:r>
        <w:rPr>
          <w:rFonts w:cs="Times New Roman" w:ascii="Times New Roman" w:hAnsi="Times New Roman"/>
          <w:i/>
          <w:iCs/>
          <w:color w:val="auto"/>
          <w:sz w:val="20"/>
          <w:szCs w:val="20"/>
        </w:rPr>
        <w:t>(Входит в огра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Был у баптисто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крылись. Молятся. Иннокентий им на аккордеоне наяривает. Опять патоки в мед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обавила маленько… чтоб не загустел. Игрушки-то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Х-хэ! Не сразу. Покупателей-то не много на острове. Мам, дала бы мне деньжонок… с отдачей, конечно. Позарез движок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ты сам заработай. Сегодня бычка у Недобежкиных выхолостим. Завтра у Легезы окна застеклим, Коробейников печку просит изладить… за все-то и на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огда еще набежит-то! А тут такое дело — амфи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но, конечно, легче за мамкин-то счет… Сама я у мамки единой копейки не попросила. Вот эти руки меня кормили… и вас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бы у тебя денег не было, а то ведь куры не кл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енег вдосталь, 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вот, а ты жад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Жадничаю? На вас же коплю, охламоны! Сама до замужества в лаптях щеголяла! Да и после замужества легко не жила: война, голодуха… муж израненный… Он с войны-то получеловеком воротился! Глаза нет, нога не гнется… Ко всему еще и трясучка 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еперь-то не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что толку? Все одно никакого толку! Не от хорошей жизни окна стеклю, бычков выхолащиваю… мое ли это дело? Он только и знает свистульки вырезать да кнутом хл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не сетуй, мам, не сетуй! Мне денег твоих не надо. Сам за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ойдем к Недобежкиным-то. А то Легезу позов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Т о н ь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Брус, я бурундучка покормить хотела… нет бурундучка. Всю норку раз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то? Кто раз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А я зн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у з ь м а  сорвался,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Кузя! Кузя! Вот вертун! Мы с ним как раз к вам собирались. </w:t>
      </w:r>
      <w:r>
        <w:rPr>
          <w:rFonts w:cs="Times New Roman" w:ascii="Times New Roman" w:hAnsi="Times New Roman"/>
          <w:i/>
          <w:iCs/>
          <w:color w:val="auto"/>
          <w:sz w:val="20"/>
          <w:szCs w:val="20"/>
        </w:rPr>
        <w:t>(Уходит в 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нька поджидает Кузьму в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одходит).</w:t>
      </w:r>
      <w:r>
        <w:rPr>
          <w:rFonts w:cs="Times New Roman" w:ascii="Times New Roman" w:hAnsi="Times New Roman"/>
          <w:color w:val="auto"/>
          <w:sz w:val="20"/>
          <w:szCs w:val="20"/>
        </w:rPr>
        <w:t xml:space="preserve"> Узнать бы, кто там разбойничал! Только узн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выходит из дома в кожаном фартуке, с сумкой).</w:t>
      </w:r>
      <w:r>
        <w:rPr>
          <w:rFonts w:cs="Times New Roman" w:ascii="Times New Roman" w:hAnsi="Times New Roman"/>
          <w:color w:val="auto"/>
          <w:sz w:val="20"/>
          <w:szCs w:val="20"/>
        </w:rPr>
        <w:t xml:space="preserve"> Может, соболь изловчился или лиса под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леды-то там челове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ечереет. Пойдем, пока не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Ты не горюй, Брус. Поищем — может, и найдем. Не гор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у, хватит, хватит! Айда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вижок-то раздумал покуп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отмол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ло хозяйско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ился  А л е к с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Ты что это, братан? К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Бурундучка утянули… совсем ручной был бурундучок… с ладошки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 расстраивайся.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Я тоже ему тол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ди отсюда, утешительн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о н ь к а, надув губы,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ебе письмо… от Со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Алеша! Нам не нужно больше встречаться. Так будет лучше для нас обоих. Вита». Интересный разговор! </w:t>
      </w:r>
      <w:r>
        <w:rPr>
          <w:rFonts w:cs="Times New Roman" w:ascii="Times New Roman" w:hAnsi="Times New Roman"/>
          <w:i/>
          <w:iCs/>
          <w:color w:val="auto"/>
          <w:sz w:val="20"/>
          <w:szCs w:val="20"/>
        </w:rPr>
        <w:t>(Стремительно ухо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встряхиваясь).</w:t>
      </w:r>
      <w:r>
        <w:rPr>
          <w:rFonts w:cs="Times New Roman" w:ascii="Times New Roman" w:hAnsi="Times New Roman"/>
          <w:color w:val="auto"/>
          <w:sz w:val="20"/>
          <w:szCs w:val="20"/>
        </w:rPr>
        <w:t xml:space="preserve"> Вот это поворот!</w:t>
      </w:r>
    </w:p>
    <w:p>
      <w:pPr>
        <w:pStyle w:val="SubTitle1"/>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 дворе Брусов колет дрова  П о п о в. Тут же вертится  К у з ь м а. Двое буровиков пи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а в л а, приодевшаяся по случаю приезда гостей, идет с коро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w:t>
      </w:r>
      <w:r>
        <w:rPr>
          <w:rFonts w:cs="Times New Roman" w:ascii="Times New Roman" w:hAnsi="Times New Roman"/>
          <w:i/>
          <w:iCs/>
          <w:color w:val="auto"/>
          <w:sz w:val="20"/>
          <w:szCs w:val="20"/>
        </w:rPr>
        <w:t>(отнимая коромысло).</w:t>
      </w:r>
      <w:r>
        <w:rPr>
          <w:rFonts w:cs="Times New Roman" w:ascii="Times New Roman" w:hAnsi="Times New Roman"/>
          <w:color w:val="auto"/>
          <w:sz w:val="20"/>
          <w:szCs w:val="20"/>
        </w:rPr>
        <w:t xml:space="preserve"> Не обижай, хозяюшка! Воды-то уж как-нибудь нан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частлива жена твоя… если так же о ней забо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Была счастлива… </w:t>
      </w:r>
      <w:r>
        <w:rPr>
          <w:rFonts w:cs="Times New Roman" w:ascii="Times New Roman" w:hAnsi="Times New Roman"/>
          <w:i/>
          <w:iCs/>
          <w:color w:val="auto"/>
          <w:sz w:val="20"/>
          <w:szCs w:val="20"/>
        </w:rPr>
        <w:t>(Одному из пильщиков.)</w:t>
      </w:r>
      <w:r>
        <w:rPr>
          <w:rFonts w:cs="Times New Roman" w:ascii="Times New Roman" w:hAnsi="Times New Roman"/>
          <w:color w:val="auto"/>
          <w:sz w:val="20"/>
          <w:szCs w:val="20"/>
        </w:rPr>
        <w:t xml:space="preserve"> Геннадий! Ну-ка, займ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уходит с коро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Что ж, ладно. Пойду ужин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А ты бы с нами посидела… п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Без дела сроду не сиживала. </w:t>
      </w:r>
      <w:r>
        <w:rPr>
          <w:rFonts w:cs="Times New Roman" w:ascii="Times New Roman" w:hAnsi="Times New Roman"/>
          <w:i/>
          <w:iCs/>
          <w:color w:val="auto"/>
          <w:sz w:val="20"/>
          <w:szCs w:val="20"/>
        </w:rPr>
        <w:t>(Чуть улыбнувшись ему,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w:t>
      </w:r>
      <w:r>
        <w:rPr>
          <w:rFonts w:cs="Times New Roman" w:ascii="Times New Roman" w:hAnsi="Times New Roman"/>
          <w:i/>
          <w:iCs/>
          <w:color w:val="auto"/>
          <w:sz w:val="20"/>
          <w:szCs w:val="20"/>
        </w:rPr>
        <w:t>(Кузьме).</w:t>
      </w:r>
      <w:r>
        <w:rPr>
          <w:rFonts w:cs="Times New Roman" w:ascii="Times New Roman" w:hAnsi="Times New Roman"/>
          <w:color w:val="auto"/>
          <w:sz w:val="20"/>
          <w:szCs w:val="20"/>
        </w:rPr>
        <w:t xml:space="preserve"> Мать-то у тебя… словно царевна Несм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Царевну не видал, не знаю. А вот портрет ваш видал в газете. Вы там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Пока сюда газета дойдет, хоть кто состарится. Тебя, значит, Кузьмой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узьмой, значит. А вас, значит, Григорием Кузьми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Язва! Характерец-то, видать, матер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У меня — собственный. А у вас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Тоже не заемный. Учишьс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 переменным успехом. А вы как тру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Бывают срывы. Но в общем — хв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зяли б меня к себе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Школу кончишь —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до окончания-то, может, летающую амфибию построю… Да вот финансы поют рома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Выручу по-дружески. Составь смету по всей форме… будут финансы. </w:t>
      </w:r>
      <w:r>
        <w:rPr>
          <w:rFonts w:cs="Times New Roman" w:ascii="Times New Roman" w:hAnsi="Times New Roman"/>
          <w:i/>
          <w:iCs/>
          <w:color w:val="auto"/>
          <w:sz w:val="20"/>
          <w:szCs w:val="20"/>
        </w:rPr>
        <w:t>(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 так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Почему же за так? Вернешь, когда вы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Это все равно что з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w:t>
      </w:r>
      <w:r>
        <w:rPr>
          <w:rFonts w:cs="Times New Roman" w:ascii="Times New Roman" w:hAnsi="Times New Roman"/>
          <w:color w:val="auto"/>
          <w:sz w:val="20"/>
          <w:szCs w:val="20"/>
          <w:lang w:val="ru-RU"/>
        </w:rPr>
        <w:t>Е</w:t>
      </w:r>
      <w:r>
        <w:rPr>
          <w:rFonts w:cs="Times New Roman" w:ascii="Times New Roman" w:hAnsi="Times New Roman"/>
          <w:color w:val="auto"/>
          <w:sz w:val="20"/>
          <w:szCs w:val="20"/>
        </w:rPr>
        <w:t>сли я окажусь в таком переплете, неужели не выр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не сразу). Поду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Д-да, заквасочка! </w:t>
      </w:r>
      <w:r>
        <w:rPr>
          <w:rFonts w:cs="Times New Roman" w:ascii="Times New Roman" w:hAnsi="Times New Roman"/>
          <w:i/>
          <w:iCs/>
          <w:color w:val="auto"/>
          <w:sz w:val="20"/>
          <w:szCs w:val="20"/>
        </w:rPr>
        <w:t>(Словно потеряв интерес, отверну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бани с вениками вышли  А л е к с е й  с  Л е г е з о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Ну банька! Жарче, чем в преисп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ами докрасна каменку раскалили. Гудит, как тур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Веничкам-то досталось. Догола обтря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Пивка бы сейчас! Алеха, слетай в сель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уббота: продавщица тоже, наверно, па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ынь ее из парной. Не домылась — спину пошор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 мог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Знаю я эти дела. Такие… в очках, с к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Давайте я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от это парень! Вот это парень так парень! А слушай, козлище-то твой здра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е ему сделается? На сеннике дры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Ну, стало быть, долго жить бу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зяв деньги и рюкзак, К у з ь м а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потихоньку).</w:t>
      </w:r>
      <w:r>
        <w:rPr>
          <w:rFonts w:cs="Times New Roman" w:ascii="Times New Roman" w:hAnsi="Times New Roman"/>
          <w:i w:val="false"/>
          <w:iCs w:val="false"/>
          <w:color w:val="auto"/>
          <w:sz w:val="20"/>
          <w:szCs w:val="20"/>
        </w:rPr>
        <w:t xml:space="preserve"> </w:t>
      </w:r>
      <w:r>
        <w:rPr>
          <w:rFonts w:cs="Times New Roman" w:ascii="Times New Roman" w:hAnsi="Times New Roman"/>
          <w:color w:val="auto"/>
          <w:sz w:val="20"/>
          <w:szCs w:val="20"/>
        </w:rPr>
        <w:t>Мам, дай трешницу. Я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Хоть десятку бери… если один пойдешь… без очка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Я не ребенок, мать. Меня за руку вод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 от ребенка недалеко ушел. Добрую девку найти не можешь. Хошь, Нинку Полушкину посватаю? «Жигули» собственные. И с лица хоть воду пей. У твоей Виты ни красоты, ни вида. А дома, слышала я, довесок остался. Так что на готовенькое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ранье! Это брат ее младший! Был планеристом, упал… Вита по курортам его возила… и сейчас переводы шлет. А ты — довесок! Как только язык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у хоть и брат… все одно несвободна. Зачем тебе лишняя обуза? Я вон отца твоего как крест через всю жизнь пронесла. Сладкого в том, Алешка, мало. Женись на Нинке. На землеройку согласия не 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Обойдусь без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й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Обойдусь. А ты Виту не трави. Люблю е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ак знаешь. Но, в общем, так порешим: она или я. Под одной крышей мы не уживемся. Мое последнее сло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К у з ь м а. Он слыш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Далеко,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 кино собирался, да вот…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Деньги-то есть на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Нет у меня денег, братан. Не заработал.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уронив рубль).</w:t>
      </w:r>
      <w:r>
        <w:rPr>
          <w:rFonts w:cs="Times New Roman" w:ascii="Times New Roman" w:hAnsi="Times New Roman"/>
          <w:color w:val="auto"/>
          <w:sz w:val="20"/>
          <w:szCs w:val="20"/>
        </w:rPr>
        <w:t xml:space="preserve"> Не заработал? А это кто обронил? По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заглянув ему в глаза).</w:t>
      </w:r>
      <w:r>
        <w:rPr>
          <w:rFonts w:cs="Times New Roman" w:ascii="Times New Roman" w:hAnsi="Times New Roman"/>
          <w:color w:val="auto"/>
          <w:sz w:val="20"/>
          <w:szCs w:val="20"/>
        </w:rPr>
        <w:t xml:space="preserve"> Не ври. Не ври! </w:t>
      </w:r>
      <w:r>
        <w:rPr>
          <w:rFonts w:cs="Times New Roman" w:ascii="Times New Roman" w:hAnsi="Times New Roman"/>
          <w:i/>
          <w:iCs/>
          <w:color w:val="auto"/>
          <w:sz w:val="20"/>
          <w:szCs w:val="20"/>
        </w:rPr>
        <w:t>(Но рубль взял.)</w:t>
      </w:r>
      <w:r>
        <w:rPr>
          <w:rFonts w:cs="Times New Roman" w:ascii="Times New Roman" w:hAnsi="Times New Roman"/>
          <w:color w:val="auto"/>
          <w:sz w:val="20"/>
          <w:szCs w:val="20"/>
        </w:rPr>
        <w:t xml:space="preserve"> Я тебе скоро верну, Кузьма. Очень скоро! А пока прощай. Уеду, наверно. Здесь мне жизн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 правильно: уезжай. К буровикам или ещ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К буровикам? А что, это идея. Годок можно у них потолкаться… как раз в институт подгото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Если хочешь, потолкую с Поповым. Он мужик сво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ам потолкую.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ебя отстоять не можешь… а за людей хотел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се не так просто, Кузьма. Все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С о р о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р о к а. Я принесла, Кузьма. Этого хватит? </w:t>
      </w:r>
      <w:r>
        <w:rPr>
          <w:rFonts w:cs="Times New Roman" w:ascii="Times New Roman" w:hAnsi="Times New Roman"/>
          <w:i/>
          <w:iCs/>
          <w:color w:val="auto"/>
          <w:sz w:val="20"/>
          <w:szCs w:val="20"/>
        </w:rPr>
        <w:t>(Дает Кузьм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У вас какие-то непонятные с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У Кузьмы есть знакомый. Он вырезает фигурки. Вот я и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бери св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А медведя?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 медведя оставь. Так велел…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Спаси-ибо! Я, помню, книжку тебе обещала… забыла —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ут не только книжку — себя 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 увлекайся, бр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По авиации я просил… летающий аппарат хочу смаст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Ого!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Братан слов на ветер не бросает. Скажи своему… знакомому, Кузьма, чтоб за безделки денег не брал.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родают же художники свои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Так то худ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А знаешь, этот умелец — тоже по-своему художник. Его медвежонок всем нашим понравился. Насчет книжки, Кузьма, я напишу брату… он авиамодельный кружок вел когда-то… Сегодня же напишу. (Уходит вместе с Алекс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Обещанного три года ждут! (После паузы.) Талант, значит, тятя-то наш, самородок! А я и не зн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калитки вышла  П а в л а. Погрозив вслед уходящим, занесла рюкзак в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десь собран стол. За столом  Л е г е з а,  П о п о в,  Р ы ж и й,  Б р у с - с т а р ш и й  и несколько бур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фть выкачаете — земля полой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е станет. Мы вместо нефти воду закачиваем.</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П а в е л. Вода заскучает — найдет лазейку и вся до капельки утечет. Земля ж в пустоте прогнется… провалится. Идолы вы! Чума на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П а в л а. Не стони! Чего рассто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Землю жалко! Я пастух, я духом лесным привык дышать. А эти пришли — все небо закоптили, озера запакостили… Что мне от нее, от нефти вашей, ежели я задыхаюсь? И зверь задыхается, и рыба, и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Тебе лично, может, и ничего. А страна, у которой нефти в избытке, — счастливая ст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Чума! Чума! Разбойники! На траву поглядите… наша трава, сибирская, а бежит отсюда, спасается. Все живое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Мы земле своей не враги… тоже болеем за нее. Бывают, конечно, оплошности. Ну, там кедр свалим по недосмотру, нефть в реку или в озерко пустим… Я не про себя говорю. Сам-то я стерегусь этого. Про тех, у кого опыта нет… Но и они научатся беречь землю. Заставим! Я, как и ты, воевал за нее! Цену знаю… хоть и не помянута та цена ни в одном прейскур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ы ж и й </w:t>
      </w:r>
      <w:r>
        <w:rPr>
          <w:rFonts w:cs="Times New Roman" w:ascii="Times New Roman" w:hAnsi="Times New Roman"/>
          <w:i/>
          <w:iCs/>
          <w:color w:val="auto"/>
          <w:sz w:val="20"/>
          <w:szCs w:val="20"/>
        </w:rPr>
        <w:t>(видит у Кузьмы фигурку лося).</w:t>
      </w:r>
      <w:r>
        <w:rPr>
          <w:rFonts w:cs="Times New Roman" w:ascii="Times New Roman" w:hAnsi="Times New Roman"/>
          <w:color w:val="auto"/>
          <w:sz w:val="20"/>
          <w:szCs w:val="20"/>
        </w:rPr>
        <w:t xml:space="preserve"> Что это за штуковина? Покажи-ка! Д-да! Пре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С норовом лось. Ты сработал, Павел Терент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Балуюсь от безд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Все бы так баловались. Иск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Глянется, так бери. У меня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А я бы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Я их для радости делал… Радость не продается.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Размахался, гляжу! Проброс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осуждай, мать. Дарю с намеком. Чтоб помнили про зверят моих, про людей, которые на земл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Благодарствую. Про наказ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Медку, что ль, попробовать? Подсластить после горького. </w:t>
      </w:r>
      <w:r>
        <w:rPr>
          <w:rFonts w:cs="Times New Roman" w:ascii="Times New Roman" w:hAnsi="Times New Roman"/>
          <w:i/>
          <w:iCs/>
          <w:color w:val="auto"/>
          <w:sz w:val="20"/>
          <w:szCs w:val="20"/>
        </w:rPr>
        <w:t>(Хлебнул, поморщился.)</w:t>
      </w:r>
      <w:r>
        <w:rPr>
          <w:rFonts w:cs="Times New Roman" w:ascii="Times New Roman" w:hAnsi="Times New Roman"/>
          <w:color w:val="auto"/>
          <w:sz w:val="20"/>
          <w:szCs w:val="20"/>
        </w:rPr>
        <w:t xml:space="preserve"> Д-да! Хоть клизму ставь! Пойду, пока не отравил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забежав в дом, возвращается с туесом натурального меда.)</w:t>
      </w:r>
      <w:r>
        <w:rPr>
          <w:rFonts w:cs="Times New Roman" w:ascii="Times New Roman" w:hAnsi="Times New Roman"/>
          <w:color w:val="auto"/>
          <w:sz w:val="20"/>
          <w:szCs w:val="20"/>
        </w:rPr>
        <w:t xml:space="preserve"> Это вам, Михаил Дмитриевич! От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Мед у меня свой есть, Кузьма. И — без патоки. </w:t>
      </w:r>
      <w:r>
        <w:rPr>
          <w:rFonts w:cs="Times New Roman" w:ascii="Times New Roman" w:hAnsi="Times New Roman"/>
          <w:i/>
          <w:iCs/>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w:t>
      </w:r>
      <w:r>
        <w:rPr>
          <w:rFonts w:cs="Times New Roman" w:ascii="Times New Roman" w:hAnsi="Times New Roman"/>
          <w:i/>
          <w:iCs/>
          <w:color w:val="auto"/>
          <w:sz w:val="20"/>
          <w:szCs w:val="20"/>
        </w:rPr>
        <w:t>(поглядев на развешанные шкурки).</w:t>
      </w:r>
      <w:r>
        <w:rPr>
          <w:rFonts w:cs="Times New Roman" w:ascii="Times New Roman" w:hAnsi="Times New Roman"/>
          <w:color w:val="auto"/>
          <w:sz w:val="20"/>
          <w:szCs w:val="20"/>
        </w:rPr>
        <w:t xml:space="preserve"> Чучела кругом… кто промыш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Мать. Она у меня на все руки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Стало быть, шкурки есть на прод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ставила для себя. Мы хоть и деревенские, а тоже в мехах форсить лю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Для себя-то всегда настреляешь: тайга рядом. А я бы жене на воротник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 добрые входишь? Настреляй и 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Из меня стрелок как из немого оратор. Продай, Павла Андреевна! За деньгами не по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есец по теперешним временам стоит не дешево. Сотни две на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Куплю, если еще пару белок доб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озьми на бедность…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Одну-то куда приспосо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ж это твоя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Хватка у тебя мерт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рудом добыто. За свои труды ты разве меньше с государства 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А мне, Павла Андреевна? Может, ондатр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 бы на ша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ай, хозяйка! Доставай, есть ведь занач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ак без заначки? На то она и торговля. Правда, заначка та не моя, братова. А он втридорога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Ну, показывай! Не об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от не родился, кто меня обидит. А товар вот каков: две росомахи, пяток соболей, куница да дюжина онд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ы ж и й. Тут цел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 по карману — не бери. Все на добровольных начал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чинается распро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отзывает жену в сторону).</w:t>
      </w:r>
      <w:r>
        <w:rPr>
          <w:rFonts w:cs="Times New Roman" w:ascii="Times New Roman" w:hAnsi="Times New Roman"/>
          <w:color w:val="auto"/>
          <w:sz w:val="20"/>
          <w:szCs w:val="20"/>
        </w:rPr>
        <w:t xml:space="preserve"> Поимей совесть, Павла! Три шкуры д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 мешай! Сами напр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А я ведь ее за Несмеяну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в гостях тут, вот и гости. А то живо выт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Характер-то все-таки мамкин. Точно: мам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ы бы не встревал, Кузьма, а? Поберегся бы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е убережешь… с молоком впи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лышь-ка, Кузьмич, сына старшего не возьмешь к себе? Худо ему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Раз худо — возьму. Худо — значит, не в мать у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Шибко-то ее не суди. Разберись сначала. Павлу, ежели потрясти, много хорошего вытрясешь. Меня вон после войны из обломков собрала. Сыновей одна воспитала. На Павлу обижаться гр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По дереву ты аккуратно режешь… зверюшек, рыб и все прочее. И понимаешь их лучше, чем людей. Вот и режь… и не углубляйся. А то однажды жену свою вдруг увидишь до донышка и напу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разглаживая деньги).</w:t>
      </w:r>
      <w:r>
        <w:rPr>
          <w:rFonts w:cs="Times New Roman" w:ascii="Times New Roman" w:hAnsi="Times New Roman"/>
          <w:color w:val="auto"/>
          <w:sz w:val="20"/>
          <w:szCs w:val="20"/>
        </w:rPr>
        <w:t xml:space="preserve"> А ты что же не поку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Дарить некому. </w:t>
      </w:r>
      <w:r>
        <w:rPr>
          <w:rFonts w:cs="Times New Roman" w:ascii="Times New Roman" w:hAnsi="Times New Roman"/>
          <w:i/>
          <w:iCs/>
          <w:color w:val="auto"/>
          <w:sz w:val="20"/>
          <w:szCs w:val="20"/>
        </w:rPr>
        <w:t>(Встал.)</w:t>
      </w:r>
      <w:r>
        <w:rPr>
          <w:rFonts w:cs="Times New Roman" w:ascii="Times New Roman" w:hAnsi="Times New Roman"/>
          <w:color w:val="auto"/>
          <w:sz w:val="20"/>
          <w:szCs w:val="20"/>
        </w:rPr>
        <w:t xml:space="preserve"> За хлеб, за соль, хозяюшка. </w:t>
      </w:r>
      <w:r>
        <w:rPr>
          <w:rFonts w:cs="Times New Roman" w:ascii="Times New Roman" w:hAnsi="Times New Roman"/>
          <w:i/>
          <w:iCs/>
          <w:color w:val="auto"/>
          <w:sz w:val="20"/>
          <w:szCs w:val="20"/>
        </w:rPr>
        <w:t>(Поклонился.)</w:t>
      </w:r>
      <w:r>
        <w:rPr>
          <w:rFonts w:cs="Times New Roman" w:ascii="Times New Roman" w:hAnsi="Times New Roman"/>
          <w:color w:val="auto"/>
          <w:sz w:val="20"/>
          <w:szCs w:val="20"/>
        </w:rPr>
        <w:t xml:space="preserve"> А еще за щедрость твою. Пошли отсюда, ребя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ходят. П а в л а  сжимает в кулаке деньги, скрывается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Кузя, тайничок мой на чердаке знаешь? Извлеки оттоль четвер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же не пил раньше… бере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пил, а теперь выпь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узьма взбирается на чердак, но через минуту слышится его гневный возглас. Грохочет упавшее наземь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избы выбегае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Упал? Убился? </w:t>
      </w:r>
      <w:r>
        <w:rPr>
          <w:rFonts w:cs="Times New Roman" w:ascii="Times New Roman" w:hAnsi="Times New Roman"/>
          <w:i/>
          <w:iCs/>
          <w:color w:val="auto"/>
          <w:sz w:val="20"/>
          <w:szCs w:val="20"/>
        </w:rPr>
        <w:t>(Увидав сына со шкуркой бурундучка.)</w:t>
      </w:r>
      <w:r>
        <w:rPr>
          <w:rFonts w:cs="Times New Roman" w:ascii="Times New Roman" w:hAnsi="Times New Roman"/>
          <w:color w:val="auto"/>
          <w:sz w:val="20"/>
          <w:szCs w:val="20"/>
        </w:rPr>
        <w:t xml:space="preserve">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Бурундучка-то ты при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н же лесной был, д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Лесной, дикий! Он с рук моих ел, понятно? Он маленький был,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Чего психуешь? Бурундучков в лесу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Ох и напьюсь я сегодня! Ох и нап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ротягивая руки к сыну, который брезгливо пятится от нее). Не свались оттуда…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подходи ко мне! Не под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Кузя! Кузя! Экий ты кипяток! </w:t>
      </w:r>
      <w:r>
        <w:rPr>
          <w:rFonts w:cs="Times New Roman" w:ascii="Times New Roman" w:hAnsi="Times New Roman"/>
          <w:i/>
          <w:iCs/>
          <w:color w:val="auto"/>
          <w:sz w:val="20"/>
          <w:szCs w:val="20"/>
        </w:rPr>
        <w:t>(Хочет снять сына, но он резко отпрыгнул, сорвался с лестниц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се померкло.</w:t>
      </w:r>
    </w:p>
    <w:p>
      <w:pPr>
        <w:pStyle w:val="SubTitle1"/>
        <w:rPr>
          <w:rFonts w:ascii="Times New Roman" w:hAnsi="Times New Roman" w:cs="Times New Roman"/>
          <w:i/>
          <w:i/>
          <w:iCs/>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избе Брусов. К у з ь м а  и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вот, десять дней из жизни вычерк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Зачем вычеркивать-то? Ты их сам за себя пр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Хворый не живет — мается. Я почему-то летал кажд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Растешь, значит. Когда растут — летают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по всем правилам летал: за спиной вертолет в ранце, на лямке — кнопки для управления. Щелк одной — аппарат завелся. Щелк другой — взлетел. Здоровски! 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Худ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 глазах радуга… да вот уж проходит. Ты не тревожься,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ак-никак под сердцем 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добрая, мам. Все ночи около меня просидела… Добрая. А что денег на движок не дала, так это правильно. Вот поправлюсь — в бригаду к белорусам пойду. Возьмут, поди? Топор в руках держать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ам я тебе денег. Дам, лежи-поле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ам заработаю. Душно! На улицу, что ли,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ыйди, посиди на завалинке. Я меду свеженького из подполья доста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веженького! Вчера перегн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правив повязку на голове, К у з ь м а  выходит в ограду. Подошел к сеннику. Окликнул коз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Потерял меня, одноглазик? А я, брат, с чердака шмякнулся. Ф-фу, земля колышется! </w:t>
      </w:r>
      <w:r>
        <w:rPr>
          <w:rFonts w:cs="Times New Roman" w:ascii="Times New Roman" w:hAnsi="Times New Roman"/>
          <w:i/>
          <w:iCs/>
          <w:color w:val="auto"/>
          <w:sz w:val="20"/>
          <w:szCs w:val="20"/>
        </w:rPr>
        <w:t>(Отошел, сел на завал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подав мед в берестяном туесе).</w:t>
      </w:r>
      <w:r>
        <w:rPr>
          <w:rFonts w:cs="Times New Roman" w:ascii="Times New Roman" w:hAnsi="Times New Roman"/>
          <w:color w:val="auto"/>
          <w:sz w:val="20"/>
          <w:szCs w:val="20"/>
        </w:rPr>
        <w:t xml:space="preserve"> Кушай, сынок! Кушай да 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еперь уж вс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Для тебя — все. А мать за вас каждую минуту страшит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т, Петька, что бы там ни говорили, а мамка у нас добр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ми  И н н о к е н т и й, седой, длинный. Он с аккордеоном. Войти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олго за воротами будешь топ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Не смотришь… как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ноты на слух путаешь? Нет? Вот так и я людей различаю. И говорят они и ходят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Я тебе сыграю сейчас… первый услышишь. (Расстегнул аккордеон, заиграл.) Слу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бы тебя за одно это в композиторы прои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А я сочинял когда-то… ансамблем руководил. После развода с женой попал в больницу… и не вернулся. Теперь вот плотничаю для поправки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оже ну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А как же! Уедем — тебе на память школа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он какая лебедушка! Словно в молоке выку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А мы расчет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Жаль… ох как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Хоть реденько пиши мн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бязательно. И ты пиши. Прямо на остров. Кузьме Бр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Хотелось бы встретиться… лет через пять. Вырастешь — 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Эко мелешь! Совсем тебя оглупили твои баптисты! Поди, верова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н н о к е н т и й </w:t>
      </w:r>
      <w:r>
        <w:rPr>
          <w:rFonts w:cs="Times New Roman" w:ascii="Times New Roman" w:hAnsi="Times New Roman"/>
          <w:i/>
          <w:iCs/>
          <w:color w:val="auto"/>
          <w:sz w:val="20"/>
          <w:szCs w:val="20"/>
        </w:rPr>
        <w:t>(рассмеявшись).</w:t>
      </w:r>
      <w:r>
        <w:rPr>
          <w:rFonts w:cs="Times New Roman" w:ascii="Times New Roman" w:hAnsi="Times New Roman"/>
          <w:color w:val="auto"/>
          <w:sz w:val="20"/>
          <w:szCs w:val="20"/>
        </w:rPr>
        <w:t xml:space="preserve"> Да что ты! Я только в одно верю, Кузьма: человек добр и к добру стремится. Все прочее — забота философов. Да ты знаешь ли, кто такие филос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те, которые жить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Точно! Тысячи лет учат. А научить никак не могут. И каждый человек начинает себя заново. Поигра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тронув регистр).</w:t>
      </w:r>
      <w:r>
        <w:rPr>
          <w:rFonts w:cs="Times New Roman" w:ascii="Times New Roman" w:hAnsi="Times New Roman"/>
          <w:color w:val="auto"/>
          <w:sz w:val="20"/>
          <w:szCs w:val="20"/>
        </w:rPr>
        <w:t xml:space="preserve"> После теб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Ты будто сердишься? Обидел чем? Я нелов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тукнув кулачишком).</w:t>
      </w:r>
      <w:r>
        <w:rPr>
          <w:rFonts w:cs="Times New Roman" w:ascii="Times New Roman" w:hAnsi="Times New Roman"/>
          <w:color w:val="auto"/>
          <w:sz w:val="20"/>
          <w:szCs w:val="20"/>
        </w:rPr>
        <w:t xml:space="preserve"> Да молчи ты! Вот говор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Привязался я к тебе как к родному. Вот и на недолго, знаю, а при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ставайся у нас. Вон красот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На родину тянет. Она хоть и победней, а все ж таки —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огда поезжай. А то затос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 н о к е н т и й. Куплю себе хату… пианино куплю… Эта штука уж не понадобится. Если тебе оставлю — примешь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ротестующе замотал головой).</w:t>
      </w:r>
      <w:r>
        <w:rPr>
          <w:rFonts w:cs="Times New Roman" w:ascii="Times New Roman" w:hAnsi="Times New Roman"/>
          <w:color w:val="auto"/>
          <w:sz w:val="20"/>
          <w:szCs w:val="20"/>
        </w:rPr>
        <w:t xml:space="preserve"> У меня все есть, все! У тебя только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н н о к е н т и й </w:t>
      </w:r>
      <w:r>
        <w:rPr>
          <w:rFonts w:cs="Times New Roman" w:ascii="Times New Roman" w:hAnsi="Times New Roman"/>
          <w:i/>
          <w:iCs/>
          <w:color w:val="auto"/>
          <w:sz w:val="20"/>
          <w:szCs w:val="20"/>
        </w:rPr>
        <w:t>(поникнув).</w:t>
      </w:r>
      <w:r>
        <w:rPr>
          <w:rFonts w:cs="Times New Roman" w:ascii="Times New Roman" w:hAnsi="Times New Roman"/>
          <w:color w:val="auto"/>
          <w:sz w:val="20"/>
          <w:szCs w:val="20"/>
        </w:rPr>
        <w:t xml:space="preserve"> Ну как хочешь. Прощай, Кузьма Павлович. И пиши мне. Ждать буд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выглянув из окна).</w:t>
      </w:r>
      <w:r>
        <w:rPr>
          <w:rFonts w:cs="Times New Roman" w:ascii="Times New Roman" w:hAnsi="Times New Roman"/>
          <w:color w:val="auto"/>
          <w:sz w:val="20"/>
          <w:szCs w:val="20"/>
        </w:rPr>
        <w:t xml:space="preserve"> Отказался от такой вещи! Ну и простак же ты,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У меня все есть… все! У него только музы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ет  Т о н ь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задергивая занавеску).</w:t>
      </w:r>
      <w:r>
        <w:rPr>
          <w:rFonts w:cs="Times New Roman" w:ascii="Times New Roman" w:hAnsi="Times New Roman"/>
          <w:color w:val="auto"/>
          <w:sz w:val="20"/>
          <w:szCs w:val="20"/>
        </w:rPr>
        <w:t xml:space="preserve"> Гостей-то… из семи вол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 несравненная Антонина Филаретовна! Нос-то у вас в чем выпач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Все шутишь, Брус, все шутишь! А я по тебе с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И помногу в день усых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Хорохоришься, а голос совсем слабый.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аленькая дырочка в голове. Дырочки, как известно, не болят. Жаль, ум через них вытекает. Фьить, фьить — и дурачок вышел. Что у тебя за спин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Книжка… про любовь. Вот любят! День и ночь, с первой строчки и до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спят, не работают, не едят? Вот психи! Дай п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ь к а. Там у меня… смеяться будешь. </w:t>
      </w:r>
      <w:r>
        <w:rPr>
          <w:rFonts w:cs="Times New Roman" w:ascii="Times New Roman" w:hAnsi="Times New Roman"/>
          <w:i/>
          <w:iCs/>
          <w:color w:val="auto"/>
          <w:sz w:val="20"/>
          <w:szCs w:val="20"/>
        </w:rPr>
        <w:t>(Из книжки выпал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клоняясь).</w:t>
      </w:r>
      <w:r>
        <w:rPr>
          <w:rFonts w:cs="Times New Roman" w:ascii="Times New Roman" w:hAnsi="Times New Roman"/>
          <w:color w:val="auto"/>
          <w:sz w:val="20"/>
          <w:szCs w:val="20"/>
        </w:rPr>
        <w:t xml:space="preserve"> Голубки целуются. Ты рисовала? А запах-то? Парфюмерия! </w:t>
      </w:r>
      <w:r>
        <w:rPr>
          <w:rFonts w:cs="Times New Roman" w:ascii="Times New Roman" w:hAnsi="Times New Roman"/>
          <w:i/>
          <w:iCs/>
          <w:color w:val="auto"/>
          <w:sz w:val="20"/>
          <w:szCs w:val="20"/>
        </w:rPr>
        <w:t>(Видит письмо.)</w:t>
      </w:r>
      <w:r>
        <w:rPr>
          <w:rFonts w:cs="Times New Roman" w:ascii="Times New Roman" w:hAnsi="Times New Roman"/>
          <w:color w:val="auto"/>
          <w:sz w:val="20"/>
          <w:szCs w:val="20"/>
        </w:rPr>
        <w:t xml:space="preserve"> Брусу… Мн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Не тронь! Не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ут Брусов-то раз-два и обчелся. А Кузьма и вовсе один. Давай посланьице-то, а то отни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нька, отступив, прячет письмо под коф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Только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ч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Тет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отодвигая занавеску).</w:t>
      </w:r>
      <w:r>
        <w:rPr>
          <w:rFonts w:cs="Times New Roman" w:ascii="Times New Roman" w:hAnsi="Times New Roman"/>
          <w:color w:val="auto"/>
          <w:sz w:val="20"/>
          <w:szCs w:val="20"/>
        </w:rPr>
        <w:t xml:space="preserve"> Чего бла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Тебе не все равно? Ишь, время ей понадобилось! </w:t>
      </w:r>
      <w:r>
        <w:rPr>
          <w:rFonts w:cs="Times New Roman" w:ascii="Times New Roman" w:hAnsi="Times New Roman"/>
          <w:i/>
          <w:iCs/>
          <w:color w:val="auto"/>
          <w:sz w:val="20"/>
          <w:szCs w:val="20"/>
        </w:rPr>
        <w:t>(Задергивает занав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бойся: уж туда-то я к тебе не полезу. Я прав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Ты правильный?! Ты?! Ты жадина, жадина! Весь в мать. Ходишь, рублевки сшибаешь. Бессовестный! Хоть бы медом раз угостил! Мед-то колхозный! Ваши пчелы на пасеке наво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рванув ее за косы).</w:t>
      </w:r>
      <w:r>
        <w:rPr>
          <w:rFonts w:cs="Times New Roman" w:ascii="Times New Roman" w:hAnsi="Times New Roman"/>
          <w:color w:val="auto"/>
          <w:sz w:val="20"/>
          <w:szCs w:val="20"/>
        </w:rPr>
        <w:t xml:space="preserve"> Ну-ка, танцуй отсюда, мамзель! Танцуй, танцуй, пока я… в границах. А то пере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ь к а. Ненавижу тебя! Ненавижу!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к говорил Печорин, от любви до ненависти один шаг. Очень неглупый был товарищ!</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а в е л  идет в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однялся… н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колько бока-то пролеживать? Ты пил тогда, т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прикоснулся даже. А потом у постели твоей деж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равами упоил… до сих пор першит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тарые люди в травах толк понимали. Да и сейчас многие травами ле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т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А как же: и от лихорадки, и от простуды, и от кровяного д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т любви тоже ле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Влюбишься — и лечиться не захочешь. Приятна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мамку-т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спрашивай, сын… тут так закручено… Лучше не спрашив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ми  Л е г е з а,  Н е д о б е ж к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рут, Валентин, врут! А ты как баба вранье раз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Может, и врут, а только батя мой сказывал, что Павел-то… сам себя под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Про теб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Ты еще кому не брякни такое! Узнаю — поссоримся. Я Павла как себя самого знаю. Поручиться могу. Это порядоч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д о б е ж к и н </w:t>
      </w:r>
      <w:r>
        <w:rPr>
          <w:rFonts w:cs="Times New Roman" w:ascii="Times New Roman" w:hAnsi="Times New Roman"/>
          <w:i/>
          <w:iCs/>
          <w:color w:val="auto"/>
          <w:sz w:val="20"/>
          <w:szCs w:val="20"/>
        </w:rPr>
        <w:t>(вошел в ограду).</w:t>
      </w:r>
      <w:r>
        <w:rPr>
          <w:rFonts w:cs="Times New Roman" w:ascii="Times New Roman" w:hAnsi="Times New Roman"/>
          <w:color w:val="auto"/>
          <w:sz w:val="20"/>
          <w:szCs w:val="20"/>
        </w:rPr>
        <w:t xml:space="preserve"> Порядочный — так почему бабу свою не приструнит? Знает про него худое, тем и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Брешете вы! Эй! Бре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кажи им… в глаза скажи, чтоб знали… чтоб не смели напраслину возводить. Этот Филарет… врун! Тебя как 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ранили меня, сын. Тут он прав: не ран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геза заглянул в калитку,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начит, он правд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равду, да не всю. Ранил я сам себя… это верно. Чеку из гранаты вынул, а бросить не успел… Тут «тигр» навис над окопом. Зарыл меня заживо да еще и разворот над могилой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успел… ну, с кем не бывает? Вины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в волнении строгая палочку).</w:t>
      </w:r>
      <w:r>
        <w:rPr>
          <w:rFonts w:cs="Times New Roman" w:ascii="Times New Roman" w:hAnsi="Times New Roman"/>
          <w:color w:val="auto"/>
          <w:sz w:val="20"/>
          <w:szCs w:val="20"/>
        </w:rPr>
        <w:t xml:space="preserve"> Есть вина, сын! Страшная вина! Под тем танком дружок мой… полег, Илья Евстигнеев. Может, и жил бы… если б я не сплошал. Его гибель на моей совести. </w:t>
      </w:r>
      <w:r>
        <w:rPr>
          <w:rFonts w:cs="Times New Roman" w:ascii="Times New Roman" w:hAnsi="Times New Roman"/>
          <w:i/>
          <w:iCs/>
          <w:color w:val="auto"/>
          <w:sz w:val="20"/>
          <w:szCs w:val="20"/>
        </w:rPr>
        <w:t>(Неосторожно порез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ятя! Ты не казни себя понапрасну! И ранен был, и схоронен заживо… Не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Лоб-то я тебе… Лоб-то весь вы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Это ничего, тятя! Это ничего — кровь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Вот, вот… за это самое… двух жизней не пожалею! </w:t>
      </w:r>
      <w:r>
        <w:rPr>
          <w:rFonts w:cs="Times New Roman" w:ascii="Times New Roman" w:hAnsi="Times New Roman"/>
          <w:i/>
          <w:iCs/>
          <w:color w:val="auto"/>
          <w:sz w:val="20"/>
          <w:szCs w:val="20"/>
        </w:rPr>
        <w:t>(Исступленно гладит взъерошенную голову сына.)</w:t>
      </w:r>
      <w:r>
        <w:rPr>
          <w:rFonts w:cs="Times New Roman" w:ascii="Times New Roman" w:hAnsi="Times New Roman"/>
          <w:color w:val="auto"/>
          <w:sz w:val="20"/>
          <w:szCs w:val="20"/>
        </w:rPr>
        <w:t xml:space="preserve"> Бледный ты… приле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Угу. Пойду прилягу. </w:t>
      </w:r>
      <w:r>
        <w:rPr>
          <w:rFonts w:cs="Times New Roman" w:ascii="Times New Roman" w:hAnsi="Times New Roman"/>
          <w:i/>
          <w:iCs/>
          <w:color w:val="auto"/>
          <w:sz w:val="20"/>
          <w:szCs w:val="20"/>
        </w:rPr>
        <w:t>(Уш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егеза вошел в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Как-то неладно у вас, Павел… как-то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А что с меня взять, с само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Не верю, потому что всю правду знаю. Да и не знал бы, так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пасибо, полч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Ты это… давай без крика. Не люблю, когда кричат. Сначала кричат, потом ворот рвут на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Я не стану… Я к тому, что поверил, что понял…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Хватит, хватит! Не за «спасибо» пришел. По серьезному делу. Павле скажи, чтобы фокусы свои кон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Че она опять отчеб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Буд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Она передо мной не отчетна. Сама в доме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Дал ты ей волю! Распустил! До чего дошло: пчел своих на колхозную пасеку насылает!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у, Михайло! Тут уж ты через верх хватил! Пчелы — не солдаты, муштре не под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И я так же считал, пока сам не выследил: не в поле летят за взятком, а в колхозные у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Цирк,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Будет вам цирк, если колхозные пчелы на голодный паек сядут! Уж я постараю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ходи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Легеза сказывал, будто пчелы наши колхозную пасеку гра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ни мне в том не докладывались. Они, бедняжечки, безъ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мотри, мать, с законом не б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чить меня будешь? Меня —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оробев).</w:t>
      </w:r>
      <w:r>
        <w:rPr>
          <w:rFonts w:cs="Times New Roman" w:ascii="Times New Roman" w:hAnsi="Times New Roman"/>
          <w:color w:val="auto"/>
          <w:sz w:val="20"/>
          <w:szCs w:val="20"/>
        </w:rPr>
        <w:t xml:space="preserve"> Я к тому, что закон… он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Нашелся указчик! Такому указчику… ежа за щек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а в е л. Ни во что меня не ставит… ни во что! Будто и не мужик я, пень безгласный!</w:t>
      </w:r>
    </w:p>
    <w:p>
      <w:pPr>
        <w:pStyle w:val="SubTitle1"/>
        <w:rPr>
          <w:rFonts w:ascii="Times New Roman" w:hAnsi="Times New Roman" w:cs="Times New Roman"/>
          <w:i/>
          <w:i/>
          <w:iCs/>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о р о к а  и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лису тебе подарю. Мало — две. Только отсту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е надо мне ваших лис, Павла Андреевна. Никого, кроме Алеш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а что ты нашла в нем? Телок телком! Если уж выбирать из двоих, так я бы профессора выбрала. Человек с положением. На руках носить будет… А этот… молоко на губах не об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алерий Николаевич совсем не профессор… Какие-то неприятности по работе… Потом жена умерла… Все это потрясло его… я взяла его в экспедицию, чтобы поддержат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окровительствуешь, значит? И без всякой корысти? Что-то не 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лохо ему… могу я помочь человеку, когда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от и жени его на себе — сразу выздоро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Я Алешу люблю, Павла Андреевна. Поверьте, я жить без нег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ы мать… вы должны думать о его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уж давно подумала. Вот женится — дом этот ему отпишу. Сама внучат буду нянчить, снохой командовать. Ты ведь здесь не останешься,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е могу. Брат у меня на иждив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от и сходись с профессором. Алешке ты не пара: ученая, умная… Ему простая девк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Если он сам выберет… я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ты не жди… не жди! Уезжай, пока я не о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е пугайте, Павла Андреевна. Не испу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с грозной усмешкой).</w:t>
      </w:r>
      <w:r>
        <w:rPr>
          <w:rFonts w:cs="Times New Roman" w:ascii="Times New Roman" w:hAnsi="Times New Roman"/>
          <w:color w:val="auto"/>
          <w:sz w:val="20"/>
          <w:szCs w:val="20"/>
        </w:rPr>
        <w:t xml:space="preserve"> Как сказать! Ты еще не знаешь меня, голубушка! И лучше не узнавай… Вот скажу Алешке: мол, с профессором миловалась… и конец любви 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ы не посмеете! Не посме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ми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тчего ж это я не посмею? Очень даже посмею. Тем более профессор как кот на тебя облизыв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входит в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р о к а </w:t>
      </w:r>
      <w:r>
        <w:rPr>
          <w:rFonts w:cs="Times New Roman" w:ascii="Times New Roman" w:hAnsi="Times New Roman"/>
          <w:i/>
          <w:iCs/>
          <w:color w:val="auto"/>
          <w:sz w:val="20"/>
          <w:szCs w:val="20"/>
        </w:rPr>
        <w:t>(бросаясь к нему навстречу).</w:t>
      </w:r>
      <w:r>
        <w:rPr>
          <w:rFonts w:cs="Times New Roman" w:ascii="Times New Roman" w:hAnsi="Times New Roman"/>
          <w:color w:val="auto"/>
          <w:sz w:val="20"/>
          <w:szCs w:val="20"/>
        </w:rPr>
        <w:t xml:space="preserve"> Я книжку тебе принесла… брат вы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у самую? По авиамодел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Да, ту са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Гляди ты, какая обязательная! Вот, мам, невестка у тебя будет! (Листает книжку.) Первый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ойду я. До свидания… 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 разговоре-то помни. Я на своем стою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Постой! Алешка поклон тебе передал. У нефтяников он при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урак, потому и пристроился. Счастья своего не понимает. (Уш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орока целует Ку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путай! Мы с Алешкой не близн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Я от радости… я… ужасно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ричи громч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о р о к а, убегая,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лаженная! Алешку-то попроведай! </w:t>
      </w:r>
      <w:r>
        <w:rPr>
          <w:rFonts w:cs="Times New Roman" w:ascii="Times New Roman" w:hAnsi="Times New Roman"/>
          <w:i/>
          <w:iCs/>
          <w:color w:val="auto"/>
          <w:sz w:val="20"/>
          <w:szCs w:val="20"/>
        </w:rPr>
        <w:t>(Услыхав голос козленка, лезет на сенник.)</w:t>
      </w:r>
      <w:r>
        <w:rPr>
          <w:rFonts w:cs="Times New Roman" w:ascii="Times New Roman" w:hAnsi="Times New Roman"/>
          <w:color w:val="auto"/>
          <w:sz w:val="20"/>
          <w:szCs w:val="20"/>
        </w:rPr>
        <w:t xml:space="preserve"> Соскучился, Полифем? Я тут маленько женщинами увлекся. То мать, то Сорока… И Тонька еще навязалась на мою беду. Теперь — все, урегулировал! Поплывем с тобой на Центральное! Не возражаешь? </w:t>
      </w:r>
      <w:r>
        <w:rPr>
          <w:rFonts w:cs="Times New Roman" w:ascii="Times New Roman" w:hAnsi="Times New Roman"/>
          <w:i/>
          <w:iCs/>
          <w:color w:val="auto"/>
          <w:sz w:val="20"/>
          <w:szCs w:val="20"/>
        </w:rPr>
        <w:t>(Спускается с козленком на руках.)</w:t>
      </w:r>
      <w:r>
        <w:rPr>
          <w:rFonts w:cs="Times New Roman" w:ascii="Times New Roman" w:hAnsi="Times New Roman"/>
          <w:color w:val="auto"/>
          <w:sz w:val="20"/>
          <w:szCs w:val="20"/>
        </w:rPr>
        <w:t xml:space="preserve"> Мам, я на тот берег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в окно).</w:t>
      </w:r>
      <w:r>
        <w:rPr>
          <w:rFonts w:cs="Times New Roman" w:ascii="Times New Roman" w:hAnsi="Times New Roman"/>
          <w:color w:val="auto"/>
          <w:sz w:val="20"/>
          <w:szCs w:val="20"/>
        </w:rPr>
        <w:t xml:space="preserve"> Я окна стеклить подрядилась.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Теперь без нужды. Мне механизаторы пускач обещали… Я его вместо движка приспособлю. Так что иди одн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вла, распечатав тайник, достала золотую лош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опило все вокруг. А откуда-то из глубины наступают голубые волны. Хлопают в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К у з ь м ы. Ты не дрейфь, Петро! Я на воде поначалу тоже дрейфил… потом привык. Ничего страшного! Течет река, ну и пускай течет… волну гонит. Ее не надо бояться… жалеть надо. Устала, поди. День и ночь бежит к океану. И самоходки на ней, и теплоходы, и тягачи, и прочая мелюзга. Мы с тобой — тоже мелюзга, Петька. Плывем — с того берега едва видные. Чего ты? Чайки испугался?.. Безобидная птаха. Кыш! Кыш!.. Ну вот… зачерпнули… Эх, глупо! Раз-два… прыг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п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не бойся! Спокойно!.. Ботинки бы сбросить… тянут! Ладно, в ботинках поплывем. Прижмись крепче. Выплывем… Тихо, тихо, без паники! Дыши вовсю. Дыши, Петька!.. Ох, дьявол! Руку-то как стянуло! Ходу, Петька, ходу!.. Успеем! Должны успеть! Чертова судорога! И ногу схватило… Ходу, близко уже… бли-из… А-а-а-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лны.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вет. Л е г е з а  делает  К у з ь м е  искусственн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 рубашке родился, парень! Не погодись я, кормить бы тебе на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Я бы выплыл… судорога вцепилась! А тут еще и Петька при мне… Где он? </w:t>
      </w:r>
      <w:r>
        <w:rPr>
          <w:rFonts w:cs="Times New Roman" w:ascii="Times New Roman" w:hAnsi="Times New Roman"/>
          <w:i/>
          <w:iCs/>
          <w:color w:val="auto"/>
          <w:sz w:val="20"/>
          <w:szCs w:val="20"/>
        </w:rPr>
        <w:t>(Шарит вокруг себя.)</w:t>
      </w:r>
      <w:r>
        <w:rPr>
          <w:rFonts w:cs="Times New Roman" w:ascii="Times New Roman" w:hAnsi="Times New Roman"/>
          <w:color w:val="auto"/>
          <w:sz w:val="20"/>
          <w:szCs w:val="20"/>
        </w:rPr>
        <w:t xml:space="preserve"> Петька-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Да, брат, сплоховали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горестно уронил голову).</w:t>
      </w:r>
      <w:r>
        <w:rPr>
          <w:rFonts w:cs="Times New Roman" w:ascii="Times New Roman" w:hAnsi="Times New Roman"/>
          <w:color w:val="auto"/>
          <w:sz w:val="20"/>
          <w:szCs w:val="20"/>
        </w:rPr>
        <w:t xml:space="preserve"> Был один дружок у меня… один на всем белом свете… и того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Будут еще дружки у тебя… будут! Поверь! Я многих терял на войне. Думал, все — помру без друзей. Лучше ли, хуже ли — завел 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не новых не надо. Мне бы одного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Куда наладил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 мастерскую… за пускачом для летающей амфиб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Зачем она тебе, лет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тобы лететь…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Гм… к людям. Гляди ты ка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о н ь к а  несет мертвого коз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Под кустом нашла… остыл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Был один дружок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Кабы чуток пораньше… чуть-чуть пораньше! Теперь уж ничем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Не убивайся, Кузьма… Его не 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ерно, Антонина. Косая берет без от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Пусть только покажется мне… пусть! Я в морду ей плюну. Прямо в морду! За Петьку…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Там обласо́к еще… за корягу зацепился. Я на берег его вы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Дайте мне весло, дядя Легеза. Схороню Петьку на острове. </w:t>
      </w:r>
      <w:r>
        <w:rPr>
          <w:rFonts w:cs="Times New Roman" w:ascii="Times New Roman" w:hAnsi="Times New Roman"/>
          <w:i/>
          <w:iCs/>
          <w:color w:val="auto"/>
          <w:sz w:val="20"/>
          <w:szCs w:val="20"/>
        </w:rPr>
        <w:t>(Взяв весл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Я с тобой, Кузьма… мож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у з ь м а  покачал головой: нет, мол.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w:t>
      </w:r>
      <w:r>
        <w:rPr>
          <w:rFonts w:cs="Times New Roman" w:ascii="Times New Roman" w:hAnsi="Times New Roman"/>
          <w:i/>
          <w:iCs/>
          <w:color w:val="auto"/>
          <w:sz w:val="20"/>
          <w:szCs w:val="20"/>
        </w:rPr>
        <w:t>(провожая его взглядом).</w:t>
      </w:r>
      <w:r>
        <w:rPr>
          <w:rFonts w:cs="Times New Roman" w:ascii="Times New Roman" w:hAnsi="Times New Roman"/>
          <w:color w:val="auto"/>
          <w:sz w:val="20"/>
          <w:szCs w:val="20"/>
        </w:rPr>
        <w:t xml:space="preserve"> Много горя хлебнешь, парень! Ох, мн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SubTitle1"/>
        <w:rPr>
          <w:rFonts w:ascii="Times New Roman" w:hAnsi="Times New Roman" w:cs="Times New Roman"/>
          <w:i/>
          <w:i/>
          <w:iCs/>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 у з ь м а  выходит в ограду, бродит по двору осенней м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избе переговариваются его  р о д и т е 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ладно с парнем. Как потерял одноглазика — с тех пор не ест,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о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ама знаю, что тоскует! Ты советуй, как бы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Увезу на выпаса… там скорей окле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 тебя одно средство… один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рирода-матушка все недуги человеческие л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днако после войны-то… не природа, я тебя вы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Должник неоплатный. Но только и природа помогала. День-деньской на вольном воздухе — тут и мертвый воскре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у воскрес, а польза какая? Рубля не принес в дом… Хоть бы побрякушки свои продавал… Кузьма вон и то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Я побрякушки те не для наживы — для удовольствия лаж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 было удовольствия — и это н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Люди радуются… Археологи вон проходу мне на дают: «Сделай, Павел Терентьич! Подари, Павел Терентьич!» Стало быть, зацепило. Стало быть, и я кому-то по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ому-то полезный, а для меня — пу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Ведь ты со зла говоришь, Павла! Ведь ты слона из мухи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з мухи слона — легче, чем из тебя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Объяснились… уйти мн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оображай сам… не дите годова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Алешку выжила… теперь меня… потом и за Кузьму при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узьма — кровинка моя… Не тронь! И того дурня ворочу. Здесь дом его… Чтоб жил, чтоб забот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Вылетел… волю почувствовал… навряд ли вор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а все пойду… из-под крыла не выпущу. Ради его же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тяни, Павла… У него магнит есть… магнит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этот магнит… вертихвостку эту… вот эдак с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Чего ты взъелась? Пара они… ну и оставь, и не ломай им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За своих детей я решаю… А та пусть не облизывается… н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у гляди… не просчитайся. А я теперь… листок сорванный. Ну ладно, замнем. Было плохо, но ведь и хорошо было. За хорошее кланяюсь низко. Жаль, кончилось это хорошее-то. Детей-то проведать дозволишь? В них и моей крови ка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 юродствуй. Здесь тебе ни в чем не отказывали. А решил уходить — с бо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а в е л. Ну, добро. Детям-то я не скажу, чтоб смуты в них не возникло. И ты виду не показывай… ни к чему. </w:t>
      </w:r>
      <w:r>
        <w:rPr>
          <w:rFonts w:cs="Times New Roman" w:ascii="Times New Roman" w:hAnsi="Times New Roman"/>
          <w:i/>
          <w:iCs/>
          <w:color w:val="auto"/>
          <w:sz w:val="20"/>
          <w:szCs w:val="20"/>
        </w:rPr>
        <w:t>(Выходит в ограду.)</w:t>
      </w:r>
    </w:p>
    <w:p>
      <w:pPr>
        <w:pStyle w:val="SubTitle1"/>
        <w:rPr>
          <w:rFonts w:ascii="Times New Roman" w:hAnsi="Times New Roman" w:cs="Times New Roman"/>
          <w:i/>
          <w:i/>
          <w:iCs/>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десь  К у з ь м а, появляется  Н е д о б е ж к и н, в руках его гармонь 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Посылка тебе, Кузьма. От Инноке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Гармошка? Неужто в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Вот письмо… тут, наверно, все написано. На пристани встретил меня… Кузьме, говорит, пе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Есть ж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читает письмо).</w:t>
      </w:r>
      <w:r>
        <w:rPr>
          <w:rFonts w:cs="Times New Roman" w:ascii="Times New Roman" w:hAnsi="Times New Roman"/>
          <w:color w:val="auto"/>
          <w:sz w:val="20"/>
          <w:szCs w:val="20"/>
        </w:rPr>
        <w:t xml:space="preserve"> «Помни меня, дружок, как и я всю жизнь буду вспоминать о добром-добром человеке по имени Кузьма Брус. Захочется — напиши мне по адресу: Минская область, город Пуховичи, улица Мира, семь. Там я снимаю комнату и, видно, долго еще проквартирую. Может, до самой твоей свадьбы. На свадьбу зови, приеду. Если жив буду. Иннокентий». </w:t>
      </w:r>
      <w:r>
        <w:rPr>
          <w:rFonts w:cs="Times New Roman" w:ascii="Times New Roman" w:hAnsi="Times New Roman"/>
          <w:i/>
          <w:iCs/>
          <w:color w:val="auto"/>
          <w:sz w:val="20"/>
          <w:szCs w:val="20"/>
        </w:rPr>
        <w:t>(Всхлипнул, засопел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Знатная гармонь! </w:t>
      </w:r>
      <w:r>
        <w:rPr>
          <w:rFonts w:cs="Times New Roman" w:ascii="Times New Roman" w:hAnsi="Times New Roman"/>
          <w:i/>
          <w:iCs/>
          <w:color w:val="auto"/>
          <w:sz w:val="20"/>
          <w:szCs w:val="20"/>
        </w:rPr>
        <w:t>(Тюкнул по клавишам изувеченным пальцем.)</w:t>
      </w:r>
      <w:r>
        <w:rPr>
          <w:rFonts w:cs="Times New Roman" w:ascii="Times New Roman" w:hAnsi="Times New Roman"/>
          <w:color w:val="auto"/>
          <w:sz w:val="20"/>
          <w:szCs w:val="20"/>
        </w:rPr>
        <w:t xml:space="preserve"> Сыгр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Ты свое отыграл… Пускай сын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Это верно. Все сыг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Меня за интернатскими посылают. Не под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амострел я… человек конченый. Чего ты ко мне обра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Насчет самострела… забудем. Факт проверен. Так что ты теперь вне всяких подозрений. Так что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Благодарствую. А вот как жить —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Как все живут. За детишками-то съездишь? Аглая последние дни дохаживает… нельзя мне ее 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ам из Филарета стал Валентином… и Варьку в Аглаю перекр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При чем тут Варька?.. Я про свинью… про рекордистку. Съезди… пол-литра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ам пей свою пол-литру! Я не поби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Я выпью… я бабе своей не подотчетный. Это ведь ты по одной плашке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сдерживая ярость).</w:t>
      </w:r>
      <w:r>
        <w:rPr>
          <w:rFonts w:cs="Times New Roman" w:ascii="Times New Roman" w:hAnsi="Times New Roman"/>
          <w:color w:val="auto"/>
          <w:sz w:val="20"/>
          <w:szCs w:val="20"/>
        </w:rPr>
        <w:t xml:space="preserve"> Ты ступай, а? Ступай, не доводи до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 е д о б е ж к и н. До греха… хе-хе! Как порядочный петушит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П о п о в,  А л е к с е й. Навстречу им выбегает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га, Сорокин жених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тиская брата).</w:t>
      </w:r>
      <w:r>
        <w:rPr>
          <w:rFonts w:cs="Times New Roman" w:ascii="Times New Roman" w:hAnsi="Times New Roman"/>
          <w:color w:val="auto"/>
          <w:sz w:val="20"/>
          <w:szCs w:val="20"/>
        </w:rPr>
        <w:t xml:space="preserve"> Приехал, приехал! А ты раздобрел без меня! Как поживает твой одноглаз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молча высвободился,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Утонул он… схоронили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Н-ну… тут уж ничем не поможешь. </w:t>
      </w:r>
      <w:r>
        <w:rPr>
          <w:rFonts w:cs="Times New Roman" w:ascii="Times New Roman" w:hAnsi="Times New Roman"/>
          <w:i/>
          <w:iCs/>
          <w:color w:val="auto"/>
          <w:sz w:val="20"/>
          <w:szCs w:val="20"/>
        </w:rPr>
        <w:t>(Встряхнул брата.)</w:t>
      </w:r>
      <w:r>
        <w:rPr>
          <w:rFonts w:cs="Times New Roman" w:ascii="Times New Roman" w:hAnsi="Times New Roman"/>
          <w:color w:val="auto"/>
          <w:sz w:val="20"/>
          <w:szCs w:val="20"/>
        </w:rPr>
        <w:t xml:space="preserve"> Ничего, братан… образуется. Хочешь, картинг тебе куплю или конструктор? На твой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бойдусь… деньги тебе самому понадобятся… на свадьбу. Если мамка раз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Я теперь сам с ус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дома вышла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улыбнулась Попову).</w:t>
      </w:r>
      <w:r>
        <w:rPr>
          <w:rFonts w:cs="Times New Roman" w:ascii="Times New Roman" w:hAnsi="Times New Roman"/>
          <w:color w:val="auto"/>
          <w:sz w:val="20"/>
          <w:szCs w:val="20"/>
        </w:rPr>
        <w:t xml:space="preserve"> А, тут гости!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Мне бы умыть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Проходите, проходите! </w:t>
      </w:r>
      <w:r>
        <w:rPr>
          <w:rFonts w:cs="Times New Roman" w:ascii="Times New Roman" w:hAnsi="Times New Roman"/>
          <w:i/>
          <w:iCs/>
          <w:color w:val="auto"/>
          <w:sz w:val="20"/>
          <w:szCs w:val="20"/>
        </w:rPr>
        <w:t>(Вводит Попова в дом, подает ему полотенце.)</w:t>
      </w:r>
      <w:r>
        <w:rPr>
          <w:rFonts w:cs="Times New Roman" w:ascii="Times New Roman" w:hAnsi="Times New Roman"/>
          <w:color w:val="auto"/>
          <w:sz w:val="20"/>
          <w:szCs w:val="20"/>
        </w:rPr>
        <w:t xml:space="preserve"> А я частенько вас вспоминала… весточки про сы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Я у вашего сына в писарях не с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все ж таки мог бы два слова черкнуть… и не только про сына. Ждала я… шибко жд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пов молча умывается. Павла, погладив его по широкой спине, выходит в огра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Алексею.)</w:t>
      </w:r>
      <w:r>
        <w:rPr>
          <w:rFonts w:cs="Times New Roman" w:ascii="Times New Roman" w:hAnsi="Times New Roman"/>
          <w:color w:val="auto"/>
          <w:sz w:val="20"/>
          <w:szCs w:val="20"/>
        </w:rPr>
        <w:t xml:space="preserve"> Ну и заволосател! Бороды-то раньше одни старики н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То раньше, а 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режнее, значит, вам не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мотря какое пр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 Поповым тру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о душе раб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латят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а жизнь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Да прилично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Хоть бы родителям какую толику под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 нужду в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ока сводим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ы уж не молоденькие. Если и поможешь — никто не о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се — деньги, деньги! Будто и говорить больше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Говорить есть о чем. Да ведь человек не разговорами питается. Вот что, Алешка. Дели пополам. Одну половину себе, другую —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бнищала, бедная! Просишь… Эх, м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кормила его… одевала. Теперь пускай долг от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Я задолжал тебе трешницу… ту самую, которую ты мне на кино дать не хотела. </w:t>
      </w:r>
      <w:r>
        <w:rPr>
          <w:rFonts w:cs="Times New Roman" w:ascii="Times New Roman" w:hAnsi="Times New Roman"/>
          <w:i/>
          <w:iCs/>
          <w:color w:val="auto"/>
          <w:sz w:val="20"/>
          <w:szCs w:val="20"/>
        </w:rPr>
        <w:t>(Подае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гневно отшвыривает их).</w:t>
      </w:r>
      <w:r>
        <w:rPr>
          <w:rFonts w:cs="Times New Roman" w:ascii="Times New Roman" w:hAnsi="Times New Roman"/>
          <w:color w:val="auto"/>
          <w:sz w:val="20"/>
          <w:szCs w:val="20"/>
        </w:rPr>
        <w:t xml:space="preserve"> Над матерью издеваешься? Над родной матерью? Не рано ли, сынок? Смотри, припечет — снова под мое крыло ки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Едва ли… везде люди, мам. И часто — замечательные люди! В случае чего они помогут. Пойдем, Кузьма… отряхнемся… от этого! </w:t>
      </w:r>
      <w:r>
        <w:rPr>
          <w:rFonts w:cs="Times New Roman" w:ascii="Times New Roman" w:hAnsi="Times New Roman"/>
          <w:i/>
          <w:iCs/>
          <w:color w:val="auto"/>
          <w:sz w:val="20"/>
          <w:szCs w:val="20"/>
        </w:rPr>
        <w:t>(Уходит вместе с Куз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И я на выпаса подамся… Там избушка…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той! Выжди момент… потом решим. Выжди, пока Алешка г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Э, брось, Павла, брось! Я давно уж… в глазу соринк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о п о в вы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м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Большую грязь смыл, которая снаружи. Сейчас бы душу чем всполоснуть… квасом хо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 квасу найдем. И кое-что покрепче. Потерпи. Я только принар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возвращается, но, услышав их голоса,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еобязательно. Гость невел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Зато дорогой. Может быть, самы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Буровик я, Павла Андреевна… я землю насквозь вижу… А вот тебя, хоть рентгеном просвечивай, не пойму. Те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Что ж тут темного? Люб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е поздно ли… бес в ребро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оздняя ягода — самая слад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у, если… сбудется, что Павел скажет? И сыновья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ы с Павлом давно чужие… А сыновья… от сыновей пока спрячем. Когда поумнеют —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Понимать нечего, Павла Андреевна. Не скрою, нравишься мне. Но я о людях привык думать. Тут много людей замешано. Сначала огл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Измельчали вы, мужики, измельчали! Бывало, пальцем помани — на край света пойдут за тобой… Верно, другие времен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Это точно: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не в обиду сказала… для примера. Алешка-то как у тебя при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ичего, паренек стар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 обижай его… деньгу положи побольше. Ну и держи крепче, чтоб не утек. На буровой-то он почти чт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Деньгу не я кладу — государство. А решит уезжать — кто у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роме меня,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Был слух, жениться он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ускай женится… есть невеста. И дом им готов, и приданое. А мы себе рядом избушку построим… когда по свету болтаться устан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ошел  П а в е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а в е л. Рядом, значит? Ловко расплановала… </w:t>
      </w:r>
      <w:r>
        <w:rPr>
          <w:rFonts w:cs="Times New Roman" w:ascii="Times New Roman" w:hAnsi="Times New Roman"/>
          <w:i/>
          <w:iCs/>
          <w:color w:val="auto"/>
          <w:sz w:val="20"/>
          <w:szCs w:val="20"/>
        </w:rPr>
        <w:t>(Посмеявшись.)</w:t>
      </w:r>
      <w:r>
        <w:rPr>
          <w:rFonts w:cs="Times New Roman" w:ascii="Times New Roman" w:hAnsi="Times New Roman"/>
          <w:color w:val="auto"/>
          <w:sz w:val="20"/>
          <w:szCs w:val="20"/>
        </w:rPr>
        <w:t xml:space="preserve"> За кнутиком я… кнутик дома забыл.</w:t>
      </w:r>
    </w:p>
    <w:p>
      <w:pPr>
        <w:pStyle w:val="SubTitle1"/>
        <w:rPr>
          <w:rFonts w:ascii="Times New Roman" w:hAnsi="Times New Roman" w:cs="Times New Roman"/>
          <w:i/>
          <w:i/>
          <w:iCs/>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 навесом  А л е к с е й. Истово лупит мешок с опи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ешок-то в чем про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А так… силу дев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у, умный человек силе всегда найдет приме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И я найду… с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рактористом был, слесарем… шоферил даже… теперь вот на буровую сбежал… Что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а буровую я от тебя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Уж коль бежит человек, то он от себя бежит… не поймет, глупый, что от себя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Я сам себе не мешаю… Что хочу, то и делаю. (Бьет по мешку.) Пах, 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смысла в т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Смысл прямой: жизнь узнаю,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сроду с острова не выезжала… а людей знаю получше, чем кто-либо. Да и жизни хватила… Дай бог вся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Ты лиха хватила, мам. Лихо — еще не вся жизнь. Есть что-то к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се разъяснил… спасибо. А то я не знала. Ну ладно. Вот узнаешь ты жизнь… людей узнаешь…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Дальше? Ничего. Помогать им ста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избы голос Павла: «Отпусти,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а что ты такой: бог, царь? Помогать… одному то надо, другому — другое… Попробуй на всех угодить… умишка не хватит. Я вот невесту тебе предлагаю и жизнь на всем готовеньком, а ты отбрык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Невесту я сам себе вы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к тому, что на счастье у каждого своя мерка. Ты всем единую навязать хочешь. Вот и вышло — кругом дурак. Отцу своему помочь не можешь. Слышишь — мается? А туда же: люди, жиз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лос Павла: «Пусти! По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Отпустила бы… что он, зверь? Оплела вере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Протрезвится — отпущу. Колоти чучело-то… с ним проще. (Уходит в 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лексей озадаченно снимает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ми  К у з ь м а  и  С о р о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лешка, через пять минут «Ракета» отч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Иду. Ты за отцом тут пригля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 тобой ведь пил-то… Я его в строгости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от река течет… мудрая, велич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рости, Алеша. Я глупая, наверно. Н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н у нас этот… философ. Как завернет — сразу не раз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И разбирать нечего: все просто у ней, вс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 не просто. И не решено. В реке рыбы друг друга жрут. И русло у ней меняется. Раньше вон где текла… по Коровьей протоке. Теперь — здесь. А ты — вс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Кузьма, ты же… стихийный диалек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его-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леша и Сорок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w:t>
      </w:r>
      <w:r>
        <w:rPr>
          <w:rFonts w:cs="Times New Roman" w:ascii="Times New Roman" w:hAnsi="Times New Roman"/>
          <w:i/>
          <w:iCs/>
          <w:color w:val="auto"/>
          <w:sz w:val="20"/>
          <w:szCs w:val="20"/>
        </w:rPr>
        <w:t>(перебирая пальцы девушки).</w:t>
      </w:r>
      <w:r>
        <w:rPr>
          <w:rFonts w:cs="Times New Roman" w:ascii="Times New Roman" w:hAnsi="Times New Roman"/>
          <w:color w:val="auto"/>
          <w:sz w:val="20"/>
          <w:szCs w:val="20"/>
        </w:rPr>
        <w:t xml:space="preserve"> Я скоро приеду за тобой. Слышишь? Скоро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Слышу, милый! Я вс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Целоваться-то будете? Я от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Береги ее тут, Кузьма. И отца бер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тца береги, Сороку береги… а ты кого береч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Всех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точно: философ! Профилософствуешь — уйдет «Р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Да-да, милый! Ты поспе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л е к с е й, поцеловав ее, убегает. Сорока прижала к щеке палец, словно хочет сохранить след поцелуя по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Вот она, любовь-то! А я, однако, уж не полюблю. </w:t>
      </w:r>
      <w:r>
        <w:rPr>
          <w:rFonts w:cs="Times New Roman" w:ascii="Times New Roman" w:hAnsi="Times New Roman"/>
          <w:i/>
          <w:iCs/>
          <w:color w:val="auto"/>
          <w:sz w:val="20"/>
          <w:szCs w:val="20"/>
        </w:rPr>
        <w:t>(Подумав.)</w:t>
      </w:r>
      <w:r>
        <w:rPr>
          <w:rFonts w:cs="Times New Roman" w:ascii="Times New Roman" w:hAnsi="Times New Roman"/>
          <w:color w:val="auto"/>
          <w:sz w:val="20"/>
          <w:szCs w:val="20"/>
        </w:rPr>
        <w:t xml:space="preserve"> Нет, с любовью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Что? 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от любишь его… а за каки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Он замеч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врешь! Какой он замечательный? Обыкновенный… слабый, весь в тя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И отец у тебя замечательный. Вы просто не цен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что, пьяных зерен накл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усть не ты… Павла Андреевна. Она его ни во что не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от погляжу я, как оседлаешь Алешку, когда поженитесь. Все вы одним миром м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у что ты, Кузьма! Алеша словно ребенок беззащитный. На ребенка у кого рука подн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Хорош ребеночек… в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На полу лежит связанный  П а в е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хрипит).</w:t>
      </w:r>
      <w:r>
        <w:rPr>
          <w:rFonts w:cs="Times New Roman" w:ascii="Times New Roman" w:hAnsi="Times New Roman"/>
          <w:color w:val="auto"/>
          <w:sz w:val="20"/>
          <w:szCs w:val="20"/>
        </w:rPr>
        <w:t xml:space="preserve"> Отпусти, слышь? Добром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пять начнешь выкомаривать? Опять ружьем угр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Угрожать — нет, не буду. Просто возьму и при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развязывая его).</w:t>
      </w:r>
      <w:r>
        <w:rPr>
          <w:rFonts w:cs="Times New Roman" w:ascii="Times New Roman" w:hAnsi="Times New Roman"/>
          <w:color w:val="auto"/>
          <w:sz w:val="20"/>
          <w:szCs w:val="20"/>
        </w:rPr>
        <w:t xml:space="preserve"> Болтун! Вожусь с тобой, как с дитем малым. За ум-то когда возь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Дай выпить… му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 пристани доносится пароходный г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нтернатские прибыли! У, ровно комарья выс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есело буд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о, заживем! Соберемся в школе. Анна Ивановна придет. «Здрасьте, дети, — скажет. — С чего мы начнем наш первый урок?» Эх, скоро уже, совсем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Красивая пора! Я бы и сама с удовольствием по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 жениться хочешь, и учиться… два горошка на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Ты прав, прав… размеч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га, рассир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онимаешь, не везло мне с учебой… Отец на фронте погиб. В самом конце войны. Потом мама заболела… и все заботы легли на меня… потом брат раз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ичего, Сорока, ты духом не падай! Держи хвост морк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Я держу, Кузьма… изо всех сил держу. Только вот за Алешу тревожно… Вдруг подомнет его Павл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то она, враг рода человеческого? Ты мамку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е враг, но… мы ей тут ме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от и опять пальцем в небо попала! Мамка смирилась… поняла, что разбить вас с Алешкой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Если бы так, Кузьма! Если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то, к профессору хочешь переметнуться? Дурачок он, твой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еправда, Кузьма, неправда! Он просто болен… потерей памяти… одинок, совсем одинок. Я вместо матери ему. Или — старш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 уважением).</w:t>
      </w:r>
      <w:r>
        <w:rPr>
          <w:rFonts w:cs="Times New Roman" w:ascii="Times New Roman" w:hAnsi="Times New Roman"/>
          <w:color w:val="auto"/>
          <w:sz w:val="20"/>
          <w:szCs w:val="20"/>
        </w:rPr>
        <w:t xml:space="preserve"> Вон ты какая! Ну молоток! А насчет мамки… я покажу тебе одну штуку… Только не подглядывай! </w:t>
      </w:r>
      <w:r>
        <w:rPr>
          <w:rFonts w:cs="Times New Roman" w:ascii="Times New Roman" w:hAnsi="Times New Roman"/>
          <w:i/>
          <w:iCs/>
          <w:color w:val="auto"/>
          <w:sz w:val="20"/>
          <w:szCs w:val="20"/>
        </w:rPr>
        <w:t>(Убегает за ограду и вскоре возвращается с золотой лошадкой.)</w:t>
      </w:r>
      <w:r>
        <w:rPr>
          <w:rFonts w:cs="Times New Roman" w:ascii="Times New Roman" w:hAnsi="Times New Roman"/>
          <w:color w:val="auto"/>
          <w:sz w:val="20"/>
          <w:szCs w:val="20"/>
        </w:rPr>
        <w:t xml:space="preserve">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Ой! Ты где эт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а могильном кург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Если не ошибаюсь, это талисман одного из тибетских племен. Интересно, как он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огу рассказать. Заня-ятная сказ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Расскажи. Мне узнать не тер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Давным-давно один парень русский в плен к ним попал. Такой, знаешь, Иван-царевич. Царевна тибетская увидала его и, как водится, втюрилась. Хан ихний это дело усек, пленника в башню замуровал. Высокая башня, не подступись! Парень голодал сперва, потом голубями стал питаться. Голубей с записочками царевна ему подсылала. Вот, значит, ест он голубей, а перья в угол ссыпает. Много накопилось перьев и крылышек. Делать нечего — и начал парень со скуки крылья мастерить. Царевна меж тем побег задумала. Однажды выслала пленнику вот эту лошадку и бечеву. С намеком выслала: дескать, спускайся вниз. У заставы лошади ждут. Он, не будь дурак, крылья за спиной привязал, лошадку за пазуху и — фр-р-р! — в небо. Тибетцы-то эти долго за ним гнались. Не догнали бы… да веревка спортилась. Упал он, царевна слугам своим велела курган насыпать. Засыпали их обоих… Вместе с лош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рунишка! Насочинял! Но в одном ты прав, пожалуй: курган этот, наверно, место захоронения. А мы в лощине копаем… Валерий Николаеви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у т н и к о в. Рассматривает ба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Обратите внимание, Виолетта Романовна… вот эти крыл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Да, чудесные крыл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Я не о том. В природе много удивительных параллелей. Одна из них — крылья этой бабочки. Они вам ничего не на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апоминают… разноцветный тюль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Глупости говорите! Это — карта! Обыкновенная географическая карта. Я напишу об этом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 прошлый раз вы хотели написать «Историю игры в подд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Смешно? Смеются те, кто не хочет думать. А вы сравните… всегда есть с чем сравнивать. Эта игра напоминает тактику батыевской ко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Мне некогда заниматься военной исто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Глупости, глупости! Вы не умеете организовать свой день. Вот ваш покорный слуга сегодня написал восемнадцать писем, отослал три бандероли, составил план двух статей, прочел две главы из Плутарха. Это помимо основной работы… Нужна система. Система — прежд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ы, как всегда, правы. У меня нет системы. Вообще я очень несобранна. И много теряю из-за этого. Вот свежий пример… Эту штучку Кузьма подобрал на кургане. А мы ведем раскопки в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Лошадка… она и случайно могла там 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Кузьма знает одну легенду… Она натолкнула меня н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w:t>
      </w:r>
      <w:r>
        <w:rPr>
          <w:rFonts w:cs="Times New Roman" w:ascii="Times New Roman" w:hAnsi="Times New Roman"/>
          <w:i/>
          <w:iCs/>
          <w:color w:val="auto"/>
          <w:sz w:val="20"/>
          <w:szCs w:val="20"/>
        </w:rPr>
        <w:t>(иронически фыркнув).</w:t>
      </w:r>
      <w:r>
        <w:rPr>
          <w:rFonts w:cs="Times New Roman" w:ascii="Times New Roman" w:hAnsi="Times New Roman"/>
          <w:color w:val="auto"/>
          <w:sz w:val="20"/>
          <w:szCs w:val="20"/>
        </w:rPr>
        <w:t xml:space="preserve">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Вдруг этот курган — действительно место древнего захоро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Я подумаю… а вашу находку, молодой человек, мы выставим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Ох, всыплет мне мамка за эту… выставку! Да ладно! Семь бед — один отве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Какой милый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У вас все милые… все добрые! Между прочим, мать этого мальчишки называют волчицей. И — заслуженно. </w:t>
      </w:r>
      <w:r>
        <w:rPr>
          <w:rFonts w:cs="Times New Roman" w:ascii="Times New Roman" w:hAnsi="Times New Roman"/>
          <w:i/>
          <w:iCs/>
          <w:color w:val="auto"/>
          <w:sz w:val="20"/>
          <w:szCs w:val="20"/>
        </w:rPr>
        <w:t>(В лоб ему шмякнулось яйцо.)</w:t>
      </w:r>
      <w:r>
        <w:rPr>
          <w:rFonts w:cs="Times New Roman" w:ascii="Times New Roman" w:hAnsi="Times New Roman"/>
          <w:color w:val="auto"/>
          <w:sz w:val="20"/>
          <w:szCs w:val="20"/>
        </w:rPr>
        <w:t xml:space="preserve"> Ну вот, пожалуйста. Нет, знаете… я предпочитаю иметь дело с мумиями… с иссохшими скелетами. Благодарю вас, молодой человек!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Ты метко бросаешь, Кузьма. Но как мне кажется, не в ту ц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пусть мамку мою не тр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Твоя мамка вряд ли нуждается в защите… в особенности от Валерия Николаевича.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а в е л, затем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выставив палец).</w:t>
      </w:r>
      <w:r>
        <w:rPr>
          <w:rFonts w:cs="Times New Roman" w:ascii="Times New Roman" w:hAnsi="Times New Roman"/>
          <w:color w:val="auto"/>
          <w:sz w:val="20"/>
          <w:szCs w:val="20"/>
        </w:rPr>
        <w:t xml:space="preserve"> Ветер! А я супротив всех и всяких ветров! </w:t>
      </w:r>
      <w:r>
        <w:rPr>
          <w:rFonts w:cs="Times New Roman" w:ascii="Times New Roman" w:hAnsi="Times New Roman"/>
          <w:i/>
          <w:iCs/>
          <w:color w:val="auto"/>
          <w:sz w:val="20"/>
          <w:szCs w:val="20"/>
        </w:rPr>
        <w:t>(Рванул ворот рубахи.)</w:t>
      </w:r>
      <w:r>
        <w:rPr>
          <w:rFonts w:cs="Times New Roman" w:ascii="Times New Roman" w:hAnsi="Times New Roman"/>
          <w:color w:val="auto"/>
          <w:sz w:val="20"/>
          <w:szCs w:val="20"/>
        </w:rPr>
        <w:t xml:space="preserve"> Вот он я! Дуй! Брус вы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устозвон! Гремишь как бочка пустая. Ум-то где вы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ум — душу всю вытряс. От Сталинграда до самой Праги душа в братских могилах… И под танком душа, где дружок мой Илюха… Его бы в списки семьи… навечно… как в списки Родины! А семьи — нет… Нету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к же нет, тятя? Вот я, вот мамка… А там — Алешка… Есть у теб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Умник мой! Голова светлая… Эх, Куз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ы дощечку вот здесь приколотим, как на солдатских домах. Только вот написать что — под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иши: «Илья Евстигнеев, солдат, друг. Веч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пишет).</w:t>
      </w:r>
      <w:r>
        <w:rPr>
          <w:rFonts w:cs="Times New Roman" w:ascii="Times New Roman" w:hAnsi="Times New Roman"/>
          <w:color w:val="auto"/>
          <w:sz w:val="20"/>
          <w:szCs w:val="20"/>
        </w:rPr>
        <w:t xml:space="preserve"> Хорошо как, душ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отому что — солдат, потому что —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Жаль, пишется к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Это ничего, сын. Это не страшно: главное — память. А ко Дню Победы мы это имя на мраморе выс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Готово! Неси молоток, приколот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 а в е л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вла выносит из дому четвертинку, прячет на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айничок-то пополнить надо. Сейчас друга помина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Ему же нельзя, мам! Ему же врачи зап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ускай хлещет… коль полоса такая настала. Протрезвится — совесть начнет трепать. И я маленько доб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трава же, мам! Опять в госпиталь л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Охота — пусть травит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вспрыгнув на чердак, разбивает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возвращаясь).</w:t>
      </w:r>
      <w:r>
        <w:rPr>
          <w:rFonts w:cs="Times New Roman" w:ascii="Times New Roman" w:hAnsi="Times New Roman"/>
          <w:color w:val="auto"/>
          <w:sz w:val="20"/>
          <w:szCs w:val="20"/>
        </w:rPr>
        <w:t xml:space="preserve"> Надо на видном месте при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н какой из себя был… Евстигнеев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Веселый, крепкий, как груздь. </w:t>
      </w:r>
      <w:r>
        <w:rPr>
          <w:rFonts w:cs="Times New Roman" w:ascii="Times New Roman" w:hAnsi="Times New Roman"/>
          <w:i/>
          <w:iCs/>
          <w:color w:val="auto"/>
          <w:sz w:val="20"/>
          <w:szCs w:val="20"/>
        </w:rPr>
        <w:t>(Прибивает дощечку.)</w:t>
      </w:r>
      <w:r>
        <w:rPr>
          <w:rFonts w:cs="Times New Roman" w:ascii="Times New Roman" w:hAnsi="Times New Roman"/>
          <w:color w:val="auto"/>
          <w:sz w:val="20"/>
          <w:szCs w:val="20"/>
        </w:rPr>
        <w:t xml:space="preserve"> Так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колько их там полегло… веселых, крепких… Помянуть бы… душа иссо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свой лимит давно вы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Если чуть-чуть, а? В тайничке-то, поди, припрятано? Ну-ка, наведи, сын, реви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лезет на чердак, оттуда).</w:t>
      </w:r>
      <w:r>
        <w:rPr>
          <w:rFonts w:cs="Times New Roman" w:ascii="Times New Roman" w:hAnsi="Times New Roman"/>
          <w:color w:val="auto"/>
          <w:sz w:val="20"/>
          <w:szCs w:val="20"/>
        </w:rPr>
        <w:t xml:space="preserve"> Пусто! Даже никакого нам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Хоть помирай. Голова п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пускается вниз).</w:t>
      </w:r>
      <w:r>
        <w:rPr>
          <w:rFonts w:cs="Times New Roman" w:ascii="Times New Roman" w:hAnsi="Times New Roman"/>
          <w:color w:val="auto"/>
          <w:sz w:val="20"/>
          <w:szCs w:val="20"/>
        </w:rPr>
        <w:t xml:space="preserve"> Маешься… было бы из-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ы у меня умник, сын. А тут промахнулся. Вот послушай. Илья сказывал. Призвал как-то князь русский проповедников разных. Они всяк свою веру хвалят. Как же, Русь — кусок лакомый! Один толкует: мы-де сала не едим. Другой тоже нашел чем хвастать: у нас, мол, плоть обрезают. Третий вовсе зарапортовался: дескать, хмельного на дух не принимаем. А четвертый по-нашенски рубит: «Мы не обрезаемся, а водку салом закусываем». Прогнал князь трех проповедников. С четвертым стал пить да приговаривать: «Питие есть Руси весе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н, князь-то, поди, в меру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Кто устанавливал ту меру? Наша мера: пей, пока ноги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как-то сказывал, омуток приглядел… свозил бы! Мне порыбачи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Правд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Раз говорю, значи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Тогда поплывем… это как раз у выпасов. Заодно и подпаска моего смени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ыходит  П а в 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опачи-то уж на кургане шарятся… Че их п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Профессор карту отыскал древнюю. В той карте указано: клад на курган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вла, откупорив дупло, ищет золотую лош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ту… нету лошадки! Кузьма! Кузьма! Лошадк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кая еще лош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оторая здесь была спря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медяшка-то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едяшка? Да она из чистого золота! Из черво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А я и не знал… Ковырнул случайно сучок… смотрю, медяшка. Тут археологи появились. Я им и отдал. Думал, ни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ичья… моя это! Моя! Я на кургане ее подобрала. Лети к этой сове! От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тдал… как же я от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ак отдал, так и отнимай. Этой лошадке ц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ж ее на кургане нашла… курган государственный. Стало быть, и лошадка государству прина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га, значит, про курган ты довел копачам? Ты! Ну, сказывай! Врешь тут про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только сказочку рассказал… про чудака одного. Они сами сооб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Сами?! Сами?! Все ты, ты, змей подколодный! Они бы до второго пришествия рылись в ложбине! </w:t>
      </w:r>
      <w:r>
        <w:rPr>
          <w:rFonts w:cs="Times New Roman" w:ascii="Times New Roman" w:hAnsi="Times New Roman"/>
          <w:i/>
          <w:iCs/>
          <w:color w:val="auto"/>
          <w:sz w:val="20"/>
          <w:szCs w:val="20"/>
        </w:rPr>
        <w:t>(Дает Кузьме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а безделицу эту?! За иг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Золотая игрушка-то… из чистог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Что, что из золота? Разве оно человека дороже? Вон тятя… не так, не так рассуждает! Все рукоделья свои — даром… А они в сто раз лучше твоей лошадки! В тысячу! Тятя — талант, самородок! Так все говорят. Он в жизни меня не ударит…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собрав в груду все вырезанные Павлом фигурки).</w:t>
      </w:r>
      <w:r>
        <w:rPr>
          <w:rFonts w:cs="Times New Roman" w:ascii="Times New Roman" w:hAnsi="Times New Roman"/>
          <w:color w:val="auto"/>
          <w:sz w:val="20"/>
          <w:szCs w:val="20"/>
        </w:rPr>
        <w:t xml:space="preserve"> В огонь их… в печку! Все до единой в печку! А инструмент его —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руки его… руки-то тоже в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ля вас же стараюсь… для вас коплю! Расхи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Заодно и меня кинь в печку. Кинь, я сам на шесток залезу. </w:t>
      </w:r>
      <w:r>
        <w:rPr>
          <w:rFonts w:cs="Times New Roman" w:ascii="Times New Roman" w:hAnsi="Times New Roman"/>
          <w:i/>
          <w:iCs/>
          <w:color w:val="auto"/>
          <w:sz w:val="20"/>
          <w:szCs w:val="20"/>
        </w:rPr>
        <w:t>(Лез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Павла, отмахиваясь, пятится от него.</w:t>
      </w:r>
    </w:p>
    <w:p>
      <w:pPr>
        <w:pStyle w:val="SubTitle1"/>
        <w:rPr>
          <w:rFonts w:ascii="Times New Roman" w:hAnsi="Times New Roman" w:cs="Times New Roman"/>
          <w:i/>
          <w:i/>
          <w:iCs/>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ле дома Брусов — П а в л а,  П о п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Скрывать не хочу — тянет, закручивает, как воронка в реке. Но тропки у нас разные, Павла Андреевна. И вряд ли с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янет — не выплывешь. И не старайся. Я в той же воронке… И не роб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п о в. Не надо, Павла Андреевна. Не привык я на чужих костях топ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ы про Павла? Оставь! Мы с ним давно чужие. А сейчас и вовсе уходить собрался. Сойдемся — жизнь-то под горку к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о п о в. Заборчик во мне… небольшой такой заборчик, Павла Андреевна. А переступить его не могу. Ты уж не обижай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а в е л. Он с кото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Решила с Поповым у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 кем-нибудь да устроюсь. Не печал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О сынах печалюсь… не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Ну вот, опять за рыбу деньги. Прими посошок да ступай. </w:t>
      </w:r>
      <w:r>
        <w:rPr>
          <w:rFonts w:cs="Times New Roman" w:ascii="Times New Roman" w:hAnsi="Times New Roman"/>
          <w:i/>
          <w:iCs/>
          <w:color w:val="auto"/>
          <w:sz w:val="20"/>
          <w:szCs w:val="20"/>
        </w:rPr>
        <w:t>(Наливает ем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выпив).</w:t>
      </w:r>
      <w:r>
        <w:rPr>
          <w:rFonts w:cs="Times New Roman" w:ascii="Times New Roman" w:hAnsi="Times New Roman"/>
          <w:color w:val="auto"/>
          <w:sz w:val="20"/>
          <w:szCs w:val="20"/>
        </w:rPr>
        <w:t xml:space="preserve"> Зарок ведь давал… воздерживаться. Да чего там! Плесни-ка еще для смелости!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Знаешь, чем взять! Инструмент мой зачем сож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пять куражишься? Водка смелости пр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Я и трезвый теперь не трушу. Терять нечего, всего лишила: сыновей, дела… А я выпрямлюсь… напрасно старалась. Ежели вниз покачусь — тоже не жди добра: подпущу тебе красного петух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Петуха, значит? Ну посмотрим. Еще неизвестно, кого клюнет этот пету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у з ь м а  вернулся домой с аккорде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де шляешься, полуночник? Скоро све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У костра веселились. У-ух, здоровски! Профессор плясал, фокусы показывал. Сорока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ир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 без причины. Клад откопали: браслеты, бляхи, утварь вся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акое богатство дуракам привалило! Ложись давай! Взял моду ш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 школу завтра. Перед школой могу поволь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пи. А я по острову прогуляюсь. Костер-то где раз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Под горкой… возле школы. Тятя куд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пять шлея под хвост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н слово мне дал… пок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Клятвы для того и дают, чтоб на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Такую нельзя… солдату… другу… </w:t>
      </w:r>
      <w:r>
        <w:rPr>
          <w:rFonts w:cs="Times New Roman" w:ascii="Times New Roman" w:hAnsi="Times New Roman"/>
          <w:i/>
          <w:iCs/>
          <w:color w:val="auto"/>
          <w:sz w:val="20"/>
          <w:szCs w:val="20"/>
        </w:rPr>
        <w:t>(Засып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крыв сына, П а в л а  собирает со стола. Ставит графин спирта, закуску. Услыхав песню, поспешн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о л о с  П а в л а.</w:t>
      </w:r>
    </w:p>
    <w:p>
      <w:pPr>
        <w:pStyle w:val="Poem"/>
        <w:rPr>
          <w:rFonts w:ascii="Times New Roman" w:hAnsi="Times New Roman" w:cs="Times New Roman"/>
          <w:color w:val="auto"/>
        </w:rPr>
      </w:pPr>
      <w:r>
        <w:rPr>
          <w:rFonts w:cs="Times New Roman" w:ascii="Times New Roman" w:hAnsi="Times New Roman"/>
          <w:color w:val="auto"/>
        </w:rPr>
        <w:t>«Над Курскою дугою зарево,</w:t>
      </w:r>
    </w:p>
    <w:p>
      <w:pPr>
        <w:pStyle w:val="Poem"/>
        <w:rPr>
          <w:rFonts w:ascii="Times New Roman" w:hAnsi="Times New Roman" w:cs="Times New Roman"/>
          <w:color w:val="auto"/>
        </w:rPr>
      </w:pPr>
      <w:r>
        <w:rPr>
          <w:rFonts w:cs="Times New Roman" w:ascii="Times New Roman" w:hAnsi="Times New Roman"/>
          <w:color w:val="auto"/>
        </w:rPr>
        <w:t>Огня лавина, скрежет, вой,</w:t>
      </w:r>
    </w:p>
    <w:p>
      <w:pPr>
        <w:pStyle w:val="Poem"/>
        <w:rPr>
          <w:rFonts w:ascii="Times New Roman" w:hAnsi="Times New Roman" w:cs="Times New Roman"/>
          <w:color w:val="auto"/>
        </w:rPr>
      </w:pPr>
      <w:r>
        <w:rPr>
          <w:rFonts w:cs="Times New Roman" w:ascii="Times New Roman" w:hAnsi="Times New Roman"/>
          <w:color w:val="auto"/>
        </w:rPr>
        <w:t>Кромешный ад перед глазами…</w:t>
      </w:r>
    </w:p>
    <w:p>
      <w:pPr>
        <w:pStyle w:val="Poem"/>
        <w:rPr>
          <w:rFonts w:ascii="Times New Roman" w:hAnsi="Times New Roman" w:cs="Times New Roman"/>
          <w:color w:val="auto"/>
        </w:rPr>
      </w:pPr>
      <w:r>
        <w:rPr>
          <w:rFonts w:cs="Times New Roman" w:ascii="Times New Roman" w:hAnsi="Times New Roman"/>
          <w:color w:val="auto"/>
        </w:rPr>
        <w:t>А я живой, а я жив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беду празднует страна.</w:t>
      </w:r>
    </w:p>
    <w:p>
      <w:pPr>
        <w:pStyle w:val="Poem"/>
        <w:rPr>
          <w:rFonts w:ascii="Times New Roman" w:hAnsi="Times New Roman" w:cs="Times New Roman"/>
          <w:color w:val="auto"/>
        </w:rPr>
      </w:pPr>
      <w:r>
        <w:rPr>
          <w:rFonts w:cs="Times New Roman" w:ascii="Times New Roman" w:hAnsi="Times New Roman"/>
          <w:color w:val="auto"/>
        </w:rPr>
        <w:t>Ушла война, ушла война.</w:t>
      </w:r>
    </w:p>
    <w:p>
      <w:pPr>
        <w:pStyle w:val="Poem"/>
        <w:rPr>
          <w:rFonts w:ascii="Times New Roman" w:hAnsi="Times New Roman" w:cs="Times New Roman"/>
          <w:color w:val="auto"/>
        </w:rPr>
      </w:pPr>
      <w:r>
        <w:rPr>
          <w:rFonts w:cs="Times New Roman" w:ascii="Times New Roman" w:hAnsi="Times New Roman"/>
          <w:color w:val="auto"/>
        </w:rPr>
        <w:t>Примерь свой китель, старина!</w:t>
      </w:r>
    </w:p>
    <w:p>
      <w:pPr>
        <w:pStyle w:val="Poem"/>
        <w:rPr>
          <w:rFonts w:ascii="Times New Roman" w:hAnsi="Times New Roman" w:cs="Times New Roman"/>
          <w:color w:val="auto"/>
        </w:rPr>
      </w:pPr>
      <w:r>
        <w:rPr>
          <w:rFonts w:cs="Times New Roman" w:ascii="Times New Roman" w:hAnsi="Times New Roman"/>
          <w:color w:val="auto"/>
        </w:rPr>
        <w:t>Надел — не спится старику:</w:t>
      </w:r>
    </w:p>
    <w:p>
      <w:pPr>
        <w:pStyle w:val="Poem"/>
        <w:rPr>
          <w:rFonts w:ascii="Times New Roman" w:hAnsi="Times New Roman" w:cs="Times New Roman"/>
          <w:color w:val="auto"/>
          <w:sz w:val="20"/>
          <w:szCs w:val="20"/>
        </w:rPr>
      </w:pPr>
      <w:r>
        <w:rPr>
          <w:rFonts w:cs="Times New Roman" w:ascii="Times New Roman" w:hAnsi="Times New Roman"/>
          <w:color w:val="auto"/>
        </w:rPr>
        <w:t>Он снова, он снова увидел Курскую дуг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Тсс! </w:t>
      </w:r>
      <w:r>
        <w:rPr>
          <w:rFonts w:cs="Times New Roman" w:ascii="Times New Roman" w:hAnsi="Times New Roman"/>
          <w:i/>
          <w:iCs/>
          <w:color w:val="auto"/>
          <w:sz w:val="20"/>
          <w:szCs w:val="20"/>
        </w:rPr>
        <w:t>(На цыпочках прошел к кровати, сел у изголовья и неотрывно смотрит на уснувшего мальчугана.)</w:t>
      </w:r>
      <w:r>
        <w:rPr>
          <w:rFonts w:cs="Times New Roman" w:ascii="Times New Roman" w:hAnsi="Times New Roman"/>
          <w:color w:val="auto"/>
          <w:sz w:val="20"/>
          <w:szCs w:val="20"/>
        </w:rPr>
        <w:t xml:space="preserve"> Кузя! </w:t>
      </w:r>
      <w:r>
        <w:rPr>
          <w:rFonts w:cs="Times New Roman" w:ascii="Times New Roman" w:hAnsi="Times New Roman"/>
          <w:i/>
          <w:iCs/>
          <w:color w:val="auto"/>
          <w:sz w:val="20"/>
          <w:szCs w:val="20"/>
        </w:rPr>
        <w:t>(Шепотом.)</w:t>
      </w:r>
      <w:r>
        <w:rPr>
          <w:rFonts w:cs="Times New Roman" w:ascii="Times New Roman" w:hAnsi="Times New Roman"/>
          <w:color w:val="auto"/>
          <w:sz w:val="20"/>
          <w:szCs w:val="20"/>
        </w:rPr>
        <w:t xml:space="preserve"> Кузя! А я того… согрешил… Слаб, 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квозь сон).</w:t>
      </w:r>
      <w:r>
        <w:rPr>
          <w:rFonts w:cs="Times New Roman" w:ascii="Times New Roman" w:hAnsi="Times New Roman"/>
          <w:color w:val="auto"/>
          <w:sz w:val="20"/>
          <w:szCs w:val="20"/>
        </w:rPr>
        <w:t xml:space="preserve"> Солдату… другу… вечн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Вечная, сын, вечная! Помянем Илюху… </w:t>
      </w:r>
      <w:r>
        <w:rPr>
          <w:rFonts w:cs="Times New Roman" w:ascii="Times New Roman" w:hAnsi="Times New Roman"/>
          <w:i/>
          <w:iCs/>
          <w:color w:val="auto"/>
          <w:sz w:val="20"/>
          <w:szCs w:val="20"/>
        </w:rPr>
        <w:t>(Раскупорил графин, понюхал.)</w:t>
      </w:r>
      <w:r>
        <w:rPr>
          <w:rFonts w:cs="Times New Roman" w:ascii="Times New Roman" w:hAnsi="Times New Roman"/>
          <w:color w:val="auto"/>
          <w:sz w:val="20"/>
          <w:szCs w:val="20"/>
        </w:rPr>
        <w:t xml:space="preserve"> Спиртяга, кажись? Я самую малость приму, сынок! Ты уж не осуди. </w:t>
      </w:r>
      <w:r>
        <w:rPr>
          <w:rFonts w:cs="Times New Roman" w:ascii="Times New Roman" w:hAnsi="Times New Roman"/>
          <w:i/>
          <w:iCs/>
          <w:color w:val="auto"/>
          <w:sz w:val="20"/>
          <w:szCs w:val="20"/>
        </w:rPr>
        <w:t>(Пь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двор вбегает  П а в л а. Отдышавшись, перешагивает порог уверенно,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се еще здесь? Я думала, давно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клеило нас… склинило… нет сил от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торвешься, когда выпьешь. Знала, что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Многовато, но выдержу, ежели поднату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икудышный мужик пошел, мелкий! Отец мой полведра мог выпить, потом всех на кругу перепля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выпив).</w:t>
      </w:r>
      <w:r>
        <w:rPr>
          <w:rFonts w:cs="Times New Roman" w:ascii="Times New Roman" w:hAnsi="Times New Roman"/>
          <w:color w:val="auto"/>
          <w:sz w:val="20"/>
          <w:szCs w:val="20"/>
        </w:rPr>
        <w:t xml:space="preserve"> Мелкий, верно. Крупных повыбили. </w:t>
      </w:r>
      <w:r>
        <w:rPr>
          <w:rFonts w:cs="Times New Roman" w:ascii="Times New Roman" w:hAnsi="Times New Roman"/>
          <w:i/>
          <w:iCs/>
          <w:color w:val="auto"/>
          <w:sz w:val="20"/>
          <w:szCs w:val="20"/>
        </w:rPr>
        <w:t>(Взял огурец, понюхал.)</w:t>
      </w:r>
      <w:r>
        <w:rPr>
          <w:rFonts w:cs="Times New Roman" w:ascii="Times New Roman" w:hAnsi="Times New Roman"/>
          <w:color w:val="auto"/>
          <w:sz w:val="20"/>
          <w:szCs w:val="20"/>
        </w:rPr>
        <w:t xml:space="preserve"> «Над Курскою дугою зарево… огня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Тише ты! Парня разбудишь. Налить? </w:t>
      </w:r>
      <w:r>
        <w:rPr>
          <w:rFonts w:cs="Times New Roman" w:ascii="Times New Roman" w:hAnsi="Times New Roman"/>
          <w:i/>
          <w:iCs/>
          <w:color w:val="auto"/>
          <w:sz w:val="20"/>
          <w:szCs w:val="20"/>
        </w:rPr>
        <w:t>(Н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откашлявшись).</w:t>
      </w:r>
      <w:r>
        <w:rPr>
          <w:rFonts w:cs="Times New Roman" w:ascii="Times New Roman" w:hAnsi="Times New Roman"/>
          <w:color w:val="auto"/>
          <w:sz w:val="20"/>
          <w:szCs w:val="20"/>
        </w:rPr>
        <w:t xml:space="preserve"> «Огня лавина… скрежет, вой… кромешный ад перед глазами. А я живой…» Зачем живой? </w:t>
      </w:r>
      <w:r>
        <w:rPr>
          <w:rFonts w:cs="Times New Roman" w:ascii="Times New Roman" w:hAnsi="Times New Roman"/>
          <w:i/>
          <w:iCs/>
          <w:color w:val="auto"/>
          <w:sz w:val="20"/>
          <w:szCs w:val="20"/>
        </w:rPr>
        <w:t>(Осовев, уронил голову на ру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авла, достав сажи из печи, вымазала ему руки, лицо. Рассыпала на столе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окном заре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Бормочет.)</w:t>
      </w:r>
      <w:r>
        <w:rPr>
          <w:rFonts w:cs="Times New Roman" w:ascii="Times New Roman" w:hAnsi="Times New Roman"/>
          <w:color w:val="auto"/>
          <w:sz w:val="20"/>
          <w:szCs w:val="20"/>
        </w:rPr>
        <w:t xml:space="preserve"> Не тронь! Не прикас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квозь сон).</w:t>
      </w:r>
      <w:r>
        <w:rPr>
          <w:rFonts w:cs="Times New Roman" w:ascii="Times New Roman" w:hAnsi="Times New Roman"/>
          <w:color w:val="auto"/>
          <w:sz w:val="20"/>
          <w:szCs w:val="20"/>
        </w:rPr>
        <w:t xml:space="preserve"> Там огонь… Огонь? Откуда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пи. Наверно, археологи жгут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пят они… спят… костер з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пички… заче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тоже спрашиваю себя: зачем некурящему спички? И лицо в саже, и руки. Увидят — сразу заинтересуются. Хотел нас сжечь с Поповым, да, видно, перепутал сп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ы что говоришь? Ч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ажу-то давай смоем. И спички в печку… чтобы следов не осталось. (Смыла, наливает спирта.) Пей да держи язык на при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поджигал я! Не подж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 кто сказал, что поджигал? Я не говорила. Сам себя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поджигал я! Не подж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тало быть, прикуривал неаккуратно: все лицо закоп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Я не курю… все ты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е куришь, а спички при себе 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Это ты подстроила… ты меня оп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ержись! Не будь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Хочешь в тюрьму запереть? А я не 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Шибко-то не кричи… тебе кричать противопоказа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вел всхли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ьфу, размазня! </w:t>
      </w:r>
      <w:r>
        <w:rPr>
          <w:rFonts w:cs="Times New Roman" w:ascii="Times New Roman" w:hAnsi="Times New Roman"/>
          <w:i/>
          <w:iCs/>
          <w:color w:val="auto"/>
          <w:sz w:val="20"/>
          <w:szCs w:val="20"/>
        </w:rPr>
        <w:t>(Кинув матрац на пол, уложила мужа.)</w:t>
      </w:r>
      <w:r>
        <w:rPr>
          <w:rFonts w:cs="Times New Roman" w:ascii="Times New Roman" w:hAnsi="Times New Roman"/>
          <w:color w:val="auto"/>
          <w:sz w:val="20"/>
          <w:szCs w:val="20"/>
        </w:rPr>
        <w:t xml:space="preserve"> Спи и голоса не подав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зарево ярче и ярче. Оно тревожит Ку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отряхиваясь от сна).</w:t>
      </w:r>
      <w:r>
        <w:rPr>
          <w:rFonts w:cs="Times New Roman" w:ascii="Times New Roman" w:hAnsi="Times New Roman"/>
          <w:color w:val="auto"/>
          <w:sz w:val="20"/>
          <w:szCs w:val="20"/>
        </w:rPr>
        <w:t xml:space="preserve"> Дымом пахнет. И все 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Заря горит. Такие зори перед войной полыхали… Боялись их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Не заря — огонь мотается! </w:t>
      </w:r>
      <w:r>
        <w:rPr>
          <w:rFonts w:cs="Times New Roman" w:ascii="Times New Roman" w:hAnsi="Times New Roman"/>
          <w:i/>
          <w:iCs/>
          <w:color w:val="auto"/>
          <w:sz w:val="20"/>
          <w:szCs w:val="20"/>
        </w:rPr>
        <w:t>(Вскочил.)</w:t>
      </w:r>
      <w:r>
        <w:rPr>
          <w:rFonts w:cs="Times New Roman" w:ascii="Times New Roman" w:hAnsi="Times New Roman"/>
          <w:color w:val="auto"/>
          <w:sz w:val="20"/>
          <w:szCs w:val="20"/>
        </w:rPr>
        <w:t xml:space="preserve"> Кажется, археологи г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оигрались! Сами себя изж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ам же Сорока!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Я разбужу их. Бей в набат! </w:t>
      </w:r>
      <w:r>
        <w:rPr>
          <w:rFonts w:cs="Times New Roman" w:ascii="Times New Roman" w:hAnsi="Times New Roman"/>
          <w:i/>
          <w:iCs/>
          <w:color w:val="auto"/>
          <w:sz w:val="20"/>
          <w:szCs w:val="20"/>
        </w:rPr>
        <w:t>(Высунулась в окно, не слишком громко.)</w:t>
      </w:r>
      <w:r>
        <w:rPr>
          <w:rFonts w:cs="Times New Roman" w:ascii="Times New Roman" w:hAnsi="Times New Roman"/>
          <w:color w:val="auto"/>
          <w:sz w:val="20"/>
          <w:szCs w:val="20"/>
        </w:rPr>
        <w:t xml:space="preserve"> Пожар! Пожар! </w:t>
      </w:r>
      <w:r>
        <w:rPr>
          <w:rFonts w:cs="Times New Roman" w:ascii="Times New Roman" w:hAnsi="Times New Roman"/>
          <w:i/>
          <w:iCs/>
          <w:color w:val="auto"/>
          <w:sz w:val="20"/>
          <w:szCs w:val="20"/>
        </w:rPr>
        <w:t>(Выпроводив сына, взвалила мужа на кровать,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ад Курскою дугою за-аре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вонит колокол. Блажат, визжат свиньи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д воротами Брусов кучка растерянных островит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Что ж вы стоите-то? Кругом горит, а вы как стол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В самом деле… сломя голову кинулись… а в доме наши находки. Я опрометчиво поступил… Я должен вернуть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Стойте! Вы без очков… вы ничего не найдете! (Остановив Путникова, бежит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он уж ферма занялась… свиней выпущу…</w:t>
      </w:r>
      <w:r>
        <w:rPr>
          <w:rFonts w:cs="Times New Roman" w:ascii="Times New Roman" w:hAnsi="Times New Roman"/>
          <w:i w:val="false"/>
          <w:iCs w:val="false"/>
          <w:color w:val="auto"/>
          <w:sz w:val="20"/>
          <w:szCs w:val="20"/>
        </w:rPr>
        <w:t xml:space="preserve">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Виолетта Романовна! Виточка! Я прошу вас… Прошу… не ходите! Я сам, понимаете? Сам!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олокол 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а в л а. Затем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Сороку видела? Где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оглядываясь).</w:t>
      </w:r>
      <w:r>
        <w:rPr>
          <w:rFonts w:cs="Times New Roman" w:ascii="Times New Roman" w:hAnsi="Times New Roman"/>
          <w:color w:val="auto"/>
          <w:sz w:val="20"/>
          <w:szCs w:val="20"/>
        </w:rPr>
        <w:t xml:space="preserve"> Убежала. И тот за ней утянулся… Ну, будет там уголь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зьма кинулся к огн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Схватила его.)</w:t>
      </w:r>
      <w:r>
        <w:rPr>
          <w:rFonts w:cs="Times New Roman" w:ascii="Times New Roman" w:hAnsi="Times New Roman"/>
          <w:color w:val="auto"/>
          <w:sz w:val="20"/>
          <w:szCs w:val="20"/>
        </w:rPr>
        <w:t xml:space="preserve"> Назад! Шкуру спущу, сопляк!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 у з ь м а, таясь, убегает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охот и — тысячи искр в небо. Это обрушилась крыша. П у т н и к о в  несет обгоревшую  С о р о к у. За ними бредет удрученный  К у з ь 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ита! Витушка! Не сберег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р о к а. Отвернись, пожалуйста… </w:t>
      </w:r>
      <w:r>
        <w:rPr>
          <w:rFonts w:cs="Times New Roman" w:ascii="Times New Roman" w:hAnsi="Times New Roman"/>
          <w:i/>
          <w:iCs/>
          <w:color w:val="auto"/>
          <w:sz w:val="20"/>
          <w:szCs w:val="20"/>
        </w:rPr>
        <w:t>(Натягивает платье.)</w:t>
      </w:r>
      <w:r>
        <w:rPr>
          <w:rFonts w:cs="Times New Roman" w:ascii="Times New Roman" w:hAnsi="Times New Roman"/>
          <w:color w:val="auto"/>
          <w:sz w:val="20"/>
          <w:szCs w:val="20"/>
        </w:rPr>
        <w:t xml:space="preserve"> Я стра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т, нет! Ты красивая! Ты самая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Ты, как всегда, сочиняешь… Вот и платье мое обгорело. Единственное нарядн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Я куплю тебе сто… тысячу платьев… Только живи, жив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 а в л а  несет мешок с це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Л е г е з а,  к о л х о з н и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вились? Долго же вы раска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Пока собрались… пере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обрались… переправились»… а тут люди чуть заживо не с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Да, да! Нас Павла Андреевна спасла… Сама еще раз вернулась… Редкое 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Ценности-то проверь. Вдруг что потер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Самая главная ценность — люди… А люд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Живы… доставил ты мне хлопот! </w:t>
      </w:r>
      <w:r>
        <w:rPr>
          <w:rFonts w:cs="Times New Roman" w:ascii="Times New Roman" w:hAnsi="Times New Roman"/>
          <w:i/>
          <w:iCs/>
          <w:color w:val="auto"/>
          <w:sz w:val="20"/>
          <w:szCs w:val="20"/>
        </w:rPr>
        <w:t>(Нервно рассмеялась.)</w:t>
      </w:r>
      <w:r>
        <w:rPr>
          <w:rFonts w:cs="Times New Roman" w:ascii="Times New Roman" w:hAnsi="Times New Roman"/>
          <w:color w:val="auto"/>
          <w:sz w:val="20"/>
          <w:szCs w:val="20"/>
        </w:rPr>
        <w:t xml:space="preserve"> В окно выталкиваю, он упирается… а крыша вот-вот р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Я хотел Виту спасти… Виолетту Романовну.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ы не умрешь, Сорока? Ты не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Не имею права, Кузьма. Куда ж они без ме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и живи,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Спасибо вам, Павла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олг платежом кр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w:t>
      </w:r>
      <w:r>
        <w:rPr>
          <w:rFonts w:cs="Times New Roman" w:ascii="Times New Roman" w:hAnsi="Times New Roman"/>
          <w:i/>
          <w:iCs/>
          <w:color w:val="auto"/>
          <w:sz w:val="20"/>
          <w:szCs w:val="20"/>
        </w:rPr>
        <w:t>(проверяя мешок).</w:t>
      </w:r>
      <w:r>
        <w:rPr>
          <w:rFonts w:cs="Times New Roman" w:ascii="Times New Roman" w:hAnsi="Times New Roman"/>
          <w:color w:val="auto"/>
          <w:sz w:val="20"/>
          <w:szCs w:val="20"/>
        </w:rPr>
        <w:t xml:space="preserve"> Нет амфоры, кубка, двух брас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бронила, наверно.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Что вы, что вы! Это без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Я уеду, уеду… если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Уедешь! Обязательно! Вместе с Ал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асчет Алешки меня с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Я про пожар сон сидел… жуткий сон. </w:t>
      </w:r>
      <w:r>
        <w:rPr>
          <w:rFonts w:cs="Times New Roman" w:ascii="Times New Roman" w:hAnsi="Times New Roman"/>
          <w:i/>
          <w:iCs/>
          <w:color w:val="auto"/>
          <w:sz w:val="20"/>
          <w:szCs w:val="20"/>
        </w:rPr>
        <w:t>(Смущает Павлу долг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збаламутили парня… сна доглядеть не д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бегает  Н е д о б е ж к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Свиней кто вы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Я. Кт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Аглая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Пошел ты… со своей Аглаей! Тут человеку худо, а он о свинье ск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о р о к а </w:t>
      </w:r>
      <w:r>
        <w:rPr>
          <w:rFonts w:cs="Times New Roman" w:ascii="Times New Roman" w:hAnsi="Times New Roman"/>
          <w:i/>
          <w:iCs/>
          <w:color w:val="auto"/>
          <w:sz w:val="20"/>
          <w:szCs w:val="20"/>
        </w:rPr>
        <w:t>(бредит).</w:t>
      </w:r>
      <w:r>
        <w:rPr>
          <w:rFonts w:cs="Times New Roman" w:ascii="Times New Roman" w:hAnsi="Times New Roman"/>
          <w:color w:val="auto"/>
          <w:sz w:val="20"/>
          <w:szCs w:val="20"/>
        </w:rPr>
        <w:t xml:space="preserve"> Подол… подол об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Она помирает! Дядя Легеза! Она по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Я вертолет вызвал… вот-вот бы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Будто сквозь землю провалилась! Лучшая свиномат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ен рокот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w:t>
      </w:r>
      <w:r>
        <w:rPr>
          <w:rFonts w:cs="Times New Roman" w:ascii="Times New Roman" w:hAnsi="Times New Roman"/>
          <w:i/>
          <w:iCs/>
          <w:color w:val="auto"/>
          <w:sz w:val="20"/>
          <w:szCs w:val="20"/>
        </w:rPr>
        <w:t>(указывая вверх).</w:t>
      </w:r>
      <w:r>
        <w:rPr>
          <w:rFonts w:cs="Times New Roman" w:ascii="Times New Roman" w:hAnsi="Times New Roman"/>
          <w:color w:val="auto"/>
          <w:sz w:val="20"/>
          <w:szCs w:val="20"/>
        </w:rPr>
        <w:t xml:space="preserve"> Они готовятся… готовятся! Они посылают сюда импуль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Больно… не рвите мне волосы!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Пойду… я должен написать ноту. Пусть знают, что мы действуем. Земля — первейшая наша забот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адаю… падаю! О-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рача бы сюда! Врач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Вон вертолет садится… Пусти-ка, я отнес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Как же я Алешке в глаза посмотрю! (Уносит вместе с Легезой В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 е д о б е ж к и н. Хоть бы свиней собрал… все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 лес кинулись через протоку. Зверье собер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лышно: рокочет улетающий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е г е з а  и  К у з ь м а  возв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Не убивайся, Кузьма. Ты здесь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ожет, как раз я и при чем. Может, я во всем виноватый: спал, а тут такое… т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Павел где? Что-то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нова лыка не 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Дела… Жена на пожаре, муж — в 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акой уж век баб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 яростью).</w:t>
      </w:r>
      <w:r>
        <w:rPr>
          <w:rFonts w:cs="Times New Roman" w:ascii="Times New Roman" w:hAnsi="Times New Roman"/>
          <w:color w:val="auto"/>
          <w:sz w:val="20"/>
          <w:szCs w:val="20"/>
        </w:rPr>
        <w:t xml:space="preserve"> Ты… ты. </w:t>
      </w:r>
      <w:r>
        <w:rPr>
          <w:rFonts w:cs="Times New Roman" w:ascii="Times New Roman" w:hAnsi="Times New Roman"/>
          <w:i/>
          <w:iCs/>
          <w:color w:val="auto"/>
          <w:sz w:val="20"/>
          <w:szCs w:val="20"/>
        </w:rPr>
        <w:t>(Не договорив, сник.)</w:t>
      </w:r>
      <w:r>
        <w:rPr>
          <w:rFonts w:cs="Times New Roman" w:ascii="Times New Roman" w:hAnsi="Times New Roman"/>
          <w:color w:val="auto"/>
          <w:sz w:val="20"/>
          <w:szCs w:val="20"/>
        </w:rPr>
        <w:t xml:space="preserve"> К Петьке пойд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Расстроился… Взрослый не по годам. Надо бы к ребятишкам его, к 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На школу надеялся, интернатских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е г е з а. Не знаешь, отчего загор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Археологи костер разожгли… ветерок поднялся. Видно, донес иск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е г е з а. Разберем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у т н и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Скажите, а где Виолетта Ром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ы что, с луны свалился? Улет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Как — у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от блажной! При тебе вертолет садился. Забы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Не помню. Ничего не помню. Пожар был, потом —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Ты спасать ее побежал, сам чуть не изжарился… Потом заговариваться начал… грозить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Это со мной случается. Извините. Она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Обгорела, но не так уж сильно. Выздоровеет. Женился бы ты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Она вашего сына…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Мало ли кто кого любит! Я бы за того, кто на сердце пал, костьми легла… весь мир переверн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у т н и к о в. Мир в наше время нетрудно перевернуть… Сохранить трудно.</w:t>
      </w:r>
    </w:p>
    <w:p>
      <w:pPr>
        <w:pStyle w:val="SubTitle1"/>
        <w:rPr>
          <w:rFonts w:ascii="Times New Roman" w:hAnsi="Times New Roman" w:cs="Times New Roman"/>
          <w:i/>
          <w:i/>
          <w:iCs/>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стров пуст, страшен. У останков школы, на пепелище, несколько парт. Слева — внушительный, незыблемо прочный, — морщится белым срубом дом Брусов. Неподалеку  К у з ь м а  и  Т о н ь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Значит, решил с отцом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ам так или иначе нужно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ь к а. Уедешь… может, не увидимся больше! </w:t>
      </w:r>
      <w:r>
        <w:rPr>
          <w:rFonts w:cs="Times New Roman" w:ascii="Times New Roman" w:hAnsi="Times New Roman"/>
          <w:i/>
          <w:iCs/>
          <w:color w:val="auto"/>
          <w:sz w:val="20"/>
          <w:szCs w:val="20"/>
        </w:rPr>
        <w:t>(Совсем по-бабьи обняла,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скривив губу).</w:t>
      </w:r>
      <w:r>
        <w:rPr>
          <w:rFonts w:cs="Times New Roman" w:ascii="Times New Roman" w:hAnsi="Times New Roman"/>
          <w:color w:val="auto"/>
          <w:sz w:val="20"/>
          <w:szCs w:val="20"/>
        </w:rPr>
        <w:t xml:space="preserve"> 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ь к а. И уйду. Совсем уйду! Пожалееш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Тонь… я напишу тебе после… все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ь к а </w:t>
      </w:r>
      <w:r>
        <w:rPr>
          <w:rFonts w:cs="Times New Roman" w:ascii="Times New Roman" w:hAnsi="Times New Roman"/>
          <w:i/>
          <w:iCs/>
          <w:color w:val="auto"/>
          <w:sz w:val="20"/>
          <w:szCs w:val="20"/>
        </w:rPr>
        <w:t>(вернувшись).</w:t>
      </w:r>
      <w:r>
        <w:rPr>
          <w:rFonts w:cs="Times New Roman" w:ascii="Times New Roman" w:hAnsi="Times New Roman"/>
          <w:color w:val="auto"/>
          <w:sz w:val="20"/>
          <w:szCs w:val="20"/>
        </w:rPr>
        <w:t xml:space="preserve"> Ох, Брус! Как же ты меня измучил! </w:t>
      </w:r>
      <w:r>
        <w:rPr>
          <w:rFonts w:cs="Times New Roman" w:ascii="Times New Roman" w:hAnsi="Times New Roman"/>
          <w:i/>
          <w:iCs/>
          <w:color w:val="auto"/>
          <w:sz w:val="20"/>
          <w:szCs w:val="20"/>
        </w:rPr>
        <w:t>(Чмокнула Кузьму в ще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ближается  П а в е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Н-ну, присосалась! Любите вы лизаться! </w:t>
      </w:r>
      <w:r>
        <w:rPr>
          <w:rFonts w:cs="Times New Roman" w:ascii="Times New Roman" w:hAnsi="Times New Roman"/>
          <w:i/>
          <w:iCs/>
          <w:color w:val="auto"/>
          <w:sz w:val="20"/>
          <w:szCs w:val="20"/>
        </w:rPr>
        <w:t>(Увидев отца, высвободился, п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ь к а. Кузьма… ты изверг! Ты м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отмахнувшись, подошел к отцу, заглянул в скорбные глаза, ища в них проблеск надежды. Вместо надежды — непроглядное чугунное отчаяние.)</w:t>
      </w:r>
      <w:r>
        <w:rPr>
          <w:rFonts w:cs="Times New Roman" w:ascii="Times New Roman" w:hAnsi="Times New Roman"/>
          <w:color w:val="auto"/>
          <w:sz w:val="20"/>
          <w:szCs w:val="20"/>
        </w:rPr>
        <w:t xml:space="preserve"> Больно тебе, тятя? Шибко бо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удок тепл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Теплоход причалил. «Родин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ет, «Чернышевский». Слышишь, гудок сипл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ейчас бы взять билет и закатиться на край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Возьмем. Я уж решил. Возьмем и у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Мне дорога заказана. А ты плыви, уплывай,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Без тебя с места не сдвинусь. Давай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Следователь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у и что? Он всех подряд вызывает. Надо же выяснить… причины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Что выяснять? Всё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Вызывает — значит, не все. Вон молодожены ид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дут  А л е к с е й  и  С о р о к а, с ними — П у т н и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Ушли все близкие… и вы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Мы же встретимся… Вот погрузите баржу — через неделю вернетесь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Нет, нет, я чувствую. Я послал им ноту… очень решительную по форме… Надо ждать ответ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Успокойтесь… они не посмеют. И вообще… поменьше об этом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А что мне ещ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Раньше вы собирались написать о крыльях ба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у т н и к о в. Не успел… и теперь уж н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отому что изменили своей системе. Следуйте ей и не ун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Я попробую… </w:t>
      </w:r>
      <w:r>
        <w:rPr>
          <w:rFonts w:cs="Times New Roman" w:ascii="Times New Roman" w:hAnsi="Times New Roman"/>
          <w:i/>
          <w:iCs/>
          <w:color w:val="auto"/>
          <w:sz w:val="20"/>
          <w:szCs w:val="20"/>
        </w:rPr>
        <w:t>(Трет лоб.)</w:t>
      </w:r>
      <w:r>
        <w:rPr>
          <w:rFonts w:cs="Times New Roman" w:ascii="Times New Roman" w:hAnsi="Times New Roman"/>
          <w:color w:val="auto"/>
          <w:sz w:val="20"/>
          <w:szCs w:val="20"/>
        </w:rPr>
        <w:t xml:space="preserve"> Простите, я должен что-то сказать… не могу вспомни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Тебе не опостылело здесь, бр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Ага, поезжай с ними, Ку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Никуда 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Решай сам. Ты уж 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Мне будет очень тебя не хв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И без меня есть с кем возиться. Я трудны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 е к с е й. Ты что-то задумал… Молчишь? </w:t>
      </w:r>
      <w:r>
        <w:rPr>
          <w:rFonts w:cs="Times New Roman" w:ascii="Times New Roman" w:hAnsi="Times New Roman"/>
          <w:i/>
          <w:iCs/>
          <w:color w:val="auto"/>
          <w:sz w:val="20"/>
          <w:szCs w:val="20"/>
        </w:rPr>
        <w:t>(Развел руками.)</w:t>
      </w:r>
      <w:r>
        <w:rPr>
          <w:rFonts w:cs="Times New Roman" w:ascii="Times New Roman" w:hAnsi="Times New Roman"/>
          <w:color w:val="auto"/>
          <w:sz w:val="20"/>
          <w:szCs w:val="20"/>
        </w:rPr>
        <w:t xml:space="preserve"> Раньше ты был откровенней. Ну давай, отец, отх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w:t>
      </w:r>
      <w:r>
        <w:rPr>
          <w:rFonts w:cs="Times New Roman" w:ascii="Times New Roman" w:hAnsi="Times New Roman"/>
          <w:i/>
          <w:iCs/>
          <w:color w:val="auto"/>
          <w:sz w:val="20"/>
          <w:szCs w:val="20"/>
        </w:rPr>
        <w:t>(откупорил бутылку, налил, но сам пить не стал).</w:t>
      </w:r>
      <w:r>
        <w:rPr>
          <w:rFonts w:cs="Times New Roman" w:ascii="Times New Roman" w:hAnsi="Times New Roman"/>
          <w:color w:val="auto"/>
          <w:sz w:val="20"/>
          <w:szCs w:val="20"/>
        </w:rPr>
        <w:t xml:space="preserve"> Пейте, пейте. А я свое выпил. Ну, как говорится, совет да любовь. </w:t>
      </w:r>
      <w:r>
        <w:rPr>
          <w:rFonts w:cs="Times New Roman" w:ascii="Times New Roman" w:hAnsi="Times New Roman"/>
          <w:i/>
          <w:iCs/>
          <w:color w:val="auto"/>
          <w:sz w:val="20"/>
          <w:szCs w:val="20"/>
        </w:rPr>
        <w:t>(Расцеловал сноху, сына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Мне жаль расставаться, брат. Но хоть отец под твоим присмотр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А ты под Сорокиным присмотром. Держи его крепче, Виолетта Брус. А то опять куда-нибудь см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Пусть не надеется, я его так запрягу… минуты свободной не будет. Я его в институте учиться за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Следует, следует. Постойте, я же не подарил вам ничего! </w:t>
      </w:r>
      <w:r>
        <w:rPr>
          <w:rFonts w:cs="Times New Roman" w:ascii="Times New Roman" w:hAnsi="Times New Roman"/>
          <w:i/>
          <w:iCs/>
          <w:color w:val="auto"/>
          <w:sz w:val="20"/>
          <w:szCs w:val="20"/>
        </w:rPr>
        <w:t>(Радостно.)</w:t>
      </w:r>
      <w:r>
        <w:rPr>
          <w:rFonts w:cs="Times New Roman" w:ascii="Times New Roman" w:hAnsi="Times New Roman"/>
          <w:color w:val="auto"/>
          <w:sz w:val="20"/>
          <w:szCs w:val="20"/>
        </w:rPr>
        <w:t xml:space="preserve"> Вот деревяшка древняя… Может, ценность имеет? </w:t>
      </w:r>
      <w:r>
        <w:rPr>
          <w:rFonts w:cs="Times New Roman" w:ascii="Times New Roman" w:hAnsi="Times New Roman"/>
          <w:i/>
          <w:iCs/>
          <w:color w:val="auto"/>
          <w:sz w:val="20"/>
          <w:szCs w:val="20"/>
        </w:rPr>
        <w:t>(Подает старую, изъеденную червями бра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Это же братина, Кузьма! Шестнадцатый век, если не старше. Ты где ее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У озера. В деревянной башне. Сквозь башню две березы еще пр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Ох, Кузьма, Кузьма! Что же ты мне раньше-то не сказал? Мы эту башню давным-давно ищем. Это остатки казачьей крепости, о которой упоминает Семен Рем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хмурясь).</w:t>
      </w:r>
      <w:r>
        <w:rPr>
          <w:rFonts w:cs="Times New Roman" w:ascii="Times New Roman" w:hAnsi="Times New Roman"/>
          <w:color w:val="auto"/>
          <w:sz w:val="20"/>
          <w:szCs w:val="20"/>
        </w:rPr>
        <w:t xml:space="preserve"> Мало ли кто о чем поминал! Вам речники сигн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 е к с е й. Может, останешься, В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 р о к а. А ты уедешь без меня? Не выйдет! Вернемся будущим ле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удок. Простившись с Кузьмой, А л е к с е й  и  С о р о к а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у т н и к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у т н и к о в. Ушли? А я не поздравил их.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Будьте счастливы! Будьте счастливы!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доносится: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помахав отъезжающим, садится на одну из парт, затем на другую, на третью. Встав, заложил руки за спину и обратился к воображаемым уче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Здравствуйте, дети. С чего начнем наш первый ур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во дворе Брусов сидит на завалинке одинокая  П а в л а. Сидит, перебирая похищенные у археологов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избы выходит с котомкой  П а в е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Далеко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е л. Далеко ли, близко ли — суд решит. </w:t>
      </w:r>
      <w:r>
        <w:rPr>
          <w:rFonts w:cs="Times New Roman" w:ascii="Times New Roman" w:hAnsi="Times New Roman"/>
          <w:i/>
          <w:iCs/>
          <w:color w:val="auto"/>
          <w:sz w:val="20"/>
          <w:szCs w:val="20"/>
        </w:rPr>
        <w:t>(Подошел к мемориальной доске, которую так и не успел заменить мраморной, провел пальцем по каждой бу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Сиди, пока за язык не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икчемный я человечишка… пьянь, а совесть не всю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л а. Век строила — рушится в один миг. Не ходи, Паша… не хо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вел, покачав головой, собира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у з ь м а </w:t>
      </w:r>
      <w:r>
        <w:rPr>
          <w:rFonts w:cs="Times New Roman" w:ascii="Times New Roman" w:hAnsi="Times New Roman"/>
          <w:i/>
          <w:iCs/>
          <w:color w:val="auto"/>
          <w:sz w:val="20"/>
          <w:szCs w:val="20"/>
        </w:rPr>
        <w:t>(уходя).</w:t>
      </w:r>
      <w:r>
        <w:rPr>
          <w:rFonts w:cs="Times New Roman" w:ascii="Times New Roman" w:hAnsi="Times New Roman"/>
          <w:color w:val="auto"/>
          <w:sz w:val="20"/>
          <w:szCs w:val="20"/>
        </w:rPr>
        <w:t xml:space="preserve"> Ты к следователю, тятя? А почему — ты? </w:t>
      </w:r>
      <w:r>
        <w:rPr>
          <w:rFonts w:cs="Times New Roman" w:ascii="Times New Roman" w:hAnsi="Times New Roman"/>
          <w:i/>
          <w:iCs/>
          <w:color w:val="auto"/>
          <w:sz w:val="20"/>
          <w:szCs w:val="20"/>
        </w:rPr>
        <w:t>(Смотрит на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w:t>
      </w:r>
      <w:r>
        <w:rPr>
          <w:rFonts w:cs="Times New Roman" w:ascii="Times New Roman" w:hAnsi="Times New Roman"/>
          <w:i/>
          <w:iCs/>
          <w:color w:val="auto"/>
          <w:sz w:val="20"/>
          <w:szCs w:val="20"/>
        </w:rPr>
        <w:t>(выронив драгоценности).</w:t>
      </w:r>
      <w:r>
        <w:rPr>
          <w:rFonts w:cs="Times New Roman" w:ascii="Times New Roman" w:hAnsi="Times New Roman"/>
          <w:color w:val="auto"/>
          <w:sz w:val="20"/>
          <w:szCs w:val="20"/>
        </w:rPr>
        <w:t xml:space="preserve"> Не этого я хотела… Все рушится… Останься. Сама пойду. Пожар-то я учинила. </w:t>
      </w:r>
      <w:r>
        <w:rPr>
          <w:rFonts w:cs="Times New Roman" w:ascii="Times New Roman" w:hAnsi="Times New Roman"/>
          <w:i/>
          <w:iCs/>
          <w:color w:val="auto"/>
          <w:sz w:val="20"/>
          <w:szCs w:val="20"/>
        </w:rPr>
        <w:t>(Встала, выпрямила сильн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ама! Мамочка! Бедняжка ты мо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вла, погладив его, идет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в е л. Не надо, Павла… ты мать… а мне теря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в л а. Терять каждому есть что… Это понимаешь, когда все утеряно. Прощайте. </w:t>
      </w:r>
      <w:r>
        <w:rPr>
          <w:rFonts w:cs="Times New Roman" w:ascii="Times New Roman" w:hAnsi="Times New Roman"/>
          <w:i/>
          <w:iCs/>
          <w:color w:val="auto"/>
          <w:sz w:val="20"/>
          <w:szCs w:val="20"/>
        </w:rPr>
        <w:t>(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 з ь м а. Мама-а-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 в сущности, и теперь еще ребенок. Но ребенок, много познавший… Его юность начинается с пепелища. А на земле желтеют никому не нужные драгоценнос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н а в 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72</w:t>
      </w:r>
      <w:r>
        <w:br w:type="page"/>
      </w:r>
    </w:p>
    <w:p>
      <w:pPr>
        <w:pStyle w:val="Level1"/>
        <w:rPr>
          <w:rFonts w:ascii="Times New Roman" w:hAnsi="Times New Roman" w:cs="Times New Roman"/>
          <w:color w:val="auto"/>
        </w:rPr>
      </w:pPr>
      <w:r>
        <w:rPr>
          <w:rFonts w:cs="Times New Roman" w:ascii="Times New Roman" w:hAnsi="Times New Roman"/>
          <w:color w:val="auto"/>
        </w:rPr>
        <w:t>Баня по-черному</w:t>
      </w:r>
    </w:p>
    <w:p>
      <w:pPr>
        <w:pStyle w:val="Level1"/>
        <w:rPr>
          <w:rFonts w:ascii="Times New Roman" w:hAnsi="Times New Roman" w:cs="Times New Roman"/>
          <w:color w:val="auto"/>
        </w:rPr>
      </w:pPr>
      <w:r>
        <w:rPr>
          <w:rFonts w:cs="Times New Roman" w:ascii="Times New Roman" w:hAnsi="Times New Roman"/>
          <w:color w:val="auto"/>
        </w:rPr>
        <w:t>(Сказание об Анне)</w:t>
      </w:r>
    </w:p>
    <w:p>
      <w:pPr>
        <w:pStyle w:val="SubTitle1"/>
        <w:spacing w:before="288" w:after="0"/>
        <w:rPr>
          <w:rFonts w:ascii="Times New Roman" w:hAnsi="Times New Roman" w:cs="Times New Roman"/>
          <w:color w:val="auto"/>
        </w:rPr>
      </w:pPr>
      <w:r>
        <w:rPr>
          <w:rFonts w:cs="Times New Roman" w:ascii="Times New Roman" w:hAnsi="Times New Roman"/>
          <w:color w:val="auto"/>
        </w:rPr>
        <w:t>ТРАГЕДИЯ В ДВУХ ЧАСТЯХ</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811270" cy="4998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11270" cy="499872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 КАЛИ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НА </w:t>
      </w:r>
      <w:r>
        <w:rPr>
          <w:rFonts w:cs="Times New Roman" w:ascii="Times New Roman" w:hAnsi="Times New Roman"/>
          <w:i/>
          <w:iCs/>
          <w:color w:val="auto"/>
          <w:sz w:val="20"/>
          <w:szCs w:val="20"/>
        </w:rPr>
        <w:t>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ДАН </w:t>
      </w:r>
      <w:r>
        <w:rPr>
          <w:rFonts w:cs="Times New Roman" w:ascii="Times New Roman" w:hAnsi="Times New Roman"/>
          <w:i/>
          <w:iCs/>
          <w:color w:val="auto"/>
          <w:sz w:val="20"/>
          <w:szCs w:val="20"/>
        </w:rPr>
        <w:t>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НЯ </w:t>
      </w:r>
      <w:r>
        <w:rPr>
          <w:rFonts w:cs="Times New Roman" w:ascii="Times New Roman" w:hAnsi="Times New Roman"/>
          <w:i/>
          <w:iCs/>
          <w:color w:val="auto"/>
          <w:sz w:val="20"/>
          <w:szCs w:val="20"/>
        </w:rPr>
        <w:t>внучк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ЕДОТ БУРМИН </w:t>
      </w:r>
      <w:r>
        <w:rPr>
          <w:rFonts w:cs="Times New Roman" w:ascii="Times New Roman" w:hAnsi="Times New Roman"/>
          <w:i/>
          <w:iCs/>
          <w:color w:val="auto"/>
          <w:sz w:val="20"/>
          <w:szCs w:val="20"/>
        </w:rPr>
        <w:t>председатель сель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w:t>
      </w:r>
      <w:r>
        <w:rPr>
          <w:rFonts w:cs="Times New Roman" w:ascii="Times New Roman" w:hAnsi="Times New Roman"/>
          <w:i/>
          <w:iCs/>
          <w:color w:val="auto"/>
          <w:sz w:val="20"/>
          <w:szCs w:val="20"/>
        </w:rPr>
        <w:t xml:space="preserve"> жен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ЕША </w:t>
      </w:r>
      <w:r>
        <w:rPr>
          <w:rFonts w:cs="Times New Roman" w:ascii="Times New Roman" w:hAnsi="Times New Roman"/>
          <w:i/>
          <w:iCs/>
          <w:color w:val="auto"/>
          <w:sz w:val="20"/>
          <w:szCs w:val="20"/>
        </w:rPr>
        <w:t>сестра Кат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Й РЯ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ИМОФЕЙ </w:t>
      </w:r>
      <w:r>
        <w:rPr>
          <w:rFonts w:cs="Times New Roman" w:ascii="Times New Roman" w:hAnsi="Times New Roman"/>
          <w:i/>
          <w:iCs/>
          <w:color w:val="auto"/>
          <w:sz w:val="20"/>
          <w:szCs w:val="20"/>
        </w:rPr>
        <w:t>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УРЬЕВНА </w:t>
      </w:r>
      <w:r>
        <w:rPr>
          <w:rFonts w:cs="Times New Roman" w:ascii="Times New Roman" w:hAnsi="Times New Roman"/>
          <w:i/>
          <w:iCs/>
          <w:color w:val="auto"/>
          <w:sz w:val="20"/>
          <w:szCs w:val="20"/>
        </w:rPr>
        <w:t>жена Ев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НЬКА </w:t>
      </w:r>
      <w:r>
        <w:rPr>
          <w:rFonts w:cs="Times New Roman" w:ascii="Times New Roman" w:hAnsi="Times New Roman"/>
          <w:i/>
          <w:iCs/>
          <w:color w:val="auto"/>
          <w:sz w:val="20"/>
          <w:szCs w:val="20"/>
        </w:rPr>
        <w:t>парнишка лет десяти-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АТЫШЕВ </w:t>
      </w:r>
      <w:r>
        <w:rPr>
          <w:rFonts w:cs="Times New Roman" w:ascii="Times New Roman" w:hAnsi="Times New Roman"/>
          <w:i/>
          <w:iCs/>
          <w:color w:val="auto"/>
          <w:sz w:val="20"/>
          <w:szCs w:val="20"/>
        </w:rPr>
        <w:t>ранены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ВУШКА </w:t>
      </w:r>
      <w:r>
        <w:rPr>
          <w:rFonts w:cs="Times New Roman" w:ascii="Times New Roman" w:hAnsi="Times New Roman"/>
          <w:i/>
          <w:iCs/>
          <w:color w:val="auto"/>
          <w:sz w:val="20"/>
          <w:szCs w:val="20"/>
        </w:rPr>
        <w:t>персонажи сна ЖД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ХОЗНИЦЫ.</w:t>
      </w:r>
    </w:p>
    <w:p>
      <w:pPr>
        <w:pStyle w:val="Level2"/>
        <w:rPr>
          <w:rFonts w:ascii="Times New Roman" w:hAnsi="Times New Roman" w:cs="Times New Roman"/>
          <w:i/>
          <w:i/>
          <w:iCs/>
          <w:color w:val="auto"/>
          <w:sz w:val="20"/>
          <w:szCs w:val="20"/>
        </w:rPr>
      </w:pPr>
      <w:r>
        <w:rPr>
          <w:rFonts w:cs="Times New Roman" w:ascii="Times New Roman" w:hAnsi="Times New Roman"/>
          <w:color w:val="auto"/>
        </w:rPr>
        <w:t>ЧАС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естьянский двор, обнесенный заплотом. Во дворе плотничает  Д е м и д  с сыновьями  К и р и л л о м  и  Ж д а н о м. Федор возится под навесом. На козлах восседает  С е м е н  С а в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у него синяк под глазом).</w:t>
      </w:r>
      <w:r>
        <w:rPr>
          <w:rFonts w:cs="Times New Roman" w:ascii="Times New Roman" w:hAnsi="Times New Roman"/>
          <w:color w:val="auto"/>
          <w:sz w:val="20"/>
          <w:szCs w:val="20"/>
        </w:rPr>
        <w:t xml:space="preserve"> Так, говоришь, самого царя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Удостоился. Стояли нос к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Ну и каков он из себя колер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Чуток срыжа, осанистый. Глаз вроде твоего, небыст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У Кирюхи небыстрый? У него глаз — ртуть. Потому и в раду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Помалкивай! Старшие бесе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задавайся! Всего-то два года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Два года, брат ты мой, — это же семьсот тридцать дней. Топором по разу в день тюкать, и то семьсот тридцать зарубок. А сколь каши съешь, сколь рубах из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асчет каши и рубах справедливо. А топор — не по руке. Чаще-то кулаком тю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Кулак у меня шустрый. Безотказно вклю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Шустри пореже. Бурмин давно зуб т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Брат разве не выручит? Он как-никак секретарь в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абедокуришь — первый суда по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А я с Тимкой схватился из-за такого головастика. Вижу, Тоньку твою зафлажил. Я и в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Молод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моя она вовсе. Мы — так, гу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Хоть и не так — возражений не будет. Верно, Дем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Им жить — им и решать. Лишь бы решали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Про царя-то доводи уж до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Ему без меня точку поставили… В Катерин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Читал, знаю. Ты мне про то поведай, чего не вычитаешь. </w:t>
      </w:r>
      <w:r>
        <w:rPr>
          <w:rFonts w:cs="Times New Roman" w:ascii="Times New Roman" w:hAnsi="Times New Roman"/>
          <w:i/>
          <w:iCs/>
          <w:color w:val="auto"/>
          <w:sz w:val="20"/>
          <w:szCs w:val="20"/>
        </w:rPr>
        <w:t>(Сел, принялся цигарку крутить, но, покосившись на отца, спрятал кисет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Кури, кури! Себе вре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Вредно, когда не взатяжку. Взатяжку, наоборот, дым все нутро прочищает. </w:t>
      </w:r>
      <w:r>
        <w:rPr>
          <w:rFonts w:cs="Times New Roman" w:ascii="Times New Roman" w:hAnsi="Times New Roman"/>
          <w:i/>
          <w:iCs/>
          <w:color w:val="auto"/>
          <w:sz w:val="20"/>
          <w:szCs w:val="20"/>
        </w:rPr>
        <w:t>(Закуривает.)</w:t>
      </w:r>
      <w:r>
        <w:rPr>
          <w:rFonts w:cs="Times New Roman" w:ascii="Times New Roman" w:hAnsi="Times New Roman"/>
          <w:color w:val="auto"/>
          <w:sz w:val="20"/>
          <w:szCs w:val="20"/>
        </w:rPr>
        <w:t xml:space="preserve"> Сыпь, дед! Люблю теб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Язык — конь выносливый. Хоть на край света у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А ты правь, правь вожжой-то, чтоб не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Мне бы на ноздрю положить. Табакерку дома оставил. </w:t>
      </w:r>
      <w:r>
        <w:rPr>
          <w:rFonts w:cs="Times New Roman" w:ascii="Times New Roman" w:hAnsi="Times New Roman"/>
          <w:i/>
          <w:iCs/>
          <w:color w:val="auto"/>
          <w:sz w:val="20"/>
          <w:szCs w:val="20"/>
        </w:rPr>
        <w:t>(Взяв щепоть табаку, зарядил ею ноздрю.)</w:t>
      </w:r>
      <w:r>
        <w:rPr>
          <w:rFonts w:cs="Times New Roman" w:ascii="Times New Roman" w:hAnsi="Times New Roman"/>
          <w:color w:val="auto"/>
          <w:sz w:val="20"/>
          <w:szCs w:val="20"/>
        </w:rPr>
        <w:t xml:space="preserve"> А-ах! Веселый человек зелье-то это придумал! Пчхи! Пчхи! Тьфу ты, ёкмарьёк! </w:t>
      </w:r>
      <w:r>
        <w:rPr>
          <w:rFonts w:cs="Times New Roman" w:ascii="Times New Roman" w:hAnsi="Times New Roman"/>
          <w:i/>
          <w:iCs/>
          <w:color w:val="auto"/>
          <w:sz w:val="20"/>
          <w:szCs w:val="20"/>
        </w:rPr>
        <w:t>(Лукаво.)</w:t>
      </w:r>
      <w:r>
        <w:rPr>
          <w:rFonts w:cs="Times New Roman" w:ascii="Times New Roman" w:hAnsi="Times New Roman"/>
          <w:color w:val="auto"/>
          <w:sz w:val="20"/>
          <w:szCs w:val="20"/>
        </w:rPr>
        <w:t xml:space="preserve"> Ты кого-то спрашивал у меня, Кирь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попадая в тон).</w:t>
      </w:r>
      <w:r>
        <w:rPr>
          <w:rFonts w:cs="Times New Roman" w:ascii="Times New Roman" w:hAnsi="Times New Roman"/>
          <w:color w:val="auto"/>
          <w:sz w:val="20"/>
          <w:szCs w:val="20"/>
        </w:rPr>
        <w:t xml:space="preserve"> Насчет бабки интересовался. Говорят, покойница ухватом тебя частенько ох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Ботало! Ежели я всей Антанте не покорился, неужто бабе позиции 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На какую нападешь. Моя мамка, к примеру, любого об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е собирай! Я от нее сроду худого слова не слы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Ты и сам ее от всех ветров загора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ать же она… мамуш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мид сдержанно треплет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Говорок ты, дедо! Ох говорок! Без малого на край света з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Что, поперек шерсти пришлось? Терпи, терпи, сам нарвался. А про царя вот что… Служил я в германскую батарейцем. В те поры и плечо круче дыбилось и зоркость птичья была. Углядел как-то под сопочкой батарею ихнюю, ребятам трактую: «Заряжай!» Сработали: пять снарядов, как пять гвоздей, вколотили. Весь их расчет выкосили и орудия в щепки… А сами хоть бы хны. Сами-то к вечеру того же дня аэроплан ихний шлеп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А я на конном дворе носорога поймал. Всю ночь думал, кому бы сбыть. Не купишь, де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Смекаешь, вру? Эх ты, комарик! Эти штуки </w:t>
      </w:r>
      <w:r>
        <w:rPr>
          <w:rFonts w:cs="Times New Roman" w:ascii="Times New Roman" w:hAnsi="Times New Roman"/>
          <w:i/>
          <w:iCs/>
          <w:color w:val="auto"/>
          <w:sz w:val="20"/>
          <w:szCs w:val="20"/>
        </w:rPr>
        <w:t>(тронул кресты на груди)</w:t>
      </w:r>
      <w:r>
        <w:rPr>
          <w:rFonts w:cs="Times New Roman" w:ascii="Times New Roman" w:hAnsi="Times New Roman"/>
          <w:color w:val="auto"/>
          <w:sz w:val="20"/>
          <w:szCs w:val="20"/>
        </w:rPr>
        <w:t xml:space="preserve"> зазря не дают. А носорогов и мне ловить приходилось. Верно, калибром поменьше… Хошь слушать — не перебивай. Я обидчивый. После того боя прославились мы. Слава-то до самого царя долетела. Он как раз на позиции прибыл. Сам лично вручал награды. Тянусь перед ним, глазом моргнуть не смею. Вдруг — вошь, носорожина окаянная, на самый фасад выползла. И ну по рукаву строев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У солдата и насекомая службу знает. Перед любым начальством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Давай передохнем, Даня. У меня уж спина в м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Увидал самодержец ту путешественницу — ровно козел, в сторону прыгнул. Тут осмелел я, обозлился даже. Немочь, думаю, рыжая! От кого нос воротишь? Не твоей ли волей в окопах волгнем, кровью ум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Чего-чего, а кровушки русский солдат пролил. Той кровью всю Сибирь затоп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Цари, видно, так же рассуждали. Дескать, мужицкая кровь нипочем. Цена ей какая? Совсем зряшная цена: копейка в базарный день, не боле. Пока воюешь — в чести. Отвоевался — никомушеньки дела до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адо жизнь устроить. Надо так жизнь устроить, чтобы в мире все жили, в согласии. Чтобы человек человеку доверял,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И устроим еще! Дай срок, у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Ладно, не агитируй! Мы тоже за Советскую власть. Тут только дед один за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Это я-то за царя? Да с каких таких щей? За Россию я, за Россию! Потому и отшагал с красными аж до самой Волоча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А награды чьи носишь? Ну, нечем 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ни что, не кровью засл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Золотые слова, Даня! Золотые слова! Эти кресты — знаки моей личной доблести, ёкмарьё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Знак-то старорежимный. Отписал бы мне вон тот, желтенький. Я б его на велосипед см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Варна-ак! Солдатскую честь на лисапед? Да разве она рублем измеряется? Фунты весит? Она — сам человек со всеми его потр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А все ж таки славно. Я бы девок по деревне катал. Девки на это кл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Смыслишь! Стешке Гороховой не ты мозоль нака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Сплетни! Я тут совсем непричаст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под навеса выезжает диковинный тарантас, детище  Ф е д о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Кулибин! Смаст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Не за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едали приделай. С педалями вер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Ты-то чего подсеваешь, жених? Твое дело — стишки да цв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Я не подсеваю, я думал — так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е попускайся, сынок! Ищи, пробуй. Все через труд приходит. Через тяжкий тру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ор выводит самокат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Мозговатый! Из ничего машину соор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Велика хитрость — мотор к телеге при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ри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Не мо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воя задача известная: озоровать да девок брюх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Кому что на роду написа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отор завелся. Входит  Т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а с букетом ром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Феденька! Какой же ты мазу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Пукалка-то чихает. Неуж сдвин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укалка» сдвинулась. Отъ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А цветы-то, Федя!.. Федя-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 е д о р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ехал… </w:t>
      </w:r>
      <w:r>
        <w:rPr>
          <w:rFonts w:cs="Times New Roman" w:ascii="Times New Roman" w:hAnsi="Times New Roman"/>
          <w:i/>
          <w:iCs/>
          <w:color w:val="auto"/>
          <w:sz w:val="20"/>
          <w:szCs w:val="20"/>
        </w:rPr>
        <w:t>(Бросила ромашки под ноги.)</w:t>
      </w:r>
      <w:r>
        <w:rPr>
          <w:rFonts w:cs="Times New Roman" w:ascii="Times New Roman" w:hAnsi="Times New Roman"/>
          <w:color w:val="auto"/>
          <w:sz w:val="20"/>
          <w:szCs w:val="20"/>
        </w:rPr>
        <w:t xml:space="preserve"> Слепой о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Что ж ты цветы-то бросила? Данька! Подбер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пригона выходит с подойником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его оробела? Входи. Тут все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Я, тетя Нюра… я пото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Эх ты, птаха! Как живешь,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тужу, ласковая моя! Доит ведерниц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ка не скупится. Хошь, тебе молочка от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откажусь. По моим зубам — только и еды, что молоко с кро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А я и без крошек за милую душу. </w:t>
      </w:r>
      <w:r>
        <w:rPr>
          <w:rFonts w:cs="Times New Roman" w:ascii="Times New Roman" w:hAnsi="Times New Roman"/>
          <w:i/>
          <w:iCs/>
          <w:color w:val="auto"/>
          <w:sz w:val="20"/>
          <w:szCs w:val="20"/>
        </w:rPr>
        <w:t>(Взяв подойник, пьет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Эк зузит! Чистый 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Кабы плотничал так же рет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Э, давай без указок! Мне погулять-то осталось… до пок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о покрова многие сна лишатся. Скорей бы уж забрили тебя. Хоть матери вздохнут без оп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Скоро, мам, теперь уж скоро. Потерпи ч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не что, я привычная. Люди жалуются. Что ни день, то новый фокус. И в кого такой проказник у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Наклонись, шепну на ушко. </w:t>
      </w:r>
      <w:r>
        <w:rPr>
          <w:rFonts w:cs="Times New Roman" w:ascii="Times New Roman" w:hAnsi="Times New Roman"/>
          <w:i/>
          <w:iCs/>
          <w:color w:val="auto"/>
          <w:sz w:val="20"/>
          <w:szCs w:val="20"/>
        </w:rPr>
        <w:t>(Шепч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на, смеясь, шлепает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ачнем, что ли? Баньку-то в аккурат бы к субботе из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спешите, не на пожар. Полдничать время. И ты с нами,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паси Христос, Аннушка. Спаси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пасет, ежели сам не дашь мах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е, кроме Кирилла,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К а т е р и н а. Увидев ее, парень пытается ули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Беги не беги — совесть настигнет. Поди, не всю порас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Где была совесть, там рог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То и видно: кругом скоты рогатые. Со Стешкой-то как пост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Твоя сестра, твои заботы. Я тут 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акостник ты! Сироту обманул! Сироту глу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Что хотела, то получила. Я большего не с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есь в матушку. Та тоже мимо чужого не прой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его, чего? Не рас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Сынок твой подарочком расстарался: сеструху мою обрюх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сыну).</w:t>
      </w:r>
      <w:r>
        <w:rPr>
          <w:rFonts w:cs="Times New Roman" w:ascii="Times New Roman" w:hAnsi="Times New Roman"/>
          <w:color w:val="auto"/>
          <w:sz w:val="20"/>
          <w:szCs w:val="20"/>
        </w:rPr>
        <w:t xml:space="preserve">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Может, и было. В темноте не разглядел. </w:t>
      </w:r>
      <w:r>
        <w:rPr>
          <w:rFonts w:cs="Times New Roman" w:ascii="Times New Roman" w:hAnsi="Times New Roman"/>
          <w:i/>
          <w:iCs/>
          <w:color w:val="auto"/>
          <w:sz w:val="20"/>
          <w:szCs w:val="20"/>
        </w:rPr>
        <w:t>(Рет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Как говорится, яблоко от яблоньки… Обесчестил девку и не поче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 девке самой беречься следовало. Больно податлива. Я и с Тимкой Рязановым ее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Мало ли с кем ты видала… Важно, что Кирька твой каждую ночь на сеновал к ней за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пускала бы… Раз пустила — честь упустила… И приходить тут не на кого. У самой рыльце в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Она неопытная! Она глу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ы-то куда смотрела? Видала ведь, как она опыта набиралась! Теперь виноватых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Бессовестная ты! Бессердечная! Другая бы шкуру ему исполосовала, жениться заставил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Жениться? Ишь чего захотела! Ему в армию скоро идти. А я с приблудным детенышем нянчись? Ловко рассудила! Только не будет эт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И не надо! До гроба жалеть буду, что заговорила с тобой об этом! Я-то по-соседски шла сюда… Да в ком сердца нет, с тем говорить бесполезно! Для таких душа — как яма помойная. Весь мусор туда вываливают. А насчет Стешки… ей путь сюда заказан! Звать будешь — не придет. Тьфу, тьфу на вашу нору! Чтоб вам радости не вид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раскипаясь, выбирает поувесистей палку).</w:t>
      </w:r>
      <w:r>
        <w:rPr>
          <w:rFonts w:cs="Times New Roman" w:ascii="Times New Roman" w:hAnsi="Times New Roman"/>
          <w:color w:val="auto"/>
          <w:sz w:val="20"/>
          <w:szCs w:val="20"/>
        </w:rPr>
        <w:t xml:space="preserve"> Кирьша! Подь на дв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появляясь и на случай отступления оставляя дверь открытой).</w:t>
      </w:r>
      <w:r>
        <w:rPr>
          <w:rFonts w:cs="Times New Roman" w:ascii="Times New Roman" w:hAnsi="Times New Roman"/>
          <w:color w:val="auto"/>
          <w:sz w:val="20"/>
          <w:szCs w:val="20"/>
        </w:rPr>
        <w:t xml:space="preserve"> Звала,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шваркнув его).</w:t>
      </w:r>
      <w:r>
        <w:rPr>
          <w:rFonts w:cs="Times New Roman" w:ascii="Times New Roman" w:hAnsi="Times New Roman"/>
          <w:color w:val="auto"/>
          <w:sz w:val="20"/>
          <w:szCs w:val="20"/>
        </w:rPr>
        <w:t xml:space="preserve"> Ишь кроткий какой! Ишь невинный! Ославил, облом! Отличился! </w:t>
      </w:r>
      <w:r>
        <w:rPr>
          <w:rFonts w:cs="Times New Roman" w:ascii="Times New Roman" w:hAnsi="Times New Roman"/>
          <w:i/>
          <w:iCs/>
          <w:color w:val="auto"/>
          <w:sz w:val="20"/>
          <w:szCs w:val="20"/>
        </w:rPr>
        <w:t>(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Ты бы хоть палку пожалела, если меня не жаль. Пригодится в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Тебя жалеть? Да я с тебя всю шкуру спущу, блудень. </w:t>
      </w:r>
      <w:r>
        <w:rPr>
          <w:rFonts w:cs="Times New Roman" w:ascii="Times New Roman" w:hAnsi="Times New Roman"/>
          <w:i/>
          <w:iCs/>
          <w:color w:val="auto"/>
          <w:sz w:val="20"/>
          <w:szCs w:val="20"/>
        </w:rPr>
        <w:t>(</w:t>
      </w:r>
      <w:r>
        <w:rPr>
          <w:rFonts w:cs="Times New Roman" w:ascii="Times New Roman" w:hAnsi="Times New Roman"/>
          <w:i/>
          <w:iCs/>
          <w:color w:val="auto"/>
          <w:sz w:val="20"/>
          <w:szCs w:val="20"/>
          <w:lang w:val="ru-RU"/>
        </w:rPr>
        <w:t>Б</w:t>
      </w:r>
      <w:r>
        <w:rPr>
          <w:rFonts w:cs="Times New Roman" w:ascii="Times New Roman" w:hAnsi="Times New Roman"/>
          <w:i/>
          <w:iCs/>
          <w:color w:val="auto"/>
          <w:sz w:val="20"/>
          <w:szCs w:val="20"/>
        </w:rPr>
        <w:t>ьет 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Е в с е й. Он с почтовой су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ак его, варнака! Так его! Чтоб знал, как охальничать! Это за огурцы… это за выстрел… за огурцы… за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вырвал палку у матери).</w:t>
      </w:r>
      <w:r>
        <w:rPr>
          <w:rFonts w:cs="Times New Roman" w:ascii="Times New Roman" w:hAnsi="Times New Roman"/>
          <w:color w:val="auto"/>
          <w:sz w:val="20"/>
          <w:szCs w:val="20"/>
        </w:rPr>
        <w:t xml:space="preserve"> Я вот самого тебя, дед… Чтоб не совался куда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ы-то куда следует суешься? Вечор в огуречник ко мне забрался… Мало забрался, так еще и стрелять удумал… Ишь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 своем доме сама наведу порядок. Ты Тимофея воспитывай. Тоже не ангел. Почту, что ли, прине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Д е м и д,  Ж д а н  и  С е м е н  С а в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Бурмин прислал. Хозяина твоего в совет вы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пять насчет за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Там узнаешь. </w:t>
      </w:r>
      <w:r>
        <w:rPr>
          <w:rFonts w:cs="Times New Roman" w:ascii="Times New Roman" w:hAnsi="Times New Roman"/>
          <w:i/>
          <w:iCs/>
          <w:color w:val="auto"/>
          <w:sz w:val="20"/>
          <w:szCs w:val="20"/>
        </w:rPr>
        <w:t>(Пристраивается на завал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с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Врод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Ну так ступай. Ступай, ступай! </w:t>
      </w:r>
      <w:r>
        <w:rPr>
          <w:rFonts w:cs="Times New Roman" w:ascii="Times New Roman" w:hAnsi="Times New Roman"/>
          <w:i/>
          <w:iCs/>
          <w:color w:val="auto"/>
          <w:sz w:val="20"/>
          <w:szCs w:val="20"/>
        </w:rPr>
        <w:t>(Выпроваживает почтальона и снова принимается бить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Битьем не поможешь, Аннушка. Битье только озлобляет. На-ка топор, сын! Да поразмысли за делом. А я в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ама схожу. В сельпо собралась, заодно 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Вызывали-т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отвлекайся. Баню-то к субботе изладить хоте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Ф е д о р. Он весь истерзан. В руках обломок руля. Его сопровождает  Т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Дай хоть пере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Эк устарался! Где тебя леший 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Рулевое заклинило. Нечаянно в сельпо въехал. </w:t>
      </w:r>
      <w:r>
        <w:rPr>
          <w:rFonts w:cs="Times New Roman" w:ascii="Times New Roman" w:hAnsi="Times New Roman"/>
          <w:i/>
          <w:iCs/>
          <w:color w:val="auto"/>
          <w:sz w:val="20"/>
          <w:szCs w:val="20"/>
        </w:rPr>
        <w:t>(Тоне.)</w:t>
      </w:r>
      <w:r>
        <w:rPr>
          <w:rFonts w:cs="Times New Roman" w:ascii="Times New Roman" w:hAnsi="Times New Roman"/>
          <w:color w:val="auto"/>
          <w:sz w:val="20"/>
          <w:szCs w:val="20"/>
        </w:rPr>
        <w:t xml:space="preserve"> Да отстань ты! Женишка своего перевя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всплеснув руками).</w:t>
      </w:r>
      <w:r>
        <w:rPr>
          <w:rFonts w:cs="Times New Roman" w:ascii="Times New Roman" w:hAnsi="Times New Roman"/>
          <w:color w:val="auto"/>
          <w:sz w:val="20"/>
          <w:szCs w:val="20"/>
        </w:rPr>
        <w:t xml:space="preserve"> Вот дал бог детуш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сельсов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 е д о т  Б у р м и н, малорослый хромой мужик, сидит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стене — вертушка. Плакат, портрет Ворошилова. А н н а  уселась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ного вас развелось, председателей-то! Ты, да колхозный, да над вами косой десяток. И все наседают: плати, плати! У меня что, карман безд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кажи такое Катерина моя, я бы ее… я бы ее в два счета выт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Я не Катерина и не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Лишний-то раз не н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се еще сохнешь? Все еще ранка-то не за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Я при исполнении… так что пустяки сюда не прип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устяки? Хороши пустяки! Ты ж прохода мне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Перестань, Анна! Не сложилось, что ж — Демидов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 как же, конечно, Демидово. Демид, он знаешь какой? Он про любовь худо не скажет. Для него всякая травинка живая. Да что травинка — щепка, соломинка… Во все душу свою вкладывает. А душа у него оза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Знаю, Анна. Не хуже тебя знаю. И почему вместо него пришла — знаю. Вот об этом и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у ладно, заплачу, сколько смогу. Сверх того не тре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Ясно, заплатишь. Я уж о другом речь веду… о сыновьях твоих. Приструни их, пока я не взялся. Федька двери в сельпо высадил. Кирька вечор в Евсея стрелял. А это знаешь чем пах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онит телефон. Бурмин досадливо отма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кажи, ежели 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Анна! Дело-то ведь подсудное… Забрался в огуречник, старика вусмерть перепугал. Срок схло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то он, преступник какой? Ну пошалил — с кем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Добра шалость! Евсей жалобу подал. Ей ход дав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ешай всех собак на меня. Как-нибудь отлаюсь. А Кирьку не тронь. Ему в армию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Ловко рассудила, не тронь. Он кругом виноватый. Про Стешку в кур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ять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тешка — ваша печаль. Телефон-то послушай. Поди, начальство тре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Про эту самую говоришь… про любовь. А еще меня попрекала. </w:t>
      </w:r>
      <w:r>
        <w:rPr>
          <w:rFonts w:cs="Times New Roman" w:ascii="Times New Roman" w:hAnsi="Times New Roman"/>
          <w:i/>
          <w:iCs/>
          <w:color w:val="auto"/>
          <w:sz w:val="20"/>
          <w:szCs w:val="20"/>
        </w:rPr>
        <w:t>(Снимает трубку.)</w:t>
      </w:r>
      <w:r>
        <w:rPr>
          <w:rFonts w:cs="Times New Roman" w:ascii="Times New Roman" w:hAnsi="Times New Roman"/>
          <w:color w:val="auto"/>
          <w:sz w:val="20"/>
          <w:szCs w:val="20"/>
        </w:rPr>
        <w:t xml:space="preserve"> Алё… Он самый, Бурмин… Никак нет, бодрствую… Ка-ак? …Ох, язви его! </w:t>
      </w:r>
      <w:r>
        <w:rPr>
          <w:rFonts w:cs="Times New Roman" w:ascii="Times New Roman" w:hAnsi="Times New Roman"/>
          <w:i/>
          <w:iCs/>
          <w:color w:val="auto"/>
          <w:sz w:val="20"/>
          <w:szCs w:val="20"/>
        </w:rPr>
        <w:t>(Оторопело выронил трубку.)</w:t>
      </w:r>
      <w:r>
        <w:rPr>
          <w:rFonts w:cs="Times New Roman" w:ascii="Times New Roman" w:hAnsi="Times New Roman"/>
          <w:color w:val="auto"/>
          <w:sz w:val="20"/>
          <w:szCs w:val="20"/>
        </w:rPr>
        <w:t xml:space="preserve">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тихо, посерьезнев).</w:t>
      </w:r>
      <w:r>
        <w:rPr>
          <w:rFonts w:cs="Times New Roman" w:ascii="Times New Roman" w:hAnsi="Times New Roman"/>
          <w:color w:val="auto"/>
          <w:sz w:val="20"/>
          <w:szCs w:val="20"/>
        </w:rPr>
        <w:t xml:space="preserve"> Может, напутали там район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Договор заключили, поверили, как порядочному. А он, сволочь, тихой са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ы про кого, Федо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ога у меня разболелась… К ненастью,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огу-то к чему пом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w:t>
      </w:r>
      <w:r>
        <w:rPr>
          <w:rFonts w:cs="Times New Roman" w:ascii="Times New Roman" w:hAnsi="Times New Roman"/>
          <w:i/>
          <w:iCs/>
          <w:color w:val="auto"/>
          <w:sz w:val="20"/>
          <w:szCs w:val="20"/>
        </w:rPr>
        <w:t>(сердито).</w:t>
      </w:r>
      <w:r>
        <w:rPr>
          <w:rFonts w:cs="Times New Roman" w:ascii="Times New Roman" w:hAnsi="Times New Roman"/>
          <w:color w:val="auto"/>
          <w:sz w:val="20"/>
          <w:szCs w:val="20"/>
        </w:rPr>
        <w:t xml:space="preserve"> К тому, что с первым эшелоном из-за нее не попаду. А то и вовсе забра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Уйти м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 е д о т, придавленный несчастьем, свалившимся на него, на всю страну, не отвечает. А н н а  бочком выскальзы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ма,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десь опять перекур. Д е д  С е м е н  повествует о былом. К а л и н к и н ы  слушают его. Лишь  Ф е д о р, думая о своем, простилает мохом п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Уговаривают, а я молчу. Момент выжидаю. Выждал — утекли. Пару пушчонок с собой прихватили. Потом уж, когда на Алдане золото мыл, встретил охранника из махнов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перескакивай, дедушка! Рассказывай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было в моей жизни порядка, Даня. Срывчиво шла: то винтом, то лесен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w:t>
      </w:r>
      <w:r>
        <w:rPr>
          <w:rFonts w:cs="Times New Roman" w:ascii="Times New Roman" w:hAnsi="Times New Roman"/>
          <w:i/>
          <w:iCs/>
          <w:color w:val="auto"/>
          <w:sz w:val="20"/>
          <w:szCs w:val="20"/>
        </w:rPr>
        <w:t>(присматриваясь к жене).</w:t>
      </w:r>
      <w:r>
        <w:rPr>
          <w:rFonts w:cs="Times New Roman" w:ascii="Times New Roman" w:hAnsi="Times New Roman"/>
          <w:color w:val="auto"/>
          <w:sz w:val="20"/>
          <w:szCs w:val="20"/>
        </w:rPr>
        <w:t xml:space="preserve"> Расстроилась, Аннушка? Надо было самом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ойна, Дёма. Только что из района звони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едор выронил мох. Дед Семен, поперхнувшись, рассыпал махорку. Демид ра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С кем война, мама? С не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Холера их знает. Может, и с не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ймется вражине. Опять зоб разд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а войну с восемнадцати берут… с восемнадцати ил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Ну вот, мам… тревогам твоим конец. Теперь уж наверняка раньше осени за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Я машину задумал… такую машину — с крыльям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алеко война, Дёма… далеко, а я ее чую. Будто вон там она, за буе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Баню-то не достроили. Не достроили, а, плот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После войны до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С Бурминым о ч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 разном. Пойду суп раз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Ага. А мы пока щепу подбер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на уходит в дом, хлопочет подле печки, но из рук все валится. Собрав на стол, зовет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ёма! Федя, Кирьша! Жд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дворе пусто. Лишь топоры в бревне. Они еще хранят тепло родных ладо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тр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ак и в мирные дни, кричит пастух: «Коро-ов! Коро-ов!» Бренчат ботала на шеях животных, хлопает б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н а, выгнав свою корову, потерянно бредет в избу. У ворот ее встречают виноватые  Д е м и д  с  с ы н о в ь я м и. Все, кроме Ждана, острижены под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Где ш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проведя по стриженой голове).</w:t>
      </w:r>
      <w:r>
        <w:rPr>
          <w:rFonts w:cs="Times New Roman" w:ascii="Times New Roman" w:hAnsi="Times New Roman"/>
          <w:color w:val="auto"/>
          <w:sz w:val="20"/>
          <w:szCs w:val="20"/>
        </w:rPr>
        <w:t xml:space="preserve"> Колется с неприв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 там суп… суп с вечера 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Дай подойник-то… д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то ж это такое? Ноги выклю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Я унесу тебя, можно? Я на руках унесу. </w:t>
      </w:r>
      <w:r>
        <w:rPr>
          <w:rFonts w:cs="Times New Roman" w:ascii="Times New Roman" w:hAnsi="Times New Roman"/>
          <w:i/>
          <w:iCs/>
          <w:color w:val="auto"/>
          <w:sz w:val="20"/>
          <w:szCs w:val="20"/>
        </w:rPr>
        <w:t>(Как драгоценную ношу, берет мать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осишь, ровно ди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Ты же носила нас мал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Молчун разговорился. Видать, не к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Добра немного: война. Ну-ка, орлы, тащите стол сюда. А ты, Даня, гармонь прихва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а р н 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точно в бреду, повторяет).</w:t>
      </w:r>
      <w:r>
        <w:rPr>
          <w:rFonts w:cs="Times New Roman" w:ascii="Times New Roman" w:hAnsi="Times New Roman"/>
          <w:color w:val="auto"/>
          <w:sz w:val="20"/>
          <w:szCs w:val="20"/>
        </w:rPr>
        <w:t xml:space="preserve"> Петь станем? Песни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е убивайся, Аннушка! Держава великая! Все подымемся — к уборочной слушай добрые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ругие, поди, так же кичились, а он их подм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е знает, на кого замахнулся. Он на смерть свою замахнулся. Вон, едва про войну услыхали — с семьями в военкомат к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И ты увязался. Оставил меня одну-одинеш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е попрекай, Аннушка. Мы не привыкли в кустах от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попрекаю. Тут больно… перед росста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А ты крепись. Ты улыбайся, чтобы мы такую тебя запомнили. Вот так, вот так! </w:t>
      </w:r>
      <w:r>
        <w:rPr>
          <w:rFonts w:cs="Times New Roman" w:ascii="Times New Roman" w:hAnsi="Times New Roman"/>
          <w:i/>
          <w:iCs/>
          <w:color w:val="auto"/>
          <w:sz w:val="20"/>
          <w:szCs w:val="20"/>
        </w:rPr>
        <w:t>(Целует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Целуемся, словно молодые. У нас уж сыновья жен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Двадцать лет как двадцать дней пролетели. </w:t>
      </w:r>
      <w:r>
        <w:rPr>
          <w:rFonts w:cs="Times New Roman" w:ascii="Times New Roman" w:hAnsi="Times New Roman"/>
          <w:i/>
          <w:iCs/>
          <w:color w:val="auto"/>
          <w:sz w:val="20"/>
          <w:szCs w:val="20"/>
        </w:rPr>
        <w:t>(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Судьбе благодарный… потому и смеюся. Одарила меня полной горстью. К тебе же Федот салазки подк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И ты тенью стлался. И все молчком, мо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Я бы и по сей день молчал. Судьба сми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Кабы судьба, а то я допрос учи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Ты и есть моя судьба. Женись, сказала, ежели п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га. Ты в тот же день костюм продал и это колечко купил к свадь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избе переговариваются  б р а т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Родители-то вор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Не подглядывай! Им только этот час и вы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Уйдешь, а Стешка с интересом останется. Может, уступишь черед? Мы схожи — уйду по твоей пове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За чечевичную похлебку первородство не про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везет мне, не везет: 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Не переживай, Даня! Мы твой урок выпол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Вросло колечко-то! Ввек не с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ля того и над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w:t>
      </w:r>
      <w:r>
        <w:rPr>
          <w:rFonts w:cs="Times New Roman" w:ascii="Times New Roman" w:hAnsi="Times New Roman"/>
          <w:i/>
          <w:iCs/>
          <w:color w:val="auto"/>
          <w:sz w:val="20"/>
          <w:szCs w:val="20"/>
        </w:rPr>
        <w:t>(целует ее).</w:t>
      </w:r>
      <w:r>
        <w:rPr>
          <w:rFonts w:cs="Times New Roman" w:ascii="Times New Roman" w:hAnsi="Times New Roman"/>
          <w:color w:val="auto"/>
          <w:sz w:val="20"/>
          <w:szCs w:val="20"/>
        </w:rPr>
        <w:t xml:space="preserve"> Добрая моя! В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тпусти, родной! Неловко! Там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А я только-только в охотку вошел. (Посерьезнев.) Что-то грызет меня, Аннушка. Вроде как совесть. Грызет и гры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ы про Кир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Про нас, моя умница. </w:t>
      </w:r>
      <w:r>
        <w:rPr>
          <w:rFonts w:cs="Times New Roman" w:ascii="Times New Roman" w:hAnsi="Times New Roman"/>
          <w:color w:val="auto"/>
          <w:sz w:val="20"/>
          <w:szCs w:val="20"/>
          <w:lang w:val="ru-RU"/>
        </w:rPr>
        <w:t>Кирьша-то наш</w:t>
      </w:r>
      <w:r>
        <w:rPr>
          <w:rFonts w:cs="Times New Roman" w:ascii="Times New Roman" w:hAnsi="Times New Roman"/>
          <w:color w:val="auto"/>
          <w:sz w:val="20"/>
          <w:szCs w:val="20"/>
        </w:rPr>
        <w:t xml:space="preserve"> сын, стало быть, про нас. И получается, что Стешу не он, а мы обидели. Не по-людски получается. А я привык с людьми по-люд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Говори, кол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А что говорить? Тут и говорить нечего. Все сказано. Эй, мужики! Кажите язы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а р н и  выходят. Ставят стол. Помогают Анне собрать заст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йду соседей кли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ё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Могу и не звать, ежели ты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Зови, зов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 е м и д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коре появляются  д е д  С е м е н  и  Т о н я. Тоня принимается хлопотать у стола, стараясь быть поближе к Федору. Руки их соприкасаются. Федор, точно от огня, отдергивает руку, переходит на другую сторон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Тоня, за груздями в погреб с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Т о н я. Там т</w:t>
      </w:r>
      <w:r>
        <w:rPr>
          <w:rFonts w:cs="Times New Roman" w:ascii="Times New Roman" w:hAnsi="Times New Roman"/>
          <w:color w:val="auto"/>
          <w:sz w:val="20"/>
          <w:szCs w:val="20"/>
        </w:rPr>
        <w:t xml:space="preserve">емно. Посветил бы кто. </w:t>
      </w:r>
      <w:r>
        <w:rPr>
          <w:rFonts w:cs="Times New Roman" w:ascii="Times New Roman" w:hAnsi="Times New Roman"/>
          <w:i/>
          <w:iCs/>
          <w:color w:val="auto"/>
          <w:sz w:val="20"/>
          <w:szCs w:val="20"/>
        </w:rPr>
        <w:t>(Смотрит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Я посве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 о н я  и  Ж д а н  ухо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воротами  Т и м о ф е й  Р я з а н о в. Он пере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стречу — Е в с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Эк тебя разукрасили! Не Кирька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Я тоже в долгу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Я в суд на него подал. Там и это приплю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Опоздал, батя. Воевать он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пасся, зараза! Ну ничего, его и там пуля найдет. Слезы-то наши отоль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А мамкины слезы кому отольются? Уйду — одна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ама виновата. Здорова была — много чего вытворяла. Помню, на заработки уезжал. Ты в зыбке — у ней хахалей полна гор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Довольно, отец, довольно! Она свое сполна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За муки мои, за обиды ей бы и на том свете в смоле кипеть. Да нет его, 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Не ярись. Было и быльем поросло. Мать без твоих проклятий едва пол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Поросло?! Нет, не поросло. Болят мои язвы, сочатся! Проснусь ночью — пустынь в доме. Сверчки и те вымирали. А я живу, маюсь… За что? Женой обманутый, людьми обиженный В тридцатом выселили… За что? За что? Разве я помещик какой? Уполномоченного стукнул… Так он же с Авдотьей моей бл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Ну, хватит. Разобрались… в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Вернули, а душа там померла. Этих вот не тронули. Они правильные! Ишь как горланят! Сынок их надо мной изгиляется. Вра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выйдя за ворота).</w:t>
      </w:r>
      <w:r>
        <w:rPr>
          <w:rFonts w:cs="Times New Roman" w:ascii="Times New Roman" w:hAnsi="Times New Roman"/>
          <w:color w:val="auto"/>
          <w:sz w:val="20"/>
          <w:szCs w:val="20"/>
        </w:rPr>
        <w:t xml:space="preserve"> А, здорово, душа на костылях! Ну, у кого синяков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Чего их считать? Мало — новых на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Вот это по мне. Держи петуха! Мама, чарочку Тимох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 и м о ф е й  и  К и р и л л  входят во двор. Е в с е й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Д е м и д, С т е ш а, затем  К а т е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Ступай крепче! Земля-то своя, сибирская! И мы на этой земле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w:t>
      </w:r>
      <w:r>
        <w:rPr>
          <w:rFonts w:cs="Times New Roman" w:ascii="Times New Roman" w:hAnsi="Times New Roman"/>
          <w:i/>
          <w:iCs/>
          <w:color w:val="auto"/>
          <w:sz w:val="20"/>
          <w:szCs w:val="20"/>
        </w:rPr>
        <w:t>(сестре).</w:t>
      </w:r>
      <w:r>
        <w:rPr>
          <w:rFonts w:cs="Times New Roman" w:ascii="Times New Roman" w:hAnsi="Times New Roman"/>
          <w:color w:val="auto"/>
          <w:sz w:val="20"/>
          <w:szCs w:val="20"/>
        </w:rPr>
        <w:t xml:space="preserve"> Ты зачем к ним тащишься? Милостыню вы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Сама себе хозяйка. Куда хочу, туда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Не ходи, Стешка! Не ходи, прок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Белены, что ль, объела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Б у р м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А, и ты к ним? И ты? Бежишь — пальцем манить не надо. Я знаю, к кому бежишь! Зна-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Черт — не баба. Ее бы в оглобли, потянет за коренника. Айда, Ст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А я не велю! Не в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Остынь уж. Хватит уж. Людей посмешила. </w:t>
      </w:r>
      <w:r>
        <w:rPr>
          <w:rFonts w:cs="Times New Roman" w:ascii="Times New Roman" w:hAnsi="Times New Roman"/>
          <w:i/>
          <w:iCs/>
          <w:color w:val="auto"/>
          <w:sz w:val="20"/>
          <w:szCs w:val="20"/>
        </w:rPr>
        <w:t>(Про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w:t>
      </w:r>
      <w:r>
        <w:rPr>
          <w:rFonts w:cs="Times New Roman" w:ascii="Times New Roman" w:hAnsi="Times New Roman"/>
          <w:i/>
          <w:iCs/>
          <w:color w:val="auto"/>
          <w:sz w:val="20"/>
          <w:szCs w:val="20"/>
        </w:rPr>
        <w:t>(тянет его назад).</w:t>
      </w:r>
      <w:r>
        <w:rPr>
          <w:rFonts w:cs="Times New Roman" w:ascii="Times New Roman" w:hAnsi="Times New Roman"/>
          <w:color w:val="auto"/>
          <w:sz w:val="20"/>
          <w:szCs w:val="20"/>
        </w:rPr>
        <w:t xml:space="preserve"> И ты не пойдешь. А пойдешь, хоть шаг сделаешь — удавлюсь! Бог свят, уд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Демид, веревка в хозяйстве найдется? Принеси, нужда появила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 вышел  К и р и л 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Кому тут веревка понадо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Да вот гражданка в петлю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Намылить или сухой обойдется? </w:t>
      </w:r>
      <w:r>
        <w:rPr>
          <w:rFonts w:cs="Times New Roman" w:ascii="Times New Roman" w:hAnsi="Times New Roman"/>
          <w:i/>
          <w:iCs/>
          <w:color w:val="auto"/>
          <w:sz w:val="20"/>
          <w:szCs w:val="20"/>
        </w:rPr>
        <w:t>(Скрывается и тотчас появляется с веревкой.)</w:t>
      </w:r>
      <w:r>
        <w:rPr>
          <w:rFonts w:cs="Times New Roman" w:ascii="Times New Roman" w:hAnsi="Times New Roman"/>
          <w:color w:val="auto"/>
          <w:sz w:val="20"/>
          <w:szCs w:val="20"/>
        </w:rPr>
        <w:t xml:space="preserve"> Долго-то не тяни. Мне выпить охота… на твоих пом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Будь ты проклят, гаденыш! Будь проклят! Не минуй тебя первая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вышла к гостям, услышав слова Катерины).</w:t>
      </w:r>
      <w:r>
        <w:rPr>
          <w:rFonts w:cs="Times New Roman" w:ascii="Times New Roman" w:hAnsi="Times New Roman"/>
          <w:color w:val="auto"/>
          <w:sz w:val="20"/>
          <w:szCs w:val="20"/>
        </w:rPr>
        <w:t xml:space="preserve"> Отсохни язык, с которого пакостные слова сорва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а т е р и н а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w:t>
      </w:r>
      <w:r>
        <w:rPr>
          <w:rFonts w:cs="Times New Roman" w:ascii="Times New Roman" w:hAnsi="Times New Roman"/>
          <w:i/>
          <w:iCs/>
          <w:color w:val="auto"/>
          <w:sz w:val="20"/>
          <w:szCs w:val="20"/>
        </w:rPr>
        <w:t>(Стеше).</w:t>
      </w:r>
      <w:r>
        <w:rPr>
          <w:rFonts w:cs="Times New Roman" w:ascii="Times New Roman" w:hAnsi="Times New Roman"/>
          <w:color w:val="auto"/>
          <w:sz w:val="20"/>
          <w:szCs w:val="20"/>
        </w:rPr>
        <w:t xml:space="preserve"> От сестры-то не отставай. Теперь твой черед погибели мне кл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Живи… живи кому-то на рад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емид, бросив на жену многозначительный взгляд, удерживает сына. Все прочие уходят в глубь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Так вот враги заводятся. А разобраться — какие они враги? Просто обиже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Осужд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Себя ставлю на их место. Ты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Резон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Теперь появился. </w:t>
      </w:r>
      <w:r>
        <w:rPr>
          <w:rFonts w:cs="Times New Roman" w:ascii="Times New Roman" w:hAnsi="Times New Roman"/>
          <w:i/>
          <w:iCs/>
          <w:color w:val="auto"/>
          <w:sz w:val="20"/>
          <w:szCs w:val="20"/>
        </w:rPr>
        <w:t>(Властно приподняв подбородок сына.)</w:t>
      </w:r>
      <w:r>
        <w:rPr>
          <w:rFonts w:cs="Times New Roman" w:ascii="Times New Roman" w:hAnsi="Times New Roman"/>
          <w:color w:val="auto"/>
          <w:sz w:val="20"/>
          <w:szCs w:val="20"/>
        </w:rPr>
        <w:t xml:space="preserve"> За людей идешь воевать. За тех людей, которых обидел. Вот и подумай: стоило ли обиж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ирилл один. Раздумывает, опустив голову. Затем проходит в глубь двора. Здесь все в сборе — гости и хозяева. Наяривает на гармошке Ждан. Ему подпевает Тоня. Веселая песня сменяется грустной, более подходящей 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очесь беляка во сне видел, который сеструху мою порушил. Явился злыдень — нагайкой свись! А лампа не гаснет. Лампа-то ярче да ярче! «Не усердствуй! — ему втолковываю. — Все одно не погасишь». Освирепел он, на меня кинулся. Тут Агаша вышла. «Не бойся его! — говорит. — Он сам себе враг». А нагайка змеей, змеей. Что ни замах, тот и по офицеру. Весь авторитет ему искровенила. Пал в корчах наземь, завыл. И я от того воя проснулся. Сон-то, выходит, вещ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еш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е плачь, Степанида! Молчи, не сыпь соли на ра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Анна не удержалась. И у Тони глаза нам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шмыгая носом).</w:t>
      </w:r>
      <w:r>
        <w:rPr>
          <w:rFonts w:cs="Times New Roman" w:ascii="Times New Roman" w:hAnsi="Times New Roman"/>
          <w:color w:val="auto"/>
          <w:sz w:val="20"/>
          <w:szCs w:val="20"/>
        </w:rPr>
        <w:t xml:space="preserve"> Не войте, бабоньки! Не войте, родимые! Лампу-то он не зага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Есть примеры. Перед Наполеоном до самой Москвы пятились. Опосля жамкнули — мокрого места не осталось. То же и Адольфу угот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Костьми ляжем — в родные края не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Много сулишь. Ему не то что Сибири — Москвы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Сыны-то какие… сыны-то у нас! А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плачу — слезы те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Не слезы — сусло поточьте. Чтобы к победе пиво прис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А мне отказали. Куда, мол, с такими колесами? Будто из винтовки ногами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лешня изувечена… А то бы и я с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Воевать рветесь… На земле-то кому хозяйничать? Страда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амая главная стра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ет, друг, без провианта не навоюешь. А чтобы провиант был — землю обихоживать надо. Это, может, потрудней, чем из винтовки п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w:t>
      </w:r>
      <w:r>
        <w:rPr>
          <w:rFonts w:cs="Times New Roman" w:ascii="Times New Roman" w:hAnsi="Times New Roman"/>
          <w:i/>
          <w:iCs/>
          <w:color w:val="auto"/>
          <w:sz w:val="20"/>
          <w:szCs w:val="20"/>
        </w:rPr>
        <w:t>(поет).</w:t>
      </w:r>
      <w:r>
        <w:rPr>
          <w:rFonts w:cs="Times New Roman" w:ascii="Times New Roman" w:hAnsi="Times New Roman"/>
          <w:color w:val="auto"/>
          <w:sz w:val="20"/>
          <w:szCs w:val="20"/>
        </w:rPr>
        <w:t xml:space="preserve"> «А завтра рано, чуть свето-оче-ек, заплачет вся мо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Лучше бы про любовь спела. Чего тоску на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w:t>
      </w:r>
      <w:r>
        <w:rPr>
          <w:rFonts w:cs="Times New Roman" w:ascii="Times New Roman" w:hAnsi="Times New Roman"/>
          <w:i/>
          <w:iCs/>
          <w:color w:val="auto"/>
          <w:sz w:val="20"/>
          <w:szCs w:val="20"/>
        </w:rPr>
        <w:t>(матери).</w:t>
      </w:r>
      <w:r>
        <w:rPr>
          <w:rFonts w:cs="Times New Roman" w:ascii="Times New Roman" w:hAnsi="Times New Roman"/>
          <w:color w:val="auto"/>
          <w:sz w:val="20"/>
          <w:szCs w:val="20"/>
        </w:rPr>
        <w:t xml:space="preserve"> Вытри слезы, все будет,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Глаза дымом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Дым-то откуда? Дыма вроде и не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Дым с войны. Тот дым самый ед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Ну, сынки, подымем посл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Уже?! </w:t>
      </w:r>
      <w:r>
        <w:rPr>
          <w:rFonts w:cs="Times New Roman" w:ascii="Times New Roman" w:hAnsi="Times New Roman"/>
          <w:i/>
          <w:iCs/>
          <w:color w:val="auto"/>
          <w:sz w:val="20"/>
          <w:szCs w:val="20"/>
        </w:rPr>
        <w:t>(Кинулась к Федор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пили, вышли из-за стола, надели заплечные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гновение посидев, встали. Кирилл и Федор прошли под 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Да, брат, не довел ты свою машину. С крыльям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Ага, с крыльями. Чтобы летала, плавала и по земле 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Если выживем — доведешь. Хочу, чтобы ты выжил. Такие, как ты, нужны…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Ну, заныл! На тебя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Стешка весь настрой с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w:t>
      </w:r>
      <w:r>
        <w:rPr>
          <w:rFonts w:cs="Times New Roman" w:ascii="Times New Roman" w:hAnsi="Times New Roman"/>
          <w:i/>
          <w:iCs/>
          <w:color w:val="auto"/>
          <w:sz w:val="20"/>
          <w:szCs w:val="20"/>
        </w:rPr>
        <w:t>(подошла к ним).</w:t>
      </w:r>
      <w:r>
        <w:rPr>
          <w:rFonts w:cs="Times New Roman" w:ascii="Times New Roman" w:hAnsi="Times New Roman"/>
          <w:color w:val="auto"/>
          <w:sz w:val="20"/>
          <w:szCs w:val="20"/>
        </w:rPr>
        <w:t xml:space="preserve"> Что же вы? Там подводу пригнал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и р и л л. Сейчас.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w:t>
      </w:r>
      <w:r>
        <w:rPr>
          <w:rFonts w:cs="Times New Roman" w:ascii="Times New Roman" w:hAnsi="Times New Roman"/>
          <w:i/>
          <w:iCs/>
          <w:color w:val="auto"/>
          <w:sz w:val="20"/>
          <w:szCs w:val="20"/>
        </w:rPr>
        <w:t>(удерживая Федора).</w:t>
      </w:r>
      <w:r>
        <w:rPr>
          <w:rFonts w:cs="Times New Roman" w:ascii="Times New Roman" w:hAnsi="Times New Roman"/>
          <w:color w:val="auto"/>
          <w:sz w:val="20"/>
          <w:szCs w:val="20"/>
        </w:rPr>
        <w:t xml:space="preserve"> Погоди… Ох, сердце зашлось! </w:t>
      </w:r>
      <w:r>
        <w:rPr>
          <w:rFonts w:cs="Times New Roman" w:ascii="Times New Roman" w:hAnsi="Times New Roman"/>
          <w:i/>
          <w:iCs/>
          <w:color w:val="auto"/>
          <w:sz w:val="20"/>
          <w:szCs w:val="20"/>
        </w:rPr>
        <w:t>(Взяла руку парня.)</w:t>
      </w:r>
      <w:r>
        <w:rPr>
          <w:rFonts w:cs="Times New Roman" w:ascii="Times New Roman" w:hAnsi="Times New Roman"/>
          <w:color w:val="auto"/>
          <w:sz w:val="20"/>
          <w:szCs w:val="20"/>
        </w:rPr>
        <w:t xml:space="preserve"> Слышишь, как кол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w:t>
      </w:r>
      <w:r>
        <w:rPr>
          <w:rFonts w:cs="Times New Roman" w:ascii="Times New Roman" w:hAnsi="Times New Roman"/>
          <w:i/>
          <w:iCs/>
          <w:color w:val="auto"/>
          <w:sz w:val="20"/>
          <w:szCs w:val="20"/>
        </w:rPr>
        <w:t>(порываясь отнять руку).</w:t>
      </w:r>
      <w:r>
        <w:rPr>
          <w:rFonts w:cs="Times New Roman" w:ascii="Times New Roman" w:hAnsi="Times New Roman"/>
          <w:color w:val="auto"/>
          <w:sz w:val="20"/>
          <w:szCs w:val="20"/>
        </w:rPr>
        <w:t xml:space="preserve"> Тоня… Тонь! Это нельзя. Ждан… и это… Ну, в обще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Мучишь ты меня, Федя. А за что мучишь, небось и самому непонятно. Разве не видишь, что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Я ведь и поверить могу, Антонина! Я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И верь, верь! Я… кроме… ничего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У меня шарики за ролики… все помутилось. Тоня. Так не бывает! Скажи,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Не было, пока нас не было. Мы появились — и есть. Возьми. Это тебе. </w:t>
      </w:r>
      <w:r>
        <w:rPr>
          <w:rFonts w:cs="Times New Roman" w:ascii="Times New Roman" w:hAnsi="Times New Roman"/>
          <w:i/>
          <w:iCs/>
          <w:color w:val="auto"/>
          <w:sz w:val="20"/>
          <w:szCs w:val="20"/>
        </w:rPr>
        <w:t>(Достала из рукава вышитый платочек.)</w:t>
      </w:r>
      <w:r>
        <w:rPr>
          <w:rFonts w:cs="Times New Roman" w:ascii="Times New Roman" w:hAnsi="Times New Roman"/>
          <w:color w:val="auto"/>
          <w:sz w:val="20"/>
          <w:szCs w:val="20"/>
        </w:rPr>
        <w:t xml:space="preserve">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w:t>
      </w:r>
      <w:r>
        <w:rPr>
          <w:rFonts w:cs="Times New Roman" w:ascii="Times New Roman" w:hAnsi="Times New Roman"/>
          <w:i/>
          <w:iCs/>
          <w:color w:val="auto"/>
          <w:sz w:val="20"/>
          <w:szCs w:val="20"/>
        </w:rPr>
        <w:t>(возвращая платок).</w:t>
      </w:r>
      <w:r>
        <w:rPr>
          <w:rFonts w:cs="Times New Roman" w:ascii="Times New Roman" w:hAnsi="Times New Roman"/>
          <w:color w:val="auto"/>
          <w:sz w:val="20"/>
          <w:szCs w:val="20"/>
        </w:rPr>
        <w:t xml:space="preserve"> Ну, хватит, хватит! Меня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Ты прочитай… все пр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Кого люблю, тому дарю». На чужое не зарюсь. Вручи адрес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Читай же! Поди, 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Милому Фед… еньке». Тонь, это правда? Нет, честн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Глупый! Какой ты глупый! Глупей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Погоди… А Данька? Данька-то брат мой! Как быть с ним,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Что, что брат? Я ему не залетка… не целовала ни разу. Так гуляла… чтобы к тебе быть поближе. </w:t>
      </w:r>
      <w:r>
        <w:rPr>
          <w:rFonts w:cs="Times New Roman" w:ascii="Times New Roman" w:hAnsi="Times New Roman"/>
          <w:i/>
          <w:iCs/>
          <w:color w:val="auto"/>
          <w:sz w:val="20"/>
          <w:szCs w:val="20"/>
        </w:rPr>
        <w:t>(Вскинула руки на плечи.)</w:t>
      </w:r>
      <w:r>
        <w:rPr>
          <w:rFonts w:cs="Times New Roman" w:ascii="Times New Roman" w:hAnsi="Times New Roman"/>
          <w:color w:val="auto"/>
          <w:sz w:val="20"/>
          <w:szCs w:val="20"/>
        </w:rPr>
        <w:t xml:space="preserve"> Фед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Тонь, не балуй… не балуй! </w:t>
      </w:r>
      <w:r>
        <w:rPr>
          <w:rFonts w:cs="Times New Roman" w:ascii="Times New Roman" w:hAnsi="Times New Roman"/>
          <w:i/>
          <w:iCs/>
          <w:color w:val="auto"/>
          <w:sz w:val="20"/>
          <w:szCs w:val="20"/>
        </w:rPr>
        <w:t>(А сам тянется, тяне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Молчи, молчи! Люблю!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Ах ты, пичуга! Как же нам бы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Никак. Люблю. Жд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Не надо, лапушка, словом не вяжись. Вдруг погиб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Выживешь! Выживешь! Я так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w:t>
      </w:r>
      <w:r>
        <w:rPr>
          <w:rFonts w:cs="Times New Roman" w:ascii="Times New Roman" w:hAnsi="Times New Roman"/>
          <w:i/>
          <w:iCs/>
          <w:color w:val="auto"/>
          <w:sz w:val="20"/>
          <w:szCs w:val="20"/>
        </w:rPr>
        <w:t>(признаваясь).</w:t>
      </w:r>
      <w:r>
        <w:rPr>
          <w:rFonts w:cs="Times New Roman" w:ascii="Times New Roman" w:hAnsi="Times New Roman"/>
          <w:color w:val="auto"/>
          <w:sz w:val="20"/>
          <w:szCs w:val="20"/>
        </w:rPr>
        <w:t xml:space="preserve"> Знаешь, я ждал этого дня… Ждал, хоть и не верил, что такое может случиться. А вот случилось, и я растерялся. Какой день! Едва наступил — и уже кончился. Хоть бы часок побыть вместе! Хоть бы один часок! У нас и минуты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Как же не осталось? Вся жизнь впереди! Ну, поцелуй меня на проща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Целуются. Подошел  Ж д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w:t>
      </w:r>
      <w:r>
        <w:rPr>
          <w:rFonts w:cs="Times New Roman" w:ascii="Times New Roman" w:hAnsi="Times New Roman"/>
          <w:i/>
          <w:iCs/>
          <w:color w:val="auto"/>
          <w:sz w:val="20"/>
          <w:szCs w:val="20"/>
        </w:rPr>
        <w:t>(покаянно и счастливо, брату).</w:t>
      </w:r>
      <w:r>
        <w:rPr>
          <w:rFonts w:cs="Times New Roman" w:ascii="Times New Roman" w:hAnsi="Times New Roman"/>
          <w:color w:val="auto"/>
          <w:sz w:val="20"/>
          <w:szCs w:val="20"/>
        </w:rPr>
        <w:t xml:space="preserve"> Видишь, как вышло, Даня? Совсем плохо вышло. То есть замечательно, но не по-братски… Да! Братишка мой дорогой! Как же все разъяснить? Ну, пойми, такое и во сне не приснится! Раз в жизни такое бывае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надо объяснять… не надо. Я все понимаю.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w:t>
      </w:r>
      <w:r>
        <w:rPr>
          <w:rFonts w:cs="Times New Roman" w:ascii="Times New Roman" w:hAnsi="Times New Roman"/>
          <w:i/>
          <w:iCs/>
          <w:color w:val="auto"/>
          <w:sz w:val="20"/>
          <w:szCs w:val="20"/>
        </w:rPr>
        <w:t>(с улицы).</w:t>
      </w:r>
      <w:r>
        <w:rPr>
          <w:rFonts w:cs="Times New Roman" w:ascii="Times New Roman" w:hAnsi="Times New Roman"/>
          <w:color w:val="auto"/>
          <w:sz w:val="20"/>
          <w:szCs w:val="20"/>
        </w:rPr>
        <w:t xml:space="preserve"> Федор! Ждан! Заблудились в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Похоже, что заблудились…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w:t>
      </w:r>
      <w:r>
        <w:rPr>
          <w:rFonts w:cs="Times New Roman" w:ascii="Times New Roman" w:hAnsi="Times New Roman"/>
          <w:i/>
          <w:iCs/>
          <w:color w:val="auto"/>
          <w:sz w:val="20"/>
          <w:szCs w:val="20"/>
        </w:rPr>
        <w:t>(мучительно, мужественно).</w:t>
      </w:r>
      <w:r>
        <w:rPr>
          <w:rFonts w:cs="Times New Roman" w:ascii="Times New Roman" w:hAnsi="Times New Roman"/>
          <w:color w:val="auto"/>
          <w:sz w:val="20"/>
          <w:szCs w:val="20"/>
        </w:rPr>
        <w:t xml:space="preserve"> Зовут… иди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е д о р. Я бы все для тебя сделал! Я бы жизнь за тебя отдал, Даня! Две жизни, десять! Ну,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ичего, братан, ничего. Все прави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ратья бросаются друг к другу в объятия. Ж д а н  убегает. Уходят и  Т о н я  с  Ф е д о р о 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на улице голоса: «Трогай, Кирьша, трогай! К поезду опоздаем». — «Боишься на войну не успеть? Успеешь! Всем досыта хв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крипит телега. Слышится болью пронизанный крик. Рыда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ходит  А н н а. Сев на завалинку, долго и недвижно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глянула  С т е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ришл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Я… Н-нет. Я сказать вам хотела… Сама проживу. Сама выращу. Не беспокойтесь. Дите-то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только твое. Сядь. Авось не съедим друг друга. Я что тебе сказ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еша, робко перешагнув порог, садится с ней ря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лебушко поспел. Надо везти зерно на элеватор. Но в деревне нет возчиков. Нет лошадей. Все воюют. Во дворе у Калинкиных  С т е ш а,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отнимая у Стеши коромысло).</w:t>
      </w:r>
      <w:r>
        <w:rPr>
          <w:rFonts w:cs="Times New Roman" w:ascii="Times New Roman" w:hAnsi="Times New Roman"/>
          <w:color w:val="auto"/>
          <w:sz w:val="20"/>
          <w:szCs w:val="20"/>
        </w:rPr>
        <w:t xml:space="preserve"> Тяжелое, не подымай. Скину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Вы и так весь дом на себя вз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Будто он раньше был не на мне. Иди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Без дела руки отерпели. Может, корову под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дои, ежели отерпели. Да хлебцем ее угости. Она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Я щас… я щас отрежу. </w:t>
      </w:r>
      <w:r>
        <w:rPr>
          <w:rFonts w:cs="Times New Roman" w:ascii="Times New Roman" w:hAnsi="Times New Roman"/>
          <w:i/>
          <w:iCs/>
          <w:color w:val="auto"/>
          <w:sz w:val="20"/>
          <w:szCs w:val="20"/>
        </w:rPr>
        <w:t>(Скрывается в сенцах. Вскоре появляется с подойником и с краюхой хлеба. Слышен из пригона ее голос.)</w:t>
      </w:r>
      <w:r>
        <w:rPr>
          <w:rFonts w:cs="Times New Roman" w:ascii="Times New Roman" w:hAnsi="Times New Roman"/>
          <w:color w:val="auto"/>
          <w:sz w:val="20"/>
          <w:szCs w:val="20"/>
        </w:rPr>
        <w:t xml:space="preserve"> Кушай, Зоренька! Кушай, умница! На молочко не скуп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на тревожно прислушивается. Вот зазвенели о дно подойника молочные струи. Лицо Анны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Б у р м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Катерины-то не боишься —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Ушел я от нее. В совет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Уше-ел? Вот уж, верно, бес в ребро. Травишь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ама себя травит. На ревность тратится — работу забросила. Жда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Где же ему быть? В совете, наверно. Да ты сам давно ли туда за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Кроме совета колхоз взвалили. На двух стульях сижу. А мне и одног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дин Ждану хочу передать,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Ждану? Он стишками все еще балуется, а ты — совет. Ишь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Стишки — не помеха. Лишь бы тут </w:t>
      </w:r>
      <w:r>
        <w:rPr>
          <w:rFonts w:cs="Times New Roman" w:ascii="Times New Roman" w:hAnsi="Times New Roman"/>
          <w:i/>
          <w:iCs/>
          <w:color w:val="auto"/>
          <w:sz w:val="20"/>
          <w:szCs w:val="20"/>
        </w:rPr>
        <w:t>(показывает на голову)</w:t>
      </w:r>
      <w:r>
        <w:rPr>
          <w:rFonts w:cs="Times New Roman" w:ascii="Times New Roman" w:hAnsi="Times New Roman"/>
          <w:color w:val="auto"/>
          <w:sz w:val="20"/>
          <w:szCs w:val="20"/>
        </w:rPr>
        <w:t xml:space="preserve"> не свистало. Хлебом-то Зорьку кор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риучила: не покормишь — молоко отдает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Балуешь коров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Больше-то кого баловать? Ждан большой… Федот, ты бы не ходил ко мне, а? Люди всякое могут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Уж зайти нельзя… уж дружка спросить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е могу… Вот народ!.. Ч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оюет. К страде воротиться хотел — не держит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он он как навалился! А я тут с вами… Опять на перепр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сле контузии в порученцах был… или в этих, как их, ну на посы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рдинарце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га, ординарцем, потом отказался. Не по характеру, говорит. Теперь снова переправы нал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т сыновей есть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Ребятки вместе, в одном танке вовсе. Командиром у них Латышев, бигил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Ловко угадали… в одну колоду… четыре валета. Анна. Ага, ловк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Е в с е й. Анна пятит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Язык отсох?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Похоронку Вассе вручил… криком заш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 мне… мне что в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ебе… хе-хе-хе… Тебе ничего. Так что зря всполошилась. Одно письмишечко было — Ждан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ак чего ж душу-то мне, как дратву, сучишь? У,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Любопытно, к примеру.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Ж д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исьмо, мам! От Кирюх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 Федя? Что с Ф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И он жив… вмест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Дай сюда! Дай… сердце лопнет.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Здравствуйте, наши родные! Во первых строках моего…» Зачеркнуто… Ага, ясно! «…своего письма хотим сообщить, что живы-здоровы…» Живы!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от видишь! А ты об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мцы-то не в чучела стреляют. Людская плоть уязвима. «… живы-здоровы. Чего и вам желаем. Служим по-прежнему вместе. Только уж на другом танке… Тот, первый, в бою потеряли. Бой трудный был, жаркий. Федька даже струхнул малость. Выскочил из машины, да так дернул — едва догнали». Опять зачеркнуто. Дальше-то Федина рука. «Врет он, мам! Врет, не струсил я. Бежал потому, что снаряды кончились. А к нам ихний танк подбирался. Пришлось остановить». Снова Кирилл… «Так что теперь на счету три немецких коробки. Один падает на Данькин пай. От тяти писем не получаем. Если что знаете о нем — пропишите. Все вроде. Если не считать, что по дому соскучились. Как там Стеша? С фронтовым приветом братья Калинки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пригоне подойник загре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тепанида, слышь-ко,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появляясь).</w:t>
      </w:r>
      <w:r>
        <w:rPr>
          <w:rFonts w:cs="Times New Roman" w:ascii="Times New Roman" w:hAnsi="Times New Roman"/>
          <w:color w:val="auto"/>
          <w:sz w:val="20"/>
          <w:szCs w:val="20"/>
        </w:rPr>
        <w:t xml:space="preserve"> Я молоко пролила. Все до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итай, читай! Тут про тебя написа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еша, приняв «треугольничек»,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Эх, судьбина! Братья там, а я бумаги в совете ма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подозрительно).</w:t>
      </w:r>
      <w:r>
        <w:rPr>
          <w:rFonts w:cs="Times New Roman" w:ascii="Times New Roman" w:hAnsi="Times New Roman"/>
          <w:color w:val="auto"/>
          <w:sz w:val="20"/>
          <w:szCs w:val="20"/>
        </w:rPr>
        <w:t xml:space="preserve"> Снова в военкомате о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У них одна отговорка: молод! Люди в шестнадцать лет полками коман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Люди, люди! Те люди мне не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сознательная ты,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роих проводила — хватит! Кто может — пущай отдае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Троих — это да, троих — это много! Я, правда, в газете читал, одна женщина пятерых на фронт отправила. И сама за них… вот,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ы-то зачем сюда пожаловал? Знаю ведь, неспроста голову мне мор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Устал я, Анна… от этой легкой жизни! Кругом стон стоит. Слезы кругом. И — попреки. Одни попреки! Колхоз — на мне, сельсовет — на мне. Что я, каменный, что ли? Что я, винтовку в руках держ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реви —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Заревел бы — слез нет. И выхода тож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казнись, дядя Федот. Лучше приляг на часок, и пусть тебе мир приснится, без слез, без похоронок, покой, который мы все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Хорошо про покой говоришь, задушевно! Без слез, значит, без похоронок… Хорошо! Только хлеб-то наяву сдавать надо. И везти наяву. А на чем везти? Лошадей нет… всего четыре кля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Бигилинские на коровах 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он куда вывел! Издалека вел, кругами. А вывел прямо. Нет, золотко, коровушки не проси. Лучше сама запрягусь в оглобли, чем над Зорькой измываться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Уступи, мам. Я тебя очень прошу, уступи. Прости, курицу яйца не учат, но ведь нужн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ами впрягайтесь. Меня впрягайте. Зорьку не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Что ж, не неволю. Твоя доля и без того вели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д е д  С е м е н  и  Т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Ну, хоть вы ему скажите! Зерно на себе везти собрался. Тоже мне, тя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Защитничкам-то надо чем-то питаться. А хлеб на току лежит. Вот-вот прорас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Близкий путь! Туда и обратно шестьдесят километров. Свалишься по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Ёкмарьёк, в солдатах больше того хаживал. Ноги, поди, не забыли про стародавние м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Зато сам забыл, сколько лет на земле прожил. Тетя Нюра, ну что мне с этим старико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Видно, уж ничего не поделаешь. Отпусти. </w:t>
      </w:r>
      <w:r>
        <w:rPr>
          <w:rFonts w:cs="Times New Roman" w:ascii="Times New Roman" w:hAnsi="Times New Roman"/>
          <w:i/>
          <w:iCs/>
          <w:color w:val="auto"/>
          <w:sz w:val="20"/>
          <w:szCs w:val="20"/>
        </w:rPr>
        <w:t>(Старику.)</w:t>
      </w:r>
      <w:r>
        <w:rPr>
          <w:rFonts w:cs="Times New Roman" w:ascii="Times New Roman" w:hAnsi="Times New Roman"/>
          <w:color w:val="auto"/>
          <w:sz w:val="20"/>
          <w:szCs w:val="20"/>
        </w:rPr>
        <w:t xml:space="preserve"> Если Зорьку доверю — с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Я, да не справлюсь? В казахских степях таких рысаков объезжал… Тут — корова. Посовестилась бы смеяться над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Корова», «корова»! С коровой-то больше еще возни. А разозлишься да ударишь, т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Что я, изверг какой, Аннушка? Что я, лихоимец? Я животную с малых лет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у и ладно. Езжай… 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ыручила ты меня, Анна! Даже не знаешь, как выр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ама у мен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у… замеча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асом раньше кто несознательной об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шибся. С кем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Я бы не ошиблась в тебе. Я бы ни в одном из вас не ошиблась. </w:t>
      </w:r>
      <w:r>
        <w:rPr>
          <w:rFonts w:cs="Times New Roman" w:ascii="Times New Roman" w:hAnsi="Times New Roman"/>
          <w:i/>
          <w:iCs/>
          <w:color w:val="auto"/>
          <w:sz w:val="20"/>
          <w:szCs w:val="20"/>
        </w:rPr>
        <w:t>(Уводит стари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двор боязливо заглядывает  К а т е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Дядя Федот, на горизонте разведка противника. Прими ме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 у р м и н, погрозив девушке, выходит к же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Ждану.)</w:t>
      </w:r>
      <w:r>
        <w:rPr>
          <w:rFonts w:cs="Times New Roman" w:ascii="Times New Roman" w:hAnsi="Times New Roman"/>
          <w:color w:val="auto"/>
          <w:sz w:val="20"/>
          <w:szCs w:val="20"/>
        </w:rPr>
        <w:t xml:space="preserve"> Что, не выходит? Бракуют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ам такие чинуши — ничем их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А я добилась. В снайперскую школу обещали на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ебя в снайперскую?! Куда они смотрят? Чем смотрят? Я тридцать девять из сорока выбиваю. И бегаю всех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Это я настораживает: побежишь — враг не догонит. Ну, ну, не хмурься! Шучу. Судя по сводкам, и ты досыта настреляеш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се шпионишь? Все подглядываешь? Вот уж верно — 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ассе похоронку вручили. Уже шестую по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Знаю. Бы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 беспамятство впала. Доктора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У доктора живой во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лохо,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Тебе-то о чем сокрушаться? Сама по себе живешь, вольная, как ветер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едь и тебя могли так же… И я бы уб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Да ну? Вот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Муж ведь ты мне. Мой, кро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 том смысле, что кровь портишь? И людей смешишь… Если в этом смысле, 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оротись домой, Федот. Постыло мне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И опять стану посмеш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Что ты, Федотушка, что ты! У меня будто пелена с глаз спала. Горе вокруг, а я дурью 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е майся. Берись за ум. Давн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озьмусь. Ты только воро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а работу когда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Да хоть сейчас. В люб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Тогда вот что, запрягай корову — поедешь с обозом. И не чуди, если со мной жить хочеш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С т е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Как живется тебе,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Живем… хлеб ж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Ну, живите… Кирилл-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Конечно. Я ведь жена ему. Жена, а не бросов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он как все обернулось. А я в жизнь вашу вклин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Ой! </w:t>
      </w:r>
      <w:r>
        <w:rPr>
          <w:rFonts w:cs="Times New Roman" w:ascii="Times New Roman" w:hAnsi="Times New Roman"/>
          <w:i/>
          <w:iCs/>
          <w:color w:val="auto"/>
          <w:sz w:val="20"/>
          <w:szCs w:val="20"/>
        </w:rPr>
        <w:t>(Схватилась з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Больно? По времени 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Сердится. На волю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Ты зови меня, если что. Сестры же мы. Мы ведь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Спасибо, Катя. Я как-нибудь к тебе заг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Заглядывай. Нам чужаться не след.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т е ш а входи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дворе продолжают разговор  Ж д а н  и  Т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Стихи-то не переста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Б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Что-нибудь новенькое прочти. Что я не слыхал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Ж д а н. Вот вчера выпеклось. Горяченькое еще…</w:t>
      </w:r>
    </w:p>
    <w:p>
      <w:pPr>
        <w:pStyle w:val="Poem"/>
        <w:rPr>
          <w:rFonts w:ascii="Times New Roman" w:hAnsi="Times New Roman" w:cs="Times New Roman"/>
          <w:color w:val="auto"/>
        </w:rPr>
      </w:pPr>
      <w:r>
        <w:rPr>
          <w:rFonts w:cs="Times New Roman" w:ascii="Times New Roman" w:hAnsi="Times New Roman"/>
          <w:color w:val="auto"/>
        </w:rPr>
        <w:t>«Когда ты полон тишины,</w:t>
      </w:r>
    </w:p>
    <w:p>
      <w:pPr>
        <w:pStyle w:val="Poem"/>
        <w:rPr>
          <w:rFonts w:ascii="Times New Roman" w:hAnsi="Times New Roman" w:cs="Times New Roman"/>
          <w:color w:val="auto"/>
        </w:rPr>
      </w:pPr>
      <w:r>
        <w:rPr>
          <w:rFonts w:cs="Times New Roman" w:ascii="Times New Roman" w:hAnsi="Times New Roman"/>
          <w:color w:val="auto"/>
        </w:rPr>
        <w:t>Душа твоя излиться хочет —</w:t>
      </w:r>
    </w:p>
    <w:p>
      <w:pPr>
        <w:pStyle w:val="Poem"/>
        <w:rPr>
          <w:rFonts w:ascii="Times New Roman" w:hAnsi="Times New Roman" w:cs="Times New Roman"/>
          <w:color w:val="auto"/>
        </w:rPr>
      </w:pPr>
      <w:r>
        <w:rPr>
          <w:rFonts w:cs="Times New Roman" w:ascii="Times New Roman" w:hAnsi="Times New Roman"/>
          <w:color w:val="auto"/>
        </w:rPr>
        <w:t>Вдруг плюнут в душу без вины,</w:t>
      </w:r>
    </w:p>
    <w:p>
      <w:pPr>
        <w:pStyle w:val="Poem"/>
        <w:rPr>
          <w:rFonts w:ascii="Times New Roman" w:hAnsi="Times New Roman" w:cs="Times New Roman"/>
          <w:color w:val="auto"/>
        </w:rPr>
      </w:pPr>
      <w:r>
        <w:rPr>
          <w:rFonts w:cs="Times New Roman" w:ascii="Times New Roman" w:hAnsi="Times New Roman"/>
          <w:color w:val="auto"/>
        </w:rPr>
        <w:t>Порвут ее, как лоскут, в клочья</w:t>
      </w:r>
    </w:p>
    <w:p>
      <w:pPr>
        <w:pStyle w:val="Poem"/>
        <w:rPr>
          <w:rFonts w:ascii="Times New Roman" w:hAnsi="Times New Roman" w:cs="Times New Roman"/>
          <w:color w:val="auto"/>
        </w:rPr>
      </w:pPr>
      <w:r>
        <w:rPr>
          <w:rFonts w:cs="Times New Roman" w:ascii="Times New Roman" w:hAnsi="Times New Roman"/>
          <w:color w:val="auto"/>
        </w:rPr>
        <w:t>И — топчут. Стон души все глуше.</w:t>
      </w:r>
    </w:p>
    <w:p>
      <w:pPr>
        <w:pStyle w:val="Poem"/>
        <w:rPr>
          <w:rFonts w:ascii="Times New Roman" w:hAnsi="Times New Roman" w:cs="Times New Roman"/>
          <w:color w:val="auto"/>
        </w:rPr>
      </w:pPr>
      <w:r>
        <w:rPr>
          <w:rFonts w:cs="Times New Roman" w:ascii="Times New Roman" w:hAnsi="Times New Roman"/>
          <w:color w:val="auto"/>
        </w:rPr>
        <w:t>Лежит, распятая на камне.</w:t>
      </w:r>
    </w:p>
    <w:p>
      <w:pPr>
        <w:pStyle w:val="Poem"/>
        <w:rPr>
          <w:rFonts w:ascii="Times New Roman" w:hAnsi="Times New Roman" w:cs="Times New Roman"/>
          <w:color w:val="auto"/>
        </w:rPr>
      </w:pPr>
      <w:r>
        <w:rPr>
          <w:rFonts w:cs="Times New Roman" w:ascii="Times New Roman" w:hAnsi="Times New Roman"/>
          <w:color w:val="auto"/>
        </w:rPr>
        <w:t>Взгляните: это чьи-то души</w:t>
      </w:r>
    </w:p>
    <w:p>
      <w:pPr>
        <w:pStyle w:val="Poem"/>
        <w:rPr>
          <w:rFonts w:ascii="Times New Roman" w:hAnsi="Times New Roman" w:cs="Times New Roman"/>
          <w:color w:val="auto"/>
          <w:sz w:val="20"/>
          <w:szCs w:val="20"/>
        </w:rPr>
      </w:pPr>
      <w:r>
        <w:rPr>
          <w:rFonts w:cs="Times New Roman" w:ascii="Times New Roman" w:hAnsi="Times New Roman"/>
          <w:color w:val="auto"/>
        </w:rPr>
        <w:t>Хрустят у вас под каблукам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Все намекаешь, намекаешь… Лучше о братьях пиши. Они там… они… </w:t>
      </w:r>
      <w:r>
        <w:rPr>
          <w:rFonts w:cs="Times New Roman" w:ascii="Times New Roman" w:hAnsi="Times New Roman"/>
          <w:i/>
          <w:iCs/>
          <w:color w:val="auto"/>
          <w:sz w:val="20"/>
          <w:szCs w:val="20"/>
        </w:rPr>
        <w:t>(Неожиданно разрев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онь, ты чего, Тоня? Разве я виноват? Такие стихи выпеклись. Ну забудь,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w:t>
      </w:r>
      <w:r>
        <w:rPr>
          <w:rFonts w:cs="Times New Roman" w:ascii="Times New Roman" w:hAnsi="Times New Roman"/>
          <w:i/>
          <w:iCs/>
          <w:color w:val="auto"/>
          <w:sz w:val="20"/>
          <w:szCs w:val="20"/>
        </w:rPr>
        <w:t>(уткнувшись в его плечо).</w:t>
      </w:r>
      <w:r>
        <w:rPr>
          <w:rFonts w:cs="Times New Roman" w:ascii="Times New Roman" w:hAnsi="Times New Roman"/>
          <w:color w:val="auto"/>
          <w:sz w:val="20"/>
          <w:szCs w:val="20"/>
        </w:rPr>
        <w:t xml:space="preserve"> Неспокойно мне, Ждан! Все мнится, будто Федя убит. Вчера снилось — между бровей у него ручеек тек 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олчи! Слышишь ты! Молчи, не кар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Молчу, Данечка. Я молчу, не серд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и м о ф е й. Он под хм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Ловко устроились. А я хоть про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ебе что, девчат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Мне одна была нужна. И ту Кирька украл. Эту я у тебя ото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тбивал тут один… Теперь сморкаться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Все забрали себе… всех. А что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Чт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Я тоже все хочу. Все мое. Раз мое — возьму.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Грозишь? Ты мне грозишь, моль бумажная? </w:t>
      </w:r>
      <w:r>
        <w:rPr>
          <w:rFonts w:cs="Times New Roman" w:ascii="Times New Roman" w:hAnsi="Times New Roman"/>
          <w:i/>
          <w:iCs/>
          <w:color w:val="auto"/>
          <w:sz w:val="20"/>
          <w:szCs w:val="20"/>
        </w:rPr>
        <w:t>(Небрежно ударил Жда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ударил ответно. Но тут же свалился от ядреного ту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Тимка! Прекрати! Прекрати сейчас же! </w:t>
      </w:r>
      <w:r>
        <w:rPr>
          <w:rFonts w:cs="Times New Roman" w:ascii="Times New Roman" w:hAnsi="Times New Roman"/>
          <w:i/>
          <w:iCs/>
          <w:color w:val="auto"/>
          <w:sz w:val="20"/>
          <w:szCs w:val="20"/>
        </w:rPr>
        <w:t>(Повисла на руке Тимофе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д е д  С е м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Ты что, поганец, драться сюда пришел? </w:t>
      </w:r>
      <w:r>
        <w:rPr>
          <w:rFonts w:cs="Times New Roman" w:ascii="Times New Roman" w:hAnsi="Times New Roman"/>
          <w:i/>
          <w:iCs/>
          <w:color w:val="auto"/>
          <w:sz w:val="20"/>
          <w:szCs w:val="20"/>
        </w:rPr>
        <w:t>(Замахивается тросточ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имофей перехватывает трость, ломает через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На старика? Ты — на старика? </w:t>
      </w:r>
      <w:r>
        <w:rPr>
          <w:rFonts w:cs="Times New Roman" w:ascii="Times New Roman" w:hAnsi="Times New Roman"/>
          <w:i/>
          <w:iCs/>
          <w:color w:val="auto"/>
          <w:sz w:val="20"/>
          <w:szCs w:val="20"/>
        </w:rPr>
        <w:t>(Схватывает топор.)</w:t>
      </w:r>
      <w:r>
        <w:rPr>
          <w:rFonts w:cs="Times New Roman" w:ascii="Times New Roman" w:hAnsi="Times New Roman"/>
          <w:color w:val="auto"/>
          <w:sz w:val="20"/>
          <w:szCs w:val="20"/>
        </w:rPr>
        <w:t xml:space="preserve"> Сгинь с глаз, слышишь? Сгинь, пока башку не оття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w:t>
      </w:r>
      <w:r>
        <w:rPr>
          <w:rFonts w:cs="Times New Roman" w:ascii="Times New Roman" w:hAnsi="Times New Roman"/>
          <w:i/>
          <w:iCs/>
          <w:color w:val="auto"/>
          <w:sz w:val="20"/>
          <w:szCs w:val="20"/>
        </w:rPr>
        <w:t>(трезвея).</w:t>
      </w:r>
      <w:r>
        <w:rPr>
          <w:rFonts w:cs="Times New Roman" w:ascii="Times New Roman" w:hAnsi="Times New Roman"/>
          <w:color w:val="auto"/>
          <w:sz w:val="20"/>
          <w:szCs w:val="20"/>
        </w:rPr>
        <w:t xml:space="preserve"> Я уйду, я, конечно, уйду. Но попомни: будут у кого-то окна биты, ворота смолены.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кровавленный Ждан бросается следом, его удерживает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потрясенный неслыханным глумлением над собой).</w:t>
      </w:r>
      <w:r>
        <w:rPr>
          <w:rFonts w:cs="Times New Roman" w:ascii="Times New Roman" w:hAnsi="Times New Roman"/>
          <w:color w:val="auto"/>
          <w:sz w:val="20"/>
          <w:szCs w:val="20"/>
        </w:rPr>
        <w:t xml:space="preserve"> Где ты, силушка моя? О-ох! </w:t>
      </w:r>
      <w:r>
        <w:rPr>
          <w:rFonts w:cs="Times New Roman" w:ascii="Times New Roman" w:hAnsi="Times New Roman"/>
          <w:i/>
          <w:iCs/>
          <w:color w:val="auto"/>
          <w:sz w:val="20"/>
          <w:szCs w:val="20"/>
        </w:rPr>
        <w:t>(Подбирает обломки тросточ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ам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умрак колхозного склада, освещенного «летучей мышью». Ж е н щ и н ы  нагружают в мешки зерно. С е м е н  С а в в и ч  выносит. Через дверь видна задняя ось пов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Плица-то к ночи потяж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ыпай. Осталось вс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ик — груздь! Не присе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носился, чего там! Вот раньше, помню, сосну в тринадцать аршин свалит и пытает своего меринка: «Ну, Чалко, справишься, ежели этот комелек взва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ы невесело пересме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Устарались, ягодки? Передохните! Нам тридцать верст по ночи ко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ебе-то в жмурки играть, что ли? Сядь, дух переведи. Небось поджилки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Есть маленько. Бывало же: по два куля на плечи да куль под мышки возьмешь — и прешь, только ребра поскрипывают. Ныне кость оскудела. </w:t>
      </w:r>
      <w:r>
        <w:rPr>
          <w:rFonts w:cs="Times New Roman" w:ascii="Times New Roman" w:hAnsi="Times New Roman"/>
          <w:i/>
          <w:iCs/>
          <w:color w:val="auto"/>
          <w:sz w:val="20"/>
          <w:szCs w:val="20"/>
        </w:rPr>
        <w:t>(Выносит последни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w:t>
      </w:r>
      <w:r>
        <w:rPr>
          <w:rFonts w:cs="Times New Roman" w:ascii="Times New Roman" w:hAnsi="Times New Roman"/>
          <w:i/>
          <w:iCs/>
          <w:color w:val="auto"/>
          <w:sz w:val="20"/>
          <w:szCs w:val="20"/>
        </w:rPr>
        <w:t>(с улицы).</w:t>
      </w:r>
      <w:r>
        <w:rPr>
          <w:rFonts w:cs="Times New Roman" w:ascii="Times New Roman" w:hAnsi="Times New Roman"/>
          <w:color w:val="auto"/>
          <w:sz w:val="20"/>
          <w:szCs w:val="20"/>
        </w:rPr>
        <w:t xml:space="preserve"> Что, нагрузились, обознич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ы встают и медленно-медленно бредут к упряжкам. Бурмин заглядывает в амбар. За воротами — скрип тележных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Но, Чернушенька! Но, ведер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Зоренька, трогай! Ты теперь за В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коврижку, Семен Саввич. Как притомится — отрежь ломоток. Да не вздумай стегать — обидится. Она у меня с но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кнута нет, Аннушка. А хлеб запас за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тянем проголосную? Все же хлеб везем, главное свое рукод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не песенные с языка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Васса, полно, подруженька! Начинай, а мы подтян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а с с а </w:t>
      </w:r>
      <w:r>
        <w:rPr>
          <w:rFonts w:cs="Times New Roman" w:ascii="Times New Roman" w:hAnsi="Times New Roman"/>
          <w:i/>
          <w:iCs/>
          <w:color w:val="auto"/>
          <w:sz w:val="20"/>
          <w:szCs w:val="20"/>
        </w:rPr>
        <w:t>(запевает).</w:t>
      </w:r>
    </w:p>
    <w:p>
      <w:pPr>
        <w:pStyle w:val="Poem"/>
        <w:rPr>
          <w:rFonts w:ascii="Times New Roman" w:hAnsi="Times New Roman" w:cs="Times New Roman"/>
          <w:color w:val="auto"/>
        </w:rPr>
      </w:pPr>
      <w:r>
        <w:rPr>
          <w:rFonts w:cs="Times New Roman" w:ascii="Times New Roman" w:hAnsi="Times New Roman"/>
          <w:color w:val="auto"/>
        </w:rPr>
        <w:t>«Прилетела птичка вещая,</w:t>
      </w:r>
    </w:p>
    <w:p>
      <w:pPr>
        <w:pStyle w:val="Poem"/>
        <w:rPr>
          <w:rFonts w:ascii="Times New Roman" w:hAnsi="Times New Roman" w:cs="Times New Roman"/>
          <w:color w:val="auto"/>
        </w:rPr>
      </w:pPr>
      <w:r>
        <w:rPr>
          <w:rFonts w:cs="Times New Roman" w:ascii="Times New Roman" w:hAnsi="Times New Roman"/>
          <w:color w:val="auto"/>
        </w:rPr>
        <w:t>Она села на околенку</w:t>
      </w:r>
    </w:p>
    <w:p>
      <w:pPr>
        <w:pStyle w:val="Poem"/>
        <w:rPr>
          <w:rFonts w:ascii="Times New Roman" w:hAnsi="Times New Roman" w:cs="Times New Roman"/>
          <w:color w:val="auto"/>
        </w:rPr>
      </w:pPr>
      <w:r>
        <w:rPr>
          <w:rFonts w:cs="Times New Roman" w:ascii="Times New Roman" w:hAnsi="Times New Roman"/>
          <w:color w:val="auto"/>
        </w:rPr>
        <w:t>И запела громким голосом</w:t>
      </w:r>
    </w:p>
    <w:p>
      <w:pPr>
        <w:pStyle w:val="Poem"/>
        <w:rPr>
          <w:rFonts w:ascii="Times New Roman" w:hAnsi="Times New Roman" w:cs="Times New Roman"/>
          <w:color w:val="auto"/>
        </w:rPr>
      </w:pPr>
      <w:r>
        <w:rPr>
          <w:rFonts w:cs="Times New Roman" w:ascii="Times New Roman" w:hAnsi="Times New Roman"/>
          <w:color w:val="auto"/>
        </w:rPr>
        <w:t>Так, что сердце захолонуло.</w:t>
      </w:r>
    </w:p>
    <w:p>
      <w:pPr>
        <w:pStyle w:val="Poem"/>
        <w:rPr>
          <w:rFonts w:ascii="Times New Roman" w:hAnsi="Times New Roman" w:cs="Times New Roman"/>
          <w:color w:val="auto"/>
        </w:rPr>
      </w:pPr>
      <w:r>
        <w:rPr>
          <w:rFonts w:cs="Times New Roman" w:ascii="Times New Roman" w:hAnsi="Times New Roman"/>
          <w:color w:val="auto"/>
        </w:rPr>
        <w:t>Говорю я птичке-пташечке:</w:t>
      </w:r>
    </w:p>
    <w:p>
      <w:pPr>
        <w:pStyle w:val="Poem"/>
        <w:rPr>
          <w:rFonts w:ascii="Times New Roman" w:hAnsi="Times New Roman" w:cs="Times New Roman"/>
          <w:color w:val="auto"/>
        </w:rPr>
      </w:pPr>
      <w:r>
        <w:rPr>
          <w:rFonts w:cs="Times New Roman" w:ascii="Times New Roman" w:hAnsi="Times New Roman"/>
          <w:color w:val="auto"/>
        </w:rPr>
        <w:t>«Ты скажи, скажи, касаточка,</w:t>
      </w:r>
    </w:p>
    <w:p>
      <w:pPr>
        <w:pStyle w:val="Poem"/>
        <w:rPr>
          <w:rFonts w:ascii="Times New Roman" w:hAnsi="Times New Roman" w:cs="Times New Roman"/>
          <w:color w:val="auto"/>
        </w:rPr>
      </w:pPr>
      <w:r>
        <w:rPr>
          <w:rFonts w:cs="Times New Roman" w:ascii="Times New Roman" w:hAnsi="Times New Roman"/>
          <w:color w:val="auto"/>
        </w:rPr>
        <w:t>С доброй вестью иль с недоброю?»</w:t>
      </w:r>
    </w:p>
    <w:p>
      <w:pPr>
        <w:pStyle w:val="Poem"/>
        <w:rPr>
          <w:rFonts w:ascii="Times New Roman" w:hAnsi="Times New Roman" w:cs="Times New Roman"/>
          <w:color w:val="auto"/>
        </w:rPr>
      </w:pPr>
      <w:r>
        <w:rPr>
          <w:rFonts w:cs="Times New Roman" w:ascii="Times New Roman" w:hAnsi="Times New Roman"/>
          <w:color w:val="auto"/>
        </w:rPr>
        <w:t>Пташка крылышки расправила,</w:t>
      </w:r>
    </w:p>
    <w:p>
      <w:pPr>
        <w:pStyle w:val="Poem"/>
        <w:rPr>
          <w:rFonts w:ascii="Times New Roman" w:hAnsi="Times New Roman" w:cs="Times New Roman"/>
          <w:color w:val="auto"/>
        </w:rPr>
      </w:pPr>
      <w:r>
        <w:rPr>
          <w:rFonts w:cs="Times New Roman" w:ascii="Times New Roman" w:hAnsi="Times New Roman"/>
          <w:color w:val="auto"/>
        </w:rPr>
        <w:t>В стекло клюнула, ударила</w:t>
      </w:r>
    </w:p>
    <w:p>
      <w:pPr>
        <w:pStyle w:val="Poem"/>
        <w:rPr>
          <w:rFonts w:ascii="Times New Roman" w:hAnsi="Times New Roman" w:cs="Times New Roman"/>
          <w:color w:val="auto"/>
        </w:rPr>
      </w:pPr>
      <w:r>
        <w:rPr>
          <w:rFonts w:cs="Times New Roman" w:ascii="Times New Roman" w:hAnsi="Times New Roman"/>
          <w:color w:val="auto"/>
        </w:rPr>
        <w:t>И упала наземь камушком.</w:t>
      </w:r>
    </w:p>
    <w:p>
      <w:pPr>
        <w:pStyle w:val="Poem"/>
        <w:rPr>
          <w:rFonts w:ascii="Times New Roman" w:hAnsi="Times New Roman" w:cs="Times New Roman"/>
          <w:color w:val="auto"/>
        </w:rPr>
      </w:pPr>
      <w:r>
        <w:rPr>
          <w:rFonts w:cs="Times New Roman" w:ascii="Times New Roman" w:hAnsi="Times New Roman"/>
          <w:color w:val="auto"/>
        </w:rPr>
        <w:t>Сердце горькое почуяло —</w:t>
      </w:r>
    </w:p>
    <w:p>
      <w:pPr>
        <w:pStyle w:val="Poem"/>
        <w:rPr>
          <w:rFonts w:ascii="Times New Roman" w:hAnsi="Times New Roman" w:cs="Times New Roman"/>
          <w:color w:val="auto"/>
        </w:rPr>
      </w:pPr>
      <w:r>
        <w:rPr>
          <w:rFonts w:cs="Times New Roman" w:ascii="Times New Roman" w:hAnsi="Times New Roman"/>
          <w:color w:val="auto"/>
        </w:rPr>
        <w:t>С муженьком беда случилася:</w:t>
      </w:r>
    </w:p>
    <w:p>
      <w:pPr>
        <w:pStyle w:val="Poem"/>
        <w:rPr>
          <w:rFonts w:ascii="Times New Roman" w:hAnsi="Times New Roman" w:cs="Times New Roman"/>
          <w:color w:val="auto"/>
        </w:rPr>
      </w:pPr>
      <w:r>
        <w:rPr>
          <w:rFonts w:cs="Times New Roman" w:ascii="Times New Roman" w:hAnsi="Times New Roman"/>
          <w:color w:val="auto"/>
        </w:rPr>
        <w:t>Видно, пуля ему вражеска</w:t>
      </w:r>
    </w:p>
    <w:p>
      <w:pPr>
        <w:pStyle w:val="Poem"/>
        <w:rPr>
          <w:rFonts w:ascii="Times New Roman" w:hAnsi="Times New Roman" w:cs="Times New Roman"/>
          <w:color w:val="auto"/>
          <w:sz w:val="20"/>
          <w:szCs w:val="20"/>
        </w:rPr>
      </w:pPr>
      <w:r>
        <w:rPr>
          <w:rFonts w:cs="Times New Roman" w:ascii="Times New Roman" w:hAnsi="Times New Roman"/>
          <w:color w:val="auto"/>
        </w:rPr>
        <w:t>Прострелила грудь его белу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оз удаляется. Бурмин выкручивает фона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дому Калинкиных подходят  Ж д а н  и  Т и м о ф е й. Тимофей задумчиво, на ходу шлифует искусно вырезанную палочку. Ждан тревожно-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ерестань дуться, Тимка! Ну подрались, эка важность. Сам первый зат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Всю родню взбулгачил: поднялись с топорами. Надо было с пуле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И пулеметы возьмем, где нужно. Баловство кончилось, Тима. Драка серьезная пред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Это верно, кончилось. </w:t>
      </w:r>
      <w:r>
        <w:rPr>
          <w:rFonts w:cs="Times New Roman" w:ascii="Times New Roman" w:hAnsi="Times New Roman"/>
          <w:i/>
          <w:iCs/>
          <w:color w:val="auto"/>
          <w:sz w:val="20"/>
          <w:szCs w:val="20"/>
        </w:rPr>
        <w:t>(Рассмеялся.)</w:t>
      </w:r>
      <w:r>
        <w:rPr>
          <w:rFonts w:cs="Times New Roman" w:ascii="Times New Roman" w:hAnsi="Times New Roman"/>
          <w:color w:val="auto"/>
          <w:sz w:val="20"/>
          <w:szCs w:val="20"/>
        </w:rPr>
        <w:t xml:space="preserve"> А ты молодец! До Ворошилова достучался. Это ж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аме не проговорись. Узнает — будет мне на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В твои ли годы материнской лозы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Не лозы боюсь, обиды.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Ворота-то все еще не вымазаны. Что слово свое не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Поверила? Хмельной бахвалился. А во хмелю я ре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Ты и трезвый не 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Ругай, ругай — заслужил. Гнев остынет — скажи на прощанье словечко ласковое. Так скажи, без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При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w:t>
      </w:r>
      <w:r>
        <w:rPr>
          <w:rFonts w:cs="Times New Roman" w:ascii="Times New Roman" w:hAnsi="Times New Roman"/>
          <w:i/>
          <w:iCs/>
          <w:color w:val="auto"/>
          <w:sz w:val="20"/>
          <w:szCs w:val="20"/>
        </w:rPr>
        <w:t>(кивнув).</w:t>
      </w:r>
      <w:r>
        <w:rPr>
          <w:rFonts w:cs="Times New Roman" w:ascii="Times New Roman" w:hAnsi="Times New Roman"/>
          <w:color w:val="auto"/>
          <w:sz w:val="20"/>
          <w:szCs w:val="20"/>
        </w:rPr>
        <w:t xml:space="preserve"> Слово-то скажешь? Скажи, скажи! Во мне сразу сил приб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Выдумщик ты! Ох какой выду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Голосок как есть жавороночий! Может, еще на словечко потра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Выдумщик,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Пускай! Тебя-то я не выдумывал: живешь на свете совсем не моя, а все равно — живи, Антоша. Живи по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И ты живым возвращайся, 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Вернусь, вернусь. Я перед дедом твоим виноватый. Нагрубил, трость сломал. Знаешь, из-за кого злюсь на всю вашу породу… Ну что ж, у Стеши своя судьба. Может статься, счастливая. Пусть, пусть, порадуюсь. А деду палочку эту передай. Сам для него вы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Ты славный, Тима. Ты очень славный.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 дворе  Т о н я,  Ж д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Опередил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сс! Ма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екретни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Ссоримся. Я сказку про войну написал. Антонина про любовь стихов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ойной и без сказок сыты. Вон она, на полстраны громыхает. А любви мало. В крови тонет любовь. Степанид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риданое шьет… племяннику. А может, племяннице. Мам, ты поласковей со Стешей-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пять 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Ба-атюшки! У меня же коровы не д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доила. И стойла прибрала. Все спешишь куда-то. Куда сп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Кино про войну показывали. Думала, наших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Один кавалерист ну прямо вылитый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бозналась. Федя в танковых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Кино-то будут еще крутить? Мне тоже не терпится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В Бигилу у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ас выкрою — сходим. Стихи-то читай. Давно не читыв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Ж д а н.</w:t>
      </w:r>
    </w:p>
    <w:p>
      <w:pPr>
        <w:pStyle w:val="Poem"/>
        <w:rPr>
          <w:rFonts w:ascii="Times New Roman" w:hAnsi="Times New Roman" w:cs="Times New Roman"/>
          <w:color w:val="auto"/>
        </w:rPr>
      </w:pPr>
      <w:r>
        <w:rPr>
          <w:rFonts w:cs="Times New Roman" w:ascii="Times New Roman" w:hAnsi="Times New Roman"/>
          <w:color w:val="auto"/>
        </w:rPr>
        <w:t>«Вот, оставив густое поле,</w:t>
      </w:r>
    </w:p>
    <w:p>
      <w:pPr>
        <w:pStyle w:val="Poem"/>
        <w:rPr>
          <w:rFonts w:ascii="Times New Roman" w:hAnsi="Times New Roman" w:cs="Times New Roman"/>
          <w:color w:val="auto"/>
        </w:rPr>
      </w:pPr>
      <w:r>
        <w:rPr>
          <w:rFonts w:cs="Times New Roman" w:ascii="Times New Roman" w:hAnsi="Times New Roman"/>
          <w:color w:val="auto"/>
        </w:rPr>
        <w:t>На котором взошла пшеница,</w:t>
      </w:r>
    </w:p>
    <w:p>
      <w:pPr>
        <w:pStyle w:val="Poem"/>
        <w:rPr>
          <w:rFonts w:ascii="Times New Roman" w:hAnsi="Times New Roman" w:cs="Times New Roman"/>
          <w:color w:val="auto"/>
        </w:rPr>
      </w:pPr>
      <w:r>
        <w:rPr>
          <w:rFonts w:cs="Times New Roman" w:ascii="Times New Roman" w:hAnsi="Times New Roman"/>
          <w:color w:val="auto"/>
        </w:rPr>
        <w:t>Мать оставив в слезах горючих,</w:t>
      </w:r>
    </w:p>
    <w:p>
      <w:pPr>
        <w:pStyle w:val="Poem"/>
        <w:rPr>
          <w:rFonts w:ascii="Times New Roman" w:hAnsi="Times New Roman" w:cs="Times New Roman"/>
          <w:color w:val="auto"/>
          <w:sz w:val="20"/>
          <w:szCs w:val="20"/>
        </w:rPr>
      </w:pPr>
      <w:r>
        <w:rPr>
          <w:rFonts w:cs="Times New Roman" w:ascii="Times New Roman" w:hAnsi="Times New Roman"/>
          <w:color w:val="auto"/>
        </w:rPr>
        <w:t>В бой ушли с отцом сыновь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тревожась).</w:t>
      </w:r>
      <w:r>
        <w:rPr>
          <w:rFonts w:cs="Times New Roman" w:ascii="Times New Roman" w:hAnsi="Times New Roman"/>
          <w:color w:val="auto"/>
          <w:sz w:val="20"/>
          <w:szCs w:val="20"/>
        </w:rPr>
        <w:t xml:space="preserve"> Помолчи-ка! Помолчи! Ушли, значит?.. А сколько 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о всякой сказке тр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В глаза мне гляди! Гляди прямо! </w:t>
      </w:r>
      <w:r>
        <w:rPr>
          <w:rFonts w:cs="Times New Roman" w:ascii="Times New Roman" w:hAnsi="Times New Roman"/>
          <w:i/>
          <w:iCs/>
          <w:color w:val="auto"/>
          <w:sz w:val="20"/>
          <w:szCs w:val="20"/>
        </w:rPr>
        <w:t>(Сама же первой отвела взгляд, боясь прочитать всю правду.)</w:t>
      </w:r>
      <w:r>
        <w:rPr>
          <w:rFonts w:cs="Times New Roman" w:ascii="Times New Roman" w:hAnsi="Times New Roman"/>
          <w:color w:val="auto"/>
          <w:sz w:val="20"/>
          <w:szCs w:val="20"/>
        </w:rPr>
        <w:t xml:space="preserve"> Дите ведь ты, Даня! Совсем 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Я дочитаю, мама, лад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на закрыла лицо ладонями. От войны закрылась. А война лезет во все щ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p>
    <w:p>
      <w:pPr>
        <w:pStyle w:val="Poem"/>
        <w:rPr>
          <w:rFonts w:ascii="Times New Roman" w:hAnsi="Times New Roman" w:cs="Times New Roman"/>
          <w:color w:val="auto"/>
        </w:rPr>
      </w:pPr>
      <w:r>
        <w:rPr>
          <w:rFonts w:cs="Times New Roman" w:ascii="Times New Roman" w:hAnsi="Times New Roman"/>
          <w:color w:val="auto"/>
        </w:rPr>
        <w:t>«Мать осталась. Осталось поле,</w:t>
      </w:r>
    </w:p>
    <w:p>
      <w:pPr>
        <w:pStyle w:val="Poem"/>
        <w:rPr>
          <w:rFonts w:ascii="Times New Roman" w:hAnsi="Times New Roman" w:cs="Times New Roman"/>
          <w:color w:val="auto"/>
        </w:rPr>
      </w:pPr>
      <w:r>
        <w:rPr>
          <w:rFonts w:cs="Times New Roman" w:ascii="Times New Roman" w:hAnsi="Times New Roman"/>
          <w:color w:val="auto"/>
        </w:rPr>
        <w:t>Мирно всходами зеленея,</w:t>
      </w:r>
    </w:p>
    <w:p>
      <w:pPr>
        <w:pStyle w:val="Poem"/>
        <w:rPr>
          <w:rFonts w:ascii="Times New Roman" w:hAnsi="Times New Roman" w:cs="Times New Roman"/>
          <w:color w:val="auto"/>
        </w:rPr>
      </w:pPr>
      <w:r>
        <w:rPr>
          <w:rFonts w:cs="Times New Roman" w:ascii="Times New Roman" w:hAnsi="Times New Roman"/>
          <w:color w:val="auto"/>
        </w:rPr>
        <w:t>Шелковистые ясные всходы,</w:t>
      </w:r>
    </w:p>
    <w:p>
      <w:pPr>
        <w:pStyle w:val="Poem"/>
        <w:rPr>
          <w:rFonts w:ascii="Times New Roman" w:hAnsi="Times New Roman" w:cs="Times New Roman"/>
          <w:color w:val="auto"/>
          <w:sz w:val="20"/>
          <w:szCs w:val="20"/>
        </w:rPr>
      </w:pPr>
      <w:r>
        <w:rPr>
          <w:rFonts w:cs="Times New Roman" w:ascii="Times New Roman" w:hAnsi="Times New Roman"/>
          <w:color w:val="auto"/>
        </w:rPr>
        <w:t>Словно волосы сынов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Жесток ты, сын! Жесток, бессерд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ама, мамочка! Родн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ы же маленький у меня, Даня. Ты же крохот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 воротами  Т и м о ф е й  с  о т ц о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Уходишь, значит? Один сын у отца, и того отнимают. Вот она, влас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Своей волей иду. Силком не 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Пуля — не пчелка. А ты, слышь, в каптеры просись. Либо в лазарет санитаром. Там запах спертый, зато 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Нет, батя, нет. Это не п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огда вот что… тогда руку выставь — хоть одна пуля да клюнет в лад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Я человеком родился! Человеком, а не гадом ползучим. И если выпадет — помру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Чего вызверился? Волк о своей шкуре пе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Не всяк… Погляди вокруг и увидишь: не всяк! Вон хоть Калинкиных возьми… Всей семьей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емьи-то убыло… Похоронку 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Похоронка? 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На самого… на Дем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Стало быть, Ждан-то отцу на смену! Ты понял? Демид погиб, а на смену ему Данька. Вот это люди.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Ну беги, беги! Подставляй лоб пулям! Черви изгложут.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а т е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Эк тебя разрывает! И реветь-то по-человечески не научился. 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ебе что до меня, до проклятого? Всем вам — что? Живу — соринкой в глазу… вместо доброго слова — насмешки. Вместо пожатья руки — тумак… А еще люди! Какие в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Не разоряйся! Рассусоливать с тобой некогда. Корова Анны в яр свалилась. Доре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А что Семен? Он разве не в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Ушибся он… едва отк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Ага, ушибся! Пущай не лезет. Пойду за ножиком. А ты что… ты знай: даром реза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w:t>
      </w:r>
      <w:r>
        <w:rPr>
          <w:rFonts w:cs="Times New Roman" w:ascii="Times New Roman" w:hAnsi="Times New Roman"/>
          <w:i/>
          <w:iCs/>
          <w:color w:val="auto"/>
          <w:sz w:val="20"/>
          <w:szCs w:val="20"/>
        </w:rPr>
        <w:t>(швыряет ему в лицо деньги).</w:t>
      </w:r>
      <w:r>
        <w:rPr>
          <w:rFonts w:cs="Times New Roman" w:ascii="Times New Roman" w:hAnsi="Times New Roman"/>
          <w:color w:val="auto"/>
          <w:sz w:val="20"/>
          <w:szCs w:val="20"/>
        </w:rPr>
        <w:t xml:space="preserve"> Нна тебе! Нна! Подавись, гнида, у людей горя не продохнуть, а он о деньгах…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w:t>
      </w:r>
      <w:r>
        <w:rPr>
          <w:rFonts w:cs="Times New Roman" w:ascii="Times New Roman" w:hAnsi="Times New Roman"/>
          <w:i/>
          <w:iCs/>
          <w:color w:val="auto"/>
          <w:sz w:val="20"/>
          <w:szCs w:val="20"/>
        </w:rPr>
        <w:t>(собирая измятые рубли).</w:t>
      </w:r>
      <w:r>
        <w:rPr>
          <w:rFonts w:cs="Times New Roman" w:ascii="Times New Roman" w:hAnsi="Times New Roman"/>
          <w:color w:val="auto"/>
          <w:sz w:val="20"/>
          <w:szCs w:val="20"/>
        </w:rPr>
        <w:t xml:space="preserve"> И эта туда же: о деньгах… Я разве о деньгах? Эх 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ился  Б у р м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Что это ты над рублями вор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w:t>
      </w:r>
      <w:r>
        <w:rPr>
          <w:rFonts w:cs="Times New Roman" w:ascii="Times New Roman" w:hAnsi="Times New Roman"/>
          <w:i/>
          <w:iCs/>
          <w:color w:val="auto"/>
          <w:sz w:val="20"/>
          <w:szCs w:val="20"/>
        </w:rPr>
        <w:t>(подняв к нему заплаканное лицо).</w:t>
      </w:r>
      <w:r>
        <w:rPr>
          <w:rFonts w:cs="Times New Roman" w:ascii="Times New Roman" w:hAnsi="Times New Roman"/>
          <w:color w:val="auto"/>
          <w:sz w:val="20"/>
          <w:szCs w:val="20"/>
        </w:rPr>
        <w:t xml:space="preserve"> Думаю, вдруг они волшебные? Вдруг покой при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у и как, не при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Где там! Обыкновенные рублики, бабой брош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Измятый весь… ревел вроде? Вот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меху — да, смеху много. Не смешно ли: сына единственного на фронт провожаю. До слез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добряю. Сын у тебя правильный парень. Очень даже прав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мерть-то как раз правильных и находит. Вон Демида и то наст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Чего буровишь? Демида… От Демида на днях письмо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о он писал. Теперь про него пишут. Вот: «смертью храбрых»… и так и дальше. Одиннадцать храбрых головы свои положили. Он двен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w:t>
      </w:r>
      <w:r>
        <w:rPr>
          <w:rFonts w:cs="Times New Roman" w:ascii="Times New Roman" w:hAnsi="Times New Roman"/>
          <w:i/>
          <w:iCs/>
          <w:color w:val="auto"/>
          <w:sz w:val="20"/>
          <w:szCs w:val="20"/>
        </w:rPr>
        <w:t>(взяв похоронку).</w:t>
      </w:r>
      <w:r>
        <w:rPr>
          <w:rFonts w:cs="Times New Roman" w:ascii="Times New Roman" w:hAnsi="Times New Roman"/>
          <w:color w:val="auto"/>
          <w:sz w:val="20"/>
          <w:szCs w:val="20"/>
        </w:rPr>
        <w:t xml:space="preserve"> Двенадцатый… Друг ведь мой задушевный! Сколь помню себя, все с ним… И голодали вместе и землю больную отхаживали… Даже девку одну любили… Двенадцатый… Дёма, корешок мой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Давай похоронку-то! Вручу, кому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Я сам вручу… Иди, я сам… Это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w:t>
      </w:r>
      <w:r>
        <w:rPr>
          <w:rFonts w:cs="Times New Roman" w:ascii="Times New Roman" w:hAnsi="Times New Roman"/>
          <w:i/>
          <w:iCs/>
          <w:color w:val="auto"/>
          <w:sz w:val="20"/>
          <w:szCs w:val="20"/>
        </w:rPr>
        <w:t>(уходя, бормочет).</w:t>
      </w:r>
      <w:r>
        <w:rPr>
          <w:rFonts w:cs="Times New Roman" w:ascii="Times New Roman" w:hAnsi="Times New Roman"/>
          <w:color w:val="auto"/>
          <w:sz w:val="20"/>
          <w:szCs w:val="20"/>
        </w:rPr>
        <w:t xml:space="preserve"> Корова ногу… хозяин пал… Счастливых-то нет на земле… Иль есть? Кто знает? Корова сломала… хозяин п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 дворе Калинк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е ш а,  А н н а,  Т о н я,  Ж д а н. Входит  Т и м о ф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Благослови, мама. И не серди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Бог благосл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Дожились… К поезду не на чем отправить. Четыре лошади, и те в раз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Пешком дото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w:t>
      </w:r>
      <w:r>
        <w:rPr>
          <w:rFonts w:cs="Times New Roman" w:ascii="Times New Roman" w:hAnsi="Times New Roman"/>
          <w:i/>
          <w:iCs/>
          <w:color w:val="auto"/>
          <w:sz w:val="20"/>
          <w:szCs w:val="20"/>
        </w:rPr>
        <w:t>(достав вышитый кисет).</w:t>
      </w:r>
      <w:r>
        <w:rPr>
          <w:rFonts w:cs="Times New Roman" w:ascii="Times New Roman" w:hAnsi="Times New Roman"/>
          <w:color w:val="auto"/>
          <w:sz w:val="20"/>
          <w:szCs w:val="20"/>
        </w:rPr>
        <w:t xml:space="preserve"> Это знаешь кому, Даня. Вручи и поинтересуйся: почему редк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н же не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Я земли в него положу. Пускай вместо ладанки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превозмогая боль).</w:t>
      </w:r>
      <w:r>
        <w:rPr>
          <w:rFonts w:cs="Times New Roman" w:ascii="Times New Roman" w:hAnsi="Times New Roman"/>
          <w:color w:val="auto"/>
          <w:sz w:val="20"/>
          <w:szCs w:val="20"/>
        </w:rPr>
        <w:t xml:space="preserve"> Ну хоть с братьями угадал… Брат брата в беде не 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Худо тебе, родненькая? Иди, иди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Ты Катерину позови… Позови, так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о н 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сего хорошего, Стеша! Встречай нас после победы. Выйдешь за околицу с сыном — тут мы нарисуемся. Все 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Спроси у Кирилла… дите-то признает? Не признает, так я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вое ведь, кровное, как не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Дай руку, Стеша. Теплая какая! Я у судьбы не многого прошу. Хочу воротиться после войны, чтобы пожать эту руку. Только и всего. Пошли, Да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кинув котомки, п а р н и  уходят. Ж д а н  у ворот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оглядывайся, сынок! Затоску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К а т е р и н а,  Т о н я. Затем  Б у р м и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w:t>
      </w:r>
      <w:r>
        <w:rPr>
          <w:rFonts w:cs="Times New Roman" w:ascii="Times New Roman" w:hAnsi="Times New Roman"/>
          <w:i/>
          <w:iCs/>
          <w:color w:val="auto"/>
          <w:sz w:val="20"/>
          <w:szCs w:val="20"/>
        </w:rPr>
        <w:t>(бросается к сестре).</w:t>
      </w:r>
      <w:r>
        <w:rPr>
          <w:rFonts w:cs="Times New Roman" w:ascii="Times New Roman" w:hAnsi="Times New Roman"/>
          <w:color w:val="auto"/>
          <w:sz w:val="20"/>
          <w:szCs w:val="20"/>
        </w:rPr>
        <w:t xml:space="preserve"> Начались? Что ж ты раньше не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Катя… Про Деми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отом, по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е ш а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чего на дороге стал? Иди, новобранцев провожай! </w:t>
      </w:r>
      <w:r>
        <w:rPr>
          <w:rFonts w:cs="Times New Roman" w:ascii="Times New Roman" w:hAnsi="Times New Roman"/>
          <w:i/>
          <w:iCs/>
          <w:color w:val="auto"/>
          <w:sz w:val="20"/>
          <w:szCs w:val="20"/>
        </w:rPr>
        <w:t>(Уводит сестру в 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провожающие машут вслед новобранцам. И когда те скрываются за поворотом, все входят во дв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избы слышится крик рож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Е в с е й. Он с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А новобранцы-то где 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му 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шел… с отцом не простился. </w:t>
      </w:r>
      <w:r>
        <w:rPr>
          <w:rFonts w:cs="Times New Roman" w:ascii="Times New Roman" w:hAnsi="Times New Roman"/>
          <w:i/>
          <w:iCs/>
          <w:color w:val="auto"/>
          <w:sz w:val="20"/>
          <w:szCs w:val="20"/>
        </w:rPr>
        <w:t>(Бросив нож, поспешн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w:t>
      </w:r>
      <w:r>
        <w:rPr>
          <w:rFonts w:cs="Times New Roman" w:ascii="Times New Roman" w:hAnsi="Times New Roman"/>
          <w:i/>
          <w:iCs/>
          <w:color w:val="auto"/>
          <w:sz w:val="20"/>
          <w:szCs w:val="20"/>
        </w:rPr>
        <w:t>(подойдя к Анне, кладет ей на плечо каменную руку).</w:t>
      </w:r>
      <w:r>
        <w:rPr>
          <w:rFonts w:cs="Times New Roman" w:ascii="Times New Roman" w:hAnsi="Times New Roman"/>
          <w:color w:val="auto"/>
          <w:sz w:val="20"/>
          <w:szCs w:val="20"/>
        </w:rPr>
        <w:t xml:space="preserve"> Я бы немым хотел быть, Анна… без языка р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Вести худые… Хуже некуда. Не мне бы их приносить. </w:t>
      </w:r>
      <w:r>
        <w:rPr>
          <w:rFonts w:cs="Times New Roman" w:ascii="Times New Roman" w:hAnsi="Times New Roman"/>
          <w:i/>
          <w:iCs/>
          <w:color w:val="auto"/>
          <w:sz w:val="20"/>
          <w:szCs w:val="20"/>
        </w:rPr>
        <w:t>(Достал пох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зажав ладошкой рот, приняла похоронку).</w:t>
      </w:r>
      <w:r>
        <w:rPr>
          <w:rFonts w:cs="Times New Roman" w:ascii="Times New Roman" w:hAnsi="Times New Roman"/>
          <w:color w:val="auto"/>
          <w:sz w:val="20"/>
          <w:szCs w:val="20"/>
        </w:rPr>
        <w:t xml:space="preserve"> Дёма… Дём-ма. </w:t>
      </w:r>
      <w:r>
        <w:rPr>
          <w:rFonts w:cs="Times New Roman" w:ascii="Times New Roman" w:hAnsi="Times New Roman"/>
          <w:i/>
          <w:iCs/>
          <w:color w:val="auto"/>
          <w:sz w:val="20"/>
          <w:szCs w:val="20"/>
        </w:rPr>
        <w:t>(И пятится. И, упершись в стену, все же шагает, точно хочет пройти насквозь. Стекает по стене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Тетя Нюра! Тетенька! </w:t>
      </w:r>
      <w:r>
        <w:rPr>
          <w:rFonts w:cs="Times New Roman" w:ascii="Times New Roman" w:hAnsi="Times New Roman"/>
          <w:i/>
          <w:iCs/>
          <w:color w:val="auto"/>
          <w:sz w:val="20"/>
          <w:szCs w:val="20"/>
        </w:rPr>
        <w:t>(Бросается к Анне, потерявшей сознание. Бежит в дом за водой. Принесла воды, стала брызгать в лиц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избы снова слышится крик рож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w:t>
      </w:r>
      <w:r>
        <w:rPr>
          <w:rFonts w:cs="Times New Roman" w:ascii="Times New Roman" w:hAnsi="Times New Roman"/>
          <w:i/>
          <w:iCs/>
          <w:color w:val="auto"/>
          <w:sz w:val="20"/>
          <w:szCs w:val="20"/>
        </w:rPr>
        <w:t>(в окно).</w:t>
      </w:r>
      <w:r>
        <w:rPr>
          <w:rFonts w:cs="Times New Roman" w:ascii="Times New Roman" w:hAnsi="Times New Roman"/>
          <w:color w:val="auto"/>
          <w:sz w:val="20"/>
          <w:szCs w:val="20"/>
        </w:rPr>
        <w:t xml:space="preserve"> Анна! Аннушка! У тебя внук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очнувшись).</w:t>
      </w:r>
      <w:r>
        <w:rPr>
          <w:rFonts w:cs="Times New Roman" w:ascii="Times New Roman" w:hAnsi="Times New Roman"/>
          <w:color w:val="auto"/>
          <w:sz w:val="20"/>
          <w:szCs w:val="20"/>
        </w:rPr>
        <w:t xml:space="preserve"> Дёма… Дё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Ты бы поплакала, Анна. Поплачь, легче станет. </w:t>
      </w:r>
      <w:r>
        <w:rPr>
          <w:rFonts w:cs="Times New Roman" w:ascii="Times New Roman" w:hAnsi="Times New Roman"/>
          <w:i/>
          <w:iCs/>
          <w:color w:val="auto"/>
          <w:sz w:val="20"/>
          <w:szCs w:val="20"/>
        </w:rPr>
        <w:t>(Но сам не удержался от сле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из избы во весь голос заявляет о себе новый человек. Тоня помогла Анне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Я сама… сама. Ступайте! И ты ступай, Федот. Нас много. На всех не наплачешься. </w:t>
      </w:r>
      <w:r>
        <w:rPr>
          <w:rFonts w:cs="Times New Roman" w:ascii="Times New Roman" w:hAnsi="Times New Roman"/>
          <w:i/>
          <w:iCs/>
          <w:color w:val="auto"/>
          <w:sz w:val="20"/>
          <w:szCs w:val="20"/>
        </w:rPr>
        <w:t>(И, прямая, строгая, идет приветствовать вну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i/>
          <w:i/>
          <w:iCs/>
          <w:color w:val="auto"/>
          <w:sz w:val="20"/>
          <w:szCs w:val="20"/>
        </w:rPr>
      </w:pPr>
      <w:r>
        <w:rPr>
          <w:rFonts w:cs="Times New Roman" w:ascii="Times New Roman" w:hAnsi="Times New Roman"/>
          <w:color w:val="auto"/>
        </w:rPr>
        <w:t>ЧАСТЬ ВТОР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устынен двор Калинкиных. Лишь топоры в бревне — четыре в ряд — ждут терпеливо сво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алитку виновато, старчески горбясь, входит  С е м е н  С а в в и ч. Осторожно, точно боясь провалиться, движется вдоль ограды. В доме будто смерть ночевала. Старик заглянул в окно. За окном пискнул ребенок… В горьких, старческих морщинах взошла крохотная улыбка. Люди рождаются на свет. Но и гибнут они же. Тронув рукой стынущую чернь топора, старик воззвал к всевы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Листья падают с тополя. Век их недолог. Люди-то разве листья? Продли ты их век, господи! Помоги не упасть до срока. Срок человеческий — от рождения до старости — тобой установлен. Надо ли его устригать? Сам же ты создал человека по образу и подобию. Не пужай его, не пужай! Болезни и засухи, потопы и войны… Войны! А человек для сотворения рожден… для хлебопашества! Неужто казнишь его за грех первородный? Прости, давно он искуплен. Все испытала на земле женщина, созданная тобой из ребра Адамова. Рожает в муках, живет в муках, помирает в муках. Хоть небольшую оставь отдушину: детей ее сохрани. Им пашню свою обихаживать. Им баню достраивать. Топоры-то без плотников тоскуют! Сохрани, владыка, детей Анниных! А что ей из бед причитается, то мне переадресуй. На этом свете не успею долги вернуть — на том спроси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Е в с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Милостей у творца выпрашиваешь? Глух старикан-то, глух как тетеря. Дед мой покойный ему молился, отец мозолей на лбу набил сот сто, не меньше. А я лба единого разу не перекрестил — и ничего… хе-хе… присут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Чем хвалишься, ошибка господня! Я вот огонь и воду прошел, а после них — медные трубы. И жив, жив, потому как встаю с именем бога и ложусь с его же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Лучше б старушонку себе подыскал, да с ней и ложился. Или на худой конец с именем пресвятой девы. Ока это… она любит стар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реста на тебе нет, безобра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Кресты — вот, полны карманы. Для старух отлил по их просьбам. Хошь — и тебе отсыплю. </w:t>
      </w:r>
      <w:r>
        <w:rPr>
          <w:rFonts w:cs="Times New Roman" w:ascii="Times New Roman" w:hAnsi="Times New Roman"/>
          <w:i/>
          <w:iCs/>
          <w:color w:val="auto"/>
          <w:sz w:val="20"/>
          <w:szCs w:val="20"/>
        </w:rPr>
        <w:t>(Пересыпает в ладонях оловянные крестики.)</w:t>
      </w:r>
      <w:r>
        <w:rPr>
          <w:rFonts w:cs="Times New Roman" w:ascii="Times New Roman" w:hAnsi="Times New Roman"/>
          <w:color w:val="auto"/>
          <w:sz w:val="20"/>
          <w:szCs w:val="20"/>
        </w:rPr>
        <w:t xml:space="preserve"> Рупь штука. И на каждом Христос. Стало быть, не он создатель-то. А я, я его создал. Вот и смекай, кому мо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Я не этому… Я — всевышнему, который держит нас в страхе 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Насчет совести я, слышь, не в курсе. А в страхе меня война держит. Вот приступит сюда Гитлер, как на быков, ярмо на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приступит! Ни в жизнь не приступит! Бог не до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Оставь! Бог-то рублевый… для старушонок у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ес! Пес! Безобразник! Дождешься — он тебя громовой стрелой. И следует,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трелой пущай в Гитлера. Кашу-то он заварил. А мы расхле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И ты и Гитлер — оба вы сукины дети! Ни стыда в вас, н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Ну ты не равняй меня с тем Кащеем! У меня сын —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ын — верно, сын не в тебя удался. А ты все о шкуре своей болеешь. Тошно глядеть! Уходи. Могу до рукоприкладства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В писании что сказано? «Возлюби ближнего…» и так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ы дальний мне, дальше преисподней. Сгинь с глаз, кипеть начин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 в с е й  исчезает. Семен Саввич, остынув, поскребся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о 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ретий день не подает голоса. Худо,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Хуже этого что еще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Ага, больше-то вроде нечему. Раньше — на войне и после — страха перед смертью не знал. Теперь вот боюсь. Лучших людей уносит… самых дорогих после твоих родителей. Помниш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Откуда? Я же грудняшкой была, когда они померли. Деда, ты не задумывайся, а? Мне жутко, когда люди задум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Душа кровью соч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А н н а. Она в черном вдовьем платке. Из-под него — прядь се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пав на колени).</w:t>
      </w:r>
      <w:r>
        <w:rPr>
          <w:rFonts w:cs="Times New Roman" w:ascii="Times New Roman" w:hAnsi="Times New Roman"/>
          <w:color w:val="auto"/>
          <w:sz w:val="20"/>
          <w:szCs w:val="20"/>
        </w:rPr>
        <w:t xml:space="preserve"> Прости, Христа ради, Аннушка! Все до последнего гвоздя распродам, а за корову распла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Верь ему, тетя Нюра, верь. Не сейчас, так после сочт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 чем вы, бог с вами! Там люди гибнут — вот долг неопла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целуя руку ее).</w:t>
      </w:r>
      <w:r>
        <w:rPr>
          <w:rFonts w:cs="Times New Roman" w:ascii="Times New Roman" w:hAnsi="Times New Roman"/>
          <w:color w:val="auto"/>
          <w:sz w:val="20"/>
          <w:szCs w:val="20"/>
        </w:rPr>
        <w:t xml:space="preserve"> Праведница ты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Дедоньку домовничать оставляю. Бельишка у него небогато, да все простирнуть надо. Ну и хлеб испечь… и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ухоженны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Я и сам пока в состоянии. Тебя растил — всю бабью науку прев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ожет, к нам перейдешь? Будем вместе горе м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Избу-то на кого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Кто на нее позарится? Колом подоп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Да ни за какие коврижки! Удумали: избу колом. Ишь чего! Заговорился я с вами. Пойду служивую собир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Переживает, потому и упрямится. Теперь до могилы будет каз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усть те казнятся, кто до беды нас довел. Он сошка мелкая. От Феди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Получила 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чит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Там слова разные… зав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ля меня недоступные? Эх вы, от матери таитесь. А тайна белыми нитками шита. Давно приметила, как ты цветы в окошко к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А он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Такой уж они народ, мужики. Мой Дёма… </w:t>
      </w:r>
      <w:r>
        <w:rPr>
          <w:rFonts w:cs="Times New Roman" w:ascii="Times New Roman" w:hAnsi="Times New Roman"/>
          <w:i/>
          <w:iCs/>
          <w:color w:val="auto"/>
          <w:sz w:val="20"/>
          <w:szCs w:val="20"/>
        </w:rPr>
        <w:t>(Осеклась.)</w:t>
      </w:r>
      <w:r>
        <w:rPr>
          <w:rFonts w:cs="Times New Roman" w:ascii="Times New Roman" w:hAnsi="Times New Roman"/>
          <w:color w:val="auto"/>
          <w:sz w:val="20"/>
          <w:szCs w:val="20"/>
        </w:rPr>
        <w:t xml:space="preserve"> Пойти коров попроведать? Три дня на скотнике не бывала. Твою группу, однако, мне пере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Может, замену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Где ее взять, замену? Лишних рук нет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С т е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Грудь дала — успокоился. Я от Кирилла письмо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Лучше не бывает. </w:t>
      </w:r>
      <w:r>
        <w:rPr>
          <w:rFonts w:cs="Times New Roman" w:ascii="Times New Roman" w:hAnsi="Times New Roman"/>
          <w:i/>
          <w:iCs/>
          <w:color w:val="auto"/>
          <w:sz w:val="20"/>
          <w:szCs w:val="20"/>
        </w:rPr>
        <w:t>(Читает, не в силах сдержать рад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свечивается угол землянки, по которой расхаживает мрачный  Ф е д о 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 и р и л л за столом пишет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альние раскаты орудий. Земля с потолка 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Лапушка моя! Может, нескладно пишу, за то не вини. Я не Данька, сочинять не умею. Но кабы умел все мысли положить на бумагу, сразу поняла бы, как сильно тебя уважаю. До войны обижал, глумился: не разглядел, глупый, что ты — моя доля. Вот сына родила — еще одна свечечка загорелась в моей жизни. От этого жить стало теплей. Ежели погибну — научи его всему доброму. А самое первое — чтоб людей не обижал. Даже возненавидев, надо уметь полюбить человека. Его есть за что любить. Так мне отец внушал. А он был не без цар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е д о р </w:t>
      </w:r>
      <w:r>
        <w:rPr>
          <w:rFonts w:cs="Times New Roman" w:ascii="Times New Roman" w:hAnsi="Times New Roman"/>
          <w:i/>
          <w:iCs/>
          <w:color w:val="auto"/>
          <w:sz w:val="20"/>
          <w:szCs w:val="20"/>
        </w:rPr>
        <w:t>(подставив ладонь).</w:t>
      </w:r>
      <w:r>
        <w:rPr>
          <w:rFonts w:cs="Times New Roman" w:ascii="Times New Roman" w:hAnsi="Times New Roman"/>
          <w:color w:val="auto"/>
          <w:sz w:val="20"/>
          <w:szCs w:val="20"/>
        </w:rPr>
        <w:t xml:space="preserve"> Земля осыпается. Сидим как в могиле. А ведь живые мы,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 р и л л. «Вот нет отца, нет главного человека в роду Калинкиных. И я знаю, как тяжело маме. И нам горько, Стеша. Федор ходит темней тучи. Лютый стал, не подступись. Ну, ничего, остынет. Потому как война, и в ней поминутно люди гибнут. А за отца отомстим. Так и передай мамке. И поддержи ее в минуту печали. Твой Кирилл Калинк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емлянку поглотила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Твой Кирилл Калинкин…» Твой Кирил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д е д  С е м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Скоро ты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олдатская справа невелика: кружка, ложка, два полотенца. Сверх нормы еще образок положил. Носи его окол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о н я. Я комсомолка, дед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для молитв кладу, для ограждения. Вдруг пуля чикнет — образок медный защи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о н я. Ну давай. </w:t>
      </w:r>
      <w:r>
        <w:rPr>
          <w:rFonts w:cs="Times New Roman" w:ascii="Times New Roman" w:hAnsi="Times New Roman"/>
          <w:i/>
          <w:iCs/>
          <w:color w:val="auto"/>
          <w:sz w:val="20"/>
          <w:szCs w:val="20"/>
        </w:rPr>
        <w:t>(Стеше.)</w:t>
      </w:r>
      <w:r>
        <w:rPr>
          <w:rFonts w:cs="Times New Roman" w:ascii="Times New Roman" w:hAnsi="Times New Roman"/>
          <w:color w:val="auto"/>
          <w:sz w:val="20"/>
          <w:szCs w:val="20"/>
        </w:rPr>
        <w:t xml:space="preserve"> На крикуна бы хоть одним глазком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Смотри хоть скольк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 о д р у г и  заходя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Эх, внученька! Тебе бы своих детей табунок! Детей, а не снайперскую винтов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опо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В самый раз. С внуком твоим про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сле войны сама тебе внуков на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Дай бог, дай бо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о н я  и  С т е ш а. Снова присели перед дорогой. И снова — проводы. А зимний лист с тополя падает,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Все провожаем, провожаем. Встречать-то когда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он кто-то идет… не Дёмушк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Дё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се мнится, жив он… Войдет, топориком застучит. Во дворе щепой сосновой за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А что, бывает. Меня сколь раз из списков вычеркивали, а я, вот он, все еще здра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т, не Дёмушка. Кто-то приш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а костылях… Третьей ногой война не од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Это же Андрей! Андрей Латышев! Он с нашими был вмес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Женщины бросаются навстречу. Л а т ы ш е в  отшатнулся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узнал, паренек? Анна я, Анна Калинкина. Моих-то давн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Давно, так давно, ч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Что теперь? Что теперь? (Трясет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Больно мне, тетк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не, думаешь, не больно? Ей не больно? Ходим и обмираем. (Отпустила.) Говори… все, без ут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А что говорить? Из госпиталя я. Полтора месяца прова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не про сынов зна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Говорю, в госпитал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ожет, зайдешь, перекусишь с дороги? Заодно и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Отпусти его, Аннушка. Тоже ведь стариков обнять не терпится. И невеста небось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Господи, мои-то когда воротятся? Хоть раненые, хоть контуженые… лишь бы воро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Я вам про них расскажу… после. А пока до свиданьица. На недельке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а недельке… да разве я выдержу недельку! Я завтра же в Бигилу прис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Мы обе придем… и Антошка. Антон Кирил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ак там насчет замирения? Немец «капут» н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Капут ему так или иначе будет. А насчет замирения пока не слыхать. Пошел я. Мне еще пять километров отме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осиди минутку, передохни. Я к Бурмину за лошаденкой слетаю. Посиди, я мигом,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Недалеко, дохром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н а, не дослушав его, убегает; в доме подал голос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арня-то почто одного бросила? Поди, утки под ним плава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е ш а уходит, уходит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Так я пойду, а? Все-таки пя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ы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А пр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Мало ли что у тебя за пазух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а т ы ш е в </w:t>
      </w:r>
      <w:r>
        <w:rPr>
          <w:rFonts w:cs="Times New Roman" w:ascii="Times New Roman" w:hAnsi="Times New Roman"/>
          <w:i/>
          <w:iCs/>
          <w:color w:val="auto"/>
          <w:sz w:val="20"/>
          <w:szCs w:val="20"/>
        </w:rPr>
        <w:t>(уклончиво).</w:t>
      </w:r>
      <w:r>
        <w:rPr>
          <w:rFonts w:cs="Times New Roman" w:ascii="Times New Roman" w:hAnsi="Times New Roman"/>
          <w:color w:val="auto"/>
          <w:sz w:val="20"/>
          <w:szCs w:val="20"/>
        </w:rPr>
        <w:t xml:space="preserve"> Газетки читать надо, дед. В газетках много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очитываем, что доступно. Сводку от этого… фонбюро, бывает, до дыр захва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Сводки — что, газеты читайте. «Красную звезду», например. В ней вс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Где ее взять, «Звезду»-то? Ее с неба легче достать, ей-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а т ы ш е в. Я как-нибудь дам тебе номерок. Один сохранился. </w:t>
      </w:r>
      <w:r>
        <w:rPr>
          <w:rFonts w:cs="Times New Roman" w:ascii="Times New Roman" w:hAnsi="Times New Roman"/>
          <w:i/>
          <w:iCs/>
          <w:color w:val="auto"/>
          <w:sz w:val="20"/>
          <w:szCs w:val="20"/>
        </w:rPr>
        <w:t>(Достает и тут же пря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поскупись, дай. А уж мы ее всю до строчки из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После. Эту сам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а т ы ш е в </w:t>
      </w:r>
      <w:r>
        <w:rPr>
          <w:rFonts w:cs="Times New Roman" w:ascii="Times New Roman" w:hAnsi="Times New Roman"/>
          <w:i/>
          <w:iCs/>
          <w:color w:val="auto"/>
          <w:sz w:val="20"/>
          <w:szCs w:val="20"/>
        </w:rPr>
        <w:t>(сердясь).</w:t>
      </w:r>
      <w:r>
        <w:rPr>
          <w:rFonts w:cs="Times New Roman" w:ascii="Times New Roman" w:hAnsi="Times New Roman"/>
          <w:color w:val="auto"/>
          <w:sz w:val="20"/>
          <w:szCs w:val="20"/>
        </w:rPr>
        <w:t xml:space="preserve"> Ты что,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Всякому зверю верю. Человеку тем более. С газеткой-то поаккуратней. Не читал, а над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А, это один служивый… на закрутку просил… под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Я что, я не отрицаю. Когда припрет — тещин паспорт ис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Я пойду, дед, а? Пойд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тупай… ежели все сооб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Выпить бы… глотка суз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В Бигиле выпьешь. Я не к тому, что жалко. Пьяный человек болтлив. А народ теперь ох чуткий. Особливо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Ты колдун, де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оживи с мое, сам колдуном станешь. Щас Анна должна явиться. Она на ногу вер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 а т ы ш е в. Скажи ей… скажи… Да ну вас! Газеты надо выписыв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Газеты… мы разве против? А где их добыть — газеты? Легче звезду добыть с неба…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Б у р м и н,  А н н а. Старик улыбается им, но слезы текут, те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Пускай погостит до вечера. Вечером отв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о Бигилы-то рукой подать. Кто утерпит? (Присматриваясь к старику.) Борода мокрая. Обиде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ости ломит. Так ломит — спас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ндрей куда по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А тут бигилинские ехали… взяли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у вот, хоть лошадь не 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ро Даню не успела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ам он, с братьям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месте? Когда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Ворошилов распорядился, потому и успел. А как же, на маршальском аэроплане д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от почести-то! Сам Ворош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лиментий — свойский мужик. Воевал под его началом.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Бабы посылки фронтовикам собирают. Я у тебя сбор назначил.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И застолье им посулил… по случаю завершения уб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Одни воюют… другие застолье справляют. Ловк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бычай дедовский… нарушать не ста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ежду тем собирается  н а р о д. Несут с собой вещи, приглушенно переговар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Золотые вы мои! А я вас гулянкой заман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Мы и гульнуть не откажемся. За три плана неужто спасибо не за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 таким народом нас разве осилить? Да ни за что! Спасибо вам, бабоньки. Потерпите еще годок-другой, поднатужьтесь! Знаю, что слез много будет! Что поту густо прольете! Зато после встретите сыновей своих, мужиков свои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мен Саввич горестно вздыхает, и, словно эхо, единым вздохом отзываются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наступят для вас справедливые времена. Будут сыновья матерей радовать. Мужья — жен на руках носить. Расцветет вновь наша вдовая деревенька. Детишки народятся… хлеба выше головы выбухают… на покосе баловство начнется, песни, пляски в праздники, радостный труд — в будни. Вот за что мы воюем! А горе наше, оно не вечно! Потому как человек возник для счастья и радости! Теперь выкладывайте подарки свои. Только не толпитесь. У всех приму… в порядке живо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w:t>
      </w:r>
      <w:r>
        <w:rPr>
          <w:rFonts w:cs="Times New Roman" w:ascii="Times New Roman" w:hAnsi="Times New Roman"/>
          <w:i/>
          <w:iCs/>
          <w:color w:val="auto"/>
          <w:sz w:val="20"/>
          <w:szCs w:val="20"/>
        </w:rPr>
        <w:t>(он в телогрейке не по росту, в лаптях с онучами).</w:t>
      </w:r>
      <w:r>
        <w:rPr>
          <w:rFonts w:cs="Times New Roman" w:ascii="Times New Roman" w:hAnsi="Times New Roman"/>
          <w:color w:val="auto"/>
          <w:sz w:val="20"/>
          <w:szCs w:val="20"/>
        </w:rPr>
        <w:t xml:space="preserve"> Вот валенки, дядя Федот. Они, правда, не новые, однако нос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аленки знатные, Прокопий. Принял бы их, не моргнув,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Ты не гляди, что они подшиты! Они долго продюжат! Мы с Ванькой всего-то одну зиму их прон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А теперь босиком ходить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Сказал тоже! Мамка лапти сплела. С онучами, знаешь как ловко! Во! </w:t>
      </w:r>
      <w:r>
        <w:rPr>
          <w:rFonts w:cs="Times New Roman" w:ascii="Times New Roman" w:hAnsi="Times New Roman"/>
          <w:i/>
          <w:iCs/>
          <w:color w:val="auto"/>
          <w:sz w:val="20"/>
          <w:szCs w:val="20"/>
        </w:rPr>
        <w:t>(Продемонстрировал.)</w:t>
      </w:r>
      <w:r>
        <w:rPr>
          <w:rFonts w:cs="Times New Roman" w:ascii="Times New Roman" w:hAnsi="Times New Roman"/>
          <w:color w:val="auto"/>
          <w:sz w:val="20"/>
          <w:szCs w:val="20"/>
        </w:rPr>
        <w:t xml:space="preserve"> А в валенках у солдат больше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Голубь ты мой! </w:t>
      </w:r>
      <w:r>
        <w:rPr>
          <w:rFonts w:cs="Times New Roman" w:ascii="Times New Roman" w:hAnsi="Times New Roman"/>
          <w:i/>
          <w:iCs/>
          <w:color w:val="auto"/>
          <w:sz w:val="20"/>
          <w:szCs w:val="20"/>
        </w:rPr>
        <w:t>(Прижал парнишку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w:t>
      </w:r>
      <w:r>
        <w:rPr>
          <w:rFonts w:cs="Times New Roman" w:ascii="Times New Roman" w:hAnsi="Times New Roman"/>
          <w:i/>
          <w:iCs/>
          <w:color w:val="auto"/>
          <w:sz w:val="20"/>
          <w:szCs w:val="20"/>
        </w:rPr>
        <w:t>(угрюмо вывернулся).</w:t>
      </w:r>
      <w:r>
        <w:rPr>
          <w:rFonts w:cs="Times New Roman" w:ascii="Times New Roman" w:hAnsi="Times New Roman"/>
          <w:color w:val="auto"/>
          <w:sz w:val="20"/>
          <w:szCs w:val="20"/>
        </w:rPr>
        <w:t xml:space="preserve"> Берешь аль нет? Не возьмешь — сам от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Беру, Прокопий.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Ты в документ запиши, чтоб без плуто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Записываю. Вот, гляди: под номером первым — Прокопий Сло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Шубейки-то хватит? Не ношеная совсем шуб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Жалко? А ты не жалей. Пошарь на полатях. Там еще излишки найдутся. Излишки нам ни к ч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а т е р и н а, опустив голову, уходит. Входит  С т е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Я носки связала… возьми. А ещ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Кириллу предназн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Мало ли… Ему тоже кто-нибудь свя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чень даже правильное расс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ч и т е л ь н и ц а. Мы школьное знамя передаем. Ребята своими руками вышивали. </w:t>
      </w:r>
      <w:r>
        <w:rPr>
          <w:rFonts w:cs="Times New Roman" w:ascii="Times New Roman" w:hAnsi="Times New Roman"/>
          <w:i/>
          <w:iCs/>
          <w:color w:val="auto"/>
          <w:sz w:val="20"/>
          <w:szCs w:val="20"/>
        </w:rPr>
        <w:t>(Вручает знамя, на котором вязью — ставшие каноническими слова: «</w:t>
      </w:r>
      <w:r>
        <w:rPr>
          <w:rFonts w:cs="Times New Roman" w:ascii="Times New Roman" w:hAnsi="Times New Roman"/>
          <w:i/>
          <w:iCs/>
          <w:color w:val="auto"/>
          <w:sz w:val="20"/>
          <w:szCs w:val="20"/>
          <w:lang w:val="ru-RU"/>
        </w:rPr>
        <w:t>Наше</w:t>
      </w:r>
      <w:r>
        <w:rPr>
          <w:rFonts w:cs="Times New Roman" w:ascii="Times New Roman" w:hAnsi="Times New Roman"/>
          <w:i/>
          <w:iCs/>
          <w:color w:val="auto"/>
          <w:sz w:val="20"/>
          <w:szCs w:val="20"/>
        </w:rPr>
        <w:t xml:space="preserve"> дело правое. Победа будет за нами».)</w:t>
      </w:r>
      <w:r>
        <w:rPr>
          <w:rFonts w:cs="Times New Roman" w:ascii="Times New Roman" w:hAnsi="Times New Roman"/>
          <w:color w:val="auto"/>
          <w:sz w:val="20"/>
          <w:szCs w:val="20"/>
        </w:rPr>
        <w:t xml:space="preserve"> И еще две тысячи тетрадей. Для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Тетради приберегите. Самим писать не 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 и т е л ь н и ц а. Отказывать не имеете права. Дети оби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Я разве отказываю? Сам видел, на старых журналах пиш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ближается  с т а р у ш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ты, Гурьевна, поднялась? Вот дивь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Про сборы прослышала — выползла. Имущество мое пр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Да, имущество у тебя на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Самое лучшее вы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Знаю, знаю. Я не в укор. Да ведь в армию-то что поновей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Тогда хоть крестик прими. Он золо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 богом-то что, расс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Мне Евсей оловянный ото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Вон он чем промышляет! </w:t>
      </w:r>
      <w:r>
        <w:rPr>
          <w:rFonts w:cs="Times New Roman" w:ascii="Times New Roman" w:hAnsi="Times New Roman"/>
          <w:i/>
          <w:iCs/>
          <w:color w:val="auto"/>
          <w:sz w:val="20"/>
          <w:szCs w:val="20"/>
        </w:rPr>
        <w:t>(Евсею.)</w:t>
      </w:r>
      <w:r>
        <w:rPr>
          <w:rFonts w:cs="Times New Roman" w:ascii="Times New Roman" w:hAnsi="Times New Roman"/>
          <w:color w:val="auto"/>
          <w:sz w:val="20"/>
          <w:szCs w:val="20"/>
        </w:rPr>
        <w:t xml:space="preserve"> Эй, Рязанов! На старушечьих-то слезах много добра на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Сколь есть, все мое. Вот они, денежки за промысел.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ын воюет, а ты старух об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Я их налогом обложил… в пользу фронта. Так что бери, не брезгуй. Казне все едино, как деньги доб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Казна-то советская. А я тут совет представляю. Кто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ы не ори на меня! Слышь, не ори! У меня сын красноарм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Чья очеред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 в с е й, швырнув деньг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Он лишнего не берет. Только за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Ладно, ладно, не защищ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К а т е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Вот принесла. Или опят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коль ни давай, все мало. Я так считаю. И все так должны считать, пока не побед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д е д  С е м е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снимая георгиевские кресты).</w:t>
      </w:r>
      <w:r>
        <w:rPr>
          <w:rFonts w:cs="Times New Roman" w:ascii="Times New Roman" w:hAnsi="Times New Roman"/>
          <w:color w:val="auto"/>
          <w:sz w:val="20"/>
          <w:szCs w:val="20"/>
        </w:rPr>
        <w:t xml:space="preserve"> Награды мои прими. Может, кого-нибудь там отм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Теперь другие ордена,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А мои чем хуже? Им генералы первым честь от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х, влетит мне за ваши подарки: то кресты, то кре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За это и потерпеть не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м, что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ы праве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рьевна шесть лет из избы не выходила. Вышла — стало быть, есть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У вас сыновья на войне. И мой Тима там 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куче добра, сваленного на пороге, подходит  А н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потерев колечко, сняла не сразу).</w:t>
      </w:r>
      <w:r>
        <w:rPr>
          <w:rFonts w:cs="Times New Roman" w:ascii="Times New Roman" w:hAnsi="Times New Roman"/>
          <w:color w:val="auto"/>
          <w:sz w:val="20"/>
          <w:szCs w:val="20"/>
        </w:rPr>
        <w:t xml:space="preserve"> Возьми. Без надобности теперь. </w:t>
      </w:r>
      <w:r>
        <w:rPr>
          <w:rFonts w:cs="Times New Roman" w:ascii="Times New Roman" w:hAnsi="Times New Roman"/>
          <w:i/>
          <w:iCs/>
          <w:color w:val="auto"/>
          <w:sz w:val="20"/>
          <w:szCs w:val="20"/>
        </w:rPr>
        <w:t>(Отошла к топор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дин топор — черный. Этот символ коробит людей. Они отводят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у р м и н </w:t>
      </w:r>
      <w:r>
        <w:rPr>
          <w:rFonts w:cs="Times New Roman" w:ascii="Times New Roman" w:hAnsi="Times New Roman"/>
          <w:i/>
          <w:iCs/>
          <w:color w:val="auto"/>
          <w:sz w:val="20"/>
          <w:szCs w:val="20"/>
        </w:rPr>
        <w:t>(бодрясь).</w:t>
      </w:r>
      <w:r>
        <w:rPr>
          <w:rFonts w:cs="Times New Roman" w:ascii="Times New Roman" w:hAnsi="Times New Roman"/>
          <w:color w:val="auto"/>
          <w:sz w:val="20"/>
          <w:szCs w:val="20"/>
        </w:rPr>
        <w:t xml:space="preserve"> Все, что ли? Теперь второй вопрос на повестке. </w:t>
      </w:r>
      <w:r>
        <w:rPr>
          <w:rFonts w:cs="Times New Roman" w:ascii="Times New Roman" w:hAnsi="Times New Roman"/>
          <w:i/>
          <w:iCs/>
          <w:color w:val="auto"/>
          <w:sz w:val="20"/>
          <w:szCs w:val="20"/>
        </w:rPr>
        <w:t>(Достает пол-ли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Давай не будем, Федот. Без вина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У всякой скорби свои пределы. Надо и нам хоть на час распрями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дома между тем гармонь вы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Жги, Прокопий, наяривай! Ты теперь первый паре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нька усаживается на табурет, играет. Женщины, словно петь разучились, недружно подп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отводя старика в сторону). Про Ждана приврал, или впрямь Ворошилов им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Мог заняться. Вполне мог. Такое мое 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Е в с е й,  Лат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w:t>
      </w:r>
      <w:r>
        <w:rPr>
          <w:rFonts w:cs="Times New Roman" w:ascii="Times New Roman" w:hAnsi="Times New Roman"/>
          <w:i/>
          <w:iCs/>
          <w:color w:val="auto"/>
          <w:sz w:val="20"/>
          <w:szCs w:val="20"/>
        </w:rPr>
        <w:t>(Анне).</w:t>
      </w:r>
      <w:r>
        <w:rPr>
          <w:rFonts w:cs="Times New Roman" w:ascii="Times New Roman" w:hAnsi="Times New Roman"/>
          <w:color w:val="auto"/>
          <w:sz w:val="20"/>
          <w:szCs w:val="20"/>
        </w:rPr>
        <w:t xml:space="preserve"> Тобой, слышь,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риберег весточку-то? Долго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оттесняя Латышева).</w:t>
      </w:r>
      <w:r>
        <w:rPr>
          <w:rFonts w:cs="Times New Roman" w:ascii="Times New Roman" w:hAnsi="Times New Roman"/>
          <w:color w:val="auto"/>
          <w:sz w:val="20"/>
          <w:szCs w:val="20"/>
        </w:rPr>
        <w:t xml:space="preserve"> Ты не так поняла, Аннушка! Он поклон привез от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молчи, Андрей! Не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Опиши ей в подробностях… тот бой, подле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Рапортуй, Андрюха. Мы тоже интересуемс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Значит, так… значит, таким манером… Мы перед тем танка лишились. Поначалу как-то непривычно было. Потом освоились. Особенно Кирилл. Сигнал в атаку — он первым через бруствер. Федор, наоборот, не торопится. Зато так чисто косит, что после него и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Сибиряк, он такой! Он вроде медведя-шатуна, которого посреди сна разб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Эдак, эдак! Мужики наши в гневе непобедимо страшные. Их лучше и не гне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А мне на ум нехорошие мысли падали. Все живы, значит? Чего же луч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ляшите! В кои-то веки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Тебе лишь бы юбками по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Был еще и такой случай. Мы как раз переправу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налила водку).</w:t>
      </w:r>
      <w:r>
        <w:rPr>
          <w:rFonts w:cs="Times New Roman" w:ascii="Times New Roman" w:hAnsi="Times New Roman"/>
          <w:color w:val="auto"/>
          <w:sz w:val="20"/>
          <w:szCs w:val="20"/>
        </w:rPr>
        <w:t xml:space="preserve"> Отведай, Андрей Егорыч! Под винцо-то легче беседовать. И вы присаживайтесь побли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ссаживаются. Сорвавшись с Пронькиного плеча, вскрикнула гарм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А про гармониста забыли! Эх вы, трясог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Ничуть не забыли. Садись сюда, миленький. Да смотри тетку Катерину не отбей у председате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громко, невесело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 Ну, стало быть, реку эту форс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акую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акую реку, спрашиваю? Названье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Без названия речонка. В самый разлив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насилуй себя, Андрюша… сердце матери не обм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Сил моих нет больше! Слов нет! (Вынув газету.) Тут все… вс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вырывает у него газету).</w:t>
      </w:r>
      <w:r>
        <w:rPr>
          <w:rFonts w:cs="Times New Roman" w:ascii="Times New Roman" w:hAnsi="Times New Roman"/>
          <w:color w:val="auto"/>
          <w:sz w:val="20"/>
          <w:szCs w:val="20"/>
        </w:rPr>
        <w:t xml:space="preserve"> «Последний бой… бой братьев Калинкин… н-ных…» Ма-ама! Что ж это, мама?! Замужем не была — овдове-е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на, прижав ее к груди, утешает, одолевая св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а т ы ш е в. Я в госпитале был, когда их… когда они… Сам из газеты узнал… На танке в тыл прорвались к немцам… нашумели, ушли бы — горюче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За что? За что, мам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Сеструха, дорог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у р ь е в н а. Будто скала на голову ру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Пойдем, старуха. Тут сейчас такое начнется!.. Пойдем, Тима велел мириться. </w:t>
      </w:r>
      <w:r>
        <w:rPr>
          <w:rFonts w:cs="Times New Roman" w:ascii="Times New Roman" w:hAnsi="Times New Roman"/>
          <w:i/>
          <w:iCs/>
          <w:color w:val="auto"/>
          <w:sz w:val="20"/>
          <w:szCs w:val="20"/>
        </w:rPr>
        <w:t>(Уводит Гурьев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оме опять вскрикнул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Молчи! Лучше бы ты помер, безотц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Не смей! Ему жить… ему род продолжать! </w:t>
      </w:r>
      <w:r>
        <w:rPr>
          <w:rFonts w:cs="Times New Roman" w:ascii="Times New Roman" w:hAnsi="Times New Roman"/>
          <w:i/>
          <w:iCs/>
          <w:color w:val="auto"/>
          <w:sz w:val="20"/>
          <w:szCs w:val="20"/>
        </w:rPr>
        <w:t>(Уходи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Иисусе, ты-то куда смотришь? Эй! </w:t>
      </w:r>
      <w:r>
        <w:rPr>
          <w:rFonts w:cs="Times New Roman" w:ascii="Times New Roman" w:hAnsi="Times New Roman"/>
          <w:i/>
          <w:iCs/>
          <w:color w:val="auto"/>
          <w:sz w:val="20"/>
          <w:szCs w:val="20"/>
        </w:rPr>
        <w:t>(Грозит неб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ело на ули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е м е н  С а в в и ч  в избе Калинкиных качает зыбку с млад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Е в с е й. Старик напрягся, словно ждет очередной черной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Качай, кач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арик недвижен,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оишь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ебя вс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Кащей он и есть Кащей. Только что не бессмертный. </w:t>
      </w:r>
      <w:r>
        <w:rPr>
          <w:rFonts w:cs="Times New Roman" w:ascii="Times New Roman" w:hAnsi="Times New Roman"/>
          <w:i/>
          <w:iCs/>
          <w:color w:val="auto"/>
          <w:sz w:val="20"/>
          <w:szCs w:val="20"/>
        </w:rPr>
        <w:t>(С горечью.)</w:t>
      </w:r>
      <w:r>
        <w:rPr>
          <w:rFonts w:cs="Times New Roman" w:ascii="Times New Roman" w:hAnsi="Times New Roman"/>
          <w:color w:val="auto"/>
          <w:sz w:val="20"/>
          <w:szCs w:val="20"/>
        </w:rPr>
        <w:t xml:space="preserve"> А про то забывают, что я и себе могу худую весть принести.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Про это пошто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шуми. Младенца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Младенец — он что, он несмышленый. Все страхи его впереди. А наши — во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Не торопись, не похоронка. </w:t>
      </w:r>
      <w:r>
        <w:rPr>
          <w:rFonts w:cs="Times New Roman" w:ascii="Times New Roman" w:hAnsi="Times New Roman"/>
          <w:i/>
          <w:iCs/>
          <w:color w:val="auto"/>
          <w:sz w:val="20"/>
          <w:szCs w:val="20"/>
        </w:rPr>
        <w:t>(Отдает письмо.)</w:t>
      </w:r>
      <w:r>
        <w:rPr>
          <w:rFonts w:cs="Times New Roman" w:ascii="Times New Roman" w:hAnsi="Times New Roman"/>
          <w:color w:val="auto"/>
          <w:sz w:val="20"/>
          <w:szCs w:val="20"/>
        </w:rPr>
        <w:t xml:space="preserve"> Я теперь похоронки с оглядкой вручаю. Слезы-то все по мне текут… по первому. Вы уж потом… Каще-е-ей… </w:t>
      </w:r>
      <w:r>
        <w:rPr>
          <w:rFonts w:cs="Times New Roman" w:ascii="Times New Roman" w:hAnsi="Times New Roman"/>
          <w:i/>
          <w:iCs/>
          <w:color w:val="auto"/>
          <w:sz w:val="20"/>
          <w:szCs w:val="20"/>
        </w:rPr>
        <w:t>(Вы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мен Саввич вертит письмо и так и этак, просматривает на свет. Входит  С т е ш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Антошка не про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арень с соображением. Понимает, что мамке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заглянув в зыбку, снимает со стены фотографию).</w:t>
      </w:r>
      <w:r>
        <w:rPr>
          <w:rFonts w:cs="Times New Roman" w:ascii="Times New Roman" w:hAnsi="Times New Roman"/>
          <w:color w:val="auto"/>
          <w:sz w:val="20"/>
          <w:szCs w:val="20"/>
        </w:rPr>
        <w:t xml:space="preserve"> Молчишь? Хоть бы словечко сы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ы это… ты не убивайся! Молоко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Душно мне, душно! К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ак все живут. Вон у Анны горя сколько. А виду не кажет. Почитай, что тут? Может, к тому еще одно горе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распечатав письмо).</w:t>
      </w:r>
      <w:r>
        <w:rPr>
          <w:rFonts w:cs="Times New Roman" w:ascii="Times New Roman" w:hAnsi="Times New Roman"/>
          <w:color w:val="auto"/>
          <w:sz w:val="20"/>
          <w:szCs w:val="20"/>
        </w:rPr>
        <w:t xml:space="preserve"> Из госпиталя… врач пишет. Про Ждана. «Состояние очень тяжелое. Возможно, при хорошем уходе он еще выправится. Мы все, что смогл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Дай сюда! Дай! Ан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А н н а. Старик не успел спрятать письмо, притворно стонет, рукой качая з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трах как болит. Ой-ёченьки! Ой! Отсохла ты, что ли? Ни крови в жилах, ни гибкости в суставах. Ровно чужая. А ведь мо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Дай помну. </w:t>
      </w:r>
      <w:r>
        <w:rPr>
          <w:rFonts w:cs="Times New Roman" w:ascii="Times New Roman" w:hAnsi="Times New Roman"/>
          <w:i/>
          <w:iCs/>
          <w:color w:val="auto"/>
          <w:sz w:val="20"/>
          <w:szCs w:val="20"/>
        </w:rPr>
        <w:t>(Не без сопротивления берет руку старика в свои ладони. Заметила письмо.)</w:t>
      </w:r>
      <w:r>
        <w:rPr>
          <w:rFonts w:cs="Times New Roman" w:ascii="Times New Roman" w:hAnsi="Times New Roman"/>
          <w:color w:val="auto"/>
          <w:sz w:val="20"/>
          <w:szCs w:val="20"/>
        </w:rPr>
        <w:t xml:space="preserve"> Ох ты, старый притвора! </w:t>
      </w:r>
      <w:r>
        <w:rPr>
          <w:rFonts w:cs="Times New Roman" w:ascii="Times New Roman" w:hAnsi="Times New Roman"/>
          <w:i/>
          <w:iCs/>
          <w:color w:val="auto"/>
          <w:sz w:val="20"/>
          <w:szCs w:val="20"/>
        </w:rPr>
        <w:t>(Вскрыла,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ы бы не поех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 деревне идет  с о л д а т. Через лоб, наискось, черная повязка. Навстречу  С т е ш а  с под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Живой…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Ага, вернулся. Чтобы пожать эту руку. Помнишь, заг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А Кирилл… слыхал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Писали из дому. Ты так смотришь, будто я виноват, что вы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И мертвые не виноваты в том, что м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Если бы я мог, Стеша… если бы выпало, кому из двух помереть… я бы не задумался ради твоего счастья, Ст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Не терзайся, Тима. Я сдуру ляпнула… с гор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шум поезда. Паровозный гудок. Во двор Калинкиных входят  Ж д а н  и  А н н а. Руки Ждана забин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от мы и дома, сынок. А дома, говорят, и стены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ам, топоры почему че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се чернеет со време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С т е ш а  с ребенком на руках и  С е м е н  С а в в и 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рибыл, воин? Ну, с при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оин-то никудышный оказался: в первом бою из строя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ому как вы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Обещал — вчетвером вернетесь. Где же братьев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Я не был с ними… не доехал. Эшелон разбомбили. Нас прямо с колес — в бой.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Т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Эт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е ш а. Может, в земле лежать лучше? Меняйся — наш папка согласится. Так, что ли, Антон Кириллыч?</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бенок гол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Унеси его, укач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е ш 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ак вот и Тоня моя нагр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т нее есть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Молчит… ни слуху ни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Еще объявится… по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ерплю, надеюсь. Тимоха Рязанов тоже ни строчки не написал. А вчера наг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Опередил корешок! На день раньш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ам кровать разобрана, Даня. Ложись,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Четвертый топор белы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Теперь уже не почернеет. Не дам почер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Пойду прилягу, в глазах ряби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Руки-то как ему? Сразу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только руки… В легком тоже пуля сидит. Порвался провод телефонный. Даня связать его хотел. А немец-то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дополз, значит? Ну, ничего. Пуля —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Дополз, зубами вцепился. Так и нашли пос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Упорный! За это орденом нагр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надо нам орденов. Лишь бы вы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аразит я вселенский! Сгубил корову, а молочко для него всего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родам картошку — на молоко натор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а себе пов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У нас один транспорт: баба в телег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Б у р м и н  и  К а т е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Я молока принесла. Жи-ирн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а базар собираюсь. Там и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Какой резон тратиться? Бери н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У чужих брать не приу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Мы чужие? Не те речи ведешь, Анна! Обидные речи, я тебе ответствен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оди, ревность мою забыть не можешь? Дурость это, сплошная дурость! Теперь не тем голова за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Хватит вам злобствовать! Хватит делиться! Не по-советски эт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Не по-советски?! А чьи мужики под снегом лежат? Кто кровавой слезой умывается? Ты или я? Не по-советски… </w:t>
      </w:r>
      <w:r>
        <w:rPr>
          <w:rFonts w:cs="Times New Roman" w:ascii="Times New Roman" w:hAnsi="Times New Roman"/>
          <w:i/>
          <w:iCs/>
          <w:color w:val="auto"/>
          <w:sz w:val="20"/>
          <w:szCs w:val="20"/>
        </w:rPr>
        <w:t>(Зад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Анна, Анна, приди в себя… Опом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не тесно в себе, мне душно! Там боль… одна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есправедлива ты, Анна. Несправед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ойдем, Федот. Пришли не ко време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 у р м и н ы  ухо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ом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н н у  бросает из угла в уго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Ж д а н  лежит на кровати. С е м е н  С а в в и ч, вздыхая, сучит дра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и м о ф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Здорово были! Где тут у вас служ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пит. Сбав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На том свете успеет — вы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ипун тебе н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Раньше здесь не так привечали. </w:t>
      </w:r>
      <w:r>
        <w:rPr>
          <w:rFonts w:cs="Times New Roman" w:ascii="Times New Roman" w:hAnsi="Times New Roman"/>
          <w:i/>
          <w:iCs/>
          <w:color w:val="auto"/>
          <w:sz w:val="20"/>
          <w:szCs w:val="20"/>
        </w:rPr>
        <w:t>(Обнимает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Легче, Тим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жулькай его! Вишь, кровь на губах вы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Как же ты оплошал, дружба? И руки, и это все —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ак уж случилось, Тима. Думал, от последней пули паду, а достались самые 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От последней обидно. Да и от всякой другой — тоже. Луч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ама, что ж ты гостя сухо встр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достает бутылку).</w:t>
      </w:r>
      <w:r>
        <w:rPr>
          <w:rFonts w:cs="Times New Roman" w:ascii="Times New Roman" w:hAnsi="Times New Roman"/>
          <w:color w:val="auto"/>
          <w:sz w:val="20"/>
          <w:szCs w:val="20"/>
        </w:rPr>
        <w:t xml:space="preserve"> Пей один. Дане за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Раз так, и я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былицы, да и только! Тимоха пить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Теперь вся жизнь из небылиц сплете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шел  П р о н ь 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Мамка яичек Дане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ы что, сговорились? Забирай — сам дома съ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нька, спрятав руки за спину, от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у вот, обидела парня. Он ото всей души старался. Последнее урвал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ами кору с мякиной смешивают, а нам — яйца. Может, возьм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нька мот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Как-нибудь сочтемся, мама. За все доброе и за все злое. Сочтемся. Оставь, не заводи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w:t>
      </w:r>
      <w:r>
        <w:rPr>
          <w:rFonts w:cs="Times New Roman" w:ascii="Times New Roman" w:hAnsi="Times New Roman"/>
          <w:i/>
          <w:iCs/>
          <w:color w:val="auto"/>
          <w:sz w:val="20"/>
          <w:szCs w:val="20"/>
        </w:rPr>
        <w:t>(просветлев).</w:t>
      </w:r>
      <w:r>
        <w:rPr>
          <w:rFonts w:cs="Times New Roman" w:ascii="Times New Roman" w:hAnsi="Times New Roman"/>
          <w:color w:val="auto"/>
          <w:sz w:val="20"/>
          <w:szCs w:val="20"/>
        </w:rPr>
        <w:t xml:space="preserve"> Я к тебе приходить буд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риходи, дружок. Все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Хошь, на гармошке поиграю? Я без тебя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выпроваживая его).</w:t>
      </w:r>
      <w:r>
        <w:rPr>
          <w:rFonts w:cs="Times New Roman" w:ascii="Times New Roman" w:hAnsi="Times New Roman"/>
          <w:color w:val="auto"/>
          <w:sz w:val="20"/>
          <w:szCs w:val="20"/>
        </w:rPr>
        <w:t xml:space="preserve"> По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т е ш а </w:t>
      </w:r>
      <w:r>
        <w:rPr>
          <w:rFonts w:cs="Times New Roman" w:ascii="Times New Roman" w:hAnsi="Times New Roman"/>
          <w:i/>
          <w:iCs/>
          <w:color w:val="auto"/>
          <w:sz w:val="20"/>
          <w:szCs w:val="20"/>
        </w:rPr>
        <w:t>(в дверях).</w:t>
      </w:r>
      <w:r>
        <w:rPr>
          <w:rFonts w:cs="Times New Roman" w:ascii="Times New Roman" w:hAnsi="Times New Roman"/>
          <w:color w:val="auto"/>
          <w:sz w:val="20"/>
          <w:szCs w:val="20"/>
        </w:rPr>
        <w:t xml:space="preserve"> Мама, посмотри за Антошкой. Я на ферму. </w:t>
      </w:r>
      <w:r>
        <w:rPr>
          <w:rFonts w:cs="Times New Roman" w:ascii="Times New Roman" w:hAnsi="Times New Roman"/>
          <w:i/>
          <w:iCs/>
          <w:color w:val="auto"/>
          <w:sz w:val="20"/>
          <w:szCs w:val="20"/>
        </w:rPr>
        <w:t>(Скрыла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w:t>
      </w:r>
      <w:r>
        <w:rPr>
          <w:rFonts w:cs="Times New Roman" w:ascii="Times New Roman" w:hAnsi="Times New Roman"/>
          <w:i/>
          <w:iCs/>
          <w:color w:val="auto"/>
          <w:sz w:val="20"/>
          <w:szCs w:val="20"/>
        </w:rPr>
        <w:t>(ей вслед).</w:t>
      </w:r>
      <w:r>
        <w:rPr>
          <w:rFonts w:cs="Times New Roman" w:ascii="Times New Roman" w:hAnsi="Times New Roman"/>
          <w:color w:val="auto"/>
          <w:sz w:val="20"/>
          <w:szCs w:val="20"/>
        </w:rPr>
        <w:t xml:space="preserve"> Погоди, вмест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спеши, Тима. Посидим, прошлое вспом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Успеем наговориться! Как-никак жить выпало.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Жить — да! Верно, жить. </w:t>
      </w:r>
      <w:r>
        <w:rPr>
          <w:rFonts w:cs="Times New Roman" w:ascii="Times New Roman" w:hAnsi="Times New Roman"/>
          <w:i/>
          <w:iCs/>
          <w:color w:val="auto"/>
          <w:sz w:val="20"/>
          <w:szCs w:val="20"/>
        </w:rPr>
        <w:t>(Прилег.)</w:t>
      </w:r>
      <w:r>
        <w:rPr>
          <w:rFonts w:cs="Times New Roman" w:ascii="Times New Roman" w:hAnsi="Times New Roman"/>
          <w:color w:val="auto"/>
          <w:sz w:val="20"/>
          <w:szCs w:val="20"/>
        </w:rPr>
        <w:t xml:space="preserve"> А братья — там. И отец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тревожась).</w:t>
      </w:r>
      <w:r>
        <w:rPr>
          <w:rFonts w:cs="Times New Roman" w:ascii="Times New Roman" w:hAnsi="Times New Roman"/>
          <w:color w:val="auto"/>
          <w:sz w:val="20"/>
          <w:szCs w:val="20"/>
        </w:rPr>
        <w:t xml:space="preserve"> Что мне сделать, сынок? Скажи, что сделать? Ни перед чем не остано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Испугалась-то как! Никогда никого не боялась. Я выкарабкаюсь, мама. Не бойся. А теперь усну… ненадол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м же. Но в красном полусвете все кажется нереальным. Все зыбко, все текуче. Посреди этого красного мира  Ж д а н  смотрится неуместным белым пятном. Над ним склонился отец. Он разнится с прежним  Д е м и д о м  лишь сединой да нагр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м и д. Рядовой Калинкин! 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Я вышел, тятя. По чистой вышел. </w:t>
      </w:r>
      <w:r>
        <w:rPr>
          <w:rFonts w:cs="Times New Roman" w:ascii="Times New Roman" w:hAnsi="Times New Roman"/>
          <w:i/>
          <w:iCs/>
          <w:color w:val="auto"/>
          <w:sz w:val="20"/>
          <w:szCs w:val="20"/>
        </w:rPr>
        <w:t>(Спохватился.)</w:t>
      </w:r>
      <w:r>
        <w:rPr>
          <w:rFonts w:cs="Times New Roman" w:ascii="Times New Roman" w:hAnsi="Times New Roman"/>
          <w:color w:val="auto"/>
          <w:sz w:val="20"/>
          <w:szCs w:val="20"/>
        </w:rPr>
        <w:t xml:space="preserve"> Постой! Ты же это… тебя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Пока есть ты, и я есть. А ты будешь, будешь! На-ка, получи свою награду за то, что будешь. Это нелегко — быть. </w:t>
      </w:r>
      <w:r>
        <w:rPr>
          <w:rFonts w:cs="Times New Roman" w:ascii="Times New Roman" w:hAnsi="Times New Roman"/>
          <w:i/>
          <w:iCs/>
          <w:color w:val="auto"/>
          <w:sz w:val="20"/>
          <w:szCs w:val="20"/>
        </w:rPr>
        <w:t>(Отстегивает орден, передает Ждану… Но как возьмешь его культями?..)</w:t>
      </w:r>
      <w:r>
        <w:rPr>
          <w:rFonts w:cs="Times New Roman" w:ascii="Times New Roman" w:hAnsi="Times New Roman"/>
          <w:color w:val="auto"/>
          <w:sz w:val="20"/>
          <w:szCs w:val="20"/>
        </w:rPr>
        <w:t xml:space="preserve"> Баню вон, жаль, не до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осле войны до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 е м и д. Я слыхал это… не помню от кого… </w:t>
      </w:r>
      <w:r>
        <w:rPr>
          <w:rFonts w:cs="Times New Roman" w:ascii="Times New Roman" w:hAnsi="Times New Roman"/>
          <w:i/>
          <w:iCs/>
          <w:color w:val="auto"/>
          <w:sz w:val="20"/>
          <w:szCs w:val="20"/>
        </w:rPr>
        <w:t>(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се повторяется, тятя. Все повторя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п а р е н ь. Очень похож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р е н ь. Дядя Ждан! Орден-то подыми! Его на груди 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ы кто? Узн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р е н ь. Петр я. Петр Калинкин, племянник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У меня не было племя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а р е н ь. Ты вспомни: я должен был родиться от Антонины и Федора. Но н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Что ж, родись, вырасти и стань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а р е н ь. Я бы хотел, но как? Ты не знаешь, где моя мамка? </w:t>
      </w:r>
      <w:r>
        <w:rPr>
          <w:rFonts w:cs="Times New Roman" w:ascii="Times New Roman" w:hAnsi="Times New Roman"/>
          <w:i/>
          <w:iCs/>
          <w:color w:val="auto"/>
          <w:sz w:val="20"/>
          <w:szCs w:val="20"/>
        </w:rPr>
        <w:t>(Исчез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д е в у ш к а, очень похожая на Стешу. Она под руку с  п а р н е м, похожим на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в у ш к а. Папка! Папка! Почему ты не ста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 девятнадцать какая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в у ш к а. Это мне девятнадцать. Тебе — тридцать восемь. Нет, ты все-таки старый. Даже не помнишь, что у твоей дочери завтра свадьба. Придешь 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Какая дочь? Какая свадьба? Я не был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е в у ш к а. Ты эгоист, папка! Ты должен был жени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ни расходятся с парнем, но руки их тянутс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з-за тебя не будет свадьбы… Из-за теб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 резкого движения  д е д а  С е м е н а  упало распятие. Ждан проснулся. А н н а  все это время хлопотала у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Проснулся? А я оладушек нап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ука со всей деревни соб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просила. Люди сами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Сколько хлопот из-за одного полу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слышу. Говори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Я говорю, возни со мной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Мне эта возня в радость. Отбери ее — пусто станет. Так пусто, хоть ложись да помира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Ж д а н.</w:t>
      </w:r>
    </w:p>
    <w:p>
      <w:pPr>
        <w:pStyle w:val="Poem"/>
        <w:rPr>
          <w:rFonts w:ascii="Times New Roman" w:hAnsi="Times New Roman" w:cs="Times New Roman"/>
          <w:color w:val="auto"/>
        </w:rPr>
      </w:pPr>
      <w:r>
        <w:rPr>
          <w:rFonts w:cs="Times New Roman" w:ascii="Times New Roman" w:hAnsi="Times New Roman"/>
          <w:color w:val="auto"/>
        </w:rPr>
        <w:t>«Сорок дней, сорок ночей</w:t>
      </w:r>
    </w:p>
    <w:p>
      <w:pPr>
        <w:pStyle w:val="Poem"/>
        <w:rPr>
          <w:rFonts w:ascii="Times New Roman" w:hAnsi="Times New Roman" w:cs="Times New Roman"/>
          <w:color w:val="auto"/>
          <w:sz w:val="20"/>
          <w:szCs w:val="20"/>
        </w:rPr>
      </w:pPr>
      <w:r>
        <w:rPr>
          <w:rFonts w:cs="Times New Roman" w:ascii="Times New Roman" w:hAnsi="Times New Roman"/>
          <w:color w:val="auto"/>
        </w:rPr>
        <w:t>Мать над ним не смыкала оч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тебе дома-то не наскучило? Совсем на ферму не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Я ведь не самовольно. Начальство дозволило. Да и Стеша за двоих вполне с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Хорошая она. И Тимка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подозрительно).</w:t>
      </w:r>
      <w:r>
        <w:rPr>
          <w:rFonts w:cs="Times New Roman" w:ascii="Times New Roman" w:hAnsi="Times New Roman"/>
          <w:color w:val="auto"/>
          <w:sz w:val="20"/>
          <w:szCs w:val="20"/>
        </w:rPr>
        <w:t xml:space="preserve"> При чем здесь Т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Друг он мне. Понимаешь? Вер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У тебя их, друзей-то, хоть пруд пруди. Вон еще один пыл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бегает  П р о н ь к а. В руках у него клетка с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Это тебе. Для пот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Жула-ан! Да какой валья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деду).</w:t>
      </w:r>
      <w:r>
        <w:rPr>
          <w:rFonts w:cs="Times New Roman" w:ascii="Times New Roman" w:hAnsi="Times New Roman"/>
          <w:color w:val="auto"/>
          <w:sz w:val="20"/>
          <w:szCs w:val="20"/>
        </w:rPr>
        <w:t xml:space="preserve"> С богом-то скоро нагово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У нас с ним свои счеты. Давние. Пускай ответит: зачем на подведомственной ему земле такое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б этом надо людей спрашивать. Я на ферму… коров попроведаю. Ждана покор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тупай, ступай. Сколь дней сидишь в четырех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w:t>
      </w:r>
      <w:r>
        <w:rPr>
          <w:rFonts w:cs="Times New Roman" w:ascii="Times New Roman" w:hAnsi="Times New Roman"/>
          <w:i/>
          <w:iCs/>
          <w:color w:val="auto"/>
          <w:sz w:val="20"/>
          <w:szCs w:val="20"/>
        </w:rPr>
        <w:t>(любуясь птахой).</w:t>
      </w:r>
      <w:r>
        <w:rPr>
          <w:rFonts w:cs="Times New Roman" w:ascii="Times New Roman" w:hAnsi="Times New Roman"/>
          <w:color w:val="auto"/>
          <w:sz w:val="20"/>
          <w:szCs w:val="20"/>
        </w:rPr>
        <w:t xml:space="preserve"> Родилось же такое чудо! Глядеть не у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скрывая душевную муку).</w:t>
      </w:r>
      <w:r>
        <w:rPr>
          <w:rFonts w:cs="Times New Roman" w:ascii="Times New Roman" w:hAnsi="Times New Roman"/>
          <w:color w:val="auto"/>
          <w:sz w:val="20"/>
          <w:szCs w:val="20"/>
        </w:rPr>
        <w:t xml:space="preserve"> Уж чудо так чудо. Всем чудесам чудо! Крылышки резвые, кафтанчик цветастый! Только что не поет в не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Ничего, обвыкнется. Это он поначалу привередничает. </w:t>
      </w:r>
      <w:r>
        <w:rPr>
          <w:rFonts w:cs="Times New Roman" w:ascii="Times New Roman" w:hAnsi="Times New Roman"/>
          <w:i/>
          <w:iCs/>
          <w:color w:val="auto"/>
          <w:sz w:val="20"/>
          <w:szCs w:val="20"/>
        </w:rPr>
        <w:t>(Подкармливает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Что за создание — человек? Сам голодает — жулана кормит зерн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И человек же, не моргнув, убивает себе подо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Я на бойне бывал — жуть! Быки ревут, кишки разбросаны, кровищи! У-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Я тоже бывал… на человеческой бойне. Картина куда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Не распевается, хоть у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 клетке-то кому пе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Иные и в клетках поют. Так поют, что заслушаешься.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е не наше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Сыграй, Проня! Может, под музыку запоет пленник-то наш?</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нька взял гармонь, наиг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поет старческим дребезжащим баском).</w:t>
      </w:r>
    </w:p>
    <w:p>
      <w:pPr>
        <w:pStyle w:val="Poem"/>
        <w:rPr>
          <w:rFonts w:ascii="Times New Roman" w:hAnsi="Times New Roman" w:cs="Times New Roman"/>
          <w:color w:val="auto"/>
          <w:sz w:val="20"/>
          <w:szCs w:val="20"/>
        </w:rPr>
      </w:pPr>
      <w:r>
        <w:rPr>
          <w:rFonts w:cs="Times New Roman" w:ascii="Times New Roman" w:hAnsi="Times New Roman"/>
          <w:color w:val="auto"/>
        </w:rPr>
        <w:t>«Далеко в стране Иркутск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нька и Ждан подпеваю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Проня, гармонь т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Гармонь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ожешь взять. 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Не пере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Дело решенное. Только не уноси, пока я… слушаю. Жулана выпусти. Не люблю птиц в клетках. В них что-то рабье появляется, как и в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Я его мигом… пускай летит! </w:t>
      </w:r>
      <w:r>
        <w:rPr>
          <w:rFonts w:cs="Times New Roman" w:ascii="Times New Roman" w:hAnsi="Times New Roman"/>
          <w:i/>
          <w:iCs/>
          <w:color w:val="auto"/>
          <w:sz w:val="20"/>
          <w:szCs w:val="20"/>
        </w:rPr>
        <w:t>(Уносит клетку и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Ж д а н </w:t>
      </w:r>
      <w:r>
        <w:rPr>
          <w:rFonts w:cs="Times New Roman" w:ascii="Times New Roman" w:hAnsi="Times New Roman"/>
          <w:i/>
          <w:iCs/>
          <w:color w:val="auto"/>
          <w:sz w:val="20"/>
          <w:szCs w:val="20"/>
        </w:rPr>
        <w:t>(глядя в окно).</w:t>
      </w:r>
      <w:r>
        <w:rPr>
          <w:rFonts w:cs="Times New Roman" w:ascii="Times New Roman" w:hAnsi="Times New Roman"/>
          <w:color w:val="auto"/>
          <w:sz w:val="20"/>
          <w:szCs w:val="20"/>
        </w:rPr>
        <w:t xml:space="preserve"> Тополь голый… один листок уцелел… один-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Один — стало быть, уже не голый. Так и земля — никого нет, а человек пришел, обжил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Кто обживает, кто обжитое уничтожает… Вот и пойми их, люд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Который уничтожает, тот нелюдь вовсе, вредитель форменный. Фашист,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навижу их, дед! Ненавижу смер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Озлел! А какой ясный был парни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Мне бы выздороветь — зубами им глотки грыз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Не ярись, сынок, тебе вредно! </w:t>
      </w:r>
      <w:r>
        <w:rPr>
          <w:rFonts w:cs="Times New Roman" w:ascii="Times New Roman" w:hAnsi="Times New Roman"/>
          <w:i/>
          <w:iCs/>
          <w:color w:val="auto"/>
          <w:sz w:val="20"/>
          <w:szCs w:val="20"/>
        </w:rPr>
        <w:t>(Становится в угол перед расп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Что примолк, Пр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Папку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ернется твой п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А как же! Обязательн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Есть просьба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Да хоть сто. Я за гармонь по гроб жизни в 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Сыграй мне, Проня, «Войну священную»… нет, не сейчас.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Когда после-т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Ж д а н. Сам догадаешься. А пока стих запиши. А то забуду. </w:t>
      </w:r>
      <w:r>
        <w:rPr>
          <w:rFonts w:cs="Times New Roman" w:ascii="Times New Roman" w:hAnsi="Times New Roman"/>
          <w:i/>
          <w:iCs/>
          <w:color w:val="auto"/>
          <w:sz w:val="20"/>
          <w:szCs w:val="20"/>
        </w:rPr>
        <w:t>(Диктует.)</w:t>
      </w:r>
    </w:p>
    <w:p>
      <w:pPr>
        <w:pStyle w:val="Poem"/>
        <w:rPr>
          <w:rFonts w:ascii="Times New Roman" w:hAnsi="Times New Roman" w:cs="Times New Roman"/>
          <w:color w:val="auto"/>
        </w:rPr>
      </w:pPr>
      <w:r>
        <w:rPr>
          <w:rFonts w:cs="Times New Roman" w:ascii="Times New Roman" w:hAnsi="Times New Roman"/>
          <w:color w:val="auto"/>
        </w:rPr>
        <w:t>«Сорок дней, сорок ночей</w:t>
      </w:r>
    </w:p>
    <w:p>
      <w:pPr>
        <w:pStyle w:val="Poem"/>
        <w:rPr>
          <w:rFonts w:ascii="Times New Roman" w:hAnsi="Times New Roman" w:cs="Times New Roman"/>
          <w:color w:val="auto"/>
        </w:rPr>
      </w:pPr>
      <w:r>
        <w:rPr>
          <w:rFonts w:cs="Times New Roman" w:ascii="Times New Roman" w:hAnsi="Times New Roman"/>
          <w:color w:val="auto"/>
        </w:rPr>
        <w:t>Он жить продолжал, удивляя врачей.</w:t>
      </w:r>
    </w:p>
    <w:p>
      <w:pPr>
        <w:pStyle w:val="Poem"/>
        <w:rPr>
          <w:rFonts w:ascii="Times New Roman" w:hAnsi="Times New Roman" w:cs="Times New Roman"/>
          <w:color w:val="auto"/>
        </w:rPr>
      </w:pPr>
      <w:r>
        <w:rPr>
          <w:rFonts w:cs="Times New Roman" w:ascii="Times New Roman" w:hAnsi="Times New Roman"/>
          <w:color w:val="auto"/>
        </w:rPr>
        <w:t>Сорок дней, сорок ночей</w:t>
      </w:r>
    </w:p>
    <w:p>
      <w:pPr>
        <w:pStyle w:val="Poem"/>
        <w:rPr>
          <w:rFonts w:ascii="Times New Roman" w:hAnsi="Times New Roman" w:cs="Times New Roman"/>
          <w:color w:val="auto"/>
        </w:rPr>
      </w:pPr>
      <w:r>
        <w:rPr>
          <w:rFonts w:cs="Times New Roman" w:ascii="Times New Roman" w:hAnsi="Times New Roman"/>
          <w:color w:val="auto"/>
        </w:rPr>
        <w:t>Мать над ним не смыкала очей.</w:t>
      </w:r>
    </w:p>
    <w:p>
      <w:pPr>
        <w:pStyle w:val="Poem"/>
        <w:rPr>
          <w:rFonts w:ascii="Times New Roman" w:hAnsi="Times New Roman" w:cs="Times New Roman"/>
          <w:color w:val="auto"/>
        </w:rPr>
      </w:pPr>
      <w:r>
        <w:rPr>
          <w:rFonts w:cs="Times New Roman" w:ascii="Times New Roman" w:hAnsi="Times New Roman"/>
          <w:color w:val="auto"/>
        </w:rPr>
        <w:t>А когда в последние сутки</w:t>
      </w:r>
    </w:p>
    <w:p>
      <w:pPr>
        <w:pStyle w:val="Poem"/>
        <w:rPr>
          <w:rFonts w:ascii="Times New Roman" w:hAnsi="Times New Roman" w:cs="Times New Roman"/>
          <w:color w:val="auto"/>
        </w:rPr>
      </w:pPr>
      <w:r>
        <w:rPr>
          <w:rFonts w:cs="Times New Roman" w:ascii="Times New Roman" w:hAnsi="Times New Roman"/>
          <w:color w:val="auto"/>
        </w:rPr>
        <w:t>Она прилегла на минутку,</w:t>
      </w:r>
    </w:p>
    <w:p>
      <w:pPr>
        <w:pStyle w:val="Poem"/>
        <w:rPr>
          <w:rFonts w:ascii="Times New Roman" w:hAnsi="Times New Roman" w:cs="Times New Roman"/>
          <w:color w:val="auto"/>
        </w:rPr>
      </w:pPr>
      <w:r>
        <w:rPr>
          <w:rFonts w:cs="Times New Roman" w:ascii="Times New Roman" w:hAnsi="Times New Roman"/>
          <w:color w:val="auto"/>
        </w:rPr>
        <w:t>Чтобы не разбудить ее,</w:t>
      </w:r>
    </w:p>
    <w:p>
      <w:pPr>
        <w:pStyle w:val="Poem"/>
        <w:rPr>
          <w:rFonts w:ascii="Times New Roman" w:hAnsi="Times New Roman" w:cs="Times New Roman"/>
          <w:color w:val="auto"/>
          <w:sz w:val="20"/>
          <w:szCs w:val="20"/>
        </w:rPr>
      </w:pPr>
      <w:r>
        <w:rPr>
          <w:rFonts w:cs="Times New Roman" w:ascii="Times New Roman" w:hAnsi="Times New Roman"/>
          <w:color w:val="auto"/>
        </w:rPr>
        <w:t>Остановил он сердце свое»</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Складный стих! И такой… щи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н. А главное — бьет в точ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ят  Е в с е й  и  Т и м о ф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w:t>
      </w:r>
      <w:r>
        <w:rPr>
          <w:rFonts w:cs="Times New Roman" w:ascii="Times New Roman" w:hAnsi="Times New Roman"/>
          <w:i/>
          <w:iCs/>
          <w:color w:val="auto"/>
          <w:sz w:val="20"/>
          <w:szCs w:val="20"/>
        </w:rPr>
        <w:t>(подает Ждану пирог).</w:t>
      </w:r>
      <w:r>
        <w:rPr>
          <w:rFonts w:cs="Times New Roman" w:ascii="Times New Roman" w:hAnsi="Times New Roman"/>
          <w:color w:val="auto"/>
          <w:sz w:val="20"/>
          <w:szCs w:val="20"/>
        </w:rPr>
        <w:t xml:space="preserve"> Тебе, солдатик. Гурьевна исп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К чему тратился? Меня и так вся деревня снаб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Мой хлеб тоже не поганый. Он на земле рос. А ты воевал за эту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Воевал, да недо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в с е й </w:t>
      </w:r>
      <w:r>
        <w:rPr>
          <w:rFonts w:cs="Times New Roman" w:ascii="Times New Roman" w:hAnsi="Times New Roman"/>
          <w:i/>
          <w:iCs/>
          <w:color w:val="auto"/>
          <w:sz w:val="20"/>
          <w:szCs w:val="20"/>
        </w:rPr>
        <w:t>(косясь на Семена Саввича, который молится в углу).</w:t>
      </w:r>
      <w:r>
        <w:rPr>
          <w:rFonts w:cs="Times New Roman" w:ascii="Times New Roman" w:hAnsi="Times New Roman"/>
          <w:color w:val="auto"/>
          <w:sz w:val="20"/>
          <w:szCs w:val="20"/>
        </w:rPr>
        <w:t xml:space="preserve"> Многие недовоевали. </w:t>
      </w:r>
      <w:r>
        <w:rPr>
          <w:rFonts w:cs="Times New Roman" w:ascii="Times New Roman" w:hAnsi="Times New Roman"/>
          <w:i/>
          <w:iCs/>
          <w:color w:val="auto"/>
          <w:sz w:val="20"/>
          <w:szCs w:val="20"/>
        </w:rPr>
        <w:t>(Проходит в уго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емен Саввич, выслушав его, с нечеловеческой силой смял медное расп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Что он? О чем они шепч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Антоша без вести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 м е н  С а в в и ч </w:t>
      </w:r>
      <w:r>
        <w:rPr>
          <w:rFonts w:cs="Times New Roman" w:ascii="Times New Roman" w:hAnsi="Times New Roman"/>
          <w:i/>
          <w:iCs/>
          <w:color w:val="auto"/>
          <w:sz w:val="20"/>
          <w:szCs w:val="20"/>
        </w:rPr>
        <w:t>(швырнул крест под ноги, топчет).</w:t>
      </w:r>
      <w:r>
        <w:rPr>
          <w:rFonts w:cs="Times New Roman" w:ascii="Times New Roman" w:hAnsi="Times New Roman"/>
          <w:color w:val="auto"/>
          <w:sz w:val="20"/>
          <w:szCs w:val="20"/>
        </w:rPr>
        <w:t xml:space="preserve"> Не верю тебе! В тебя не верю! Ты — слово! Ты — ложь придуманная! </w:t>
      </w:r>
      <w:r>
        <w:rPr>
          <w:rFonts w:cs="Times New Roman" w:ascii="Times New Roman" w:hAnsi="Times New Roman"/>
          <w:i/>
          <w:iCs/>
          <w:color w:val="auto"/>
          <w:sz w:val="20"/>
          <w:szCs w:val="20"/>
        </w:rPr>
        <w:t>(Ослабнув, стонет.)</w:t>
      </w:r>
      <w:r>
        <w:rPr>
          <w:rFonts w:cs="Times New Roman" w:ascii="Times New Roman" w:hAnsi="Times New Roman"/>
          <w:color w:val="auto"/>
          <w:sz w:val="20"/>
          <w:szCs w:val="20"/>
        </w:rPr>
        <w:t xml:space="preserve"> Тоша, вну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 с е й. Твое горе, Семен, — мое горе! Давай пополам разд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Серо! Солнце-то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Метет. Вот стихнет буран, и солнце проклю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е дожить, наверное. В буран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Мысли у тебя, прямо скажем, не героич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Эх, Тима! Хватит о героизме. Как там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Паулюса з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Ну все-таки сдвиг. Тима, женись на Стеше! Сл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Рывочки у тебя! Побегу в контору. Ждут. Думал ли до войны, что председателем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И я о многом не думал. Теперь додумываю… пока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Не дури! Стой до послед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Ты не ответил мне, Тима. Прошу. Это последняя прос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и м о ф е й. Чудак ты, кореш! Право, чудак! </w:t>
      </w:r>
      <w:r>
        <w:rPr>
          <w:rFonts w:cs="Times New Roman" w:ascii="Times New Roman" w:hAnsi="Times New Roman"/>
          <w:i/>
          <w:iCs/>
          <w:color w:val="auto"/>
          <w:sz w:val="20"/>
          <w:szCs w:val="20"/>
        </w:rPr>
        <w:t>(Идет к двер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стречу  А н н а,  С т е ш а. Стеша смутилась от взгляда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Сумерничаете? Чего лампу-то не за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д а н. Керосин экономим… для тех, кому огонь понадоб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еша перепеленывает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ама… Тоня-то наша… пропала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н а </w:t>
      </w:r>
      <w:r>
        <w:rPr>
          <w:rFonts w:cs="Times New Roman" w:ascii="Times New Roman" w:hAnsi="Times New Roman"/>
          <w:i/>
          <w:iCs/>
          <w:color w:val="auto"/>
          <w:sz w:val="20"/>
          <w:szCs w:val="20"/>
        </w:rPr>
        <w:t>(всплеснула руками).</w:t>
      </w:r>
      <w:r>
        <w:rPr>
          <w:rFonts w:cs="Times New Roman" w:ascii="Times New Roman" w:hAnsi="Times New Roman"/>
          <w:color w:val="auto"/>
          <w:sz w:val="20"/>
          <w:szCs w:val="20"/>
        </w:rPr>
        <w:t xml:space="preserve"> О господи! Старика-то за что? Одна радость была на свете… </w:t>
      </w:r>
      <w:r>
        <w:rPr>
          <w:rFonts w:cs="Times New Roman" w:ascii="Times New Roman" w:hAnsi="Times New Roman"/>
          <w:i/>
          <w:iCs/>
          <w:color w:val="auto"/>
          <w:sz w:val="20"/>
          <w:szCs w:val="20"/>
        </w:rPr>
        <w:t>(Бросилась было к Семену Саввичу, но увидела, что сыну совсем плохо, склонилась над 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дали слышится мелодия «Священной войны». Сквозь буран бредут  л ю д и, только что похоронившие Ждана. Усаживают  А н н у  на бревно, в котором воткнуты четыре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Ушел кореш… а жить бы ему… ж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Ты не молчи, Аннушка. Говори или плачь. Только не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Все высказала… все вы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н ь к а. Догадался! Стихи-то он про себя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Молчи! Молчи! Нашел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р о н ь к а. Не буду молчать! Может, это одно, что от него осталось. Вот. </w:t>
      </w:r>
      <w:r>
        <w:rPr>
          <w:rFonts w:cs="Times New Roman" w:ascii="Times New Roman" w:hAnsi="Times New Roman"/>
          <w:i/>
          <w:iCs/>
          <w:color w:val="auto"/>
          <w:sz w:val="20"/>
          <w:szCs w:val="20"/>
        </w:rPr>
        <w:t>(Подает Анне листок.)</w:t>
      </w:r>
      <w:r>
        <w:rPr>
          <w:rFonts w:cs="Times New Roman" w:ascii="Times New Roman" w:hAnsi="Times New Roman"/>
          <w:color w:val="auto"/>
          <w:sz w:val="20"/>
          <w:szCs w:val="20"/>
        </w:rPr>
        <w:t xml:space="preserve"> Даня стишок велел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Не вижу… будто глаза выт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Поплачь, Аннушка, поплачь маленько! Смочи душу слезами. Вся иссохла, поди, вся избол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Вся Россия сегодня плачет. И мстит он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А мне оттого не легче, Федот. Проня, стишок-то прочт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р о н ь к а </w:t>
      </w:r>
      <w:r>
        <w:rPr>
          <w:rFonts w:cs="Times New Roman" w:ascii="Times New Roman" w:hAnsi="Times New Roman"/>
          <w:i/>
          <w:iCs/>
          <w:color w:val="auto"/>
          <w:sz w:val="20"/>
          <w:szCs w:val="20"/>
        </w:rPr>
        <w:t>(читает наизусть).</w:t>
      </w:r>
    </w:p>
    <w:p>
      <w:pPr>
        <w:pStyle w:val="Poem"/>
        <w:rPr>
          <w:rFonts w:ascii="Times New Roman" w:hAnsi="Times New Roman" w:cs="Times New Roman"/>
          <w:color w:val="auto"/>
        </w:rPr>
      </w:pPr>
      <w:r>
        <w:rPr>
          <w:rFonts w:cs="Times New Roman" w:ascii="Times New Roman" w:hAnsi="Times New Roman"/>
          <w:color w:val="auto"/>
        </w:rPr>
        <w:t>«Сорок дней, сорок ночей</w:t>
      </w:r>
    </w:p>
    <w:p>
      <w:pPr>
        <w:pStyle w:val="Poem"/>
        <w:rPr>
          <w:rFonts w:ascii="Times New Roman" w:hAnsi="Times New Roman" w:cs="Times New Roman"/>
          <w:color w:val="auto"/>
        </w:rPr>
      </w:pPr>
      <w:r>
        <w:rPr>
          <w:rFonts w:cs="Times New Roman" w:ascii="Times New Roman" w:hAnsi="Times New Roman"/>
          <w:color w:val="auto"/>
        </w:rPr>
        <w:t>Он жить продолжал, удивляя врачей.</w:t>
      </w:r>
    </w:p>
    <w:p>
      <w:pPr>
        <w:pStyle w:val="Poem"/>
        <w:rPr>
          <w:rFonts w:ascii="Times New Roman" w:hAnsi="Times New Roman" w:cs="Times New Roman"/>
          <w:color w:val="auto"/>
        </w:rPr>
      </w:pPr>
      <w:r>
        <w:rPr>
          <w:rFonts w:cs="Times New Roman" w:ascii="Times New Roman" w:hAnsi="Times New Roman"/>
          <w:color w:val="auto"/>
        </w:rPr>
        <w:t>Сорок дней, сорок ночей</w:t>
      </w:r>
    </w:p>
    <w:p>
      <w:pPr>
        <w:pStyle w:val="Poem"/>
        <w:rPr>
          <w:rFonts w:ascii="Times New Roman" w:hAnsi="Times New Roman" w:cs="Times New Roman"/>
          <w:color w:val="auto"/>
        </w:rPr>
      </w:pPr>
      <w:r>
        <w:rPr>
          <w:rFonts w:cs="Times New Roman" w:ascii="Times New Roman" w:hAnsi="Times New Roman"/>
          <w:color w:val="auto"/>
        </w:rPr>
        <w:t>Мать над ним не смыкала очей.</w:t>
      </w:r>
    </w:p>
    <w:p>
      <w:pPr>
        <w:pStyle w:val="Poem"/>
        <w:rPr>
          <w:rFonts w:ascii="Times New Roman" w:hAnsi="Times New Roman" w:cs="Times New Roman"/>
          <w:color w:val="auto"/>
        </w:rPr>
      </w:pPr>
      <w:r>
        <w:rPr>
          <w:rFonts w:cs="Times New Roman" w:ascii="Times New Roman" w:hAnsi="Times New Roman"/>
          <w:color w:val="auto"/>
        </w:rPr>
        <w:t>А когда в последние сутки</w:t>
      </w:r>
    </w:p>
    <w:p>
      <w:pPr>
        <w:pStyle w:val="Poem"/>
        <w:rPr>
          <w:rFonts w:ascii="Times New Roman" w:hAnsi="Times New Roman" w:cs="Times New Roman"/>
          <w:color w:val="auto"/>
        </w:rPr>
      </w:pPr>
      <w:r>
        <w:rPr>
          <w:rFonts w:cs="Times New Roman" w:ascii="Times New Roman" w:hAnsi="Times New Roman"/>
          <w:color w:val="auto"/>
        </w:rPr>
        <w:t>Она прилегла на минутку,</w:t>
      </w:r>
    </w:p>
    <w:p>
      <w:pPr>
        <w:pStyle w:val="Poem"/>
        <w:rPr>
          <w:rFonts w:ascii="Times New Roman" w:hAnsi="Times New Roman" w:cs="Times New Roman"/>
          <w:color w:val="auto"/>
        </w:rPr>
      </w:pPr>
      <w:r>
        <w:rPr>
          <w:rFonts w:cs="Times New Roman" w:ascii="Times New Roman" w:hAnsi="Times New Roman"/>
          <w:color w:val="auto"/>
        </w:rPr>
        <w:t>Чтобы не разбудить ее,</w:t>
      </w:r>
    </w:p>
    <w:p>
      <w:pPr>
        <w:pStyle w:val="Poem"/>
        <w:rPr>
          <w:rFonts w:ascii="Times New Roman" w:hAnsi="Times New Roman" w:cs="Times New Roman"/>
          <w:color w:val="auto"/>
          <w:sz w:val="20"/>
          <w:szCs w:val="20"/>
        </w:rPr>
      </w:pPr>
      <w:r>
        <w:rPr>
          <w:rFonts w:cs="Times New Roman" w:ascii="Times New Roman" w:hAnsi="Times New Roman"/>
          <w:color w:val="auto"/>
        </w:rPr>
        <w:t>Остановил он сердце сво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н а. Остановил… не пр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Гордый он был. Все вы, Калинкины, гор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Гордость-то эта от одного корня питается. От главного корня! И народ ему высохнуть не дозволи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р о н ь к а. Я эти стишки в школе рассказывать буду. Я их вот так… </w:t>
      </w:r>
      <w:r>
        <w:rPr>
          <w:rFonts w:cs="Times New Roman" w:ascii="Times New Roman" w:hAnsi="Times New Roman"/>
          <w:i/>
          <w:iCs/>
          <w:color w:val="auto"/>
          <w:sz w:val="20"/>
          <w:szCs w:val="20"/>
        </w:rPr>
        <w:t>(Снова вдохновенно и яростно читает.)</w:t>
      </w:r>
    </w:p>
    <w:p>
      <w:pPr>
        <w:pStyle w:val="Poem"/>
        <w:rPr>
          <w:rFonts w:ascii="Times New Roman" w:hAnsi="Times New Roman" w:cs="Times New Roman"/>
          <w:color w:val="auto"/>
        </w:rPr>
      </w:pPr>
      <w:r>
        <w:rPr>
          <w:rFonts w:cs="Times New Roman" w:ascii="Times New Roman" w:hAnsi="Times New Roman"/>
          <w:color w:val="auto"/>
        </w:rPr>
        <w:t>«Сорок дней, сорок ночей</w:t>
      </w:r>
    </w:p>
    <w:p>
      <w:pPr>
        <w:pStyle w:val="Poem"/>
        <w:rPr>
          <w:rFonts w:ascii="Times New Roman" w:hAnsi="Times New Roman" w:cs="Times New Roman"/>
          <w:color w:val="auto"/>
          <w:sz w:val="20"/>
          <w:szCs w:val="20"/>
        </w:rPr>
      </w:pPr>
      <w:r>
        <w:rPr>
          <w:rFonts w:cs="Times New Roman" w:ascii="Times New Roman" w:hAnsi="Times New Roman"/>
          <w:color w:val="auto"/>
        </w:rPr>
        <w:t>Он жить продолжал, удивляя врач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и м о ф е й. Значит, стоять России во все времена… Жить России! Так, что ли, Семен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 м е н  С а в в и ч. Разве что свечечка потухнет. Да только свечку ту загасить ему 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 р м и н. Негасимая свеча! Это я вам ответственно говор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вучит торжественная музыка. Люди встают. Встает Анна, мать русская, усталая, горькая, гор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снега, из мрака восходит солнце. Буран конч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н а в 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74</w:t>
      </w:r>
      <w:r>
        <w:br w:type="page"/>
      </w:r>
    </w:p>
    <w:p>
      <w:pPr>
        <w:pStyle w:val="Level1"/>
        <w:rPr>
          <w:rFonts w:ascii="Times New Roman" w:hAnsi="Times New Roman" w:cs="Times New Roman"/>
          <w:color w:val="auto"/>
        </w:rPr>
      </w:pPr>
      <w:r>
        <w:rPr>
          <w:rFonts w:cs="Times New Roman" w:ascii="Times New Roman" w:hAnsi="Times New Roman"/>
          <w:color w:val="auto"/>
        </w:rPr>
        <w:t>Подсолнух</w:t>
      </w:r>
    </w:p>
    <w:p>
      <w:pPr>
        <w:pStyle w:val="SubTitle1"/>
        <w:rPr>
          <w:rFonts w:ascii="Times New Roman" w:hAnsi="Times New Roman" w:cs="Times New Roman"/>
          <w:color w:val="auto"/>
        </w:rPr>
      </w:pPr>
      <w:r>
        <w:rPr>
          <w:rFonts w:cs="Times New Roman" w:ascii="Times New Roman" w:hAnsi="Times New Roman"/>
          <w:color w:val="auto"/>
        </w:rPr>
        <w:t>СКАЗКА БЕЗ ВЫМЫСЛА В ДВУХ ДЕЙСТВИЯХ</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889375" cy="5017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89375" cy="50171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ГОР </w:t>
      </w:r>
      <w:r>
        <w:rPr>
          <w:rFonts w:cs="Times New Roman" w:ascii="Times New Roman" w:hAnsi="Times New Roman"/>
          <w:i/>
          <w:iCs/>
          <w:color w:val="auto"/>
          <w:sz w:val="20"/>
          <w:szCs w:val="20"/>
        </w:rPr>
        <w:t>человек лет двенадцати-три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ИСЬЯ </w:t>
      </w:r>
      <w:r>
        <w:rPr>
          <w:rFonts w:cs="Times New Roman" w:ascii="Times New Roman" w:hAnsi="Times New Roman"/>
          <w:i/>
          <w:iCs/>
          <w:color w:val="auto"/>
          <w:sz w:val="20"/>
          <w:szCs w:val="20"/>
        </w:rPr>
        <w:t>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АСИЛИИ КУЧИН </w:t>
      </w:r>
      <w:r>
        <w:rPr>
          <w:rFonts w:cs="Times New Roman" w:ascii="Times New Roman" w:hAnsi="Times New Roman"/>
          <w:i/>
          <w:iCs/>
          <w:color w:val="auto"/>
          <w:sz w:val="20"/>
          <w:szCs w:val="20"/>
        </w:rPr>
        <w:t>п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РИНА ПАВЛОВНА </w:t>
      </w:r>
      <w:r>
        <w:rPr>
          <w:rFonts w:cs="Times New Roman" w:ascii="Times New Roman" w:hAnsi="Times New Roman"/>
          <w:i/>
          <w:iCs/>
          <w:color w:val="auto"/>
          <w:sz w:val="20"/>
          <w:szCs w:val="20"/>
        </w:rPr>
        <w:t>основательница дачного 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АЛЕРА </w:t>
      </w:r>
      <w:r>
        <w:rPr>
          <w:rFonts w:cs="Times New Roman" w:ascii="Times New Roman" w:hAnsi="Times New Roman"/>
          <w:i/>
          <w:iCs/>
          <w:color w:val="auto"/>
          <w:sz w:val="20"/>
          <w:szCs w:val="20"/>
        </w:rPr>
        <w:t>е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ИРСОВ </w:t>
      </w:r>
      <w:r>
        <w:rPr>
          <w:rFonts w:cs="Times New Roman" w:ascii="Times New Roman" w:hAnsi="Times New Roman"/>
          <w:i/>
          <w:iCs/>
          <w:color w:val="auto"/>
          <w:sz w:val="20"/>
          <w:szCs w:val="20"/>
        </w:rPr>
        <w:t>сосед по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ВЕТА </w:t>
      </w:r>
      <w:r>
        <w:rPr>
          <w:rFonts w:cs="Times New Roman" w:ascii="Times New Roman" w:hAnsi="Times New Roman"/>
          <w:i/>
          <w:iCs/>
          <w:color w:val="auto"/>
          <w:sz w:val="20"/>
          <w:szCs w:val="20"/>
        </w:rPr>
        <w:t>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ЦЫГАН (БАШКИН).</w:t>
      </w:r>
    </w:p>
    <w:p>
      <w:pPr>
        <w:pStyle w:val="Level2"/>
        <w:rPr>
          <w:rFonts w:ascii="Times New Roman" w:hAnsi="Times New Roman" w:cs="Times New Roman"/>
          <w:color w:val="auto"/>
        </w:rPr>
      </w:pPr>
      <w:r>
        <w:rPr>
          <w:rFonts w:cs="Times New Roman" w:ascii="Times New Roman" w:hAnsi="Times New Roman"/>
          <w:color w:val="auto"/>
        </w:rPr>
        <w:t>ДЕЙСТВИЕ ПЕРВО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вухэтажная дача. Интерьер первого этажа от нас скрыт. Наверх ведет лестница, здесь будет стеклянный фас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о пока стекол нет, и потому мы видим и слышим, как на втором этаже беседуют  И р и н а  П а в л о в н а  и печник  В а с и л и й  К у ч и н. Василий с метром, с карандашом за ух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Рядом с этой дачей еще один участок, на котором не разгибаясь трудится  Ф и р с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 другую сторону — у забора — приткнулась маленькая сторожка. Перед ее окном растет подсолнух. Из сторожки слышится плач. Фирсов на мгновение поднимает голову и, отмахнувшись, вновь принимается за свои г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вымеряя пространство).</w:t>
      </w:r>
      <w:r>
        <w:rPr>
          <w:rFonts w:cs="Times New Roman" w:ascii="Times New Roman" w:hAnsi="Times New Roman"/>
          <w:color w:val="auto"/>
          <w:sz w:val="20"/>
          <w:szCs w:val="20"/>
        </w:rPr>
        <w:t xml:space="preserve"> А то бы другого печника на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Другим-то неизвестно кто окажется, а тебя, Степа, я по прежней работе знаю. Ты, помнится, окна стеклил в рай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Степа меня зовут, Василий. И стеклил я не в районо, а в горжил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Прости. Тут столько всего навалилось — ум за разум з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Не говори. Сын возвращается, по службе изменения и… в личной жизн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о службе, значит? Так, так… Ну вы, известно, человек служилый. Куда переводя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 детский санаторий. Пищеблоком зав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 детишкам приставили? Полоса ответственная в тепереш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Ответственности не боюсь. Всю жизнь за что-нибудь отвечаю. </w:t>
      </w:r>
      <w:r>
        <w:rPr>
          <w:rFonts w:cs="Times New Roman" w:ascii="Times New Roman" w:hAnsi="Times New Roman"/>
          <w:i/>
          <w:iCs/>
          <w:color w:val="auto"/>
          <w:sz w:val="20"/>
          <w:szCs w:val="20"/>
        </w:rPr>
        <w:t>(Спускае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глядя ей вслед).</w:t>
      </w:r>
      <w:r>
        <w:rPr>
          <w:rFonts w:cs="Times New Roman" w:ascii="Times New Roman" w:hAnsi="Times New Roman"/>
          <w:color w:val="auto"/>
          <w:sz w:val="20"/>
          <w:szCs w:val="20"/>
        </w:rPr>
        <w:t xml:space="preserve"> Хм… отвечаешь. А сына не уберегла… проглядела сына. </w:t>
      </w:r>
      <w:r>
        <w:rPr>
          <w:rFonts w:cs="Times New Roman" w:ascii="Times New Roman" w:hAnsi="Times New Roman"/>
          <w:i/>
          <w:iCs/>
          <w:color w:val="auto"/>
          <w:sz w:val="20"/>
          <w:szCs w:val="20"/>
        </w:rPr>
        <w:t>(Еще раз обмеряет место, облюбованное для печки, и тоже спускается вниз.)</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р и н а  П а в л о в н а  скрылась за дверью нижнего этаж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Наблюдая за Фирсовым.)</w:t>
      </w:r>
      <w:r>
        <w:rPr>
          <w:rFonts w:cs="Times New Roman" w:ascii="Times New Roman" w:hAnsi="Times New Roman"/>
          <w:color w:val="auto"/>
          <w:sz w:val="20"/>
          <w:szCs w:val="20"/>
        </w:rPr>
        <w:t xml:space="preserve"> Потеешь, трудя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ирсов, кивнув, продолжа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олчит… истовый! Для людей бы вот так стара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кушка закук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пешит… до срока подала голос. Или — уж время ей? Покури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взглянув на часы).</w:t>
      </w:r>
      <w:r>
        <w:rPr>
          <w:rFonts w:cs="Times New Roman" w:ascii="Times New Roman" w:hAnsi="Times New Roman"/>
          <w:color w:val="auto"/>
          <w:sz w:val="20"/>
          <w:szCs w:val="20"/>
        </w:rPr>
        <w:t xml:space="preserve"> Еще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се рассчитано у тебя… каждый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Кто умеет считать, тот жить умеет. Пустяк — отговорка безде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Рассуждение вроде бы правильное, а как-то тоскливо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Мне не тоскливо. Работаю, потому и некогда то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И это верно, если… не для себя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наконец оторвался от грядки, захохотал как-то клекочуще).</w:t>
      </w:r>
      <w:r>
        <w:rPr>
          <w:rFonts w:cs="Times New Roman" w:ascii="Times New Roman" w:hAnsi="Times New Roman"/>
          <w:color w:val="auto"/>
          <w:sz w:val="20"/>
          <w:szCs w:val="20"/>
        </w:rPr>
        <w:t xml:space="preserve"> Ха-ха… шабашник… левак… х-ха… а туда же! Левым способом… ха-ха… человечеству служить, а? Вот де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без обиды).</w:t>
      </w:r>
      <w:r>
        <w:rPr>
          <w:rFonts w:cs="Times New Roman" w:ascii="Times New Roman" w:hAnsi="Times New Roman"/>
          <w:color w:val="auto"/>
          <w:sz w:val="20"/>
          <w:szCs w:val="20"/>
        </w:rPr>
        <w:t xml:space="preserve"> Держу такую ме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А деньги где держишь? На сберкнижке? Поди, немало огреб… за все свои т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Были деньжата… тыщонок тридцать. Пустил по ветру. К чему мне столько? Я казначейские билеты не 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заинтересованно).</w:t>
      </w:r>
      <w:r>
        <w:rPr>
          <w:rFonts w:cs="Times New Roman" w:ascii="Times New Roman" w:hAnsi="Times New Roman"/>
          <w:color w:val="auto"/>
          <w:sz w:val="20"/>
          <w:szCs w:val="20"/>
        </w:rPr>
        <w:t xml:space="preserve"> Не ешь… Ну, что же, государству отдал?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Хотел отдать. Да думаешь, это так просто? Не приняли власти мои деньги, до слез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все так же, рывками, хохочет, негромко приговаривая).</w:t>
      </w:r>
      <w:r>
        <w:rPr>
          <w:rFonts w:cs="Times New Roman" w:ascii="Times New Roman" w:hAnsi="Times New Roman"/>
          <w:color w:val="auto"/>
          <w:sz w:val="20"/>
          <w:szCs w:val="20"/>
        </w:rPr>
        <w:t xml:space="preserve"> Миллионщик бесштанный… Крез чокну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веришь? А факт… можешь поинтересова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ирсов захохотал силь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Резко обрывает его.)</w:t>
      </w:r>
      <w:r>
        <w:rPr>
          <w:rFonts w:cs="Times New Roman" w:ascii="Times New Roman" w:hAnsi="Times New Roman"/>
          <w:color w:val="auto"/>
          <w:sz w:val="20"/>
          <w:szCs w:val="20"/>
        </w:rPr>
        <w:t xml:space="preserve"> Пруд около плотники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Разве это пруд? Лужа… смердит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ак еще смердит-то! На виду у всего города… Я и решил почистить пруд… Лебедей туда запустить, кустов по бережку насажать, песочку насыпать детворе… А заодно бичей к труду приох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Размечтался! Бич он и есть бич. К труду неспособный. Его на север выселять надо и учить, учить </w:t>
      </w:r>
      <w:r>
        <w:rPr>
          <w:rFonts w:cs="Times New Roman" w:ascii="Times New Roman" w:hAnsi="Times New Roman"/>
          <w:i/>
          <w:iCs/>
          <w:color w:val="auto"/>
          <w:sz w:val="20"/>
          <w:szCs w:val="20"/>
        </w:rPr>
        <w:t>(энергичный жест),</w:t>
      </w:r>
      <w:r>
        <w:rPr>
          <w:rFonts w:cs="Times New Roman" w:ascii="Times New Roman" w:hAnsi="Times New Roman"/>
          <w:color w:val="auto"/>
          <w:sz w:val="20"/>
          <w:szCs w:val="20"/>
        </w:rPr>
        <w:t xml:space="preserve"> чтоб усвоил, почем сотня греб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Можно так, а можно и по-другому. Собрал я человек сорок бичей. Ребята, говорю, монета у меня залежалась. Тыщу рублей вам на пропой, остальное — для дела. Они закивали, аванс потребовали. Дал им по десятке на рыло — пропили, снова просят. Еще по пятерке добавил… Дымите, говорю, а завтра лопаты в руки и — сюда. Сижу утречком у пруда, жду… Человек десять, которые посовестливей, приковыляли. День провозились — пятерых недосчитался. Тут милиция бдительность проявила… вызвали к себе: что, дескать, за подпольная организация? Прекратить! Выделил я бичам своим по десятке, поблагодарил от лица службы, потом сам с ними дней десять выступал. С работы, понятно, ту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А деньги? Все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Зачем? Не-ет… По соседству со мной старушка жила. По-виду — изба, по существу — конура собачья. У старухи-то трое сынов не вернулись с фронта. Дочки замуж повыходили, живут отдельно. Поискал я маленько, поприценивался и отхватил ей хату со всеми пристройками. А бабушка-то возьми и умри. Родня сразу интерес проявила. Давай старухино наследство делить. Вот так и профукал я все свои тру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о заслугам! Я бы таких благодетелей в психбольницу отправлял. Они только климат пор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лимат и без меня есть кому портить. Моя цель маленькая — людям послужить. Ну ладно, покурим,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Через полторы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а производстве также минуты учи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Еще 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ебя ни с какой стороны не зацепишь. Непогрешимо живешь,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Теперь все живут крепко… кто не л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у, не все еще. А ты —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е жалуюсь. Что требуется для минимума —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тало быть, счастли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непонимающе смотрит на него).</w:t>
      </w:r>
      <w:r>
        <w:rPr>
          <w:rFonts w:cs="Times New Roman" w:ascii="Times New Roman" w:hAnsi="Times New Roman"/>
          <w:color w:val="auto"/>
          <w:sz w:val="20"/>
          <w:szCs w:val="20"/>
        </w:rPr>
        <w:t xml:space="preserve">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частливый, говорю,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Пустяки это… трепотня. </w:t>
      </w:r>
      <w:r>
        <w:rPr>
          <w:rFonts w:cs="Times New Roman" w:ascii="Times New Roman" w:hAnsi="Times New Roman"/>
          <w:i/>
          <w:iCs/>
          <w:color w:val="auto"/>
          <w:sz w:val="20"/>
          <w:szCs w:val="20"/>
        </w:rPr>
        <w:t>(Посмотрев на часы.)</w:t>
      </w:r>
      <w:r>
        <w:rPr>
          <w:rFonts w:cs="Times New Roman" w:ascii="Times New Roman" w:hAnsi="Times New Roman"/>
          <w:color w:val="auto"/>
          <w:sz w:val="20"/>
          <w:szCs w:val="20"/>
        </w:rPr>
        <w:t xml:space="preserve"> Можно и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 кто мне втолковывал только что, пустяков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попросив у него папиросу).</w:t>
      </w:r>
      <w:r>
        <w:rPr>
          <w:rFonts w:cs="Times New Roman" w:ascii="Times New Roman" w:hAnsi="Times New Roman"/>
          <w:color w:val="auto"/>
          <w:sz w:val="20"/>
          <w:szCs w:val="20"/>
        </w:rPr>
        <w:t xml:space="preserve"> В деле не бывает. Прочее —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с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А как же. Учили чему-то… средства на меня т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И меня учили. А знаю мало. Дети-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чуть-чуть задумавшись).</w:t>
      </w:r>
      <w:r>
        <w:rPr>
          <w:rFonts w:cs="Times New Roman" w:ascii="Times New Roman" w:hAnsi="Times New Roman"/>
          <w:color w:val="auto"/>
          <w:sz w:val="20"/>
          <w:szCs w:val="20"/>
        </w:rPr>
        <w:t xml:space="preserve"> Жена не хочет. А я не настаиваю. С ними хлопот не оберешься. Никто не знает, как воспитывать. И по Ушинскому учат, и по Песталоцци, и по Макаренко… Систем тыщи, а молодежь все хуже да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Раньше одна система была… родительская. Я восемнадцатым в семье рос. И ничего —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Сам-то детей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льзя мне… из-за ранения. Даже не женюсь по эт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От Москвы до Праги пешком протопал.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Я в то время только под стол пешком т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 широко судишь, смело… в тепереш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Сужу как жизнь понимаю. Жизнь — п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охоже, что так. Благодать тут у вас! Рай земной! О чем-то лес маракует. Река тихую сказку 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Я доволен. Земля родит, вода для поливк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тиц вот — обидно — нет. Одна кукушка, и та жа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Кукушки всегда жалуются. На то они и ку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прислушиваясь).</w:t>
      </w:r>
      <w:r>
        <w:rPr>
          <w:rFonts w:cs="Times New Roman" w:ascii="Times New Roman" w:hAnsi="Times New Roman"/>
          <w:color w:val="auto"/>
          <w:sz w:val="20"/>
          <w:szCs w:val="20"/>
        </w:rPr>
        <w:t xml:space="preserve"> Плачет кто-то. Я не ослышался? Кто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Сторожиха наша. Анисья. Овдовела, живет с сынишкой. Парень-то, можно сказать, без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Оплакивает… любил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За что любить-то? Непутевый был человек: пил. И помер давно уже. От неустройства льет воду. Инер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 почему пил —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Дурость… потому и пил. Человек умный пьет в меру или совсем не пьет. Ему здоровье вина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заинтересованно, отдавшись какой-то мысли).</w:t>
      </w:r>
      <w:r>
        <w:rPr>
          <w:rFonts w:cs="Times New Roman" w:ascii="Times New Roman" w:hAnsi="Times New Roman"/>
          <w:color w:val="auto"/>
          <w:sz w:val="20"/>
          <w:szCs w:val="20"/>
        </w:rPr>
        <w:t xml:space="preserve"> Кем он был, покой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Да вроде каменщиком. Потом выгнали… лесником стал, за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аменщик… он же печнику родной брат. А еще что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Чего же больше? Человека труд характеризует. Пойду, перекур кончился. </w:t>
      </w:r>
      <w:r>
        <w:rPr>
          <w:rFonts w:cs="Times New Roman" w:ascii="Times New Roman" w:hAnsi="Times New Roman"/>
          <w:i/>
          <w:iCs/>
          <w:color w:val="auto"/>
          <w:sz w:val="20"/>
          <w:szCs w:val="20"/>
        </w:rPr>
        <w:t>(Уходит к своим грядк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силий вслушивается в голос из сторожки с особенным вниманием. Потом, осторожно обойдя ее, поднимается наверх. Фырчи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коре в огороде Фирсова появляется  С в е т а — молодая, миловидная женщина с вымуч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w:t>
      </w:r>
      <w:r>
        <w:rPr>
          <w:rFonts w:cs="Times New Roman" w:ascii="Times New Roman" w:hAnsi="Times New Roman"/>
          <w:i/>
          <w:iCs/>
          <w:color w:val="auto"/>
          <w:sz w:val="20"/>
          <w:szCs w:val="20"/>
        </w:rPr>
        <w:t xml:space="preserve"> (обрадованно).</w:t>
      </w:r>
      <w:r>
        <w:rPr>
          <w:rFonts w:cs="Times New Roman" w:ascii="Times New Roman" w:hAnsi="Times New Roman"/>
          <w:color w:val="auto"/>
          <w:sz w:val="20"/>
          <w:szCs w:val="20"/>
        </w:rPr>
        <w:t xml:space="preserve">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Вижу, рад. И до смерти радо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Тому, что я неплохая торговая посредница? Возьми, вот выручка. </w:t>
      </w:r>
      <w:r>
        <w:rPr>
          <w:rFonts w:cs="Times New Roman" w:ascii="Times New Roman" w:hAnsi="Times New Roman"/>
          <w:i/>
          <w:iCs/>
          <w:color w:val="auto"/>
          <w:sz w:val="20"/>
          <w:szCs w:val="20"/>
        </w:rPr>
        <w:t>(Небрежно бросает деньги Фирсову, роня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под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пересчитав).</w:t>
      </w:r>
      <w:r>
        <w:rPr>
          <w:rFonts w:cs="Times New Roman" w:ascii="Times New Roman" w:hAnsi="Times New Roman"/>
          <w:color w:val="auto"/>
          <w:sz w:val="20"/>
          <w:szCs w:val="20"/>
        </w:rPr>
        <w:t xml:space="preserve"> Неплохо. На огурцы сейчас спрос. Скоро и помидоры дойдут. Комиссионные-то почему не у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Отказываюсь… в тво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едомога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Да, что-то не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ойди приляг. Я скоро освоб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Егора попро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Зачем он тебе, чужой-то? Может своего завести… для полного комф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Еще одного Фирсова? Изб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с обидой).</w:t>
      </w:r>
      <w:r>
        <w:rPr>
          <w:rFonts w:cs="Times New Roman" w:ascii="Times New Roman" w:hAnsi="Times New Roman"/>
          <w:color w:val="auto"/>
          <w:sz w:val="20"/>
          <w:szCs w:val="20"/>
        </w:rPr>
        <w:t xml:space="preserve"> Чем плох Фирсов? Меня везде уважают. И к мнению моему прислушиваются. Приди на завод — там каждый знает, кто такой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Когда-нибудь приду… непременно. Если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А что может случиться? Ты за моей спиной, Светлана, как за каменной стеной. Пока с Фирсовым — ничего не бойся. Любую неудачу сомнем, любую беду св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Я знаю, ты сильный, ты прочный, как чугун. </w:t>
      </w:r>
      <w:r>
        <w:rPr>
          <w:rFonts w:cs="Times New Roman" w:ascii="Times New Roman" w:hAnsi="Times New Roman"/>
          <w:i/>
          <w:iCs/>
          <w:color w:val="auto"/>
          <w:sz w:val="20"/>
          <w:szCs w:val="20"/>
        </w:rPr>
        <w:t>(Иде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вслед ей).</w:t>
      </w:r>
      <w:r>
        <w:rPr>
          <w:rFonts w:cs="Times New Roman" w:ascii="Times New Roman" w:hAnsi="Times New Roman"/>
          <w:color w:val="auto"/>
          <w:sz w:val="20"/>
          <w:szCs w:val="20"/>
        </w:rPr>
        <w:t xml:space="preserve"> Светлана, а может, к морю на месячишко съездишь? Я позондирую насчет пут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 беспокойся. Все это блажь, чистая бл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О ком же мне беспокоиться? Ведь ты супруга моя единственная. </w:t>
      </w:r>
      <w:r>
        <w:rPr>
          <w:rFonts w:cs="Times New Roman" w:ascii="Times New Roman" w:hAnsi="Times New Roman"/>
          <w:i/>
          <w:iCs/>
          <w:color w:val="auto"/>
          <w:sz w:val="20"/>
          <w:szCs w:val="20"/>
        </w:rPr>
        <w:t>(Склоняется над грядкой. Оторвавшись, еще раз смотрит на удаляющуюся же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дома выходит  И р и н а  П а в л о в н а. Сдержанно кивает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Что Валерий? Еще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ам-то что? Ведь вы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Мне показалось… это бред, конечно… Но мне показалось, будто я вид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От безделья многое может померещиться. Молодая здоровая женщина, вместо того чтобы воспитывать будущее наше поколение, убивает время в праздности. Мне это совершенн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Я и сама себя не пойму. Знаю только одно: учителя, у которого хоть одно пятнышко на совести, к детям нельзя допускать. </w:t>
      </w:r>
      <w:r>
        <w:rPr>
          <w:rFonts w:cs="Times New Roman" w:ascii="Times New Roman" w:hAnsi="Times New Roman"/>
          <w:i/>
          <w:iCs/>
          <w:color w:val="auto"/>
          <w:sz w:val="20"/>
          <w:szCs w:val="20"/>
        </w:rPr>
        <w:t>(Заулыбалась.)</w:t>
      </w:r>
      <w:r>
        <w:rPr>
          <w:rFonts w:cs="Times New Roman" w:ascii="Times New Roman" w:hAnsi="Times New Roman"/>
          <w:color w:val="auto"/>
          <w:sz w:val="20"/>
          <w:szCs w:val="20"/>
        </w:rPr>
        <w:t xml:space="preserve"> Я слышала, вы замуж вы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w:t>
      </w:r>
      <w:r>
        <w:rPr>
          <w:rFonts w:cs="Times New Roman" w:ascii="Times New Roman" w:hAnsi="Times New Roman"/>
          <w:i/>
          <w:iCs/>
          <w:color w:val="auto"/>
          <w:sz w:val="20"/>
          <w:szCs w:val="20"/>
        </w:rPr>
        <w:t>(сухо).</w:t>
      </w:r>
      <w:r>
        <w:rPr>
          <w:rFonts w:cs="Times New Roman" w:ascii="Times New Roman" w:hAnsi="Times New Roman"/>
          <w:color w:val="auto"/>
          <w:sz w:val="20"/>
          <w:szCs w:val="20"/>
        </w:rPr>
        <w:t xml:space="preserve"> Любопытство — не порок… </w:t>
      </w:r>
      <w:r>
        <w:rPr>
          <w:rFonts w:cs="Times New Roman" w:ascii="Times New Roman" w:hAnsi="Times New Roman"/>
          <w:i/>
          <w:iCs/>
          <w:color w:val="auto"/>
          <w:sz w:val="20"/>
          <w:szCs w:val="20"/>
        </w:rPr>
        <w:t>(Отвернулась, стала подниматься наверх.)</w:t>
      </w:r>
      <w:r>
        <w:rPr>
          <w:rFonts w:cs="Times New Roman" w:ascii="Times New Roman" w:hAnsi="Times New Roman"/>
          <w:color w:val="auto"/>
          <w:sz w:val="20"/>
          <w:szCs w:val="20"/>
        </w:rPr>
        <w:t xml:space="preserve"> Василий, с печкой-то дня за три у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Если кирпичом обеспе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Разумеется, обеспечу. Хорошо бы и окна застеклить к возвращению Валерика. Он будет жить на втор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остоянно? Вы что, разд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Это никог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амо собой. Я к тому, что наскучались, наверно, за три-то года. А жить розно нам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ак складываются обстоятельства. Так ты постарайся, пожалуйста. И не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ам печку нужно? Излажу. Остальное — не ваша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Зачем же грубить? Это всего лишь совет. Можешь следовать ему, можешь не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оветников тьма, а проку от их советов ни на грош. Может, вы лучше знаете, что мне надо? Может, мечту мою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ы все еще мечтаешь? Не позд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Если воспитывать не поздно… почему же мечтать поздно? Я не конченый человек.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от и поговори с таким грубияном. Все добрые напутствия как об стенку горо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Ц ы г а н. Он с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Хозяйка, я кирпич привез. Куда складыват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Еще один… Мы с тобой на брудершафт не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Хоть брудершафт, хоть что другое — не употребляю. У меня от желудка вот такая фигушк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Брудершафт — не вып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Закуска, что ли? Серебряная, на кой хрен мне закуска без вып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ебе не втолкуешь. Вот деньги. Кирпич стаскай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Э нет! Виталий Витальевич строго-настрого наказал: денег не брать. Я честный цыга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сторожки с сыном за плечами выходит  А н и с ь я, женщина средних лет. Усаживает сына на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Мам, солнышко-то какое, а ты ревешь. Охот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Горе ты мое! Горе гор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у какое же я горе! Я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Мужик-то вон там </w:t>
      </w:r>
      <w:r>
        <w:rPr>
          <w:rFonts w:cs="Times New Roman" w:ascii="Times New Roman" w:hAnsi="Times New Roman"/>
          <w:i/>
          <w:iCs/>
          <w:color w:val="auto"/>
          <w:sz w:val="20"/>
          <w:szCs w:val="20"/>
        </w:rPr>
        <w:t>(указала в землю)</w:t>
      </w:r>
      <w:r>
        <w:rPr>
          <w:rFonts w:cs="Times New Roman" w:ascii="Times New Roman" w:hAnsi="Times New Roman"/>
          <w:color w:val="auto"/>
          <w:sz w:val="20"/>
          <w:szCs w:val="20"/>
        </w:rPr>
        <w:t xml:space="preserve"> лежит-пол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ичего, мам, и я вызрею. Вот погреюсь на солнышке и поднимусь, как на оп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Живой водой вылечишься? Синица из-за моря не при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Принесет, мам. Я верю в такую синицу. Пташка весела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Веселить-то и ты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Чем плохо? Как только ноги почувствую — весь свет взбудо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Будоражил тут один… теперь помал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очно! Я, мам, секрет такой знаю… стоит захотеть — и все испол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Отца не оживишь своим сек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хмурясь).</w:t>
      </w:r>
      <w:r>
        <w:rPr>
          <w:rFonts w:cs="Times New Roman" w:ascii="Times New Roman" w:hAnsi="Times New Roman"/>
          <w:color w:val="auto"/>
          <w:sz w:val="20"/>
          <w:szCs w:val="20"/>
        </w:rPr>
        <w:t xml:space="preserve"> Пускай полежит пока… подумает. Куролесил много. Как исправится — оживлю. А щас заказывай что попроще. Ну,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про себя).</w:t>
      </w:r>
      <w:r>
        <w:rPr>
          <w:rFonts w:cs="Times New Roman" w:ascii="Times New Roman" w:hAnsi="Times New Roman"/>
          <w:color w:val="auto"/>
          <w:sz w:val="20"/>
          <w:szCs w:val="20"/>
        </w:rPr>
        <w:t xml:space="preserve"> Светлана муки привезти обещала… вся до мучинки мука выш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С в е т а. Анисья не вид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глядя на нее).</w:t>
      </w:r>
      <w:r>
        <w:rPr>
          <w:rFonts w:cs="Times New Roman" w:ascii="Times New Roman" w:hAnsi="Times New Roman"/>
          <w:color w:val="auto"/>
          <w:sz w:val="20"/>
          <w:szCs w:val="20"/>
        </w:rPr>
        <w:t xml:space="preserve"> Сделаю. Света, я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Явилась. </w:t>
      </w:r>
      <w:r>
        <w:rPr>
          <w:rFonts w:cs="Times New Roman" w:ascii="Times New Roman" w:hAnsi="Times New Roman"/>
          <w:i/>
          <w:iCs/>
          <w:color w:val="auto"/>
          <w:sz w:val="20"/>
          <w:szCs w:val="20"/>
        </w:rPr>
        <w:t>(Подает Анисье кулек с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у что, убедилась? </w:t>
      </w:r>
      <w:r>
        <w:rPr>
          <w:rFonts w:cs="Times New Roman" w:ascii="Times New Roman" w:hAnsi="Times New Roman"/>
          <w:i/>
          <w:iCs/>
          <w:color w:val="auto"/>
          <w:sz w:val="20"/>
          <w:szCs w:val="20"/>
        </w:rPr>
        <w:t>(Хохочет.)</w:t>
      </w:r>
      <w:r>
        <w:rPr>
          <w:rFonts w:cs="Times New Roman" w:ascii="Times New Roman" w:hAnsi="Times New Roman"/>
          <w:color w:val="auto"/>
          <w:sz w:val="20"/>
          <w:szCs w:val="20"/>
        </w:rPr>
        <w:t xml:space="preserve"> Еще есть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поблагодарив Свету, уходит).</w:t>
      </w:r>
      <w:r>
        <w:rPr>
          <w:rFonts w:cs="Times New Roman" w:ascii="Times New Roman" w:hAnsi="Times New Roman"/>
          <w:color w:val="auto"/>
          <w:sz w:val="20"/>
          <w:szCs w:val="20"/>
        </w:rPr>
        <w:t xml:space="preserve"> Не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Я и тебе принесла обещанное. </w:t>
      </w:r>
      <w:r>
        <w:rPr>
          <w:rFonts w:cs="Times New Roman" w:ascii="Times New Roman" w:hAnsi="Times New Roman"/>
          <w:i/>
          <w:iCs/>
          <w:color w:val="auto"/>
          <w:sz w:val="20"/>
          <w:szCs w:val="20"/>
        </w:rPr>
        <w:t>(Подает коробку с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еребирая пилки, буравчики, стамески).</w:t>
      </w:r>
      <w:r>
        <w:rPr>
          <w:rFonts w:cs="Times New Roman" w:ascii="Times New Roman" w:hAnsi="Times New Roman"/>
          <w:color w:val="auto"/>
          <w:sz w:val="20"/>
          <w:szCs w:val="20"/>
        </w:rPr>
        <w:t xml:space="preserve"> Тебя не случайно так назвали:. Света, с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прашиваешь! За это памятник надо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 надо памятника, Егор. Я не стою. Лучше покажи, что вы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Всего лишь девять фигурок. До полного комплекта еще далеко. Подожди, когда все фигурки выточу. А, ладно! Смотри. </w:t>
      </w:r>
      <w:r>
        <w:rPr>
          <w:rFonts w:cs="Times New Roman" w:ascii="Times New Roman" w:hAnsi="Times New Roman"/>
          <w:i/>
          <w:iCs/>
          <w:color w:val="auto"/>
          <w:sz w:val="20"/>
          <w:szCs w:val="20"/>
        </w:rPr>
        <w:t>(Достал из мешочка шахматные фигурки.)</w:t>
      </w:r>
      <w:r>
        <w:rPr>
          <w:rFonts w:cs="Times New Roman" w:ascii="Times New Roman" w:hAnsi="Times New Roman"/>
          <w:color w:val="auto"/>
          <w:sz w:val="20"/>
          <w:szCs w:val="20"/>
        </w:rPr>
        <w:t xml:space="preserve"> Вот королева. </w:t>
      </w:r>
      <w:r>
        <w:rPr>
          <w:rFonts w:cs="Times New Roman" w:ascii="Times New Roman" w:hAnsi="Times New Roman"/>
          <w:color w:val="auto"/>
          <w:sz w:val="20"/>
          <w:szCs w:val="20"/>
          <w:lang w:val="ru-RU"/>
        </w:rPr>
        <w:t>Узнаешь</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рассматривая).</w:t>
      </w:r>
      <w:r>
        <w:rPr>
          <w:rFonts w:cs="Times New Roman" w:ascii="Times New Roman" w:hAnsi="Times New Roman"/>
          <w:color w:val="auto"/>
          <w:sz w:val="20"/>
          <w:szCs w:val="20"/>
        </w:rPr>
        <w:t xml:space="preserve"> 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я боялся, что не при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Трудно не признать, Егор. Только почему я здесь с двумя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уклончиво).</w:t>
      </w:r>
      <w:r>
        <w:rPr>
          <w:rFonts w:cs="Times New Roman" w:ascii="Times New Roman" w:hAnsi="Times New Roman"/>
          <w:color w:val="auto"/>
          <w:sz w:val="20"/>
          <w:szCs w:val="20"/>
        </w:rPr>
        <w:t xml:space="preserve"> Начал с одной стороны — лишку срезал. Жаль корня стало. Дай, думаю, с обратной стороны нач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Одно лицо грустное, другое вес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ытливо глядя на нее).</w:t>
      </w:r>
      <w:r>
        <w:rPr>
          <w:rFonts w:cs="Times New Roman" w:ascii="Times New Roman" w:hAnsi="Times New Roman"/>
          <w:color w:val="auto"/>
          <w:sz w:val="20"/>
          <w:szCs w:val="20"/>
        </w:rPr>
        <w:t xml:space="preserve"> А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Все так, Егор, все верно. Только нехорошие мысли приходят в голову, когда видишь себ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Я, Света, я… нечаянно. </w:t>
      </w:r>
      <w:r>
        <w:rPr>
          <w:rFonts w:cs="Times New Roman" w:ascii="Times New Roman" w:hAnsi="Times New Roman"/>
          <w:i/>
          <w:iCs/>
          <w:color w:val="auto"/>
          <w:sz w:val="20"/>
          <w:szCs w:val="20"/>
        </w:rPr>
        <w:t>(Выхватив фигурку.)</w:t>
      </w:r>
      <w:r>
        <w:rPr>
          <w:rFonts w:cs="Times New Roman" w:ascii="Times New Roman" w:hAnsi="Times New Roman"/>
          <w:color w:val="auto"/>
          <w:sz w:val="20"/>
          <w:szCs w:val="20"/>
        </w:rPr>
        <w:t xml:space="preserve"> Мы вот что сделаем: ножом — раз, и нет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почти с суеверным ужасом).</w:t>
      </w:r>
      <w:r>
        <w:rPr>
          <w:rFonts w:cs="Times New Roman" w:ascii="Times New Roman" w:hAnsi="Times New Roman"/>
          <w:color w:val="auto"/>
          <w:sz w:val="20"/>
          <w:szCs w:val="20"/>
        </w:rPr>
        <w:t xml:space="preserve"> Не надо, не надо, прошу теб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В а с и л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помешал барышне с кавал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Нет, нисколько, пожалуйст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он ты, значит, какой! Ну, давай 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 тобой вроде можно. Егором мен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Егор Иваныч. Только рано меня по имени-отчеству. Не до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рано, Егор Иваныч, ничуть не рано. Обличьем-то, вижу, в отца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ы знал ег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Ивана-то? Ну, голова два уха! Мы с твоим отцом прошли огонь и воду и медные трубы. На войне четыре года отбухали, потом на севере каменщиками трубили. Тебя, верно, в ту пору еще и на свете не угад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у, я всегда был, сколько себ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 пожалуй что. Может, и про уговор наш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Про какой у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Был такой. Под Сталинградом… из книг знаешь, что там творилось… Мы с Иваном совсем концы отдавали, ветром качало, а стояли. Василий, наказывал он, ежели пуля меня найдет, семью мою не оставь. Я уцелею — твоим детям отцом стану. Оба выжили, да потерялись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ы не накручиваешь,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Фронтовое братство, Егор Иванович, надежней кровного. Который уж год вас разыскиваю — вот, слава богу, нашел! Говори, сынок, какую нуждишку имеешь? Утрясем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загнув указательный палец).</w:t>
      </w:r>
      <w:r>
        <w:rPr>
          <w:rFonts w:cs="Times New Roman" w:ascii="Times New Roman" w:hAnsi="Times New Roman"/>
          <w:color w:val="auto"/>
          <w:sz w:val="20"/>
          <w:szCs w:val="20"/>
        </w:rPr>
        <w:t xml:space="preserve"> Разогни, а то поверю. Или ты колдун из волшебных ск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ри чем тут колдун? Друг — тоже чин немалый. Выкладывай нужд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Я и сам горазд на выдумки. Иной раз такого навыдумываю, правду от вымысла не могу отличить. </w:t>
      </w:r>
      <w:r>
        <w:rPr>
          <w:rFonts w:cs="Times New Roman" w:ascii="Times New Roman" w:hAnsi="Times New Roman"/>
          <w:i/>
          <w:iCs/>
          <w:color w:val="auto"/>
          <w:sz w:val="20"/>
          <w:szCs w:val="20"/>
        </w:rPr>
        <w:t>(Хитро сощурясь.)</w:t>
      </w:r>
      <w:r>
        <w:rPr>
          <w:rFonts w:cs="Times New Roman" w:ascii="Times New Roman" w:hAnsi="Times New Roman"/>
          <w:color w:val="auto"/>
          <w:sz w:val="20"/>
          <w:szCs w:val="20"/>
        </w:rPr>
        <w:t xml:space="preserve"> Что ж, испытаем твою си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силий все это время выказывает величайшее нетерпение. Очень уж хочется ему услужить Е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бойся, много не стребую. Всего лишь коляску на рычагах.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Чепуховая просьбишка! До обидного чепуховая! Прос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е пожалей. Сам напросился. </w:t>
      </w:r>
      <w:r>
        <w:rPr>
          <w:rFonts w:cs="Times New Roman" w:ascii="Times New Roman" w:hAnsi="Times New Roman"/>
          <w:i/>
          <w:iCs/>
          <w:color w:val="auto"/>
          <w:sz w:val="20"/>
          <w:szCs w:val="20"/>
        </w:rPr>
        <w:t>(Застенчиво, тихо.)</w:t>
      </w:r>
      <w:r>
        <w:rPr>
          <w:rFonts w:cs="Times New Roman" w:ascii="Times New Roman" w:hAnsi="Times New Roman"/>
          <w:color w:val="auto"/>
          <w:sz w:val="20"/>
          <w:szCs w:val="20"/>
        </w:rPr>
        <w:t xml:space="preserve"> На коне бы разок покататься. Никогда в жизни не с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Будет коляска. И конь будет, Егор Иваныч. Так и передай своей мамке. Забыл, как велича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нисья Федоровна. А ты просто зови — Анисья. Сторожих кто навели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воя мамка стоит того, можешь мне поверить. Сына вон какого вырастила. И сторожит на совесть. Воры-то вас за версту об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ни глупые, что ли? На даче много не сво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мотря по тому, чья дача. Вон у Ирины Павловны и ковры, и пианино. В подвале снеди полным-полно. Тут как раз легко поживиться. Вас потому и минует жулье, что знает: Анисья не спит. И Егор при ней. А Егор, он в отца, отч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Вот чудило! Не видишь — ноги-то будто чурки! С березы брякнулся — они и омерт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кворушка ты мой! Ну чистый Иван! Золотинка высшей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ашел золотинку! Вокруг столько людей хороших! Я и в подметки им не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Хороших много, Егор, много. А таких-то самородков один на тыщу! Да что на тыщу — на ми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ы и сам, должно быть, не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спорю, Егор Иванович, не спорю. Мне бы лет триста назад родиться… с кистенем да в кольчужке. Я показал бы тем жирным боярам… из чего мыло 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одмигнув).</w:t>
      </w:r>
      <w:r>
        <w:rPr>
          <w:rFonts w:cs="Times New Roman" w:ascii="Times New Roman" w:hAnsi="Times New Roman"/>
          <w:color w:val="auto"/>
          <w:sz w:val="20"/>
          <w:szCs w:val="20"/>
        </w:rPr>
        <w:t xml:space="preserve"> У меня аппарат такой есть… В любую эпоху могу перебросить… было бы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у-ка уважь, Егор, уважь! Сошли меня в плюс-перфект или еще по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Мам, принеси мои ча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ходит  А н и с ь я  с шахматными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дачи Фирсовых доносится хриплый речитатив: «Очень вырос в целом мире грипп как вирус, три-четыре. Ширится, растет заболе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Здорово живешь, Анис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возится с часами. Нажимает кнопку).</w:t>
      </w:r>
      <w:r>
        <w:rPr>
          <w:rFonts w:cs="Times New Roman" w:ascii="Times New Roman" w:hAnsi="Times New Roman"/>
          <w:color w:val="auto"/>
          <w:sz w:val="20"/>
          <w:szCs w:val="20"/>
        </w:rPr>
        <w:t xml:space="preserve"> Внимание! Включ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 воображение нас отбрасывает века на три наз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Хриплый речитатив модного певца сменяется веселой скоморошиной: «Ой, скок-поскок, прямо с полу на шесток. А потом на кровать и давай куковать. Молодец прибежал и кукушку поймал: не кукушечка, а Маврушечка…» — приплясывая, напевает  о д и н  и з  с к о м о р о х о в. Другой, Е г о р  подыгрывает ему на рожке. У сторожки толпа, через которую продирается  м у ж и к  (Василий) в красной рубахе. Ворот расстегнут, на шее — крест. У него в руке птичь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Анафема! Анаф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тана! Крестом от него боронитесь! Крестом, правосла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аська! На помеле летать буд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силий задумался, не слышит. Едва не наткнулся на  А н и с ь 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Здорово живешь, Анис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е узнаю. К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нафема я. Неуж не слыхала? Сколь раз сбитень твой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Заклеймили тебя, анафеме предали… Видать, грешник вел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есь грех мой в том, что с колокольни хотел пр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Куда летел? К смерти? Помрешь — душа сама туда у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 солнцу, Анисья Федоровна. К теплу его живоносному. Полечу в лучах — славно! Синева подо мной… я надо мной синева. Лети, человече! Ликуй, человече! Не для одних птах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Остерегись, не задумывайся! Задумчивым худо! Ой как худо! Выпей сбитню — придешь в себя. Выпей, соколик,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Теперь уж не приду… навсегда вышел. На добром слове спасибо! </w:t>
      </w:r>
      <w:r>
        <w:rPr>
          <w:rFonts w:cs="Times New Roman" w:ascii="Times New Roman" w:hAnsi="Times New Roman"/>
          <w:i/>
          <w:iCs/>
          <w:color w:val="auto"/>
          <w:sz w:val="20"/>
          <w:szCs w:val="20"/>
        </w:rPr>
        <w:t>(Приняв ковш со сбитнем,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Ну, полегчало? </w:t>
      </w:r>
      <w:r>
        <w:rPr>
          <w:rFonts w:cs="Times New Roman" w:ascii="Times New Roman" w:hAnsi="Times New Roman"/>
          <w:i/>
          <w:iCs/>
          <w:color w:val="auto"/>
          <w:sz w:val="20"/>
          <w:szCs w:val="20"/>
        </w:rPr>
        <w:t>(Заглянула в глаза.)</w:t>
      </w:r>
      <w:r>
        <w:rPr>
          <w:rFonts w:cs="Times New Roman" w:ascii="Times New Roman" w:hAnsi="Times New Roman"/>
          <w:color w:val="auto"/>
          <w:sz w:val="20"/>
          <w:szCs w:val="20"/>
        </w:rPr>
        <w:t xml:space="preserve"> Ой нет! Глаза шальные! К солнцу, значит? Ярыг дразнишь? Они живо царю стукнут, а то и сами на дыбу вздернут. Ученые! Мало тебя на войне били? Опять з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Без своего-то кто я? Вчерашний ветер. Со своей особиной — че-ло-век. Полечу… на земле тускло, уныло, кляузой пахнет, склокой. А там светло, там чисто! По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е боишься? Вдруг у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Упасть не страшно. Страшно не взлететь. Люди-то должны знать дорогу в небо. На сквозняке всю грязь из души выдует. Глаза от болони очистятся. Светлым оком на землю глянут, праведным 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он давно уж прислушивается к разговору).</w:t>
      </w:r>
      <w:r>
        <w:rPr>
          <w:rFonts w:cs="Times New Roman" w:ascii="Times New Roman" w:hAnsi="Times New Roman"/>
          <w:color w:val="auto"/>
          <w:sz w:val="20"/>
          <w:szCs w:val="20"/>
        </w:rPr>
        <w:t xml:space="preserve"> Меня научи, анафема! Видишь, ноги-то как колоды! Научи, и я летать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ы и на земле счастливый. Синь в глазах, я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Какое уж счастье! Увечны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ет, счастливый! Его лба ангел к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Эх, думал, брызну сейчас ввысь… весь мир облечу! Если увижу, что не так, крикну: «Люди, поправьте!» Не летат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Да ведь и я тем же болен! И я сказать им хочу: «Православные! Тут что-то не то… мусорок поднакопился… почистите!» И лучше станет земля, и чище! Полетишь, Егор, полетишь! Я только перед тем крылья опробую. Жди меня тут! Я скоро!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коре видим мы, как он взбирается на дерево с подвязанными к спине большими крыльями. Сцену заливает какой-то фантастический от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Анафема! Анаф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й Горыныч! Прячься, народ! Жалить пр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ищали его! Кто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трелец! Мух ловишь! Цел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силий летит. Летит, широко раскинув крылья. И среди множества голосов один восторженный возглас: «Во взвился! Мне бы так!» Это Егор. Но — выстрел. Стрелецкая пуля. И русский Икар падает. На солнце воск крыла расто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Хватай его! Тащи на д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вервие? Вяжи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 сюда! Дров посуше! Змея копт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он привязывает Василия к дереву, вокруг которого укладывают костер).</w:t>
      </w:r>
      <w:r>
        <w:rPr>
          <w:rFonts w:cs="Times New Roman" w:ascii="Times New Roman" w:hAnsi="Times New Roman"/>
          <w:color w:val="auto"/>
          <w:sz w:val="20"/>
          <w:szCs w:val="20"/>
        </w:rPr>
        <w:t xml:space="preserve"> Ишь летать вздумал, нехристь! Человек — не птица. Ему по земле ходить положено. Раз положено — испол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Лю-юди-и! Я же ва-ам… я для ва-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тпустите его! Отпустите! Он вам дорогу торил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Где след от этой дороги? Нету следа. Стало быть, волшебство непотребное. Жги его, люди! Архиерей благос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Говорила же, говорила… Ох, буйна голо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Спасите его, спасите! Кто сильный! Кто честный? Спаси-ите-е! </w:t>
      </w:r>
      <w:r>
        <w:rPr>
          <w:rFonts w:cs="Times New Roman" w:ascii="Times New Roman" w:hAnsi="Times New Roman"/>
          <w:i/>
          <w:iCs/>
          <w:color w:val="auto"/>
          <w:sz w:val="20"/>
          <w:szCs w:val="20"/>
        </w:rPr>
        <w:t>(В отчаянье стукнул кулачишком по часам, выключил, точнее, отряхнулся от своих фантаз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свещение нормальное. В а с и л и й  и  А н и с ь я о чем-то мирно бесе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дачи Фирсовых доносится бодрая хрипотинка: «Вздох поглубже, руки шире. Не спешите, три-четыре. Бодрость духа, грация и пластика. Очень укрепляющая, утром отрезвляющая… все ж таки пока еще гимн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услыхав крик Егора, удивленно оглядывается).</w:t>
      </w:r>
      <w:r>
        <w:rPr>
          <w:rFonts w:cs="Times New Roman" w:ascii="Times New Roman" w:hAnsi="Times New Roman"/>
          <w:color w:val="auto"/>
          <w:sz w:val="20"/>
          <w:szCs w:val="20"/>
        </w:rPr>
        <w:t xml:space="preserve"> Чего бла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вытирая холодный пот).</w:t>
      </w:r>
      <w:r>
        <w:rPr>
          <w:rFonts w:cs="Times New Roman" w:ascii="Times New Roman" w:hAnsi="Times New Roman"/>
          <w:color w:val="auto"/>
          <w:sz w:val="20"/>
          <w:szCs w:val="20"/>
        </w:rPr>
        <w:t xml:space="preserve"> Ф-фу! Такое привиделось! А все оттого, что часы в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внимательно к нему присматриваясь).</w:t>
      </w:r>
      <w:r>
        <w:rPr>
          <w:rFonts w:cs="Times New Roman" w:ascii="Times New Roman" w:hAnsi="Times New Roman"/>
          <w:color w:val="auto"/>
          <w:sz w:val="20"/>
          <w:szCs w:val="20"/>
        </w:rPr>
        <w:t xml:space="preserve"> Что привиделос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Будто летал ты… давно дело было. Тебя за это на костер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 теперешнем случае на костер не посылают… Летай сколько угодно. Только билет имей в кармане. А еще лучше свой само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 г о р. Не то… совсем не то.</w:t>
      </w:r>
    </w:p>
    <w:p>
      <w:pPr>
        <w:pStyle w:val="SubTitle1"/>
        <w:rPr>
          <w:rFonts w:ascii="Times New Roman" w:hAnsi="Times New Roman" w:cs="Times New Roman"/>
          <w:i/>
          <w:i/>
          <w:iCs/>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а с и л и й  катит перед собой новенькую коляску, ставит неподалеку от сторожки. Затем взбирается по лестнице к печке, которую уже завершает. Из сторожки появляются  Е г о р  и  А н и с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радуясь жизни).</w:t>
      </w:r>
      <w:r>
        <w:rPr>
          <w:rFonts w:cs="Times New Roman" w:ascii="Times New Roman" w:hAnsi="Times New Roman"/>
          <w:color w:val="auto"/>
          <w:sz w:val="20"/>
          <w:szCs w:val="20"/>
        </w:rPr>
        <w:t xml:space="preserve"> Шуму-то на земле! Гаму-то! А мы спим, как сурки! У-ух лежебоки! Так все лучшее можно проспать! Вон травка, и та спешит куда-то… вспотела! Видишь, роса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ласково).</w:t>
      </w:r>
      <w:r>
        <w:rPr>
          <w:rFonts w:cs="Times New Roman" w:ascii="Times New Roman" w:hAnsi="Times New Roman"/>
          <w:color w:val="auto"/>
          <w:sz w:val="20"/>
          <w:szCs w:val="20"/>
        </w:rPr>
        <w:t xml:space="preserve"> Поначитался… весь в сказках своих, весь в выдумках! </w:t>
      </w:r>
      <w:r>
        <w:rPr>
          <w:rFonts w:cs="Times New Roman" w:ascii="Times New Roman" w:hAnsi="Times New Roman"/>
          <w:i/>
          <w:iCs/>
          <w:color w:val="auto"/>
          <w:sz w:val="20"/>
          <w:szCs w:val="20"/>
        </w:rPr>
        <w:t>(Проводит устало рукой по светлым кудрям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не внимая).</w:t>
      </w:r>
      <w:r>
        <w:rPr>
          <w:rFonts w:cs="Times New Roman" w:ascii="Times New Roman" w:hAnsi="Times New Roman"/>
          <w:color w:val="auto"/>
          <w:sz w:val="20"/>
          <w:szCs w:val="20"/>
        </w:rPr>
        <w:t xml:space="preserve"> Пчелы поют! Слышишь, мам? Летят и поют. Вы откуда, работницы? </w:t>
      </w:r>
      <w:r>
        <w:rPr>
          <w:rFonts w:cs="Times New Roman" w:ascii="Times New Roman" w:hAnsi="Times New Roman"/>
          <w:i/>
          <w:iCs/>
          <w:color w:val="auto"/>
          <w:sz w:val="20"/>
          <w:szCs w:val="20"/>
        </w:rPr>
        <w:t>(Приложил ладонь к уху.)</w:t>
      </w:r>
      <w:r>
        <w:rPr>
          <w:rFonts w:cs="Times New Roman" w:ascii="Times New Roman" w:hAnsi="Times New Roman"/>
          <w:color w:val="auto"/>
          <w:sz w:val="20"/>
          <w:szCs w:val="20"/>
        </w:rPr>
        <w:t xml:space="preserve"> Из Австралии? Ого! Ну, доброго вам утра. Как там люди живут? По-разному? </w:t>
      </w:r>
      <w:r>
        <w:rPr>
          <w:rFonts w:cs="Times New Roman" w:ascii="Times New Roman" w:hAnsi="Times New Roman"/>
          <w:i/>
          <w:iCs/>
          <w:color w:val="auto"/>
          <w:sz w:val="20"/>
          <w:szCs w:val="20"/>
        </w:rPr>
        <w:t>(Философски.)</w:t>
      </w:r>
      <w:r>
        <w:rPr>
          <w:rFonts w:cs="Times New Roman" w:ascii="Times New Roman" w:hAnsi="Times New Roman"/>
          <w:color w:val="auto"/>
          <w:sz w:val="20"/>
          <w:szCs w:val="20"/>
        </w:rPr>
        <w:t xml:space="preserve"> Что поделаешь, жизнь такая. Вы их получше медом снабжайте. Чтоб не злились на вас… и друг на друга не злились. Подсолнуше-ек! Здоро́во, брат! С вечера не видались. Давай обним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сдавленно).</w:t>
      </w:r>
      <w:r>
        <w:rPr>
          <w:rFonts w:cs="Times New Roman" w:ascii="Times New Roman" w:hAnsi="Times New Roman"/>
          <w:color w:val="auto"/>
          <w:sz w:val="20"/>
          <w:szCs w:val="20"/>
        </w:rPr>
        <w:t xml:space="preserve"> Его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ы глянь, мам, как он вырос! И всего-то за одну ночь! Мне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Егорушка, я все хотела сказать… да не хватало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оглядываясь на нее, морщит лоб, вздыхает).</w:t>
      </w:r>
      <w:r>
        <w:rPr>
          <w:rFonts w:cs="Times New Roman" w:ascii="Times New Roman" w:hAnsi="Times New Roman"/>
          <w:color w:val="auto"/>
          <w:sz w:val="20"/>
          <w:szCs w:val="20"/>
        </w:rPr>
        <w:t xml:space="preserve"> Меня касается? Когда обо мне — говори напрямки.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Как ни бояться, ежели страшно. И вроде не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у нет, ты не по совести ничего не сделаешь.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И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акая она Ирина? Она Ираида… но вообще хорошая женщина. Тоже по совести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о-то что старается… насчет детдома хло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отрывисто).</w:t>
      </w:r>
      <w:r>
        <w:rPr>
          <w:rFonts w:cs="Times New Roman" w:ascii="Times New Roman" w:hAnsi="Times New Roman"/>
          <w:color w:val="auto"/>
          <w:sz w:val="20"/>
          <w:szCs w:val="20"/>
        </w:rPr>
        <w:t xml:space="preserve"> Меня в дет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ебя, Егорушка. Говорят, лечат там. Санаторий такой специальный. Там уход и на полном государственном. Так она распи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Большой ведь я для детдома-то. А руками пока вла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у, Егорушка, какой из тебя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акой-никакой, а на хлеб заработаю. Чтобы обузой тебе не быть. Могу по дереву вырезать, могу рисовать, чертить. И сапожничать научусь, если надо. Я дото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Я, Егорушка, не гоню. Ирина Павловна наседает. Мол, зачем тебе маяться? Будто с сыном родным маета… Будто сама прокормить не сумею… Вот разве лечение… Ради лечения на месяц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а месяц, на год… потом навсегда. Делай как лучше, мам. Я подчи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ама не знаю, как лучше, сынок. И жалко, и вылечить шибко охота. Там, сказывали, этими… танцульками л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о-во! Безногие пляшут, безголовы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Ей-богу, не вру. Ирина Павловна журнал приносила. Да я сдуру изорвала его. Поищу, поди, сохранилась та статейк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увидав коляску).</w:t>
      </w:r>
      <w:r>
        <w:rPr>
          <w:rFonts w:cs="Times New Roman" w:ascii="Times New Roman" w:hAnsi="Times New Roman"/>
          <w:color w:val="auto"/>
          <w:sz w:val="20"/>
          <w:szCs w:val="20"/>
        </w:rPr>
        <w:t xml:space="preserve"> Вот мои ноги! Ай да Василий! Друг самолучший. И врач самолучший. </w:t>
      </w:r>
      <w:r>
        <w:rPr>
          <w:rFonts w:cs="Times New Roman" w:ascii="Times New Roman" w:hAnsi="Times New Roman"/>
          <w:i/>
          <w:iCs/>
          <w:color w:val="auto"/>
          <w:sz w:val="20"/>
          <w:szCs w:val="20"/>
        </w:rPr>
        <w:t>(Усаживается в коляску.)</w:t>
      </w:r>
      <w:r>
        <w:rPr>
          <w:rFonts w:cs="Times New Roman" w:ascii="Times New Roman" w:hAnsi="Times New Roman"/>
          <w:color w:val="auto"/>
          <w:sz w:val="20"/>
          <w:szCs w:val="20"/>
        </w:rPr>
        <w:t xml:space="preserve"> Трогай! Полный вперед! </w:t>
      </w:r>
      <w:r>
        <w:rPr>
          <w:rFonts w:cs="Times New Roman" w:ascii="Times New Roman" w:hAnsi="Times New Roman"/>
          <w:i/>
          <w:iCs/>
          <w:color w:val="auto"/>
          <w:sz w:val="20"/>
          <w:szCs w:val="20"/>
        </w:rPr>
        <w:t>(Гоняет вокруг ст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появляясь).</w:t>
      </w:r>
      <w:r>
        <w:rPr>
          <w:rFonts w:cs="Times New Roman" w:ascii="Times New Roman" w:hAnsi="Times New Roman"/>
          <w:color w:val="auto"/>
          <w:sz w:val="20"/>
          <w:szCs w:val="20"/>
        </w:rPr>
        <w:t xml:space="preserve"> Ой! Ты транспорт-то где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Домовой у н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Домовой? Не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Его подарочек. </w:t>
      </w:r>
      <w:r>
        <w:rPr>
          <w:rFonts w:cs="Times New Roman" w:ascii="Times New Roman" w:hAnsi="Times New Roman"/>
          <w:i/>
          <w:iCs/>
          <w:color w:val="auto"/>
          <w:sz w:val="20"/>
          <w:szCs w:val="20"/>
        </w:rPr>
        <w:t>(Смеется, снова гоняет.)</w:t>
      </w:r>
      <w:r>
        <w:rPr>
          <w:rFonts w:cs="Times New Roman" w:ascii="Times New Roman" w:hAnsi="Times New Roman"/>
          <w:color w:val="auto"/>
          <w:sz w:val="20"/>
          <w:szCs w:val="20"/>
        </w:rPr>
        <w:t xml:space="preserve"> Василий привез. Посулил и привез. Вот человек! Вот это человек! Не зря он мне Икаром привиделся! Не зря его на костер посылали… Э-эх, держись,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Дурачок ты мой! Совсем дурачок! А еще мужиком на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Мужики-то, мам, разве не были дурачками? А Иванушка-дурачок? Это же умница был. Хоть нашего папку взять… </w:t>
      </w:r>
      <w:r>
        <w:rPr>
          <w:rFonts w:cs="Times New Roman" w:ascii="Times New Roman" w:hAnsi="Times New Roman"/>
          <w:i/>
          <w:iCs/>
          <w:color w:val="auto"/>
          <w:sz w:val="20"/>
          <w:szCs w:val="20"/>
        </w:rPr>
        <w:t>(Осекся.)</w:t>
      </w:r>
      <w:r>
        <w:rPr>
          <w:rFonts w:cs="Times New Roman" w:ascii="Times New Roman" w:hAnsi="Times New Roman"/>
          <w:color w:val="auto"/>
          <w:sz w:val="20"/>
          <w:szCs w:val="20"/>
        </w:rPr>
        <w:t xml:space="preserve"> Не буду,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Все правильно, сын. Все правильно. </w:t>
      </w:r>
      <w:r>
        <w:rPr>
          <w:rFonts w:cs="Times New Roman" w:ascii="Times New Roman" w:hAnsi="Times New Roman"/>
          <w:i/>
          <w:iCs/>
          <w:color w:val="auto"/>
          <w:sz w:val="20"/>
          <w:szCs w:val="20"/>
        </w:rPr>
        <w:t>(Тряхнув головой.)</w:t>
      </w:r>
      <w:r>
        <w:rPr>
          <w:rFonts w:cs="Times New Roman" w:ascii="Times New Roman" w:hAnsi="Times New Roman"/>
          <w:color w:val="auto"/>
          <w:sz w:val="20"/>
          <w:szCs w:val="20"/>
        </w:rPr>
        <w:t xml:space="preserve"> Статейку-то я нашла. Вот она, стат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робежав заголовок глазами).</w:t>
      </w:r>
      <w:r>
        <w:rPr>
          <w:rFonts w:cs="Times New Roman" w:ascii="Times New Roman" w:hAnsi="Times New Roman"/>
          <w:color w:val="auto"/>
          <w:sz w:val="20"/>
          <w:szCs w:val="20"/>
        </w:rPr>
        <w:t xml:space="preserve"> «Лечение балетом»? Ха-ха. Мам, так я им дома могу лечиться… точь-в-точь по этому рецепту. И ноги теперь имеются. Замеча-ательные ноги! </w:t>
      </w:r>
      <w:r>
        <w:rPr>
          <w:rFonts w:cs="Times New Roman" w:ascii="Times New Roman" w:hAnsi="Times New Roman"/>
          <w:i/>
          <w:iCs/>
          <w:color w:val="auto"/>
          <w:sz w:val="20"/>
          <w:szCs w:val="20"/>
        </w:rPr>
        <w:t>(Припевает.)</w:t>
      </w:r>
      <w:r>
        <w:rPr>
          <w:rFonts w:cs="Times New Roman" w:ascii="Times New Roman" w:hAnsi="Times New Roman"/>
          <w:color w:val="auto"/>
          <w:sz w:val="20"/>
          <w:szCs w:val="20"/>
        </w:rPr>
        <w:t xml:space="preserve"> Начну плясать — сроду не устану. Велишь звездочку достать — не моргнув,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отошла, смеется).</w:t>
      </w:r>
      <w:r>
        <w:rPr>
          <w:rFonts w:cs="Times New Roman" w:ascii="Times New Roman" w:hAnsi="Times New Roman"/>
          <w:color w:val="auto"/>
          <w:sz w:val="20"/>
          <w:szCs w:val="20"/>
        </w:rPr>
        <w:t xml:space="preserve"> Радость ты моя, чист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дрогнувшим голосом).</w:t>
      </w:r>
      <w:r>
        <w:rPr>
          <w:rFonts w:cs="Times New Roman" w:ascii="Times New Roman" w:hAnsi="Times New Roman"/>
          <w:color w:val="auto"/>
          <w:sz w:val="20"/>
          <w:szCs w:val="20"/>
        </w:rPr>
        <w:t xml:space="preserve"> Радость, а сама избавитьс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со стоном).</w:t>
      </w:r>
      <w:r>
        <w:rPr>
          <w:rFonts w:cs="Times New Roman" w:ascii="Times New Roman" w:hAnsi="Times New Roman"/>
          <w:color w:val="auto"/>
          <w:sz w:val="20"/>
          <w:szCs w:val="20"/>
        </w:rPr>
        <w:t xml:space="preserve"> Егорушка… да разве я… Не уступала и не уступлю! Только на то и клюнула, что лечение. А на прочее —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Ладно, мам. Ты шибко-то не изводись. Я не в упрек. Я в порядке воспитания. </w:t>
      </w:r>
      <w:r>
        <w:rPr>
          <w:rFonts w:cs="Times New Roman" w:ascii="Times New Roman" w:hAnsi="Times New Roman"/>
          <w:i/>
          <w:iCs/>
          <w:color w:val="auto"/>
          <w:sz w:val="20"/>
          <w:szCs w:val="20"/>
        </w:rPr>
        <w:t>(Подъехал к матери, ткнулся в ее лад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задохнувшись от счастья).</w:t>
      </w:r>
      <w:r>
        <w:rPr>
          <w:rFonts w:cs="Times New Roman" w:ascii="Times New Roman" w:hAnsi="Times New Roman"/>
          <w:color w:val="auto"/>
          <w:sz w:val="20"/>
          <w:szCs w:val="20"/>
        </w:rPr>
        <w:t xml:space="preserve"> Егорушка-а-а… Уж не помню, когда ласкался. Сыно-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смутился).</w:t>
      </w:r>
      <w:r>
        <w:rPr>
          <w:rFonts w:cs="Times New Roman" w:ascii="Times New Roman" w:hAnsi="Times New Roman"/>
          <w:color w:val="auto"/>
          <w:sz w:val="20"/>
          <w:szCs w:val="20"/>
        </w:rPr>
        <w:t xml:space="preserve"> Поеду Василия про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пасибо ем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Думаешь, он ради спасиба старался? Ему это — тьфу! Я так понимаю. </w:t>
      </w:r>
      <w:r>
        <w:rPr>
          <w:rFonts w:cs="Times New Roman" w:ascii="Times New Roman" w:hAnsi="Times New Roman"/>
          <w:i/>
          <w:iCs/>
          <w:color w:val="auto"/>
          <w:sz w:val="20"/>
          <w:szCs w:val="20"/>
        </w:rPr>
        <w:t>(Уезж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силий все это время работал. Кладка выросла. Егор выбрался из коляски и почти на одних руках подтягивает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т калитки идет с велосипедом молодой человек — это  В а л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Гимнастикой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ереведя дыхание).</w:t>
      </w:r>
      <w:r>
        <w:rPr>
          <w:rFonts w:cs="Times New Roman" w:ascii="Times New Roman" w:hAnsi="Times New Roman"/>
          <w:color w:val="auto"/>
          <w:sz w:val="20"/>
          <w:szCs w:val="20"/>
        </w:rPr>
        <w:t xml:space="preserve"> Ба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Хорош балерун! </w:t>
      </w:r>
      <w:r>
        <w:rPr>
          <w:rFonts w:cs="Times New Roman" w:ascii="Times New Roman" w:hAnsi="Times New Roman"/>
          <w:i/>
          <w:iCs/>
          <w:color w:val="auto"/>
          <w:sz w:val="20"/>
          <w:szCs w:val="20"/>
        </w:rPr>
        <w:t>(Увидал коляску.)</w:t>
      </w:r>
      <w:r>
        <w:rPr>
          <w:rFonts w:cs="Times New Roman" w:ascii="Times New Roman" w:hAnsi="Times New Roman"/>
          <w:color w:val="auto"/>
          <w:sz w:val="20"/>
          <w:szCs w:val="20"/>
        </w:rPr>
        <w:t xml:space="preserve"> Извини, я не знал,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ы еще многого не знаешь: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Сам-то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В обед сто лет. А может, больше. Смутные времена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ремена всегда смутные… для тех, кого жизнь сму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рисев на ступеньку).</w:t>
      </w:r>
      <w:r>
        <w:rPr>
          <w:rFonts w:cs="Times New Roman" w:ascii="Times New Roman" w:hAnsi="Times New Roman"/>
          <w:color w:val="auto"/>
          <w:sz w:val="20"/>
          <w:szCs w:val="20"/>
        </w:rPr>
        <w:t xml:space="preserve"> Тебя сму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Еще как! Я только что с «хи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ему непонятно, что на арго «химики» — это условно освобожденные заключенные).</w:t>
      </w:r>
      <w:r>
        <w:rPr>
          <w:rFonts w:cs="Times New Roman" w:ascii="Times New Roman" w:hAnsi="Times New Roman"/>
          <w:color w:val="auto"/>
          <w:sz w:val="20"/>
          <w:szCs w:val="20"/>
        </w:rPr>
        <w:t xml:space="preserve"> С химии? Опытами увле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Угу, соци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я литературой, особенно фантастической. И еще рисовать люблю. Ну что там было, на химии-то? Интересны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Урок?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Действительно, урок. Лучше не выразишься. Что было? Лес 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Лес? Так это уже производство, а не урок. Я знаю, дерево на спирт переводят, на бумагу и на всякие материалы. Инженер,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Студент… недо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дрейфь! Мы все недоучки. Хоть век учись — всего не пости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С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Тот старенький был. И грек. Я русский. Пошел я. Сиди тут, думай о том, чего не знаешь. </w:t>
      </w:r>
      <w:r>
        <w:rPr>
          <w:rFonts w:cs="Times New Roman" w:ascii="Times New Roman" w:hAnsi="Times New Roman"/>
          <w:i/>
          <w:iCs/>
          <w:color w:val="auto"/>
          <w:sz w:val="20"/>
          <w:szCs w:val="20"/>
        </w:rPr>
        <w:t>(Взбирает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оборачиваясь, жестко).</w:t>
      </w:r>
      <w:r>
        <w:rPr>
          <w:rFonts w:cs="Times New Roman" w:ascii="Times New Roman" w:hAnsi="Times New Roman"/>
          <w:color w:val="auto"/>
          <w:sz w:val="20"/>
          <w:szCs w:val="20"/>
        </w:rPr>
        <w:t xml:space="preserve"> Здоровые ноги приставить мож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лер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вот, а другой помощи мне не нужно. </w:t>
      </w:r>
      <w:r>
        <w:rPr>
          <w:rFonts w:cs="Times New Roman" w:ascii="Times New Roman" w:hAnsi="Times New Roman"/>
          <w:i/>
          <w:iCs/>
          <w:color w:val="auto"/>
          <w:sz w:val="20"/>
          <w:szCs w:val="20"/>
        </w:rPr>
        <w:t>(Взбир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лера садится на нижнюю ступеньку, закури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гора наверху встречает и усаживает Васил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оградой Фирсовых фырчи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в е т а  вернулась на дачу с покупками. Увидав Валеру, выронила свертки, рванулась навстречу. Подле меж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Так это был ты… я не обо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 прошлом времени говорить рано. Я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Ждала я тебя. И писем твоих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Я отсылал письма… твои, с обратным ад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Мог бы и не на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Чего ты хочешь от зэка? На мне клеймо — пария, ублю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правда, Валерик! Ты всегда был настоящим человеком!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Даже в ту ночь, когда огонька вам под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В ту ночь больше чем когда-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горько смеется).</w:t>
      </w:r>
      <w:r>
        <w:rPr>
          <w:rFonts w:cs="Times New Roman" w:ascii="Times New Roman" w:hAnsi="Times New Roman"/>
          <w:color w:val="auto"/>
          <w:sz w:val="20"/>
          <w:szCs w:val="20"/>
        </w:rPr>
        <w:t xml:space="preserve"> Ты отчасти права. Но гнездышко-то ваше не я подпалил, Володя Исаков. Я только вину его на себя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Разве не ты, Валера?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еперь можно в этом признаться. Володя утонул и, стало быть, неподсу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Зачем же ты взял его вину? Ведь три года из жизни выпало! Целых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олодькина мать лежала с инфарктом. Понятно? Если б его посадили, это могло ее доконать. А виноваты мы оба в равн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Он… он тоже меня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Бедняжка! У тебя одно на уме! Я осовел после двух стаканов. Володька довел до конца то, что мы собирались сделать вместе. Вот и все. И забуде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т, нет, нет, Валера! Я только тем и жила… каждый день, кажд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е лги! Если бы ты действительно обо мне думала, ты не разъезжала бы в той машине… не жила бы с те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Валерик, но ты сам, сам толкнул меня к Фирсову… ты же прогнал меня… я сдуру вышла за нег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Что ж, вы прекрасная пара. Живите, размножайтесь. На благо обществу. Ты, кстати, учи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у да, учительское дело неблагодарно: тетрадки, двойки, родительские собрания. А тут курсируй между городом и дачей: машина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Мне ничего этого не нужно, Валерик! Мне нужен ты, тольк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екст позаимствован из какой-то оперетки. Все скучающие дамочки обожают опе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с болью).</w:t>
      </w:r>
      <w:r>
        <w:rPr>
          <w:rFonts w:cs="Times New Roman" w:ascii="Times New Roman" w:hAnsi="Times New Roman"/>
          <w:color w:val="auto"/>
          <w:sz w:val="20"/>
          <w:szCs w:val="20"/>
        </w:rPr>
        <w:t xml:space="preserve"> Вале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Зачем тебе человек… без определенных занятий, без будущего? Я только то и умею, что лес валить да сочинять плохие стишки. Нет, Светлана, мне с твоим мужем не тя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 надо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Что ж, побеседуем о погоде… как вежливые англичане, которым не о чем говорить. Погода великолеп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Ты возмужал… в плечах раз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Ерунда! Как был сопляк, так им и остался. По внешности не с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Глаза грустные… возле губ складки. Наверно, много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Было о чем. Нас в школе по книжкам учили… по самым правильным книжкам. А нормы в колонии школьной программой не предусмотрены. Вон повелитель твой явился. </w:t>
      </w:r>
      <w:r>
        <w:rPr>
          <w:rFonts w:cs="Times New Roman" w:ascii="Times New Roman" w:hAnsi="Times New Roman"/>
          <w:i/>
          <w:iCs/>
          <w:color w:val="auto"/>
          <w:sz w:val="20"/>
          <w:szCs w:val="20"/>
        </w:rPr>
        <w:t>(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Посиди со мной, Валерик! Или давай погуля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лера поднимает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ирсов словно и не заметил их, расхаживает по участку. Подключив шланг, поливает г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с верхней ступеньки).</w:t>
      </w:r>
      <w:r>
        <w:rPr>
          <w:rFonts w:cs="Times New Roman" w:ascii="Times New Roman" w:hAnsi="Times New Roman"/>
          <w:color w:val="auto"/>
          <w:sz w:val="20"/>
          <w:szCs w:val="20"/>
        </w:rPr>
        <w:t xml:space="preserve"> У вас образцовый участок. У вас вообще все образцово. Держитесь на уровне, мадам Фирсова! </w:t>
      </w:r>
      <w:r>
        <w:rPr>
          <w:rFonts w:cs="Times New Roman" w:ascii="Times New Roman" w:hAnsi="Times New Roman"/>
          <w:i/>
          <w:iCs/>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Светлана, я достал путевку в Гурзу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Ты очень заботлив,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Как же иначе? Я тв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Я не поеду в Гурзуф. Никуда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Вот новости! К морю же! К Черному морю! Сплавь матери эту партию огурцов — и туда. Загоришь, сил наберешься. Тебе загар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Спасибо, хоть э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Эх, Светлана! Разве не видишь — я рвусь на части! Дел по горло и на производстве, и здесь. Здесь урожай прозевать боюсь. На завод чешское оборудование поступило. Монтаж Фирсову доверили. Чуешь? Фирсов в почете. Потому что превыше всего ставит труд. Огурцы-то вези,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 повезу. Мне эт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еприятно? Разве ты у прилавка стоишь? Не-ет, Фирсов этого не допустит. Товар старуха моя сбудет. Твое дело отвезти и деньги с нее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 сердись, Фирсов, но я не по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Что на тебя накатило? </w:t>
      </w:r>
      <w:r>
        <w:rPr>
          <w:rFonts w:cs="Times New Roman" w:ascii="Times New Roman" w:hAnsi="Times New Roman"/>
          <w:i/>
          <w:iCs/>
          <w:color w:val="auto"/>
          <w:sz w:val="20"/>
          <w:szCs w:val="20"/>
        </w:rPr>
        <w:t>(Окончив поливку.)</w:t>
      </w:r>
      <w:r>
        <w:rPr>
          <w:rFonts w:cs="Times New Roman" w:ascii="Times New Roman" w:hAnsi="Times New Roman"/>
          <w:color w:val="auto"/>
          <w:sz w:val="20"/>
          <w:szCs w:val="20"/>
        </w:rPr>
        <w:t xml:space="preserve"> Возила же раньше. Ну ладно, Фирсов сам отвезет. Фирсов человек не гордый. А с этим </w:t>
      </w:r>
      <w:r>
        <w:rPr>
          <w:rFonts w:cs="Times New Roman" w:ascii="Times New Roman" w:hAnsi="Times New Roman"/>
          <w:i/>
          <w:iCs/>
          <w:color w:val="auto"/>
          <w:sz w:val="20"/>
          <w:szCs w:val="20"/>
        </w:rPr>
        <w:t>(кивнул в сторону Валеры)</w:t>
      </w:r>
      <w:r>
        <w:rPr>
          <w:rFonts w:cs="Times New Roman" w:ascii="Times New Roman" w:hAnsi="Times New Roman"/>
          <w:color w:val="auto"/>
          <w:sz w:val="20"/>
          <w:szCs w:val="20"/>
        </w:rPr>
        <w:t xml:space="preserve"> поменьше якшайся. Может пятно на нас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Пят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ерху беседуют Егор и Валера, Василий священнодействует у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Рано ты объявился! Я печь-то к завтрему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День воли стоит двух лет не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ак оно, однако Ирина Павловна скажет: в срок не уложился. Денька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И мне денька. Но то и другое… поправимо, Пром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рометей? О таком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у как же, твой коллега. Людям огонь подарил, ремесла, знания. За то и к скале при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от и делай им добро посл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разве можн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ожалуй, что и нельзя. Но к скале-то… мыслимо ли? И хоть бы зло сотворил, а то —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адо добро делать. Одно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огда ему цены зна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ерно: все познается в сравнении. Ну что, старик, в шахматишки сраз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тари-ик? Это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Кому же еще? Сам утверждал, что смутные времен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А, вон ты о чем! Помню, помню. Я что хочешь могу вспомнить. Надо только внушить себе — и вс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лера расставляет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годи, некоторые фигуры заменим. </w:t>
      </w:r>
      <w:r>
        <w:rPr>
          <w:rFonts w:cs="Times New Roman" w:ascii="Times New Roman" w:hAnsi="Times New Roman"/>
          <w:i/>
          <w:iCs/>
          <w:color w:val="auto"/>
          <w:sz w:val="20"/>
          <w:szCs w:val="20"/>
        </w:rPr>
        <w:t>(Достает из мешочка шахматы своего изгот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Ого! Да ты, брат, талант! Гд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ам дошел. Глядишь, сучок или корень, а о</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 xml:space="preserve"> из них такое выточит — диву 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Коненков, честное слово! </w:t>
      </w:r>
      <w:r>
        <w:rPr>
          <w:rFonts w:cs="Times New Roman" w:ascii="Times New Roman" w:hAnsi="Times New Roman"/>
          <w:i/>
          <w:iCs/>
          <w:color w:val="auto"/>
          <w:sz w:val="20"/>
          <w:szCs w:val="20"/>
        </w:rPr>
        <w:t>(Разглядывая фигурки.)</w:t>
      </w:r>
      <w:r>
        <w:rPr>
          <w:rFonts w:cs="Times New Roman" w:ascii="Times New Roman" w:hAnsi="Times New Roman"/>
          <w:color w:val="auto"/>
          <w:sz w:val="20"/>
          <w:szCs w:val="20"/>
        </w:rPr>
        <w:t xml:space="preserve"> И все узнаются: Фирсов, Света, моя мамаша. Тут и характер, и внешность — словом, настоящее искусство! Жаль, не полный набор. А то хоть на вы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о временем пополнится. Форы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олегче, парень! Мне в колонии равны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 колонии все равны… все под нулевку стри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 этом смысле конечно. Как ты относишься к английскому нач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все ли равно, какое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еории не знаешь, а сел играть.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Говори поменьше. Коня-то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озадаченно).</w:t>
      </w:r>
      <w:r>
        <w:rPr>
          <w:rFonts w:cs="Times New Roman" w:ascii="Times New Roman" w:hAnsi="Times New Roman"/>
          <w:color w:val="auto"/>
          <w:sz w:val="20"/>
          <w:szCs w:val="20"/>
        </w:rPr>
        <w:t xml:space="preserve"> Коня?.. Д-да, действитель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ерх поднимается  Ц ы г а н  с узд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Люди, мерина моего не видали? Пегий мерин. Передние чулки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Что? </w:t>
      </w:r>
      <w:r>
        <w:rPr>
          <w:rFonts w:cs="Times New Roman" w:ascii="Times New Roman" w:hAnsi="Times New Roman"/>
          <w:i/>
          <w:iCs/>
          <w:color w:val="auto"/>
          <w:sz w:val="20"/>
          <w:szCs w:val="20"/>
        </w:rPr>
        <w:t>(Хохочет. Потеря двух коней — живого и шахматного — позабавила его. Совпадение удивительное.)</w:t>
      </w:r>
      <w:r>
        <w:rPr>
          <w:rFonts w:cs="Times New Roman" w:ascii="Times New Roman" w:hAnsi="Times New Roman"/>
          <w:color w:val="auto"/>
          <w:sz w:val="20"/>
          <w:szCs w:val="20"/>
        </w:rPr>
        <w:t xml:space="preserve"> Мерина, значит? Я тоже коня потеря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силий старательно приглаживает печку, словно и не заметил Цы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Кирпич привозил. Пошел обедать — увели м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Жох народ! У цыгана коня укр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Цыган подозрительно оглядывает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Смеешься, а конь казенный. За него ответ держ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аверно, в лесу заблудился. Выйдет, если волки не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Запряжен был… не мог же он сам выпрячься. Скажи, золотой, ты не выпрягал моего Пег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Что ты, что ты, я не жокей. Зачем мне твой ме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Глаза-то почему у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Да как-то неловко… В первый раз цыгана вижу, которого обчистили. Раньше наоборот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обдумывая ход).</w:t>
      </w:r>
      <w:r>
        <w:rPr>
          <w:rFonts w:cs="Times New Roman" w:ascii="Times New Roman" w:hAnsi="Times New Roman"/>
          <w:color w:val="auto"/>
          <w:sz w:val="20"/>
          <w:szCs w:val="20"/>
        </w:rPr>
        <w:t xml:space="preserve"> Не тот цыган пошел… измельчал цыган. </w:t>
      </w:r>
      <w:r>
        <w:rPr>
          <w:rFonts w:cs="Times New Roman" w:ascii="Times New Roman" w:hAnsi="Times New Roman"/>
          <w:i/>
          <w:iCs/>
          <w:color w:val="auto"/>
          <w:sz w:val="20"/>
          <w:szCs w:val="20"/>
        </w:rPr>
        <w:t>(Егору.)</w:t>
      </w:r>
      <w:r>
        <w:rPr>
          <w:rFonts w:cs="Times New Roman" w:ascii="Times New Roman" w:hAnsi="Times New Roman"/>
          <w:color w:val="auto"/>
          <w:sz w:val="20"/>
          <w:szCs w:val="20"/>
        </w:rPr>
        <w:t xml:space="preserve"> Как же я зевнул, а? Ведь видно было, что срубишь… Эх, игру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В а с и л и й. Ты не один такой. </w:t>
      </w:r>
      <w:r>
        <w:rPr>
          <w:rFonts w:cs="Times New Roman" w:ascii="Times New Roman" w:hAnsi="Times New Roman"/>
          <w:i/>
          <w:iCs/>
          <w:color w:val="auto"/>
          <w:sz w:val="20"/>
          <w:szCs w:val="20"/>
        </w:rPr>
        <w:t>(Кивнул на Цыгана.)</w:t>
      </w:r>
      <w:r>
        <w:rPr>
          <w:rFonts w:cs="Times New Roman" w:ascii="Times New Roman" w:hAnsi="Times New Roman"/>
          <w:color w:val="auto"/>
          <w:sz w:val="20"/>
          <w:szCs w:val="20"/>
        </w:rPr>
        <w:t xml:space="preserve"> Вон друг тоже оплошал маленько.</w:t>
      </w:r>
    </w:p>
    <w:p>
      <w:pPr>
        <w:pStyle w:val="SubTitle1"/>
        <w:rPr>
          <w:rFonts w:ascii="Times New Roman" w:hAnsi="Times New Roman" w:cs="Times New Roman"/>
          <w:i/>
          <w:i/>
          <w:iCs/>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дали доносится счастливый смех Егора. Голоса Валеры и Василия. Они объезжают цыганск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В а л е р ы. Ну садись, кавалерист! Верхом-то ездить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Е г о р а. Я коня-то живьем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В а л е р ы. Держись за гриву! Н-но, Буцефал! 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В а с и л и я. Легче! Сронишь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Е г о р а. Ну и что? На землю же упаду. Н-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вист. Дробный топот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В а с и л и я. Убился! Не говорил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В а л е р ы. Ковбои не плачут. Иначе какие же они ков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В а с и л и я. А если ковбой шею себе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Е г о р а. Все равно… не зареву. Иначе какой же я ковб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А н и с ь я  и  И р и н а  П а в л о в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казала — не отдам, и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Для чего ж я старалась? Для чего в учреждениях пороги об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Я вас о том не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Меня и просить не надо, если человек в беде. Не в капиталистическом обществе живем. Здесь человек человеку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Вашей заботой тронута. А Егорушку из-под крыла не выпущу. Пускай дом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Это бестактно, в конце концов. Я тратила время, нервы. Чего ради тратила? Хоть бы труды мои ув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За труды ваши кланяюсь. Но Егорушку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Пойми ты, глупая женщина, он должен жить там, где лучше. В санатории опытные врачи, режим, 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А если он не желает в ваш санаторий? Не силком же его за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Идти на поводу у собственного ребенка? Какая же ты после это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Уж какая ни на есть, а все-так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воя слепота граничит с издевательством над ребенком… и над общественностью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Я общественность не трогаю. И она меня пусть оставит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ебе кажется, что не трогаешь! А если подумать — очень даже трогаешь! Ко мне приезжают сюда нужные люди. Они хотят рассеяться, воздухом подышать. Выйдут на улицу — калека безногий. Кому это прият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ходит  В а с и л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Во-он что! А я посчитала, что вы от чистого сердца хлопочете. Причина в том, что нужным людям глаза мозолим! Не будем мозолить, уйдем. Живите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Далеко ли собрались, Анис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Где приютят, туда и пойдем. Тут, видишь ли, мы неугодные. Из-за того, что сын к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алека? В войну вон нас сколь искалечило, так что — теперь всех инвалидов с глаз долой? 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ы на меня не кричи, Степан. Я прежде всего о Егоре думаю. Ребенку уход нужен. Она этого не понимает, не хочет понять. Если не хочет — заставим… в интересах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у вот что, Ирина Павловна… Я человек простой, маленький человек… вон даже имени моего не помните. Я и скажу вам попрос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В а л е р а. В пылу спора его не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гора не троньте. И женщину тоже. </w:t>
      </w:r>
      <w:r>
        <w:rPr>
          <w:rFonts w:cs="Times New Roman" w:ascii="Times New Roman" w:hAnsi="Times New Roman"/>
          <w:i/>
          <w:iCs/>
          <w:color w:val="auto"/>
          <w:sz w:val="20"/>
          <w:szCs w:val="20"/>
        </w:rPr>
        <w:t>(С тихим «обещанием».)</w:t>
      </w:r>
      <w:r>
        <w:rPr>
          <w:rFonts w:cs="Times New Roman" w:ascii="Times New Roman" w:hAnsi="Times New Roman"/>
          <w:color w:val="auto"/>
          <w:sz w:val="20"/>
          <w:szCs w:val="20"/>
        </w:rPr>
        <w:t xml:space="preserve"> Добром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Мне грозить?! Мне? За то, что о людях забочусь? Я все силы на них положила… я…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ривет, мутер! Ты стала не в меру чувстви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Валери-ик, сыно-ок! </w:t>
      </w:r>
      <w:r>
        <w:rPr>
          <w:rFonts w:cs="Times New Roman" w:ascii="Times New Roman" w:hAnsi="Times New Roman"/>
          <w:i/>
          <w:iCs/>
          <w:color w:val="auto"/>
          <w:sz w:val="20"/>
          <w:szCs w:val="20"/>
        </w:rPr>
        <w:t>(Бросилась к сыну.)</w:t>
      </w:r>
      <w:r>
        <w:rPr>
          <w:rFonts w:cs="Times New Roman" w:ascii="Times New Roman" w:hAnsi="Times New Roman"/>
          <w:color w:val="auto"/>
          <w:sz w:val="20"/>
          <w:szCs w:val="20"/>
        </w:rPr>
        <w:t xml:space="preserve"> Я дни считала, когда выйдешь… часы с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холодно отстраняясь).</w:t>
      </w:r>
      <w:r>
        <w:rPr>
          <w:rFonts w:cs="Times New Roman" w:ascii="Times New Roman" w:hAnsi="Times New Roman"/>
          <w:color w:val="auto"/>
          <w:sz w:val="20"/>
          <w:szCs w:val="20"/>
        </w:rPr>
        <w:t xml:space="preserve"> Не сомневаюсь. Вот и дачу для меня оборудовала. Для мен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Конечно, Валерик! Здесь очень уютно. И до города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 квартиру, как я понимаю, мне вход воспре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алерик, мы потом об этом поговорим… без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Здесь посторонний только я… по известным тебе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Потом, Валерик, потом. Василий, печь скоро закон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Я рассыплю ее! Развалю до кирпичика, если возник такой принцип! Нанимайте другого пе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ы не посмеешь! Это хулиганство! За хулиганство с тебя с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А выселять женщину с ребенком — не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ыселять?! Мутер, кого же ты выселять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алерик, не вмешивайся, пожалуйста. Все заботы о твоем быте я возьму на себя. Ты же постарайся забыть все прежнее, стать нов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окажи мне их, новых. Чем они лучше? У них что, по две головы, по четыре ног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ближается  Е г о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Четыре ноги — вот здоровски! Я бы те, которые бездействуют, отпилил и лишнюю голову отдал в придачу… вдруг у кого н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обирайся, сынок! Мы 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уда, мд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ак ты их высе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Я тоже с вами пойду. Но сначала дельце одно проверну.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Он куда побежал? Останови его, Анисья! Ты пока еще в сторо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Ухожу я… оставайся, лавка с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может, останемся, мам? И люди здесь хорошие, и Буцефа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Мало нам горя, так еще Буцефала какого-то подобрал. Пускай сам о себе пе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смеясь).</w:t>
      </w:r>
      <w:r>
        <w:rPr>
          <w:rFonts w:cs="Times New Roman" w:ascii="Times New Roman" w:hAnsi="Times New Roman"/>
          <w:color w:val="auto"/>
          <w:sz w:val="20"/>
          <w:szCs w:val="20"/>
        </w:rPr>
        <w:t xml:space="preserve"> Мам, это конь такой… Пегашка! Василий у цыгана ег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Ах вот как!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е украл, а позаимствовал. Для культмассовых ну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Умный конек! А глаза ну прямо совсем человечьи. Глубокие глаза! Слышится грохот разваливаемой Василием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Беги, Анисья, удержи его от этого шага! Повторяю, ты пока еще не уволена! Ирина Павловна и Анисья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Зачем он… печку-то зачем 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Это известно только ему, созидателю печки. Партию-то завершим? Любопытн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Шахматы там, на столике. И часы с собой прих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Блиц предлагаеш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калитку Фирсовых входят  С в е т а  и сам Ф и р с о 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силий разваливает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лера выносит из сторожки шахматы. Усаживаются с Е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Валерий, а почему тебя Валериком зовут? Любя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Скорее, из сочувствия. Мол, не вышло из него стоящего человека. Так и остался Валериком. Че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вой. По-твоему рассуждать, так из меня сроду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ы уже сейчас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Человечище! Шах! Егор. К Свете рвешься? Мы ее загородим. </w:t>
      </w:r>
      <w:r>
        <w:rPr>
          <w:rFonts w:cs="Times New Roman" w:ascii="Times New Roman" w:hAnsi="Times New Roman"/>
          <w:i/>
          <w:iCs/>
          <w:color w:val="auto"/>
          <w:sz w:val="20"/>
          <w:szCs w:val="20"/>
        </w:rPr>
        <w:t>(Выключает ча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вета, спешившая к ним, замерла на полпути. Василий, под уговоры Анисьи разламывавший печь, остановился с поднятым кирпич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десь же в позе обвинителя застыла Ирина Павлов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ирсов сунул в рот огурец и словно подавил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 шахматистам идет человек в штатском, назовем его  С л е д о в а т е л е м. В сторонке поправляет парик  Ц ы г а н. Не успел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Вы здесь проживаете?.. </w:t>
      </w:r>
      <w:r>
        <w:rPr>
          <w:rFonts w:cs="Times New Roman" w:ascii="Times New Roman" w:hAnsi="Times New Roman"/>
          <w:i/>
          <w:iCs/>
          <w:color w:val="auto"/>
          <w:sz w:val="20"/>
          <w:szCs w:val="20"/>
        </w:rPr>
        <w:t>(Засты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молчат, кроме шахма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рассеянно взглянув на него).</w:t>
      </w:r>
      <w:r>
        <w:rPr>
          <w:rFonts w:cs="Times New Roman" w:ascii="Times New Roman" w:hAnsi="Times New Roman"/>
          <w:color w:val="auto"/>
          <w:sz w:val="20"/>
          <w:szCs w:val="20"/>
        </w:rPr>
        <w:t xml:space="preserve"> Это что за скульп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обращай внимания. Я часы выключил. Значит, на Свету глаз положил? Свету я тебе не отдам. Самая боев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У Светы есть Фирсов. Лучшего ей и желать не надо. По лог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Это у живой Светы Фирсов. А мою Свету пешечкой прикроем. </w:t>
      </w:r>
      <w:r>
        <w:rPr>
          <w:rFonts w:cs="Times New Roman" w:ascii="Times New Roman" w:hAnsi="Times New Roman"/>
          <w:i/>
          <w:iCs/>
          <w:color w:val="auto"/>
          <w:sz w:val="20"/>
          <w:szCs w:val="20"/>
        </w:rPr>
        <w:t>(Подмигнув Валере.)</w:t>
      </w:r>
      <w:r>
        <w:rPr>
          <w:rFonts w:cs="Times New Roman" w:ascii="Times New Roman" w:hAnsi="Times New Roman"/>
          <w:color w:val="auto"/>
          <w:sz w:val="20"/>
          <w:szCs w:val="20"/>
        </w:rPr>
        <w:t xml:space="preserve"> Видишь этого солдатика? Я из него когда-нибудь Валеру выт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Попробуй. </w:t>
      </w:r>
      <w:r>
        <w:rPr>
          <w:rFonts w:cs="Times New Roman" w:ascii="Times New Roman" w:hAnsi="Times New Roman"/>
          <w:i/>
          <w:iCs/>
          <w:color w:val="auto"/>
          <w:sz w:val="20"/>
          <w:szCs w:val="20"/>
        </w:rPr>
        <w:t>(Делает ход, включает ча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ожили. Цыган воровато натянул парик, огляделся. Василий с силой бухнул кирпичом. Ирина Павловна, строго посмотрев на сторожиху, спустилась вниз. Анисья снова принялась уговаривать Василия. Фирсов отчаянно заработал челюстями. Света еще на несколько шагов приблизилась к шахмат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Вы здесь пр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епер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А раньше гд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е был, а отбывал… тянул срок в колонии. Потом на «химии» отрабатывал. А вы, собственно,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взволнованно).</w:t>
      </w:r>
      <w:r>
        <w:rPr>
          <w:rFonts w:cs="Times New Roman" w:ascii="Times New Roman" w:hAnsi="Times New Roman"/>
          <w:color w:val="auto"/>
          <w:sz w:val="20"/>
          <w:szCs w:val="20"/>
        </w:rPr>
        <w:t xml:space="preserve"> Валерик, мне нужно немедленно поговорить с тобой! Немедленно!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Предъявите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Свете).</w:t>
      </w:r>
      <w:r>
        <w:rPr>
          <w:rFonts w:cs="Times New Roman" w:ascii="Times New Roman" w:hAnsi="Times New Roman"/>
          <w:color w:val="auto"/>
          <w:sz w:val="20"/>
          <w:szCs w:val="20"/>
        </w:rPr>
        <w:t xml:space="preserve"> Ты чуточку опоздала. У меня уже есть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очувствовав что-то неладное).</w:t>
      </w:r>
      <w:r>
        <w:rPr>
          <w:rFonts w:cs="Times New Roman" w:ascii="Times New Roman" w:hAnsi="Times New Roman"/>
          <w:color w:val="auto"/>
          <w:sz w:val="20"/>
          <w:szCs w:val="20"/>
        </w:rPr>
        <w:t xml:space="preserve"> Выкл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похлопав его по плечу).</w:t>
      </w:r>
      <w:r>
        <w:rPr>
          <w:rFonts w:cs="Times New Roman" w:ascii="Times New Roman" w:hAnsi="Times New Roman"/>
          <w:color w:val="auto"/>
          <w:sz w:val="20"/>
          <w:szCs w:val="20"/>
        </w:rPr>
        <w:t xml:space="preserve"> А документиков у меня, извините, нет. Мне завтра их вручат… или годика через два. А это, как говорят в Одессе, две большие р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нервно).</w:t>
      </w:r>
      <w:r>
        <w:rPr>
          <w:rFonts w:cs="Times New Roman" w:ascii="Times New Roman" w:hAnsi="Times New Roman"/>
          <w:color w:val="auto"/>
          <w:sz w:val="20"/>
          <w:szCs w:val="20"/>
        </w:rPr>
        <w:t xml:space="preserve"> Я выключу, Валерик? Я выключу! </w:t>
      </w:r>
      <w:r>
        <w:rPr>
          <w:rFonts w:cs="Times New Roman" w:ascii="Times New Roman" w:hAnsi="Times New Roman"/>
          <w:i/>
          <w:iCs/>
          <w:color w:val="auto"/>
          <w:sz w:val="20"/>
          <w:szCs w:val="20"/>
        </w:rPr>
        <w:t>(Нажимает кнопку. Кнопка не сработала.)</w:t>
      </w:r>
      <w:r>
        <w:rPr>
          <w:rFonts w:cs="Times New Roman" w:ascii="Times New Roman" w:hAnsi="Times New Roman"/>
          <w:color w:val="auto"/>
          <w:sz w:val="20"/>
          <w:szCs w:val="20"/>
        </w:rPr>
        <w:t xml:space="preserve"> Не выключаются, чтоб им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е нужно, старина. Этих граждан не зря называют оперативниками. Я прав, граждани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Валерик, прошу тебя, удели мне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Теперь не время, гражданочка. Могли бы подумать об это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с интересом смотрит на Следователя).</w:t>
      </w:r>
      <w:r>
        <w:rPr>
          <w:rFonts w:cs="Times New Roman" w:ascii="Times New Roman" w:hAnsi="Times New Roman"/>
          <w:color w:val="auto"/>
          <w:sz w:val="20"/>
          <w:szCs w:val="20"/>
        </w:rPr>
        <w:t xml:space="preserve"> Послушайте, а вы человек с поняти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приближается Цыган с уздечкой. Затем И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Меринка-то я не нашел… Куда исчез мер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Я знаю, где твой мерин. И знаю, кто похи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Покажи мне этого стрекулиста! Я живо уздой отст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он он… вон, печь разв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Ц ы г а н </w:t>
      </w:r>
      <w:r>
        <w:rPr>
          <w:rFonts w:cs="Times New Roman" w:ascii="Times New Roman" w:hAnsi="Times New Roman"/>
          <w:i/>
          <w:iCs/>
          <w:color w:val="auto"/>
          <w:sz w:val="20"/>
          <w:szCs w:val="20"/>
        </w:rPr>
        <w:t>(задумчиво скребет не свои волосы).</w:t>
      </w:r>
      <w:r>
        <w:rPr>
          <w:rFonts w:cs="Times New Roman" w:ascii="Times New Roman" w:hAnsi="Times New Roman"/>
          <w:color w:val="auto"/>
          <w:sz w:val="20"/>
          <w:szCs w:val="20"/>
        </w:rPr>
        <w:t xml:space="preserve"> Вот публика собралась! Совсем задурили бедного цыгана.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Ошибаешься, мутер. Мерина я у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Это неправда, Валерик! Ты опять себя огова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Не верьте ему. Он не мог у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е надо идеализировать, мутер. Если твой сын мог поджечь… мог на день раньше смыться из зоны… отчего же он лошаденку украсть не может? Ты плохо знаешь меня, мутер. А я тебя, к сожалению, ещ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Занятная складывается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Дайте хоть камень, что ли! Расколочу эти чертовы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Айда в избу, Егорушка! Пора собирать ман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w:t>
      </w:r>
      <w:r>
        <w:rPr>
          <w:rFonts w:cs="Times New Roman" w:ascii="Times New Roman" w:hAnsi="Times New Roman"/>
          <w:i/>
          <w:iCs/>
          <w:color w:val="auto"/>
          <w:sz w:val="20"/>
          <w:szCs w:val="20"/>
        </w:rPr>
        <w:t>(придерживая ее).</w:t>
      </w:r>
      <w:r>
        <w:rPr>
          <w:rFonts w:cs="Times New Roman" w:ascii="Times New Roman" w:hAnsi="Times New Roman"/>
          <w:color w:val="auto"/>
          <w:sz w:val="20"/>
          <w:szCs w:val="20"/>
        </w:rPr>
        <w:t xml:space="preserve"> Тебе-то как раз необходимо остаться. Расскажешь, как сторожишь тут, кому потворствуешь. Все расскажешь! Для начала — товарищескому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е пугайте меня! Я уж пуганая. И войной, и бедой… Не пугайте, Ирин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е срабатывают! Ах, подлые. А еще со знаком качества! </w:t>
      </w:r>
      <w:r>
        <w:rPr>
          <w:rFonts w:cs="Times New Roman" w:ascii="Times New Roman" w:hAnsi="Times New Roman"/>
          <w:i/>
          <w:iCs/>
          <w:color w:val="auto"/>
          <w:sz w:val="20"/>
          <w:szCs w:val="20"/>
        </w:rPr>
        <w:t>(Колотит по часам, они вдруг выключи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е замерли. Егор счастливо смеется. На втором этаже пал последний кирпич. Кукует кук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 эта не выключилась. Кукует себе… Словно вне времени живет. Или они живут вне времени? Случайно проникли сюда из какой-то доисторической эпохи — и живу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 Во тьме загорается яркий факел, который держит в руках  В а с и л и й  (Прометей). Его окружа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у что, нравится? Прикуривайте, у кого есть. Как насчет табачку-то? Небось смолите на переменках? Я вас как облупленных знаю. Доставайте, пока никто не ви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юди прикуривают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топ, стоп! Совсем забыл! Ведь в зале не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с в ы ш е </w:t>
      </w:r>
      <w:r>
        <w:rPr>
          <w:rFonts w:cs="Times New Roman" w:ascii="Times New Roman" w:hAnsi="Times New Roman"/>
          <w:i/>
          <w:iCs/>
          <w:color w:val="auto"/>
          <w:sz w:val="20"/>
          <w:szCs w:val="20"/>
        </w:rPr>
        <w:t>(гневное лицо, тон непререкаемый).</w:t>
      </w:r>
      <w:r>
        <w:rPr>
          <w:rFonts w:cs="Times New Roman" w:ascii="Times New Roman" w:hAnsi="Times New Roman"/>
          <w:color w:val="auto"/>
          <w:sz w:val="20"/>
          <w:szCs w:val="20"/>
        </w:rPr>
        <w:t xml:space="preserve"> На Кавказ его! На Кавказ! Приковать навечно к самой высокой скале! Дело пересмотру не по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у него на руках цепи).</w:t>
      </w:r>
      <w:r>
        <w:rPr>
          <w:rFonts w:cs="Times New Roman" w:ascii="Times New Roman" w:hAnsi="Times New Roman"/>
          <w:color w:val="auto"/>
          <w:sz w:val="20"/>
          <w:szCs w:val="20"/>
        </w:rPr>
        <w:t xml:space="preserve"> На Кавказе-то ничего, перекантуемся. Других дальше ссыл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вет. Около Василия стоят два-три человека, упрекая его в педагогической неосмотр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будет, будет! Ишь завелись! Вы не на педсовете. Раск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ни тобой не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философски).</w:t>
      </w:r>
      <w:r>
        <w:rPr>
          <w:rFonts w:cs="Times New Roman" w:ascii="Times New Roman" w:hAnsi="Times New Roman"/>
          <w:color w:val="auto"/>
          <w:sz w:val="20"/>
          <w:szCs w:val="20"/>
        </w:rPr>
        <w:t xml:space="preserve"> На всех не уг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ы дал нам знания, но не научил, как применить их в жизни. Мне не за что благодарить тебя, Пром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Я думал, вы добрые, разумные существа… Вы грызуны! Я дал вам огонь, вы сотворили из него напалм. Я дал ремесла — вы создали орудия массового убийства. Я научил вас счету — вы обсчитываете ближнего… Я думал, вы добрые, разумные существа, для которых превыше всего человек и земля, его породившая. Нет, вы не любите человека! Вы землю не любите, матерь нашу! Я сожалею о своей оплошности. Я спешил! Сгинь, черв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а л е р а, опустив голову,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рометей, а что сталось с женщинами? Они совсем отбились от рук. У меня огурцы лежат не пр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Что такое о-гу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родукт, за который я выручаю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Деньги? Мне это слово незнакомо. Человек, ты меня дурачишь. От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Я хотела счастья, а счастья нет. Прометей, научи меня быть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ы живешь… разве это н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Живу без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Любовь — это борьба, способность к жертве. Научись жертвовать — научишься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w:t>
      </w:r>
      <w:r>
        <w:rPr>
          <w:rFonts w:cs="Times New Roman" w:ascii="Times New Roman" w:hAnsi="Times New Roman"/>
          <w:i/>
          <w:iCs/>
          <w:color w:val="auto"/>
          <w:sz w:val="20"/>
          <w:szCs w:val="20"/>
        </w:rPr>
        <w:t>(с трибуны).</w:t>
      </w:r>
      <w:r>
        <w:rPr>
          <w:rFonts w:cs="Times New Roman" w:ascii="Times New Roman" w:hAnsi="Times New Roman"/>
          <w:color w:val="auto"/>
          <w:sz w:val="20"/>
          <w:szCs w:val="20"/>
        </w:rPr>
        <w:t xml:space="preserve"> Неосмотрительное глупое божество! Ни с кем не посоветовавшись, ты решился на серьезную экономическую реформу! А человечество еще не созрело… чтобы играть с огнем! Тебе придется держать ответ перед советом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Стрелочника нашла? Не выйдет! Нам подложила свинью Пандора. А ящик с несчастьями ей подсунул не кто иной, как сам громовержец! </w:t>
      </w:r>
      <w:r>
        <w:rPr>
          <w:rFonts w:cs="Times New Roman" w:ascii="Times New Roman" w:hAnsi="Times New Roman"/>
          <w:i/>
          <w:iCs/>
          <w:color w:val="auto"/>
          <w:sz w:val="20"/>
          <w:szCs w:val="20"/>
        </w:rPr>
        <w:t>(Анисье.)</w:t>
      </w:r>
      <w:r>
        <w:rPr>
          <w:rFonts w:cs="Times New Roman" w:ascii="Times New Roman" w:hAnsi="Times New Roman"/>
          <w:color w:val="auto"/>
          <w:sz w:val="20"/>
          <w:szCs w:val="20"/>
        </w:rPr>
        <w:t xml:space="preserve"> Женщина и ты, мальчик! Вы пришли сюда обвинять или в качестве прос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О чем просить, когда ты сам в цеп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Ты единственная, кто пожалел меня. И все же я мог бы… кое-что для вас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Людям сколько ни делай, все мало. Может, привести сюда этого… Геракла? Пусть освободит тебя от ц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Ему не до меня. Забыв о подвигах, он начал торговать огурцами. Мальчик, могу ли я быть полезны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живи мо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божественный смех).</w:t>
      </w:r>
      <w:r>
        <w:rPr>
          <w:rFonts w:cs="Times New Roman" w:ascii="Times New Roman" w:hAnsi="Times New Roman"/>
          <w:color w:val="auto"/>
          <w:sz w:val="20"/>
          <w:szCs w:val="20"/>
        </w:rPr>
        <w:t xml:space="preserve"> Такая малость? Гром и молния! В силу божества перестали верить! Встань! Я приказываю тебе! А у тех… эй вы… </w:t>
      </w:r>
      <w:r>
        <w:rPr>
          <w:rFonts w:cs="Times New Roman" w:ascii="Times New Roman" w:hAnsi="Times New Roman"/>
          <w:i/>
          <w:iCs/>
          <w:color w:val="auto"/>
          <w:sz w:val="20"/>
          <w:szCs w:val="20"/>
        </w:rPr>
        <w:t>(Кричит людям.)</w:t>
      </w:r>
      <w:r>
        <w:rPr>
          <w:rFonts w:cs="Times New Roman" w:ascii="Times New Roman" w:hAnsi="Times New Roman"/>
          <w:color w:val="auto"/>
          <w:sz w:val="20"/>
          <w:szCs w:val="20"/>
        </w:rPr>
        <w:t xml:space="preserve"> Я отниму у вас все! Создавайте свой мир с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гонь гаснет. Виденье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р силится встать на ноги. Ноги не слушают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в отчаянье).</w:t>
      </w:r>
      <w:r>
        <w:rPr>
          <w:rFonts w:cs="Times New Roman" w:ascii="Times New Roman" w:hAnsi="Times New Roman"/>
          <w:color w:val="auto"/>
          <w:sz w:val="20"/>
          <w:szCs w:val="20"/>
        </w:rPr>
        <w:t xml:space="preserve"> Ты обманул меня, бол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Егорушка, за что т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н враль бессовестный! Он обещал выправить мне ноги! Не выпра-авил! В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Я обещал? Да что ты, парень!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Было, было! Ты всех обманул, всех! Они несчастны как и я. Отдай им печку, отдай лошадь… все отдай! Сейчас же! Слышишь ты, прохин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озадаченно).</w:t>
      </w:r>
      <w:r>
        <w:rPr>
          <w:rFonts w:cs="Times New Roman" w:ascii="Times New Roman" w:hAnsi="Times New Roman"/>
          <w:color w:val="auto"/>
          <w:sz w:val="20"/>
          <w:szCs w:val="20"/>
        </w:rPr>
        <w:t xml:space="preserve"> Отдам, конечно. Не кричи, отдам. Только насчет обмана ты зря. Я шел к тебе с открытой душой, Егор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асулил сто пудов, а сам бессилен! И вовсе ты не титан, ты жалкий пьяница. А печка твоя — одни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w:t>
      </w:r>
      <w:r>
        <w:rPr>
          <w:rFonts w:cs="Times New Roman" w:ascii="Times New Roman" w:hAnsi="Times New Roman"/>
          <w:i/>
          <w:iCs/>
          <w:color w:val="auto"/>
          <w:sz w:val="20"/>
          <w:szCs w:val="20"/>
        </w:rPr>
        <w:t>(грозя пальцем).</w:t>
      </w:r>
      <w:r>
        <w:rPr>
          <w:rFonts w:cs="Times New Roman" w:ascii="Times New Roman" w:hAnsi="Times New Roman"/>
          <w:color w:val="auto"/>
          <w:sz w:val="20"/>
          <w:szCs w:val="20"/>
        </w:rPr>
        <w:t xml:space="preserve"> Егор! Не заговар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апридумывали систем: Сухомлинский, Макаренко… А взять бы розгу да розгой их да розгой! Раз-два, раз-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рогрессивно мыслишь, ежово с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Хотите верьте, хотите нет, а кукушек тогда и в помине не бы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color w:val="auto"/>
        </w:rPr>
      </w:pPr>
      <w:r>
        <w:rPr>
          <w:rFonts w:cs="Times New Roman" w:ascii="Times New Roman" w:hAnsi="Times New Roman"/>
          <w:color w:val="auto"/>
        </w:rPr>
        <w:t>ДЕЙСТВИЕ ВТОРОЕ</w:t>
      </w:r>
    </w:p>
    <w:p>
      <w:pPr>
        <w:pStyle w:val="SubTitle1"/>
        <w:rPr>
          <w:rFonts w:ascii="Times New Roman" w:hAnsi="Times New Roman" w:cs="Times New Roman"/>
          <w:i/>
          <w:i/>
          <w:iCs/>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 г о р  вытачивает из бруска нечто вроде гитарного грифа. На грифе нотн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и с ь я  выходит на улицу с корзиной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Что опять вытво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Какую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Чтоб и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пригорюнясь).</w:t>
      </w:r>
      <w:r>
        <w:rPr>
          <w:rFonts w:cs="Times New Roman" w:ascii="Times New Roman" w:hAnsi="Times New Roman"/>
          <w:color w:val="auto"/>
          <w:sz w:val="20"/>
          <w:szCs w:val="20"/>
        </w:rPr>
        <w:t xml:space="preserve"> Всем тебя обделила судьба. Отца нет, сам калека. Гармошку и ту мать не в состоянии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то лет не нужна мне твоя гармошка. Могу сам что хочешь изладить. Инструмент тепер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не слушая его).</w:t>
      </w:r>
      <w:r>
        <w:rPr>
          <w:rFonts w:cs="Times New Roman" w:ascii="Times New Roman" w:hAnsi="Times New Roman"/>
          <w:color w:val="auto"/>
          <w:sz w:val="20"/>
          <w:szCs w:val="20"/>
        </w:rPr>
        <w:t xml:space="preserve"> А ко всему суд этот товарищеский. Припаяют год или два — вот тебе 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оторые судят, те уже не товарищи. Ты не робей, мам. Припаяют — отсидим. Все лучше, чем в дет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ебя не тронут — малолетка. И ни в чем не ви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Это покамест невиноватый. Суд начнется — выкину что-нибудь и буду виноватый. Пускай обоих судят. Нам с тобой нельзя разл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До тюрьмы-то, поди, не дойдет, разве что с работы выметут. Или за печку платить за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Ломал Василий — платить тебе? Какая-то несураз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 него тоже, конечно, спросят. Но и меня не помилуют. Сторож — значит, лицо ответ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Вот уж верно что печка: еще не топилась, а какая каша вокруг заварилась. Ты не горюй, мам: выгонят — где-нибудь приткнемся. Земля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покойный ты у меня. От неведения, что ли? А ведь с открытыми глазами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онуро).</w:t>
      </w:r>
      <w:r>
        <w:rPr>
          <w:rFonts w:cs="Times New Roman" w:ascii="Times New Roman" w:hAnsi="Times New Roman"/>
          <w:color w:val="auto"/>
          <w:sz w:val="20"/>
          <w:szCs w:val="20"/>
        </w:rPr>
        <w:t xml:space="preserve"> Уже неспокойный, мам. Сны разные стали сниться. Про войну, про землетрясения, про засуху… Люди — они всего боятся, из стороны в сторону шарахаются. И мне за них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За людей не тревожься — про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Жить можно по-разному: червяком ползать, пташкой порхать. Или — как вот этот подсолнух… Видишь? Сияет, к солнцу тянется. Зеленый, упругий, лепестки один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Цветок правильный. Но и он не дольше осени живет. Потом изжелудим — семечки на масло пойдут или старухи их выл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Это потом. А на земле ему лучше всех. </w:t>
      </w:r>
      <w:r>
        <w:rPr>
          <w:rFonts w:cs="Times New Roman" w:ascii="Times New Roman" w:hAnsi="Times New Roman"/>
          <w:color w:val="auto"/>
          <w:sz w:val="20"/>
          <w:szCs w:val="20"/>
          <w:lang w:val="ru-RU"/>
        </w:rPr>
        <w:t xml:space="preserve">Под-солнух: </w:t>
      </w:r>
      <w:r>
        <w:rPr>
          <w:rFonts w:cs="Times New Roman" w:ascii="Times New Roman" w:hAnsi="Times New Roman"/>
          <w:color w:val="auto"/>
          <w:sz w:val="20"/>
          <w:szCs w:val="20"/>
        </w:rPr>
        <w:t>под солнцем. Люди-то почему так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е всем это дано. Ты вот можешь — стало быть, житейской ржой не заде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т, мам, совсем не поэтому. Я в детстве подсолнечного соку напился.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Могло быть. Ты вертуном рос, на месте часу, бывало, не у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счастливо смеется).</w:t>
      </w:r>
      <w:r>
        <w:rPr>
          <w:rFonts w:cs="Times New Roman" w:ascii="Times New Roman" w:hAnsi="Times New Roman"/>
          <w:color w:val="auto"/>
          <w:sz w:val="20"/>
          <w:szCs w:val="20"/>
        </w:rPr>
        <w:t xml:space="preserve"> Удрал от тебя, пригнул стебель и чисто все лепестки обсосал! Подсолнушек! Спасибо, неунывака! Мам, ты его каждую </w:t>
      </w:r>
      <w:r>
        <w:rPr>
          <w:rFonts w:cs="Times New Roman" w:ascii="Times New Roman" w:hAnsi="Times New Roman"/>
          <w:color w:val="auto"/>
          <w:sz w:val="20"/>
          <w:szCs w:val="20"/>
          <w:lang w:val="ru-RU"/>
        </w:rPr>
        <w:t>вёсну</w:t>
      </w:r>
      <w:r>
        <w:rPr>
          <w:rFonts w:cs="Times New Roman" w:ascii="Times New Roman" w:hAnsi="Times New Roman"/>
          <w:color w:val="auto"/>
          <w:sz w:val="20"/>
          <w:szCs w:val="20"/>
        </w:rPr>
        <w:t xml:space="preserve"> перед окошком моим са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Мне что, могу весь палисадник засе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лучше — поле. Большущее поле! Я соком подсолнечным всю ребятню напою. Чтоб мороке не поддавались. Сок-то веселый, теплый 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ебя уж вроде не туда п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ет, ты не понимаешь, мам, потому что не веришь. Верить нужно. </w:t>
      </w:r>
      <w:r>
        <w:rPr>
          <w:rFonts w:cs="Times New Roman" w:ascii="Times New Roman" w:hAnsi="Times New Roman"/>
          <w:i/>
          <w:iCs/>
          <w:color w:val="auto"/>
          <w:sz w:val="20"/>
          <w:szCs w:val="20"/>
        </w:rPr>
        <w:t>(Прислушивается. Кукушкин голос.)</w:t>
      </w:r>
      <w:r>
        <w:rPr>
          <w:rFonts w:cs="Times New Roman" w:ascii="Times New Roman" w:hAnsi="Times New Roman"/>
          <w:color w:val="auto"/>
          <w:sz w:val="20"/>
          <w:szCs w:val="20"/>
        </w:rPr>
        <w:t xml:space="preserve"> Кукушка грустит. Вот я ее сейчас настрою! </w:t>
      </w:r>
      <w:r>
        <w:rPr>
          <w:rFonts w:cs="Times New Roman" w:ascii="Times New Roman" w:hAnsi="Times New Roman"/>
          <w:i/>
          <w:iCs/>
          <w:color w:val="auto"/>
          <w:sz w:val="20"/>
          <w:szCs w:val="20"/>
        </w:rPr>
        <w:t>(Натягивает на гриф струну и напильником, словно смычком, выводит мелодию. Поиграв, вздохнул.)</w:t>
      </w:r>
      <w:r>
        <w:rPr>
          <w:rFonts w:cs="Times New Roman" w:ascii="Times New Roman" w:hAnsi="Times New Roman"/>
          <w:color w:val="auto"/>
          <w:sz w:val="20"/>
          <w:szCs w:val="20"/>
        </w:rPr>
        <w:t xml:space="preserve"> Все равно грустит… Экая пл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Птаху малую не можешь развеселить… одну птаху! Людей многое множество, и каждый со своей грусть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р ударил грифом о пень, отвернулся. По лицу текут слезы бессил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Покаянно.)</w:t>
      </w:r>
      <w:r>
        <w:rPr>
          <w:rFonts w:cs="Times New Roman" w:ascii="Times New Roman" w:hAnsi="Times New Roman"/>
          <w:color w:val="auto"/>
          <w:sz w:val="20"/>
          <w:szCs w:val="20"/>
        </w:rPr>
        <w:t xml:space="preserve"> Егорушка! Болезный мой! К сердцу-то близко не принимай! Слабые мы… надо по силам своим брать. Когда по силам берешь — уверенности в себ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ичего не умею! Ничего не могу! Уродец я! Червь! Полз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Вот растравила! Дернуло дуру за язык! Н-на тебе, куриное сало! </w:t>
      </w:r>
      <w:r>
        <w:rPr>
          <w:rFonts w:cs="Times New Roman" w:ascii="Times New Roman" w:hAnsi="Times New Roman"/>
          <w:i/>
          <w:iCs/>
          <w:color w:val="auto"/>
          <w:sz w:val="20"/>
          <w:szCs w:val="20"/>
        </w:rPr>
        <w:t>(Бьет себя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взяв себя в руки).</w:t>
      </w:r>
      <w:r>
        <w:rPr>
          <w:rFonts w:cs="Times New Roman" w:ascii="Times New Roman" w:hAnsi="Times New Roman"/>
          <w:color w:val="auto"/>
          <w:sz w:val="20"/>
          <w:szCs w:val="20"/>
        </w:rPr>
        <w:t xml:space="preserve"> Не надо, мам. Тебя и так много били. Не надо. Я просто раскис чего-то. Я ведь не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веруя).</w:t>
      </w:r>
      <w:r>
        <w:rPr>
          <w:rFonts w:cs="Times New Roman" w:ascii="Times New Roman" w:hAnsi="Times New Roman"/>
          <w:color w:val="auto"/>
          <w:sz w:val="20"/>
          <w:szCs w:val="20"/>
        </w:rPr>
        <w:t xml:space="preserve"> Ты сильный у меня! Ты умный! Все одолеешь, если… если захоч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оронкой, слегка покачиваясь, проходит  В а с и л и й. Подойти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подошел. Видно,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Роб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Робеет? Перед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Он, Егорушка, сватался ко мне. А ты обругал его… вот и переживает. Он ведь сове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Сватался? </w:t>
      </w:r>
      <w:r>
        <w:rPr>
          <w:rFonts w:cs="Times New Roman" w:ascii="Times New Roman" w:hAnsi="Times New Roman"/>
          <w:i/>
          <w:iCs/>
          <w:color w:val="auto"/>
          <w:sz w:val="20"/>
          <w:szCs w:val="20"/>
        </w:rPr>
        <w:t>(Обреченно, по-взрослому.)</w:t>
      </w:r>
      <w:r>
        <w:rPr>
          <w:rFonts w:cs="Times New Roman" w:ascii="Times New Roman" w:hAnsi="Times New Roman"/>
          <w:color w:val="auto"/>
          <w:sz w:val="20"/>
          <w:szCs w:val="20"/>
        </w:rPr>
        <w:t xml:space="preserve"> Та-ак… Сватался — женись. Вдвоем-то вам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Вдвоем?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Я, мам, в санаторий подамся. Надо чуток под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ы же не хотел. Чего 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хотел — захотел. Там врачи, режим. Вообще л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Решил, брошу тебя? Хорошего же ты мнения о своей матери! Не брошу, Егорушка! Я и согласья ему не давала. А сватать всяк 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Женись, мам. Ты у меня еще молодая. И в жизни доброго мало видела. Отец пил, буянил. Я с малолетства на твоей шее. Женись, он человек душевный. Не обидит, и сам в обиду не дас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укушка ку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на того же мнения. Слышь, голос-то веселей стал. Верно,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сквозь слезы).</w:t>
      </w:r>
      <w:r>
        <w:rPr>
          <w:rFonts w:cs="Times New Roman" w:ascii="Times New Roman" w:hAnsi="Times New Roman"/>
          <w:color w:val="auto"/>
          <w:sz w:val="20"/>
          <w:szCs w:val="20"/>
        </w:rPr>
        <w:t xml:space="preserve"> Верно, верно, Его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а Буцефале, что ль, покататься? А то уведут его скоро. </w:t>
      </w:r>
      <w:r>
        <w:rPr>
          <w:rFonts w:cs="Times New Roman" w:ascii="Times New Roman" w:hAnsi="Times New Roman"/>
          <w:i/>
          <w:iCs/>
          <w:color w:val="auto"/>
          <w:sz w:val="20"/>
          <w:szCs w:val="20"/>
        </w:rPr>
        <w:t>(Уезжает на коляс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силий, подходит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Хожу в надежде, а ты молчишь. Скажи хо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Егора спроси — все стан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ротес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Женись, говорит. То есть, это, выходи замуж. Уж лучше бы 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равильно парень советует. Жалеет нас. Живем неприкаянными. Егор сердчишком своим все до тонкости понимает. Чуткое у него сердчишко, отзывчивое. То ли твое, то ли Иваново — не соображу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Иван-то добрый,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Ива-ан?! Во какая душа! До нижней пуговицы распахнутая. На фронте, бывало, последний глоток спирта другу отдаст, последней краюхой под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еуж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ру, смекаешь? Какой резон? Его и в живых теперь нет. Мертвому безразлично, что про него скажут. А я заявляю: Иван — душ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Черная или белая? Души-то разны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увлекаясь).</w:t>
      </w:r>
      <w:r>
        <w:rPr>
          <w:rFonts w:cs="Times New Roman" w:ascii="Times New Roman" w:hAnsi="Times New Roman"/>
          <w:color w:val="auto"/>
          <w:sz w:val="20"/>
          <w:szCs w:val="20"/>
        </w:rPr>
        <w:t xml:space="preserve"> Как-то из окружения с ним топали. Задело меня в перестрелке. Вроде и не шибко царапнуло, а нога отнялась. Так он на закорках верст двадцать тащил. Село на пути встретилось, а там фрицы. Уходи, говорю, дружба! Обоих кончат. Матюгнул он меня, в сено зарыл, а сам — ходу, чтобы внимание отвлечь. Такой вот был челове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очный его портрет! Дальше-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закуривает не спеша).</w:t>
      </w:r>
      <w:r>
        <w:rPr>
          <w:rFonts w:cs="Times New Roman" w:ascii="Times New Roman" w:hAnsi="Times New Roman"/>
          <w:color w:val="auto"/>
          <w:sz w:val="20"/>
          <w:szCs w:val="20"/>
        </w:rPr>
        <w:t xml:space="preserve"> Схватили мужика. Про меня пытать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Ты и по-немецки раз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Очень даже свободно. Анна унд Марта бабы. Воллен зи шпацир. Гиб мир цигарку. Ну и так далее. Подзабылось, конечно, многое… без практики. А тогда волок. Вот, значит, измываются над дружком моим, слышу. Где этот ферклюквен кент, спрашивают? Я то есть. Не вынесло ретивое. Выполз из зарода, кричу: «Эй, гансы! Здесь я! Не мучьте моего кореша!» Они за обоих принялись. Давай про расположение войск выспрашивать. Молчим. Про боевой дух солдат. Уж тут мы им расписали! Мол, все до единого в бой рвутся. Начальство не в силах удержать. В общем, тянули время как могли. А там и наши подоспели. Да, в каких только передрягах не побывали! До того свыклись с Иваном — в полку братьями стали звать. А ежели разобраться — чем не братья? Одной кровью землю кропили. После войны — одни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с горькой иронией).</w:t>
      </w:r>
      <w:r>
        <w:rPr>
          <w:rFonts w:cs="Times New Roman" w:ascii="Times New Roman" w:hAnsi="Times New Roman"/>
          <w:color w:val="auto"/>
          <w:sz w:val="20"/>
          <w:szCs w:val="20"/>
        </w:rPr>
        <w:t xml:space="preserve"> Складно плетешь, Василий Петрович. Только в одном несовпадение: Иван-то мой вовсе и не был на войне. Он тридцатого. А тридцатый тогда не при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тушит папиросу в ладони. После паузы).</w:t>
      </w:r>
      <w:r>
        <w:rPr>
          <w:rFonts w:cs="Times New Roman" w:ascii="Times New Roman" w:hAnsi="Times New Roman"/>
          <w:color w:val="auto"/>
          <w:sz w:val="20"/>
          <w:szCs w:val="20"/>
        </w:rPr>
        <w:t xml:space="preserve"> Не тот, выходит, Иван? Какая досада! А ведь жену у него точно Анисьей звали. И сына, кажись, Егором. Давно вас… их то есть ищу. Может, все-так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е мы, Василий Петрович. Иван и на севере сроду не был. После ФЗУ был каменщиком в городе, потом бессменно в лес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Обидно-то как! Обознался… И ведь приметы сходятся в теперешнем случае. Даже район ваш, Гугринский. Узнал про это, ну, думаю, все, тут якорь брошу. Только тем и жил, чтоб завет братний ис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проникновенно).</w:t>
      </w:r>
      <w:r>
        <w:rPr>
          <w:rFonts w:cs="Times New Roman" w:ascii="Times New Roman" w:hAnsi="Times New Roman"/>
          <w:color w:val="auto"/>
          <w:sz w:val="20"/>
          <w:szCs w:val="20"/>
        </w:rPr>
        <w:t xml:space="preserve"> Ты и впрямь человек душевный. Егор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Я-то? Да я за вас всю кровь по капельке!.. Все жилы на лоскут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а л е р а  везет расстроенного  Е г о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оже мне ухарь! Не мог на помощь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Я сам хотел… са-ам! А ласты эти… будь они прокляты!.. Не слушаются. </w:t>
      </w:r>
      <w:r>
        <w:rPr>
          <w:rFonts w:cs="Times New Roman" w:ascii="Times New Roman" w:hAnsi="Times New Roman"/>
          <w:i/>
          <w:iCs/>
          <w:color w:val="auto"/>
          <w:sz w:val="20"/>
          <w:szCs w:val="20"/>
        </w:rPr>
        <w:t>(Бьет кулаком п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Егорушка, к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Чуть под копыта не попал! На Буцефале решил проехаться, а тот взбр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Кино видел: летят буденновцы с шашками наголо… Нет, безногому не бывать буденновцем! Вот моя лошадь! </w:t>
      </w:r>
      <w:r>
        <w:rPr>
          <w:rFonts w:cs="Times New Roman" w:ascii="Times New Roman" w:hAnsi="Times New Roman"/>
          <w:i/>
          <w:iCs/>
          <w:color w:val="auto"/>
          <w:sz w:val="20"/>
          <w:szCs w:val="20"/>
        </w:rPr>
        <w:t>(Тронул кол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Раскуксился! На тебя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Ушибся,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Я про ушибы не поминаю. Вот им с отцом на войне не так д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огда на войне — одно. Там солдаты. А тут парнишка беспомощный… совсем бессильны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Я бессильный?! Я? </w:t>
      </w:r>
      <w:r>
        <w:rPr>
          <w:rFonts w:cs="Times New Roman" w:ascii="Times New Roman" w:hAnsi="Times New Roman"/>
          <w:i/>
          <w:iCs/>
          <w:color w:val="auto"/>
          <w:sz w:val="20"/>
          <w:szCs w:val="20"/>
        </w:rPr>
        <w:t>(Выбрался из коляски, сделал стойку на голове.)</w:t>
      </w:r>
      <w:r>
        <w:rPr>
          <w:rFonts w:cs="Times New Roman" w:ascii="Times New Roman" w:hAnsi="Times New Roman"/>
          <w:color w:val="auto"/>
          <w:sz w:val="20"/>
          <w:szCs w:val="20"/>
        </w:rPr>
        <w:t xml:space="preserve"> Ты сильный, а так сможешь? </w:t>
      </w:r>
      <w:r>
        <w:rPr>
          <w:rFonts w:cs="Times New Roman" w:ascii="Times New Roman" w:hAnsi="Times New Roman"/>
          <w:i/>
          <w:iCs/>
          <w:color w:val="auto"/>
          <w:sz w:val="20"/>
          <w:szCs w:val="20"/>
        </w:rPr>
        <w:t>(На руках прошел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у, где мне? Годы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Ловко с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олная капитуляция! Мириться-то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Я с тобой не сс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сорился, парень. Только ведь ссориться-то надо по уму. А мы? Бож-же ты мой! Из-за кого же мы пуговицы рвем на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Все из-за печки началось… из-за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Без огня люди жить не могут. А ты у Валеры печь развалил. Ирина Павловна для него т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Не для меня, Егор. Мать замуж выходит… хочет красиво от меня избавиться. Чтоб не мешал в медовый месяц. </w:t>
      </w:r>
      <w:r>
        <w:rPr>
          <w:rFonts w:cs="Times New Roman" w:ascii="Times New Roman" w:hAnsi="Times New Roman"/>
          <w:i/>
          <w:iCs/>
          <w:color w:val="auto"/>
          <w:sz w:val="20"/>
          <w:szCs w:val="20"/>
        </w:rPr>
        <w:t>(Многозначительно.)</w:t>
      </w:r>
      <w:r>
        <w:rPr>
          <w:rFonts w:cs="Times New Roman" w:ascii="Times New Roman" w:hAnsi="Times New Roman"/>
          <w:color w:val="auto"/>
          <w:sz w:val="20"/>
          <w:szCs w:val="20"/>
        </w:rPr>
        <w:t xml:space="preserve"> А я и так меш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Печь-то, ежели хочешь, снова ск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грустно).</w:t>
      </w:r>
      <w:r>
        <w:rPr>
          <w:rFonts w:cs="Times New Roman" w:ascii="Times New Roman" w:hAnsi="Times New Roman"/>
          <w:color w:val="auto"/>
          <w:sz w:val="20"/>
          <w:szCs w:val="20"/>
        </w:rPr>
        <w:t xml:space="preserve"> Не надо, Василий. Мне скоро предстоит греться у казенной печи. Ну что, Егор, партийку-то до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ритихнув, виновато съежившись).</w:t>
      </w:r>
      <w:r>
        <w:rPr>
          <w:rFonts w:cs="Times New Roman" w:ascii="Times New Roman" w:hAnsi="Times New Roman"/>
          <w:color w:val="auto"/>
          <w:sz w:val="20"/>
          <w:szCs w:val="20"/>
        </w:rPr>
        <w:t xml:space="preserve"> Обязательно. </w:t>
      </w:r>
      <w:r>
        <w:rPr>
          <w:rFonts w:cs="Times New Roman" w:ascii="Times New Roman" w:hAnsi="Times New Roman"/>
          <w:i/>
          <w:iCs/>
          <w:color w:val="auto"/>
          <w:sz w:val="20"/>
          <w:szCs w:val="20"/>
        </w:rPr>
        <w:t>(Матери и Василию.)</w:t>
      </w:r>
      <w:r>
        <w:rPr>
          <w:rFonts w:cs="Times New Roman" w:ascii="Times New Roman" w:hAnsi="Times New Roman"/>
          <w:color w:val="auto"/>
          <w:sz w:val="20"/>
          <w:szCs w:val="20"/>
        </w:rPr>
        <w:t xml:space="preserve"> А вы ступайте, ступай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дятся за шахматы. А н и с ь я  с  В а с и л и е м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взглянув на них).</w:t>
      </w:r>
      <w:r>
        <w:rPr>
          <w:rFonts w:cs="Times New Roman" w:ascii="Times New Roman" w:hAnsi="Times New Roman"/>
          <w:color w:val="auto"/>
          <w:sz w:val="20"/>
          <w:szCs w:val="20"/>
        </w:rPr>
        <w:t xml:space="preserve"> Ты чего их гонишь? Может, они возле тебя хотят п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Пускай привыкают друг к другу: молод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Свадебное поветрие! Сначала мутер, теперь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Долго тянется наша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адоело — можем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Доиграем. Я шахматы люблю. Каждой фигуре историю выдумываю. Когда скучно — беседую с ними, как с живыми людьми. Вы, говорю, и в жизни позиций своих не сдавайте, если считаете их правильными. На доске мои фигурки дерутся не за страх, а з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ридумал бы мне… какую-нибудь историю позабавней. Да чтоб сб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Игра — одно, жизнь — совсем, совсем другое! Я про Ирину Павловну такого насочинял! Все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Может, и не все. В крайности-то не брос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расив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Этого не отнимешь. Видел бы ты ее в молодости! Да и сейчас она ниче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Умная. Обо всех 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И это отчасти верно. Тебя вот в санаторий отправить хочет, меня — на дачу, а тетку Анисью — на скамью подсудимых. Все в наши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люби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Я ей просто не нужен. И никому здесь не нужен. Потому и ушел с «химии», чтоб срок прод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Значит, «химия» — это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Условно. Ходишь без конвоя, а чувствуешь, что гнетет. Гнетет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когда под конвоем… жу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Со временем привыкаешь. Скомандуют — налево, думаешь, так и надо. Направо — им видней. Исполняй команды, работай. Есть постель, есть одежда. Даже охрана есть — никто не укра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ит к ним  С в е 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Я бы хотела, чтоб меня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Для этого надо иметь… некотор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ужели я совсем-совсем ничего не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Я не оценщик… из комиссионки. Твой ход,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застенчиво).</w:t>
      </w:r>
      <w:r>
        <w:rPr>
          <w:rFonts w:cs="Times New Roman" w:ascii="Times New Roman" w:hAnsi="Times New Roman"/>
          <w:color w:val="auto"/>
          <w:sz w:val="20"/>
          <w:szCs w:val="20"/>
        </w:rPr>
        <w:t xml:space="preserve"> Валерик… если тебе будет плохо, очень плохо… ты черкни мне два слова, ладно? Я приеду, где бы н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Спасибо, Егор. Я сразу понял, что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А ты еще мальчик, Валера. Во-от такусенький мальчик. Поскучайте тут со Светой. Мне нужно отлучиться. </w:t>
      </w:r>
      <w:r>
        <w:rPr>
          <w:rFonts w:cs="Times New Roman" w:ascii="Times New Roman" w:hAnsi="Times New Roman"/>
          <w:i/>
          <w:iCs/>
          <w:color w:val="auto"/>
          <w:sz w:val="20"/>
          <w:szCs w:val="20"/>
        </w:rPr>
        <w:t>(У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Поддел! Мальчик… двадцати дву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w:t>
      </w:r>
      <w:r>
        <w:rPr>
          <w:rFonts w:cs="Times New Roman" w:ascii="Times New Roman" w:hAnsi="Times New Roman"/>
          <w:i/>
          <w:iCs/>
          <w:color w:val="auto"/>
          <w:sz w:val="20"/>
          <w:szCs w:val="20"/>
        </w:rPr>
        <w:t>(жестко).</w:t>
      </w:r>
      <w:r>
        <w:rPr>
          <w:rFonts w:cs="Times New Roman" w:ascii="Times New Roman" w:hAnsi="Times New Roman"/>
          <w:color w:val="auto"/>
          <w:sz w:val="20"/>
          <w:szCs w:val="20"/>
        </w:rPr>
        <w:t xml:space="preserve"> Он прав, Валерик. Ты просто молокосос, да еще и трус к тому же. Не по твоей ли вине изогнулась вся моя жизнь? Огурцы через посредниц сбываю, помидоры… школу бросила. Разве о том я меч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ыходит, во всем виноват я… и нет искупления! Что ж, мне теперь до смерти каяться? Разве мало трех лет лишения свободы… за одну пьяную — и то другим — совершенную глупость? Зачем вы душу-то мне царапаете? И ты и мать… Что вам нужно? Чтоб я исчез? Так исчезну. Это в тысячу раз легче, чем выслушивать ваши дурацкие откр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Валерик, ты убежал? Скажи чест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алер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бежал… Зачем? Оставался всего лишь день. Один день, а потом —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А если я не хочу свободы? Если мне нечего среди вас делать? Вы все устроены, сыты… омерзительно сыты, как пиявки, насосавшиеся чужой крови. А я зэк, я серый! Мне братья — брянские в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Не надо, Валера. Это я уже видела в каком-то старом-старом фильме. Давай поговорим спокойно. Ты не прочел ни одного моего письма. И теперь не спросишь, чем я жила эти три года, о ком… или о чем думала.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Не одному тебе больно, Валерик! Спроси меня хоть о какой-нибудь малости. Ну спрос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и к чему. Все ясней я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у врешь ты, врешь! Ведь любишь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тестующий жест Вал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Если б не любил — не пришел бы ночью под мои окна. Не к матери побежал, ко мне… заглядывал в окна, стоял под то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Бред, бред! Мания любовного пре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А я не спала. Я все видела. Сначала подумала, может, и впрямь брежу? Впилась зубами в руку… вот видишь — след? До крови прокусила… и тогда поняла: это не сон, явь. Потом накинула халат, выскочила… но ты куда-то исчез. Кое-как дождалась утра, стала звонить твоей матери. Телефон не отвечал… Поехала сюда… все надеялась, что увижу тебя. И вот увидела, Валерик, мальчик мой глупенький! Я не могу без теб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Могла три года… тепер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Если б ты знал, как я жила… это издевка над собой, над мужем. Уж больше года сказываюсь больной… он верит. А мне противно… мне стыдно за эту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из своего сада).</w:t>
      </w:r>
      <w:r>
        <w:rPr>
          <w:rFonts w:cs="Times New Roman" w:ascii="Times New Roman" w:hAnsi="Times New Roman"/>
          <w:color w:val="auto"/>
          <w:sz w:val="20"/>
          <w:szCs w:val="20"/>
        </w:rPr>
        <w:t xml:space="preserve"> Светлана, огурцы вянут. По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Скажи искренне… может, я навыдумывала… но прошу тебя, скажи правду… Обе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Я лишь однажды солгал. Ты знаешь, когда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Да, знаю, на суде. Но сейчас будь честен. Там ты вспоминал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Светлана! Не задер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о ты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Я не рекомендую тебе общаться с этим рецидивистом. Есть люди поприли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Иди к своему владыке. Иди, а то огурцы завянут. И пожалуйста, избегай рецидивистов.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приближается).</w:t>
      </w:r>
      <w:r>
        <w:rPr>
          <w:rFonts w:cs="Times New Roman" w:ascii="Times New Roman" w:hAnsi="Times New Roman"/>
          <w:color w:val="auto"/>
          <w:sz w:val="20"/>
          <w:szCs w:val="20"/>
        </w:rPr>
        <w:t xml:space="preserve"> Светлана, твое время и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Оно еще не начиналось… 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Я уважаю тебя, Светлана… как честную порядочную женщину. Я, само собой, и в мыслях не держу, чтоб ревновать. Однако твое поведение неправильное. Люди осуд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Меня это совершенно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Светлана, ты что буровишь? Ты рехнулась,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в е т а. Может быть. Может быть, и рехнулась три года назад. Теперь помаленьку выправляюсь. </w:t>
      </w:r>
      <w:r>
        <w:rPr>
          <w:rFonts w:cs="Times New Roman" w:ascii="Times New Roman" w:hAnsi="Times New Roman"/>
          <w:i/>
          <w:iCs/>
          <w:color w:val="auto"/>
          <w:sz w:val="20"/>
          <w:szCs w:val="20"/>
        </w:rPr>
        <w:t>(Решительно и дружелюбно.)</w:t>
      </w:r>
      <w:r>
        <w:rPr>
          <w:rFonts w:cs="Times New Roman" w:ascii="Times New Roman" w:hAnsi="Times New Roman"/>
          <w:color w:val="auto"/>
          <w:sz w:val="20"/>
          <w:szCs w:val="20"/>
        </w:rPr>
        <w:t xml:space="preserve"> Фирсов, я не вернусь в т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Дальше — больше! Ну точно рехнулась! Для кого же я создавал все это? Ради кого у верстака горбил сверхурочно? Изо дня в день на участке гнулся? Я даже с матерью разделился, когда вы между собой перестали ладить. Теперь вот путевку для тебя выколотил. Одна путевка на весь цех. И та для тебя, Светлана! Сам-то я тут могу отдохнуть. А ты поезжай, Светлана. Садись в машину и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Бедный мой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Фирсов не бедный. У него все есть. Не гляди, что простой сле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Так ты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Я, Светлана, человек занятой. Мне о такой чепуховине дум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А я вот думаю… от нечего делать. Ты уж прости меня,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Да чего там, думай. Не возбраняется. Огурцы вези. И собирайся. Билет на самолет я з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Отдай свою путевку в завком. Там ей найдут приме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Ну уж нет! Что мое, то мое! </w:t>
      </w:r>
      <w:r>
        <w:rPr>
          <w:rFonts w:cs="Times New Roman" w:ascii="Times New Roman" w:hAnsi="Times New Roman"/>
          <w:i/>
          <w:iCs/>
          <w:color w:val="auto"/>
          <w:sz w:val="20"/>
          <w:szCs w:val="20"/>
        </w:rPr>
        <w:t>(Увидав воробьев.)</w:t>
      </w:r>
      <w:r>
        <w:rPr>
          <w:rFonts w:cs="Times New Roman" w:ascii="Times New Roman" w:hAnsi="Times New Roman"/>
          <w:color w:val="auto"/>
          <w:sz w:val="20"/>
          <w:szCs w:val="20"/>
        </w:rPr>
        <w:t xml:space="preserve"> Кыш, кыш, оглоеды! Всю рассаду у меня выклев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в е т а  смеется,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верху  С л е д о в а т е л ь, отпустив  И р и н у  П а в л о в н у, зазывает к себе  В а л е р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изу, подле сторожки, Е г о р  у подсолн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У фигурки-то одно лицо лишнее. То, которое грустное. Придется срезать. </w:t>
      </w:r>
      <w:r>
        <w:rPr>
          <w:rFonts w:cs="Times New Roman" w:ascii="Times New Roman" w:hAnsi="Times New Roman"/>
          <w:i/>
          <w:iCs/>
          <w:color w:val="auto"/>
          <w:sz w:val="20"/>
          <w:szCs w:val="20"/>
        </w:rPr>
        <w:t>(Оглаживает подсолнух.)</w:t>
      </w:r>
      <w:r>
        <w:rPr>
          <w:rFonts w:cs="Times New Roman" w:ascii="Times New Roman" w:hAnsi="Times New Roman"/>
          <w:color w:val="auto"/>
          <w:sz w:val="20"/>
          <w:szCs w:val="20"/>
        </w:rPr>
        <w:t xml:space="preserve"> Растешь, рыжик? Ну расти, расти, набирай силу. Чтоб не было в тебе ни одного пустого семечка! Мать говорит, мол, подсолнух до осени живет. Не-ет, он вовсе не умирает. Подсолнушата же народятся из семечек-то! Вылежатся семечки за зиму, весной ростки пустят… крохотные такие ниточки, белые-белые! Если связать в одну — до какой звезды достанут? </w:t>
      </w:r>
      <w:r>
        <w:rPr>
          <w:rFonts w:cs="Times New Roman" w:ascii="Times New Roman" w:hAnsi="Times New Roman"/>
          <w:i/>
          <w:iCs/>
          <w:color w:val="auto"/>
          <w:sz w:val="20"/>
          <w:szCs w:val="20"/>
        </w:rPr>
        <w:t>(Задумался.)</w:t>
      </w:r>
      <w:r>
        <w:rPr>
          <w:rFonts w:cs="Times New Roman" w:ascii="Times New Roman" w:hAnsi="Times New Roman"/>
          <w:color w:val="auto"/>
          <w:sz w:val="20"/>
          <w:szCs w:val="20"/>
        </w:rPr>
        <w:t xml:space="preserve"> Потом другие подсолнухи вымахают, ядреные, гибкие, в желтых шляпах. Так без конца… У человека один-два ребенка. Иные и вовсе ни одного не имеют… У подсолнухов — тыща! И дружно живут между собой, приветливо! Вот бы мне подсолнухом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на своем участке).</w:t>
      </w:r>
      <w:r>
        <w:rPr>
          <w:rFonts w:cs="Times New Roman" w:ascii="Times New Roman" w:hAnsi="Times New Roman"/>
          <w:color w:val="auto"/>
          <w:sz w:val="20"/>
          <w:szCs w:val="20"/>
        </w:rPr>
        <w:t xml:space="preserve"> Кыш! Кыш! Бесчинствуют — нет спасу. </w:t>
      </w:r>
      <w:r>
        <w:rPr>
          <w:rFonts w:cs="Times New Roman" w:ascii="Times New Roman" w:hAnsi="Times New Roman"/>
          <w:i/>
          <w:iCs/>
          <w:color w:val="auto"/>
          <w:sz w:val="20"/>
          <w:szCs w:val="20"/>
        </w:rPr>
        <w:t>(Устанавливает пу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тавишь пугало, а воробьи-то как раз на нем и совьют гнезда. Они пугала не боятся. Только — ястреба или коршуна. Повесь чучело, сразу утихоми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Где его взять, ястреба-то? Ястреба здесь не водятся. И коршунья не вижу. Кыш, кыш, под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у, любую другую птицу. Покруп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укушка кукует. Ф и р с о в  слушает ее с особым вниманием,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ерху  С л е д о в а т е л ь  и  В а л е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Сердчишко-то екнуло? А,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е угадали, гражданин начальник. Пульс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Поразительное хладнокровие! Из тебя мог выйти приличны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А вышел преступник. Я правильно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В душе читаешь. </w:t>
      </w:r>
      <w:r>
        <w:rPr>
          <w:rFonts w:cs="Times New Roman" w:ascii="Times New Roman" w:hAnsi="Times New Roman"/>
          <w:i/>
          <w:iCs/>
          <w:color w:val="auto"/>
          <w:sz w:val="20"/>
          <w:szCs w:val="20"/>
        </w:rPr>
        <w:t>(Оставив иронию.)</w:t>
      </w:r>
      <w:r>
        <w:rPr>
          <w:rFonts w:cs="Times New Roman" w:ascii="Times New Roman" w:hAnsi="Times New Roman"/>
          <w:color w:val="auto"/>
          <w:sz w:val="20"/>
          <w:szCs w:val="20"/>
        </w:rPr>
        <w:t xml:space="preserve"> Зачем же ты, умник такой, смылся? Дня не мог вы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ы хотя бы денек побыли в моей шкуре. Побудьте — все сразу пойм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низу, подле сторожки, Егор принялся плести лапти.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своего дома вышел с ружьем  Ф и р с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 г о р (поет).</w:t>
      </w:r>
    </w:p>
    <w:p>
      <w:pPr>
        <w:pStyle w:val="Poem"/>
        <w:rPr>
          <w:rFonts w:ascii="Times New Roman" w:hAnsi="Times New Roman" w:cs="Times New Roman"/>
          <w:color w:val="auto"/>
        </w:rPr>
      </w:pPr>
      <w:r>
        <w:rPr>
          <w:rFonts w:cs="Times New Roman" w:ascii="Times New Roman" w:hAnsi="Times New Roman"/>
          <w:color w:val="auto"/>
        </w:rPr>
        <w:t>«Во саду, при долине</w:t>
      </w:r>
    </w:p>
    <w:p>
      <w:pPr>
        <w:pStyle w:val="Poem"/>
        <w:rPr>
          <w:rFonts w:ascii="Times New Roman" w:hAnsi="Times New Roman" w:cs="Times New Roman"/>
          <w:color w:val="auto"/>
        </w:rPr>
      </w:pPr>
      <w:r>
        <w:rPr>
          <w:rFonts w:cs="Times New Roman" w:ascii="Times New Roman" w:hAnsi="Times New Roman"/>
          <w:color w:val="auto"/>
        </w:rPr>
        <w:t>громко пел соловей.</w:t>
      </w:r>
    </w:p>
    <w:p>
      <w:pPr>
        <w:pStyle w:val="Poem"/>
        <w:rPr>
          <w:rFonts w:ascii="Times New Roman" w:hAnsi="Times New Roman" w:cs="Times New Roman"/>
          <w:color w:val="auto"/>
        </w:rPr>
      </w:pPr>
      <w:r>
        <w:rPr>
          <w:rFonts w:cs="Times New Roman" w:ascii="Times New Roman" w:hAnsi="Times New Roman"/>
          <w:color w:val="auto"/>
        </w:rPr>
        <w:t>А я, мальчик на чужбине,</w:t>
      </w:r>
    </w:p>
    <w:p>
      <w:pPr>
        <w:pStyle w:val="Poem"/>
        <w:rPr>
          <w:rFonts w:ascii="Times New Roman" w:hAnsi="Times New Roman" w:cs="Times New Roman"/>
          <w:color w:val="auto"/>
        </w:rPr>
      </w:pPr>
      <w:r>
        <w:rPr>
          <w:rFonts w:cs="Times New Roman" w:ascii="Times New Roman" w:hAnsi="Times New Roman"/>
          <w:color w:val="auto"/>
        </w:rPr>
        <w:t>позабыт от людей.</w:t>
      </w:r>
    </w:p>
    <w:p>
      <w:pPr>
        <w:pStyle w:val="Poem"/>
        <w:rPr>
          <w:rFonts w:ascii="Times New Roman" w:hAnsi="Times New Roman" w:cs="Times New Roman"/>
          <w:color w:val="auto"/>
        </w:rPr>
      </w:pPr>
      <w:r>
        <w:rPr>
          <w:rFonts w:cs="Times New Roman" w:ascii="Times New Roman" w:hAnsi="Times New Roman"/>
          <w:color w:val="auto"/>
        </w:rPr>
        <w:t>Позабыт, позаброшен</w:t>
      </w:r>
    </w:p>
    <w:p>
      <w:pPr>
        <w:pStyle w:val="Poem"/>
        <w:rPr>
          <w:rFonts w:ascii="Times New Roman" w:hAnsi="Times New Roman" w:cs="Times New Roman"/>
          <w:color w:val="auto"/>
          <w:sz w:val="20"/>
          <w:szCs w:val="20"/>
        </w:rPr>
      </w:pPr>
      <w:r>
        <w:rPr>
          <w:rFonts w:cs="Times New Roman" w:ascii="Times New Roman" w:hAnsi="Times New Roman"/>
          <w:color w:val="auto"/>
        </w:rPr>
        <w:t>с молодых, юных л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р и н а  П а в л о в н а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Мат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нисья Федоровна, вы хоте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Кто же еще? У тебя не десять мат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дна. Единственная. Но, между прочим, я уважаю ее больше, чем уважал бы десят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Кто же запрещает? Уважай.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Ты очень изменился, Егор. Прямо на глазах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ак говорит Фирсов, все течет, все на что-нибудь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С тобой что-то произошло. Стал похож на маленького ст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вы на старенькую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Как тебе не стыдно? Мне еще и пятидеся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Я слыхал от кого-то: бабий век — сорок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Отголоски прошлого! Это при капитализме женщина была забитой, бесправной… Теперь мы наравне с мужч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Тогда совсем другое дело. </w:t>
      </w:r>
      <w:r>
        <w:rPr>
          <w:rFonts w:cs="Times New Roman" w:ascii="Times New Roman" w:hAnsi="Times New Roman"/>
          <w:i/>
          <w:iCs/>
          <w:color w:val="auto"/>
          <w:sz w:val="20"/>
          <w:szCs w:val="20"/>
        </w:rPr>
        <w:t>(Поет, занимаясь лаптями.)</w:t>
      </w:r>
      <w:r>
        <w:rPr>
          <w:rFonts w:cs="Times New Roman" w:ascii="Times New Roman" w:hAnsi="Times New Roman"/>
          <w:color w:val="auto"/>
          <w:sz w:val="20"/>
          <w:szCs w:val="20"/>
        </w:rPr>
        <w:t xml:space="preserve"> «Позабыт, позабр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Это правда, что Степан к матери твоей с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Вранье! Степана в глаза не видел. Василий с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Ну все равно. Ты знаешь, кого я имела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Догадываюсь, Василиса Карп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Невоспитанный мальчишка! На тебя тут дурно влияют! </w:t>
      </w:r>
      <w:r>
        <w:rPr>
          <w:rFonts w:cs="Times New Roman" w:ascii="Times New Roman" w:hAnsi="Times New Roman"/>
          <w:i/>
          <w:iCs/>
          <w:color w:val="auto"/>
          <w:sz w:val="20"/>
          <w:szCs w:val="20"/>
        </w:rPr>
        <w:t>(Другим тоном.)</w:t>
      </w:r>
      <w:r>
        <w:rPr>
          <w:rFonts w:cs="Times New Roman" w:ascii="Times New Roman" w:hAnsi="Times New Roman"/>
          <w:color w:val="auto"/>
          <w:sz w:val="20"/>
          <w:szCs w:val="20"/>
        </w:rPr>
        <w:t xml:space="preserve"> А она что,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тбрыкивается! Да мне позарез нужно замуж ее выдать. Сама-то не решится. Вон, говорю, Таисья Панфиловна… это я про вас… совсем старуха, и то заарканила какого-то лихача. В твои годы, говорю, можно еще детей рожать. Ведь она вас лет на пятнадцать 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Тебя кто так рассуждать научил? Этот пьяный дебош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Рассуждать разве учат? Человек растет, думает и потому расс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Нет, я решительно не узнаю тебя, Егор. Такой был милый, вежливый мальчуган… Что с тобой 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ичего. Вот лапти плету. Говорят, лапти нынче в 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 санаторий не собираешься? Им-то ты вряд ли тепер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ак и Валерик вам. Только я не пропаду: руки-то действуют. А Валерика опек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У Валерика мать есть, которая его любит. Настоящая мать! Она его на ноги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я сам… сам на ноги в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ряд ли. Вряд ли! И потому от помощи не отказывайся. Вот направление,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В этот самый… в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р и н а  П а в л о в н а. Вот именно. И поверь, мне было нелегко его достать. </w:t>
      </w:r>
      <w:r>
        <w:rPr>
          <w:rFonts w:cs="Times New Roman" w:ascii="Times New Roman" w:hAnsi="Times New Roman"/>
          <w:i/>
          <w:iCs/>
          <w:color w:val="auto"/>
          <w:sz w:val="20"/>
          <w:szCs w:val="20"/>
        </w:rPr>
        <w:t>(Уходит с сознанием исполненного долг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 г о р.</w:t>
      </w:r>
    </w:p>
    <w:p>
      <w:pPr>
        <w:pStyle w:val="Poem"/>
        <w:rPr>
          <w:rFonts w:ascii="Times New Roman" w:hAnsi="Times New Roman" w:cs="Times New Roman"/>
          <w:color w:val="auto"/>
        </w:rPr>
      </w:pPr>
      <w:r>
        <w:rPr>
          <w:rFonts w:cs="Times New Roman" w:ascii="Times New Roman" w:hAnsi="Times New Roman"/>
          <w:color w:val="auto"/>
        </w:rPr>
        <w:t>«Я остался сиротою,</w:t>
      </w:r>
    </w:p>
    <w:p>
      <w:pPr>
        <w:pStyle w:val="Poem"/>
        <w:rPr>
          <w:rFonts w:ascii="Times New Roman" w:hAnsi="Times New Roman" w:cs="Times New Roman"/>
          <w:color w:val="auto"/>
          <w:sz w:val="20"/>
          <w:szCs w:val="20"/>
        </w:rPr>
      </w:pPr>
      <w:r>
        <w:rPr>
          <w:rFonts w:cs="Times New Roman" w:ascii="Times New Roman" w:hAnsi="Times New Roman"/>
          <w:color w:val="auto"/>
        </w:rPr>
        <w:t>счастья-доли мне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А какой смысл? Я один на всем белом свете. Один как перст. Там по крайней мере товарищи. Такие же, как я, горемыки. Буду тянуть лямку вмест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Бедный страдалец! Никого-то у него нет: ни родных, ни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Решительно никого. Была мать, и та чужой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Не надо фон создавать, мил человек. Мать есть мать. Какой бы она н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Кукушка! У меня еще срок не истек — она уж дачу тут подготовила… чтоб не напоминал о быстротекуще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Предположим, хоть и загнул. 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У Светы свой ангел-хранитель. Да и при чем ту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При том, что любит тебя.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Ты же взрослый, Валерий. Когда-то стихи пописывал. Стало быть, должен понимать женскую душу. И вот что я скажу тебе, приятель: пока есть любящие женщины, наш маленький шарик может без опаски болтаться в мировом пространстве. Ты изувечил ее судьбу… свою судьбу изувечил… теперь стал в позу этакого захолустного Гамлета. Щенок! Таких, как ты, нужно душить в колы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Брось, я говорю с тобой как мужчина с мужчиной. Хотя бы за то, что во всех усомнился. А между прочим, именно Света принесла мне письмо Исакова. Он написал его перед смертью… признал вину, просил пере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Она читал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Нет. Письмо было запечатано и адресовано в органы. Света принесла и просила разобраться, словно знала, что в нем твое оправдание. А ты очернил ее… всех очернил, правых и винов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Значит, я теперь невин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В общем, да. Но пересуда пока не было. И тебе придется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А если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Добавят за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Забавная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Логика закона. Тебя не тянули на суде за язык. Сказал бы правду, и не было бы всей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Но у Володьки лежала в больниц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Суд это обстоятельство уч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ускай учтет и то обстоятельство, что я осужден несправедливо. В барак я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Я вызову конвой. Тебя проводя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алера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изу Е г о р,  В а с и л и й,  А н и с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Ирина Павловна навед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Насчет суда ничего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т, все больше про лапти. Хочет жениху подарить вместо комнатных бареток. Ох и жара! Мам, принеси нам квас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и с ь я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ених, еще не 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У меня слово — олово. Только бы ты не был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Женись, я тут, как говорится, сбоку припёка. Лишь бы мать согласилась. Других-то помех вроде нет. Женись, а то всю партию мне сломаешь. Туру видишь? На кого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ажись, на Анисью. Ну д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о-то, что она. Стоит без прикрытия. Теперь этого офицера сюда… Ты офицер, как я понимаю, коль воевал? Вот и прикрывай, чтоб чужая тура не съ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был я офицером, Егор Иваныч. Всего лишь сержант, мелкая с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фицер, сержант — какая разница? Воевал же. Поди, ордена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 медалями-то штук десять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ко-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Около десятка. </w:t>
      </w:r>
      <w:r>
        <w:rPr>
          <w:rFonts w:cs="Times New Roman" w:ascii="Times New Roman" w:hAnsi="Times New Roman"/>
          <w:i/>
          <w:iCs/>
          <w:color w:val="auto"/>
          <w:sz w:val="20"/>
          <w:szCs w:val="20"/>
        </w:rPr>
        <w:t>(Уходит и вскоре возвращается с наградами.)</w:t>
      </w:r>
      <w:r>
        <w:rPr>
          <w:rFonts w:cs="Times New Roman" w:ascii="Times New Roman" w:hAnsi="Times New Roman"/>
          <w:color w:val="auto"/>
          <w:sz w:val="20"/>
          <w:szCs w:val="20"/>
        </w:rPr>
        <w:t xml:space="preserve"> Тут, правда, и медали почетные. «За отвагу», к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Ого-го! Василий Петрович! Я рассмотрю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До Героя маленько недотянул. Надо три Славы, у меня только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адень их, надень! Я рассмотрю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трет рукавом).</w:t>
      </w:r>
      <w:r>
        <w:rPr>
          <w:rFonts w:cs="Times New Roman" w:ascii="Times New Roman" w:hAnsi="Times New Roman"/>
          <w:color w:val="auto"/>
          <w:sz w:val="20"/>
          <w:szCs w:val="20"/>
        </w:rPr>
        <w:t xml:space="preserve"> Потемнели. С войны ненадеваны. </w:t>
      </w:r>
      <w:r>
        <w:rPr>
          <w:rFonts w:cs="Times New Roman" w:ascii="Times New Roman" w:hAnsi="Times New Roman"/>
          <w:i/>
          <w:iCs/>
          <w:color w:val="auto"/>
          <w:sz w:val="20"/>
          <w:szCs w:val="20"/>
        </w:rPr>
        <w:t>(Нацепил награды, для Егора — потря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у удивил! А у папки орден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твердо).</w:t>
      </w:r>
      <w:r>
        <w:rPr>
          <w:rFonts w:cs="Times New Roman" w:ascii="Times New Roman" w:hAnsi="Times New Roman"/>
          <w:color w:val="auto"/>
          <w:sz w:val="20"/>
          <w:szCs w:val="20"/>
        </w:rPr>
        <w:t xml:space="preserve"> Были у него ордена, Егор. Сам помню, как к Красной Звезде представляли. Наверно, получить не успел. Война шла… то ранят, то на переформировку пошлют… Вот и ищет тебя награда. Бывает, не находит. Мне Красное Знамя в прошлом году в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ожиданный ты человек! Ведь я тебя в офицеры-то просто так произвел… чтобы туру защи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И не ошибся, Егор Иваныч. Я за нее костьми лягу… как на фронт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е давай ее в обиду, Василий Петрович. И сам не обижай. А еще от этого дела </w:t>
      </w:r>
      <w:r>
        <w:rPr>
          <w:rFonts w:cs="Times New Roman" w:ascii="Times New Roman" w:hAnsi="Times New Roman"/>
          <w:i/>
          <w:iCs/>
          <w:color w:val="auto"/>
          <w:sz w:val="20"/>
          <w:szCs w:val="20"/>
        </w:rPr>
        <w:t>(щелчок по воротнику)</w:t>
      </w:r>
      <w:r>
        <w:rPr>
          <w:rFonts w:cs="Times New Roman" w:ascii="Times New Roman" w:hAnsi="Times New Roman"/>
          <w:color w:val="auto"/>
          <w:sz w:val="20"/>
          <w:szCs w:val="20"/>
        </w:rPr>
        <w:t xml:space="preserve"> воздержись. Мать при отце от пьянок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Да я… я капли в рот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Тогда будем считать, что все улажено. А пока садись, партию с тобой доиграем. Интересная парт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саживаются за шахматы. А н и с ь я  выносит им туес кв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ерху все 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Лучше, если тебя не конвой, а Света пр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Вы полагаете, она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Можем спросить 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ется  Ц ы г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Жить вам до смерти. Ты будешь хозяйк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Был по крайней мере. </w:t>
      </w:r>
      <w:r>
        <w:rPr>
          <w:rFonts w:cs="Times New Roman" w:ascii="Times New Roman" w:hAnsi="Times New Roman"/>
          <w:i/>
          <w:iCs/>
          <w:color w:val="auto"/>
          <w:sz w:val="20"/>
          <w:szCs w:val="20"/>
        </w:rPr>
        <w:t>(Посмотрев на Цыгана, ядовит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Был — значит, останешься. Кирпич куда складывать? Я снова кирпич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Кирпич, как я понимаю, крад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Краденый или купленный — мне не докладывали. Велели отвезти — я от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Кто веле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Моя начальник, Виталий Витальевич. Командуй, хозяин! А то опять коня уведут. Зарятся на него: по примете пегий мерин счастье при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ерестарались чуток. Паричок-то поправьте, инспектор Ме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 ы г а н. Ты меня с кем-то перепутал, серебряный. Цыган я, Николаем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Кончайте маскарад, лейтенант Башкин. У этого парня глаз наметан. Знакомься, Валерий. Башкин, из ОБХСС. Расследует крупное хищение, в котором замешан жених т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Этот самый… Виталий Витальевич? Он что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ш к и н. Начальник производства на кирпичном заводе. Под видом отходов сбывает налево годный кирпич. Да их там целая группа. Я возчиком туда при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Что, моя мать тоже при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ш к и н. Пока лишь косвенно. Но помаленьку втягивают. Вот записочка от жениха. «Ируша, реализуй кирпич как можно скорей, чтобы не вызвать кривотолков. Кирпич списан на бой, но всегда найдутся скептики, которым покажется, что он цел. Целую нежно. Твой Вита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Ай да мутер! Стереглась, стереглась и в конце концов влипла. Горький сюрприз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ш к и н. Я играл… слишком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Во всяком случае, неаккуратно. Я заподозрил вас, когда лошадь исчезла. Мер-то не последовало. Затем паричок этот… Неаккурат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изу Фирсов выстрелил в кукушку. Егор и Василий слышали ее последнее «ку-ку». Ф и р с о в  появляется у себя на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 кем воюешь? Войны как будто не объя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Зато я объявил… всем тунеядцам и шабаш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Решительный товарищ! Начнешь воевать — кто ж огурцы выращива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е твое собачье дело! Двигай фигурки и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рвный стал. С чег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е связывайся, играй. Свету-то прозевал. </w:t>
      </w:r>
      <w:r>
        <w:rPr>
          <w:rFonts w:cs="Times New Roman" w:ascii="Times New Roman" w:hAnsi="Times New Roman"/>
          <w:i/>
          <w:iCs/>
          <w:color w:val="auto"/>
          <w:sz w:val="20"/>
          <w:szCs w:val="20"/>
        </w:rPr>
        <w:t>(Рубит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только я прозевал. Он тоже. Потому и бес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ирсов подвешивает на кол убитую ку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Смотри, он же кукушку нашу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w:t>
      </w:r>
      <w:r>
        <w:rPr>
          <w:rFonts w:cs="Times New Roman" w:ascii="Times New Roman" w:hAnsi="Times New Roman"/>
          <w:i/>
          <w:iCs/>
          <w:color w:val="auto"/>
          <w:sz w:val="20"/>
          <w:szCs w:val="20"/>
        </w:rPr>
        <w:t>(рассеянно).</w:t>
      </w:r>
      <w:r>
        <w:rPr>
          <w:rFonts w:cs="Times New Roman" w:ascii="Times New Roman" w:hAnsi="Times New Roman"/>
          <w:color w:val="auto"/>
          <w:sz w:val="20"/>
          <w:szCs w:val="20"/>
        </w:rPr>
        <w:t xml:space="preserve"> Кукушку? </w:t>
      </w:r>
      <w:r>
        <w:rPr>
          <w:rFonts w:cs="Times New Roman" w:ascii="Times New Roman" w:hAnsi="Times New Roman"/>
          <w:i/>
          <w:iCs/>
          <w:color w:val="auto"/>
          <w:sz w:val="20"/>
          <w:szCs w:val="20"/>
        </w:rPr>
        <w:t>(Оглядывается.)</w:t>
      </w:r>
      <w:r>
        <w:rPr>
          <w:rFonts w:cs="Times New Roman" w:ascii="Times New Roman" w:hAnsi="Times New Roman"/>
          <w:color w:val="auto"/>
          <w:sz w:val="20"/>
          <w:szCs w:val="20"/>
        </w:rPr>
        <w:t xml:space="preserve"> Верно. За что т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За то, что кук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Злыдень! Такая пташка была… бесприютная. Чем по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Вам что, крикунью эту жалко? За что ее жалеть? В чужие гнезда несется, яйца во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Если не мы, кто ее пожалеет? Она беззащитная, ни родни, ни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Дрянь птица! Ей только и место на шесте. Пускай огурцы от воробьев охра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развернув коляску, въезжает на участок Фирсова).</w:t>
      </w:r>
      <w:r>
        <w:rPr>
          <w:rFonts w:cs="Times New Roman" w:ascii="Times New Roman" w:hAnsi="Times New Roman"/>
          <w:color w:val="auto"/>
          <w:sz w:val="20"/>
          <w:szCs w:val="20"/>
        </w:rPr>
        <w:t xml:space="preserve"> Я все огурцы твои… до последнего корешка вырву, вытопчу! Вот, во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Фирсов хватает его, отбрасывает. Василий в два прыжка оказался рядом, рванул Фирсова на себя, стиснул. Тот за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Ты на кого руку поднял? Я тебе руку-то эту… вместе с башкой отвинчу! </w:t>
      </w:r>
      <w:r>
        <w:rPr>
          <w:rFonts w:cs="Times New Roman" w:ascii="Times New Roman" w:hAnsi="Times New Roman"/>
          <w:i/>
          <w:iCs/>
          <w:color w:val="auto"/>
          <w:sz w:val="20"/>
          <w:szCs w:val="20"/>
        </w:rPr>
        <w:t>(Отшвыривает Фирсова от себя. Берет Егора на руки, несет к ст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убегая).</w:t>
      </w:r>
      <w:r>
        <w:rPr>
          <w:rFonts w:cs="Times New Roman" w:ascii="Times New Roman" w:hAnsi="Times New Roman"/>
          <w:color w:val="auto"/>
          <w:sz w:val="20"/>
          <w:szCs w:val="20"/>
        </w:rPr>
        <w:t xml:space="preserve"> Вы мне ответите! За все ответите… Я щас… вон там из органов человек… Я щас! Запляшете! </w:t>
      </w:r>
      <w:r>
        <w:rPr>
          <w:rFonts w:cs="Times New Roman" w:ascii="Times New Roman" w:hAnsi="Times New Roman"/>
          <w:i/>
          <w:iCs/>
          <w:color w:val="auto"/>
          <w:sz w:val="20"/>
          <w:szCs w:val="20"/>
        </w:rPr>
        <w:t>(Взбегает на второй этаж. Столкнулся с Башкиным, сбил п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а ш к и н. Полегче, золотко! Всю прическу испортил.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w:t>
      </w:r>
      <w:r>
        <w:rPr>
          <w:rFonts w:cs="Times New Roman" w:ascii="Times New Roman" w:hAnsi="Times New Roman"/>
          <w:i/>
          <w:iCs/>
          <w:color w:val="auto"/>
          <w:sz w:val="20"/>
          <w:szCs w:val="20"/>
        </w:rPr>
        <w:t>(изумленно хлопает глазами. Следователю).</w:t>
      </w:r>
      <w:r>
        <w:rPr>
          <w:rFonts w:cs="Times New Roman" w:ascii="Times New Roman" w:hAnsi="Times New Roman"/>
          <w:color w:val="auto"/>
          <w:sz w:val="20"/>
          <w:szCs w:val="20"/>
        </w:rPr>
        <w:t xml:space="preserve"> Вы чем тут занимаетесь? Театр разыгр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Философствуем на досуге.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од носом такие дела творятся, а он философствует. Разве это милиция? Коня украли, печь развалили… сейчас меня до полусмерти избили… А они философствуют. Да хоть бы с кем путным, а то с угол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Даже не знаю, что лучше: вышвырнуть тебя через окно или спустить с лестницы? Может, сам посове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Через окно? С лестницы?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Минутку! </w:t>
      </w:r>
      <w:r>
        <w:rPr>
          <w:rFonts w:cs="Times New Roman" w:ascii="Times New Roman" w:hAnsi="Times New Roman"/>
          <w:i/>
          <w:iCs/>
          <w:color w:val="auto"/>
          <w:sz w:val="20"/>
          <w:szCs w:val="20"/>
        </w:rPr>
        <w:t>(С трудом их разводит.)</w:t>
      </w:r>
      <w:r>
        <w:rPr>
          <w:rFonts w:cs="Times New Roman" w:ascii="Times New Roman" w:hAnsi="Times New Roman"/>
          <w:color w:val="auto"/>
          <w:sz w:val="20"/>
          <w:szCs w:val="20"/>
        </w:rPr>
        <w:t xml:space="preserve"> Вам что угодно? У меня служеб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Хочу заявление сделать. Офи-ци-аль-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На ког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а всех. На всех без исключения. Честных не вижу. Кого ни коснись, тот и жулик. Или — бандит, как вот этот гу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С в е т а, поднялас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взяв кирпич).</w:t>
      </w:r>
      <w:r>
        <w:rPr>
          <w:rFonts w:cs="Times New Roman" w:ascii="Times New Roman" w:hAnsi="Times New Roman"/>
          <w:color w:val="auto"/>
          <w:sz w:val="20"/>
          <w:szCs w:val="20"/>
        </w:rPr>
        <w:t xml:space="preserve"> Я этот кирпичик сейчас испорчу. Ни один скептик не ус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Валерик, ты что, не видишь? Он провоц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Зачем явилась? Кто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А как раз я и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Если б не звали, я все равно при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Ну продолжайте. Валеру вы изобличили. К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Меня избил сейчас Кучин. Избил непосредственно на моем участке. Подчер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Неправда! Ты сам начал бить Егора… Кучин заступилс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Молчи, распутница! Вы все тут сплелись! Все одного поля я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Так, ну, я слуша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ошли  И р и н а  П а в л о в н а  и  Б а ш к и н, тоже поднялис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А кроме того, он у Цыгана </w:t>
      </w:r>
      <w:r>
        <w:rPr>
          <w:rFonts w:cs="Times New Roman" w:ascii="Times New Roman" w:hAnsi="Times New Roman"/>
          <w:i/>
          <w:iCs/>
          <w:color w:val="auto"/>
          <w:sz w:val="20"/>
          <w:szCs w:val="20"/>
        </w:rPr>
        <w:t xml:space="preserve">(увидал </w:t>
      </w:r>
      <w:r>
        <w:rPr>
          <w:rFonts w:cs="Times New Roman" w:ascii="Times New Roman" w:hAnsi="Times New Roman"/>
          <w:i/>
          <w:iCs/>
          <w:color w:val="auto"/>
          <w:sz w:val="20"/>
          <w:szCs w:val="20"/>
          <w:lang w:val="ru-RU"/>
        </w:rPr>
        <w:t>Б</w:t>
      </w:r>
      <w:r>
        <w:rPr>
          <w:rFonts w:cs="Times New Roman" w:ascii="Times New Roman" w:hAnsi="Times New Roman"/>
          <w:i/>
          <w:iCs/>
          <w:color w:val="auto"/>
          <w:sz w:val="20"/>
          <w:szCs w:val="20"/>
        </w:rPr>
        <w:t>ашкина, который вытирает пот париком, споткнулся)…</w:t>
      </w:r>
      <w:r>
        <w:rPr>
          <w:rFonts w:cs="Times New Roman" w:ascii="Times New Roman" w:hAnsi="Times New Roman"/>
          <w:color w:val="auto"/>
          <w:sz w:val="20"/>
          <w:szCs w:val="20"/>
        </w:rPr>
        <w:t xml:space="preserve"> украл лошадь… Цыган тоже на подозрении. Не за того себя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С ним будет особый разговор. Не отвлек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отом печь развалил у соседки. Разве это н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Каждый художник волен уничтожить свое произ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ечь — не произведение. Она для обогрева и денег стоит. Стало быть, не его, а хозяйкина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л е д о в а т е л ь </w:t>
      </w:r>
      <w:r>
        <w:rPr>
          <w:rFonts w:cs="Times New Roman" w:ascii="Times New Roman" w:hAnsi="Times New Roman"/>
          <w:i/>
          <w:iCs/>
          <w:color w:val="auto"/>
          <w:sz w:val="20"/>
          <w:szCs w:val="20"/>
        </w:rPr>
        <w:t>(Ирине Павловне).</w:t>
      </w:r>
      <w:r>
        <w:rPr>
          <w:rFonts w:cs="Times New Roman" w:ascii="Times New Roman" w:hAnsi="Times New Roman"/>
          <w:color w:val="auto"/>
          <w:sz w:val="20"/>
          <w:szCs w:val="20"/>
        </w:rPr>
        <w:t xml:space="preserve"> Кучин получил с вас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Нет. Пока еще н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Но вы на него в претензии, да? Печь-то не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Мне не нужна печь из краденого кир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Из краденого?! Да я в жизни ничего не к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Кому верите? Жулику верите. Он всех нас перессорит… пер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Как же ты мог, Валерик! Как ты мог обвинить родну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Я не тебя обвиняю, петиметра твоего, Ируша.</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И р и н а  П а в л о в н а. Петиметра? А, ты о Виталии? Он интеллигентный человек. Его репутация безупре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 xml:space="preserve">Б а ш к и н. </w:t>
      </w:r>
      <w:r>
        <w:rPr>
          <w:rFonts w:cs="Times New Roman" w:ascii="Times New Roman" w:hAnsi="Times New Roman"/>
          <w:color w:val="auto"/>
          <w:sz w:val="20"/>
          <w:szCs w:val="20"/>
        </w:rPr>
        <w:t xml:space="preserve">К сожалению, мадам, должен вас разочаровать. Ваш жених — матерый жулик. Вот записочка.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Ируша, реализуй кирпич как можно скорей, чтобы не вызвать кривотолков. Кирпич списан на бой, но всегда найдутся скептики, которым покажется, что он цел. Целую нежно. Твой Виталий». Вам этот почерк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Да… это его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Ну и семейка! Сын — бандит, мать спуталась с вором. Замечай, 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Замечаю. Нам пора, Валерик. Прощай,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Уходишь с… этим? Одумайся, Светлана! Потом локти кус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Валерик! Я запрещаю тебе… с этой женщиной! Я категорически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л е р а. Поменьше эмоций, мутер! Ты уже запретила однажды… сказав, что Света испорченная девчонка, что у нее много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И вы могли такое сказать? Как вам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w:t>
      </w:r>
      <w:r>
        <w:rPr>
          <w:rFonts w:cs="Times New Roman" w:ascii="Times New Roman" w:hAnsi="Times New Roman"/>
          <w:i/>
          <w:iCs/>
          <w:color w:val="auto"/>
          <w:sz w:val="20"/>
          <w:szCs w:val="20"/>
        </w:rPr>
        <w:t>(прижав ее к себе).</w:t>
      </w:r>
      <w:r>
        <w:rPr>
          <w:rFonts w:cs="Times New Roman" w:ascii="Times New Roman" w:hAnsi="Times New Roman"/>
          <w:color w:val="auto"/>
          <w:sz w:val="20"/>
          <w:szCs w:val="20"/>
        </w:rPr>
        <w:t xml:space="preserve"> И знаешь, что из этого вышло. Теперь я положусь на себя самого. Довольно ходить в Валериках. Мне двадцат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Остановите его! Остановите! Он жену у меня у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 е т а. Ошибаешься, Фирсов. Это я его у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л е р а. Держись подальше от своего Виталика, мутер, у него опасная близорукость. </w:t>
      </w:r>
      <w:r>
        <w:rPr>
          <w:rFonts w:cs="Times New Roman" w:ascii="Times New Roman" w:hAnsi="Times New Roman"/>
          <w:i/>
          <w:iCs/>
          <w:color w:val="auto"/>
          <w:sz w:val="20"/>
          <w:szCs w:val="20"/>
        </w:rPr>
        <w:t>(Обнял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Пусть, пусть… Я не брошу Виталия… он слаб… он безволен… Помогать слабым — мой дол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Я офицера теперь возьму… двину вперед пе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Положение примерно равное. Правда, тура опять без при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Сейчас мы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выходя из сторожки).</w:t>
      </w:r>
      <w:r>
        <w:rPr>
          <w:rFonts w:cs="Times New Roman" w:ascii="Times New Roman" w:hAnsi="Times New Roman"/>
          <w:color w:val="auto"/>
          <w:sz w:val="20"/>
          <w:szCs w:val="20"/>
        </w:rPr>
        <w:t xml:space="preserve"> С судом-то какого черта тянут? Решали бы по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Куда спешишь? Жди, р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ижу как на иголках: то ли манатки собирать, то ли не трогать. Вдруг поми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Я лично к помилованию склоняюсь. Вина-то на мне. Так что не суе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кажут: сторожиха, а не устер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али на меня. Мол, угрожал и вообще… бу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Не скажет она так. Мам, ведь правда,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Язык не по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али, чего там! С меня взятки глад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верху шум уси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прислушиваясь).</w:t>
      </w:r>
      <w:r>
        <w:rPr>
          <w:rFonts w:cs="Times New Roman" w:ascii="Times New Roman" w:hAnsi="Times New Roman"/>
          <w:color w:val="auto"/>
          <w:sz w:val="20"/>
          <w:szCs w:val="20"/>
        </w:rPr>
        <w:t xml:space="preserve"> Шумят больно! Выключить и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ыключай всех, кого можно выключить. Развелось всякой дря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Егор нажимает кнопку. Шум на втором этаже си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из спускаются  В а л е р и й  и  С в е т а. Це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Как будто выключил… А там шу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ыключил, так теперь этих не разле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Их и без выключения не разлепишь: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Это красиво, когда любовь. Я вот еще не любил, а годы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У тебя все впереди, Егор Иваныч. Жизнь только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Началась, да неправильно. Кому я нужен такой? </w:t>
      </w:r>
      <w:r>
        <w:rPr>
          <w:rFonts w:cs="Times New Roman" w:ascii="Times New Roman" w:hAnsi="Times New Roman"/>
          <w:i/>
          <w:iCs/>
          <w:color w:val="auto"/>
          <w:sz w:val="20"/>
          <w:szCs w:val="20"/>
        </w:rPr>
        <w:t>(Достает направление в санаторий, тайком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Милый ты мой! Любят-то за тепло человеческое! А у тебя в душе вечное лето! И человек не ногами думает, головой. Вон Рузвельт на такой же коляске ездил, а всей Америкой в войну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прислушиваясь).</w:t>
      </w:r>
      <w:r>
        <w:rPr>
          <w:rFonts w:cs="Times New Roman" w:ascii="Times New Roman" w:hAnsi="Times New Roman"/>
          <w:color w:val="auto"/>
          <w:sz w:val="20"/>
          <w:szCs w:val="20"/>
        </w:rPr>
        <w:t xml:space="preserve"> Шумят. Видно, судьбу мою р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А эти все целуются. Эй, отдохни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а л е р а  и  С в е т а  отрываются друг от друга, у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Пойду выясню, что стрясло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г о р. Видно, не сработала моя кно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Кабы нажатием кнопочки все решалось. Неправильно — раз и вы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Муж бросил нас, когда Валерику едва исполнилось семь месяцев. Я отказалась от алиментов, воспитывала ребенка сама. Думала, вырастет сын замечательным гражданином, думала, буду им го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Он, кстати сказать, неплохой парень. Можете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Эгоист! Упрямец! Даже в такую минуту он бросил меня одну. Ушел с этой распутной тв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Мы оба в убытке! Оба пострадавшие! И я не оправдываю ее! Я ее обвиняю! Улизнула с каким-то фертом! В Гурзуф не поехала! Ведь я из кожи для нее 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Он должен был молиться на свою мать: я всем для него пожертвовала — красотой, молодостью… всем! Неблагодарный, жестокий сын! Жестокий, неблагод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и р с о в. Променяла! Она еще помянет худого мужа, когда натерпится с этим! Пом-мянет! Думает, я пропаду без нее? Не пропаду! Меня уважают… меня есть за что уважать. Вот эти руки — они из воздуха сливки выдоят! А он — тьфу! Что он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Я никогда, никогда не жила для себя. Это гнусно — жить для себя. Это бессмысленно! Валерик не оценил моей жертвы. Что ж, есть Виталий, за которого я буду бороться… Я помогу ему избавиться от по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асчет суда интересуюсь. Кто тут судья-то из вас? Т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 и р с о в. Не до суда мне. Огурцы вянут… </w:t>
      </w:r>
      <w:r>
        <w:rPr>
          <w:rFonts w:cs="Times New Roman" w:ascii="Times New Roman" w:hAnsi="Times New Roman"/>
          <w:i/>
          <w:iCs/>
          <w:color w:val="auto"/>
          <w:sz w:val="20"/>
          <w:szCs w:val="20"/>
        </w:rPr>
        <w:t>(Собрав мешки, тащит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Вы уж ведите к концу, коль затеяли эту волынку. Нам надо знать, как судьба решится в тепереш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 и н а  П а в л о в н а. Сейчас не время, Степан. Я, кажется, и сама выступаю свидетелем… по делу одного близкого… друга.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Точно так. И вашему другу, по всей вероятности, маячит дальняя дорога, казен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а ш к и н. Уж я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 и л и й. Не время, значит. А когда займетесь? Не век же болтаться тут в неопреде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А вы не болтайтесь. Занимайтесь сво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 с и л и й. Что получится, если каждый своими делами займется? Ничего путного не получится. </w:t>
      </w:r>
      <w:r>
        <w:rPr>
          <w:rFonts w:cs="Times New Roman" w:ascii="Times New Roman" w:hAnsi="Times New Roman"/>
          <w:i/>
          <w:iCs/>
          <w:color w:val="auto"/>
          <w:sz w:val="20"/>
          <w:szCs w:val="20"/>
        </w:rPr>
        <w:t>(Рявкнул.)</w:t>
      </w:r>
      <w:r>
        <w:rPr>
          <w:rFonts w:cs="Times New Roman" w:ascii="Times New Roman" w:hAnsi="Times New Roman"/>
          <w:color w:val="auto"/>
          <w:sz w:val="20"/>
          <w:szCs w:val="20"/>
        </w:rPr>
        <w:t xml:space="preserve"> Да не мотайте мне жилы! Суд будет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е д о в а т е л ь. Суда не будет. Ввиду отсутствия преступл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изу  Е г о р  и  А н и с 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w:t>
      </w:r>
      <w:r>
        <w:rPr>
          <w:rFonts w:cs="Times New Roman" w:ascii="Times New Roman" w:hAnsi="Times New Roman"/>
          <w:i/>
          <w:iCs/>
          <w:color w:val="auto"/>
          <w:sz w:val="20"/>
          <w:szCs w:val="20"/>
        </w:rPr>
        <w:t>(анализируя партию).</w:t>
      </w:r>
      <w:r>
        <w:rPr>
          <w:rFonts w:cs="Times New Roman" w:ascii="Times New Roman" w:hAnsi="Times New Roman"/>
          <w:color w:val="auto"/>
          <w:sz w:val="20"/>
          <w:szCs w:val="20"/>
        </w:rPr>
        <w:t xml:space="preserve"> Ничья… ловко увернулся от мата. </w:t>
      </w:r>
      <w:r>
        <w:rPr>
          <w:rFonts w:cs="Times New Roman" w:ascii="Times New Roman" w:hAnsi="Times New Roman"/>
          <w:i/>
          <w:iCs/>
          <w:color w:val="auto"/>
          <w:sz w:val="20"/>
          <w:szCs w:val="20"/>
        </w:rPr>
        <w:t>(Взросло и деловито.)</w:t>
      </w:r>
      <w:r>
        <w:rPr>
          <w:rFonts w:cs="Times New Roman" w:ascii="Times New Roman" w:hAnsi="Times New Roman"/>
          <w:color w:val="auto"/>
          <w:sz w:val="20"/>
          <w:szCs w:val="20"/>
        </w:rPr>
        <w:t xml:space="preserve"> Ладно, мам, собирай мен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и с ь я </w:t>
      </w:r>
      <w:r>
        <w:rPr>
          <w:rFonts w:cs="Times New Roman" w:ascii="Times New Roman" w:hAnsi="Times New Roman"/>
          <w:i/>
          <w:iCs/>
          <w:color w:val="auto"/>
          <w:sz w:val="20"/>
          <w:szCs w:val="20"/>
        </w:rPr>
        <w:t>(испуганно).</w:t>
      </w:r>
      <w:r>
        <w:rPr>
          <w:rFonts w:cs="Times New Roman" w:ascii="Times New Roman" w:hAnsi="Times New Roman"/>
          <w:color w:val="auto"/>
          <w:sz w:val="20"/>
          <w:szCs w:val="20"/>
        </w:rPr>
        <w:t xml:space="preserve"> Куда ты, Его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г о р. Лечиться поеду. Мне в этой жизни не только руки, ноги тоже нужны… чтоб стоять на земле, как солдаты под Сталинградом. </w:t>
      </w:r>
      <w:r>
        <w:rPr>
          <w:rFonts w:cs="Times New Roman" w:ascii="Times New Roman" w:hAnsi="Times New Roman"/>
          <w:i/>
          <w:iCs/>
          <w:color w:val="auto"/>
          <w:sz w:val="20"/>
          <w:szCs w:val="20"/>
        </w:rPr>
        <w:t>(Подъехал к подсолнуху, огладил его тонкую шершавую шейку.)</w:t>
      </w:r>
      <w:r>
        <w:rPr>
          <w:rFonts w:cs="Times New Roman" w:ascii="Times New Roman" w:hAnsi="Times New Roman"/>
          <w:color w:val="auto"/>
          <w:sz w:val="20"/>
          <w:szCs w:val="20"/>
        </w:rPr>
        <w:t xml:space="preserve"> А подсолнух пускай растет. Не прогляди мой подсолнух! Слышишь,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и с ь я. Слышу, Егорушка, слы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н а в 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74</w:t>
      </w:r>
      <w:r>
        <w:br w:type="page"/>
      </w:r>
    </w:p>
    <w:p>
      <w:pPr>
        <w:pStyle w:val="Level1"/>
        <w:rPr>
          <w:rFonts w:ascii="Times New Roman" w:hAnsi="Times New Roman" w:cs="Times New Roman"/>
          <w:color w:val="auto"/>
        </w:rPr>
      </w:pPr>
      <w:r>
        <w:rPr>
          <w:rFonts w:cs="Times New Roman" w:ascii="Times New Roman" w:hAnsi="Times New Roman"/>
          <w:color w:val="auto"/>
        </w:rPr>
        <w:t>Песня Сольвейг</w:t>
      </w:r>
    </w:p>
    <w:p>
      <w:pPr>
        <w:pStyle w:val="SubTitle1"/>
        <w:rPr>
          <w:rFonts w:ascii="Times New Roman" w:hAnsi="Times New Roman" w:cs="Times New Roman"/>
          <w:color w:val="auto"/>
        </w:rPr>
      </w:pPr>
      <w:r>
        <w:rPr>
          <w:rFonts w:cs="Times New Roman" w:ascii="Times New Roman" w:hAnsi="Times New Roman"/>
          <w:color w:val="auto"/>
        </w:rPr>
        <w:t>ДРАМАТИЧЕСКАЯ ПОЭМА В ДВУХ ДЕЙСТВИЯХ С ПРОЛОГОМ</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749040" cy="5017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749040" cy="50171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ША КОРИКОВА </w:t>
      </w:r>
      <w:r>
        <w:rPr>
          <w:rFonts w:cs="Times New Roman" w:ascii="Times New Roman" w:hAnsi="Times New Roman"/>
          <w:i/>
          <w:iCs/>
          <w:color w:val="auto"/>
          <w:sz w:val="20"/>
          <w:szCs w:val="20"/>
        </w:rPr>
        <w:t>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ТВЕЙ </w:t>
      </w:r>
      <w:r>
        <w:rPr>
          <w:rFonts w:cs="Times New Roman" w:ascii="Times New Roman" w:hAnsi="Times New Roman"/>
          <w:i/>
          <w:iCs/>
          <w:color w:val="auto"/>
          <w:sz w:val="20"/>
          <w:szCs w:val="20"/>
        </w:rPr>
        <w:t>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ФИМ (ШАМАН) </w:t>
      </w:r>
      <w:r>
        <w:rPr>
          <w:rFonts w:cs="Times New Roman" w:ascii="Times New Roman" w:hAnsi="Times New Roman"/>
          <w:i/>
          <w:iCs/>
          <w:color w:val="auto"/>
          <w:sz w:val="20"/>
          <w:szCs w:val="20"/>
        </w:rPr>
        <w:t>брат его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РИГОРИЙ САЛИНДЕР </w:t>
      </w:r>
      <w:r>
        <w:rPr>
          <w:rFonts w:cs="Times New Roman" w:ascii="Times New Roman" w:hAnsi="Times New Roman"/>
          <w:i/>
          <w:iCs/>
          <w:color w:val="auto"/>
          <w:sz w:val="20"/>
          <w:szCs w:val="20"/>
        </w:rPr>
        <w:t>пас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НФИСА </w:t>
      </w:r>
      <w:r>
        <w:rPr>
          <w:rFonts w:cs="Times New Roman" w:ascii="Times New Roman" w:hAnsi="Times New Roman"/>
          <w:i/>
          <w:iCs/>
          <w:color w:val="auto"/>
          <w:sz w:val="20"/>
          <w:szCs w:val="20"/>
        </w:rPr>
        <w:t>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ТР РОЧЕВ (ЗЫРЯН) </w:t>
      </w:r>
      <w:r>
        <w:rPr>
          <w:rFonts w:cs="Times New Roman" w:ascii="Times New Roman" w:hAnsi="Times New Roman"/>
          <w:i/>
          <w:iCs/>
          <w:color w:val="auto"/>
          <w:sz w:val="20"/>
          <w:szCs w:val="20"/>
        </w:rPr>
        <w:t>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ФИМ </w:t>
      </w:r>
      <w:r>
        <w:rPr>
          <w:rFonts w:cs="Times New Roman" w:ascii="Times New Roman" w:hAnsi="Times New Roman"/>
          <w:i/>
          <w:iCs/>
          <w:color w:val="auto"/>
          <w:sz w:val="20"/>
          <w:szCs w:val="20"/>
        </w:rPr>
        <w:t>в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СТОЙБИЩ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ТРИДЦАТЫЕ ГОДЫ. СЕВЕР ЗАПАДНОЙ СИБИРИ — В ВОСПОМИНАНИЯХ ДВУХ ПОЖИЛЫХ БРАТЬЕВ.</w:t>
      </w:r>
    </w:p>
    <w:p>
      <w:pPr>
        <w:pStyle w:val="Level2"/>
        <w:rPr>
          <w:rFonts w:ascii="Times New Roman" w:hAnsi="Times New Roman" w:cs="Times New Roman"/>
          <w:i/>
          <w:i/>
          <w:iCs/>
          <w:color w:val="auto"/>
          <w:sz w:val="20"/>
          <w:szCs w:val="20"/>
        </w:rPr>
      </w:pPr>
      <w:r>
        <w:rPr>
          <w:rFonts w:cs="Times New Roman" w:ascii="Times New Roman" w:hAnsi="Times New Roman"/>
          <w:color w:val="auto"/>
        </w:rPr>
        <w:t>ПРОЛО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костра  д в а  с т а р и к а. Один маленький, шустрый, на шапке — бубенчики. Другой крупный, медлительный, грустный. Оба по очереди курят одну трубку. Молчат… Задумчиво молчат и себя пережившие горы. Они все на свете видели. И боль и радость отражались в них эхом. А горы молчали. И старились. Иногда, точно скупые слезы, роняли они вниз камни. Камни, случалось, падали на чьи-то головы. А горы молча скорбели о тех, кого придавили обвалом. Но, может, и ни о ком… просто так скорбели… философ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аснет костер, погасла трубка. Крупный старик, М а т в е й, медленно, со всхлипом «раскач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 горит… погас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ленький старик зажигает спичку, дает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наблюдая за догорающей спичкой).</w:t>
      </w:r>
      <w:r>
        <w:rPr>
          <w:rFonts w:cs="Times New Roman" w:ascii="Times New Roman" w:hAnsi="Times New Roman"/>
          <w:color w:val="auto"/>
          <w:sz w:val="20"/>
          <w:szCs w:val="20"/>
        </w:rPr>
        <w:t xml:space="preserve"> Красивая была спичка, белая, с золотой головкой. Головка росла, росла и лопнула. Почернела сп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 мы почернеем, когда погаснет наш костер. Не пора ли копать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Лучше остаться наверху. По обычаю наших предков. Зачем прятаться в землю? Лягу, когда позовет смерть, вытяну руки и, мертвый, буду смотреть на звезды, на зимние спо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Человек должен лежать под землей, растить деревья и травы. Он и мертвый должен трудиться, чтобы отблагодарить землю, родителей за дарованную ем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Мне не за что благодарить своих родителей. Они сотворили меня без моего согласия. Дай трубку. Теперь мой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ебя мать родила. И когда ты был в ее чреве, ты просился на волю. Девять месяцев стучал головой, рука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энергично затряс головой).</w:t>
      </w:r>
      <w:r>
        <w:rPr>
          <w:rFonts w:cs="Times New Roman" w:ascii="Times New Roman" w:hAnsi="Times New Roman"/>
          <w:color w:val="auto"/>
          <w:sz w:val="20"/>
          <w:szCs w:val="20"/>
        </w:rPr>
        <w:t xml:space="preserve"> Не девять, Матвейка, — шестьдесят лет. У человека нет воли, не-ет! Живет он и до последнего часа болтает о воле, так и не изведав ее. Вот ты 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Я?! </w:t>
      </w:r>
      <w:r>
        <w:rPr>
          <w:rFonts w:cs="Times New Roman" w:ascii="Times New Roman" w:hAnsi="Times New Roman"/>
          <w:i/>
          <w:iCs/>
          <w:color w:val="auto"/>
          <w:sz w:val="20"/>
          <w:szCs w:val="20"/>
        </w:rPr>
        <w:t>(Подумав.)</w:t>
      </w:r>
      <w:r>
        <w:rPr>
          <w:rFonts w:cs="Times New Roman" w:ascii="Times New Roman" w:hAnsi="Times New Roman"/>
          <w:color w:val="auto"/>
          <w:sz w:val="20"/>
          <w:szCs w:val="20"/>
        </w:rPr>
        <w:t xml:space="preserve"> Да, я 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Вре-ешь, не волен! Потому что убить меня хочешь. И помереть со мной рядом. Но, и оставшись жить, ты не освободишься от меня, мертвого. Я — тынзян на твое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волк, попавший в капкан. Ты всегда был в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не без гордости).</w:t>
      </w:r>
      <w:r>
        <w:rPr>
          <w:rFonts w:cs="Times New Roman" w:ascii="Times New Roman" w:hAnsi="Times New Roman"/>
          <w:color w:val="auto"/>
          <w:sz w:val="20"/>
          <w:szCs w:val="20"/>
        </w:rPr>
        <w:t xml:space="preserve"> Был. И остался. Такая жизнь. Ну, копай мне последнее жилище. Земля стылая — долго провоз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ачну, когда догорит костер. Под ним и начну. Ты м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покачав головой).</w:t>
      </w:r>
      <w:r>
        <w:rPr>
          <w:rFonts w:cs="Times New Roman" w:ascii="Times New Roman" w:hAnsi="Times New Roman"/>
          <w:color w:val="auto"/>
          <w:sz w:val="20"/>
          <w:szCs w:val="20"/>
        </w:rPr>
        <w:t xml:space="preserve"> Помог бы. Но я никогда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 т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И там. Там были люди, которые все делали за меня. Я был паханом. Знаеш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лагерному, наверно, шаман. Раз нигде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Ты угадал. Это почти одно и то же. </w:t>
      </w:r>
      <w:r>
        <w:rPr>
          <w:rFonts w:cs="Times New Roman" w:ascii="Times New Roman" w:hAnsi="Times New Roman"/>
          <w:i/>
          <w:iCs/>
          <w:color w:val="auto"/>
          <w:sz w:val="20"/>
          <w:szCs w:val="20"/>
        </w:rPr>
        <w:t>(Передав трубку.)</w:t>
      </w:r>
      <w:r>
        <w:rPr>
          <w:rFonts w:cs="Times New Roman" w:ascii="Times New Roman" w:hAnsi="Times New Roman"/>
          <w:color w:val="auto"/>
          <w:sz w:val="20"/>
          <w:szCs w:val="20"/>
        </w:rPr>
        <w:t xml:space="preserve"> 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ебе не страшно умирать,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бесшабашно смеется).</w:t>
      </w:r>
      <w:r>
        <w:rPr>
          <w:rFonts w:cs="Times New Roman" w:ascii="Times New Roman" w:hAnsi="Times New Roman"/>
          <w:color w:val="auto"/>
          <w:sz w:val="20"/>
          <w:szCs w:val="20"/>
        </w:rPr>
        <w:t xml:space="preserve"> Если мне не было страшно жить, то почему же я должен бояться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я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Боишься —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дал себе слово. Я дал слово, когда отыщу тебя, — убью. И сам умру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сочувствуя ему).</w:t>
      </w:r>
      <w:r>
        <w:rPr>
          <w:rFonts w:cs="Times New Roman" w:ascii="Times New Roman" w:hAnsi="Times New Roman"/>
          <w:color w:val="auto"/>
          <w:sz w:val="20"/>
          <w:szCs w:val="20"/>
        </w:rPr>
        <w:t xml:space="preserve"> Как мало тебе нужно! Двадцать или даже больше лет жить одной мыслью! Да погоди! Ты счету-то хоть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еня учила считать Маша. Это было в тридцать треть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фим кивает: «Одна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хотился — считал убитых зверей. Воевал — считал убитых врагов. Я умею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Столько лет прошло — подумать! А ты так и не поумнел. Жил маленькой местью за одну маленькую никому не нуж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Это жизнь была нужна мне… детям, которых она учила, их детям. Ма́шина жизнь была нужна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ам, далеко, прошла война. Я грамотный, я читал газеты и знаю: на этой войне погибли многие миллионы. Среди них были такие, кто много лучше твоей учителки. И — умнее. Если их обрекли на гибель, значит, они никому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не трудно спорить с тобой. Ведь ты говорун, шаман. Но я думаю, всякий человек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Значит, нужен и я. Зачем же ты хочешь меня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тому что ты убил Машу. И я дал слово. Теперь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Никто никому не должен. А это понимают только умные. И потому их чтут. Их называют паханами, шаманами или еще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все равно тебя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Думаешь, стану просить пощады? </w:t>
      </w:r>
      <w:r>
        <w:rPr>
          <w:rFonts w:cs="Times New Roman" w:ascii="Times New Roman" w:hAnsi="Times New Roman"/>
          <w:i/>
          <w:iCs/>
          <w:color w:val="auto"/>
          <w:sz w:val="20"/>
          <w:szCs w:val="20"/>
        </w:rPr>
        <w:t>(Снова зажигает спичку.)</w:t>
      </w:r>
      <w:r>
        <w:rPr>
          <w:rFonts w:cs="Times New Roman" w:ascii="Times New Roman" w:hAnsi="Times New Roman"/>
          <w:color w:val="auto"/>
          <w:sz w:val="20"/>
          <w:szCs w:val="20"/>
        </w:rPr>
        <w:t xml:space="preserve"> Для меня жизнь человеческая вроде этой спички. Догорела и — нет ее. И меня на одну вспышку осталось. Я это знаю и спокоен. А ты столько прожил и ничего не постиг. Слова, чувства, разум — все прежнее. Только голова в куржаке. И ум, наверно, оттого совсем вымерз. Если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ожет, и не было. Но я своему слову 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смеется, потом кричит, и крик возвращается эхом).</w:t>
      </w:r>
      <w:r>
        <w:rPr>
          <w:rFonts w:cs="Times New Roman" w:ascii="Times New Roman" w:hAnsi="Times New Roman"/>
          <w:color w:val="auto"/>
          <w:sz w:val="20"/>
          <w:szCs w:val="20"/>
        </w:rPr>
        <w:t xml:space="preserve"> Слово! Сло-овооо! Слышал? Слово — звук, вроде крика совы или выстрела. Как можно быть верным звуку? Разве он нуждается в этом? Услышал раз и — забы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твей упрямо качает головой. Ефима это за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и слова бывают разные: русские, ненецкие, книжные, блатные… и в разное время они по-разному звучат. Слово, которое нравилось дедам, уже не нравится их внукам. У одних народов цветок пахнет, у других он воняет. Ты запаху верен или 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грюмо).</w:t>
      </w:r>
      <w:r>
        <w:rPr>
          <w:rFonts w:cs="Times New Roman" w:ascii="Times New Roman" w:hAnsi="Times New Roman"/>
          <w:color w:val="auto"/>
          <w:sz w:val="20"/>
          <w:szCs w:val="20"/>
        </w:rPr>
        <w:t xml:space="preserve"> Не серди меня, Ефим. </w:t>
      </w:r>
      <w:r>
        <w:rPr>
          <w:rFonts w:cs="Times New Roman" w:ascii="Times New Roman" w:hAnsi="Times New Roman"/>
          <w:i/>
          <w:iCs/>
          <w:color w:val="auto"/>
          <w:sz w:val="20"/>
          <w:szCs w:val="20"/>
        </w:rPr>
        <w:t>(Передав трубку.)</w:t>
      </w:r>
      <w:r>
        <w:rPr>
          <w:rFonts w:cs="Times New Roman" w:ascii="Times New Roman" w:hAnsi="Times New Roman"/>
          <w:color w:val="auto"/>
          <w:sz w:val="20"/>
          <w:szCs w:val="20"/>
        </w:rPr>
        <w:t xml:space="preserve"> Стар ведь, а как легко смотришь на все. Словно совесть твоя ничем не отяго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Совесть — разве нарта? В нее не сядешь, не положишь груз… Я говорил тебе о спичке. Она горит с головки, где хранится ее разум. Разум — и больше ничего. Наш разум тоже в голове. Он может человека обозначить хорьком, пулю — монетой. Но хорек останется хорьком, пуля — пулей. Разум велик и ловок, Матвей. Он бережет себя. Но и он умрет, когда сгорит вся сп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овсем ты заговорил меня. И я забыл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Вспоминай. Если не вспомнишь — подскажу. Я знаю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Не хочу, чтобы ты подсказывал. Сам вспомню. </w:t>
      </w:r>
      <w:r>
        <w:rPr>
          <w:rFonts w:cs="Times New Roman" w:ascii="Times New Roman" w:hAnsi="Times New Roman"/>
          <w:i/>
          <w:iCs/>
          <w:color w:val="auto"/>
          <w:sz w:val="20"/>
          <w:szCs w:val="20"/>
        </w:rPr>
        <w:t>(Курит.)</w:t>
      </w:r>
      <w:r>
        <w:rPr>
          <w:rFonts w:cs="Times New Roman" w:ascii="Times New Roman" w:hAnsi="Times New Roman"/>
          <w:color w:val="auto"/>
          <w:sz w:val="20"/>
          <w:szCs w:val="20"/>
        </w:rPr>
        <w:t xml:space="preserve"> Что берет человек с собой в послед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улыбаясь, кивает. Он ожидал этого вопроса).</w:t>
      </w:r>
      <w:r>
        <w:rPr>
          <w:rFonts w:cs="Times New Roman" w:ascii="Times New Roman" w:hAnsi="Times New Roman"/>
          <w:color w:val="auto"/>
          <w:sz w:val="20"/>
          <w:szCs w:val="20"/>
        </w:rPr>
        <w:t xml:space="preserve"> Ничего. И поэтому мертвые спокойны. Чай выпит. Кружк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выбив трубку, почистил ее ногтем, продул и снова набил табаком).</w:t>
      </w:r>
      <w:r>
        <w:rPr>
          <w:rFonts w:cs="Times New Roman" w:ascii="Times New Roman" w:hAnsi="Times New Roman"/>
          <w:color w:val="auto"/>
          <w:sz w:val="20"/>
          <w:szCs w:val="20"/>
        </w:rPr>
        <w:t xml:space="preserve"> А она взяла — ты помнишь? — одну маленькую кни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И теперь читает ее. Ей надолго хватит этой маленькой красивой книжечки. Если черви не от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коризненно).</w:t>
      </w:r>
      <w:r>
        <w:rPr>
          <w:rFonts w:cs="Times New Roman" w:ascii="Times New Roman" w:hAnsi="Times New Roman"/>
          <w:color w:val="auto"/>
          <w:sz w:val="20"/>
          <w:szCs w:val="20"/>
        </w:rPr>
        <w:t xml:space="preserve"> Не смейся, Ефим. Ты можешь не дожить до своего срока. </w:t>
      </w:r>
      <w:r>
        <w:rPr>
          <w:rFonts w:cs="Times New Roman" w:ascii="Times New Roman" w:hAnsi="Times New Roman"/>
          <w:i/>
          <w:iCs/>
          <w:color w:val="auto"/>
          <w:sz w:val="20"/>
          <w:szCs w:val="20"/>
        </w:rPr>
        <w:t>(Тронул рукой стоящее около него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Значит, мой срок сдвинется. Только и всего. Стоит ли сокрушать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 ее срок сдвинулся. Ей было бы сейчас тридцать семь. Нет, тридцать восемь, однако. Помнишь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по лицу его пробежала тень).</w:t>
      </w:r>
      <w:r>
        <w:rPr>
          <w:rFonts w:cs="Times New Roman" w:ascii="Times New Roman" w:hAnsi="Times New Roman"/>
          <w:color w:val="auto"/>
          <w:sz w:val="20"/>
          <w:szCs w:val="20"/>
        </w:rPr>
        <w:t xml:space="preserve"> А зачем мне ее помнить? Если б я жил воспоминаниями, я стал бы похож на тебя.</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ПЕРВ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еление из нескольких чумов и новый, еще не достроенный дом — шко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елок счастлив своим расположением: кругом лес, река рядом. Вдали видны Уральские горы. Вершины их в снегу. Урочища пастухов и охотников так велики, что сюда входят и тайга и тунд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лодки-калданки на берег выпрыгивает девушка, это  М а ш а. Она в спортивных шароварах, в свитере. Вытянув лодку, берет из нее сундучок фанерный и патефон и направляется к чуму, подле которого колет дрова  А н ф и с а, молодая еще женщина, в малице, в чижах; она с подбитым глаз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нутри дома видна люлька. Над люлькой бубенчики, пробки от флаконов, цепочка — игрушки ребенка. Анфиса ожесточенно машет топором, отпинывая полен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д лиственницей, на которой висит деревянный идол, спит на оленьей шкуре  м у ж ч и н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дали доносится 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уки бу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неприязненно покосившись на нее).</w:t>
      </w:r>
      <w:r>
        <w:rPr>
          <w:rFonts w:cs="Times New Roman" w:ascii="Times New Roman" w:hAnsi="Times New Roman"/>
          <w:color w:val="auto"/>
          <w:sz w:val="20"/>
          <w:szCs w:val="20"/>
        </w:rPr>
        <w:t xml:space="preserve"> 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ы не говорите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Каким ветром тебя занесло? </w:t>
      </w:r>
      <w:r>
        <w:rPr>
          <w:rFonts w:cs="Times New Roman" w:ascii="Times New Roman" w:hAnsi="Times New Roman"/>
          <w:i/>
          <w:iCs/>
          <w:color w:val="auto"/>
          <w:sz w:val="20"/>
          <w:szCs w:val="20"/>
        </w:rPr>
        <w:t>(Говорит она замедленно, си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Учительница я. Ваших детей грамоте учить буду. </w:t>
      </w:r>
      <w:r>
        <w:rPr>
          <w:rFonts w:cs="Times New Roman" w:ascii="Times New Roman" w:hAnsi="Times New Roman"/>
          <w:i/>
          <w:iCs/>
          <w:color w:val="auto"/>
          <w:sz w:val="20"/>
          <w:szCs w:val="20"/>
        </w:rPr>
        <w:t>(Вслушиваясь.)</w:t>
      </w:r>
      <w:r>
        <w:rPr>
          <w:rFonts w:cs="Times New Roman" w:ascii="Times New Roman" w:hAnsi="Times New Roman"/>
          <w:color w:val="auto"/>
          <w:sz w:val="20"/>
          <w:szCs w:val="20"/>
        </w:rPr>
        <w:t xml:space="preserve"> Там кто-то болен или 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Шаман там. Камлает. </w:t>
      </w:r>
      <w:r>
        <w:rPr>
          <w:rFonts w:cs="Times New Roman" w:ascii="Times New Roman" w:hAnsi="Times New Roman"/>
          <w:i/>
          <w:iCs/>
          <w:color w:val="auto"/>
          <w:sz w:val="20"/>
          <w:szCs w:val="20"/>
        </w:rPr>
        <w:t>(Махнув рукой.)</w:t>
      </w:r>
      <w:r>
        <w:rPr>
          <w:rFonts w:cs="Times New Roman" w:ascii="Times New Roman" w:hAnsi="Times New Roman"/>
          <w:color w:val="auto"/>
          <w:sz w:val="20"/>
          <w:szCs w:val="20"/>
        </w:rPr>
        <w:t xml:space="preserve"> Э,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Камлает? Как интересно! </w:t>
      </w:r>
      <w:r>
        <w:rPr>
          <w:rFonts w:cs="Times New Roman" w:ascii="Times New Roman" w:hAnsi="Times New Roman"/>
          <w:i/>
          <w:iCs/>
          <w:color w:val="auto"/>
          <w:sz w:val="20"/>
          <w:szCs w:val="20"/>
        </w:rPr>
        <w:t>(Намеревается идти к чуму ш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Не ходи. Э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у вот еще! Я в церкви была когда-то… из любопытства, конечно. Вообще-то я атеистка. Неверующая, проще говор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Ты слепая, однако, 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о почему же? В стрелковой секции занималась. Даже значок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Чум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Разумеетс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Гришку моего под деревом видишь? Пьяный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ое безобразие! Вижу и его. Бессовестный! Он спит, а вы дрова к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Нет, должно быть, не совсем слепая. Ну так смотри: вот бог. </w:t>
      </w:r>
      <w:r>
        <w:rPr>
          <w:rFonts w:cs="Times New Roman" w:ascii="Times New Roman" w:hAnsi="Times New Roman"/>
          <w:i/>
          <w:iCs/>
          <w:color w:val="auto"/>
          <w:sz w:val="20"/>
          <w:szCs w:val="20"/>
        </w:rPr>
        <w:t>(Показывает на замурзанного идола.)</w:t>
      </w:r>
      <w:r>
        <w:rPr>
          <w:rFonts w:cs="Times New Roman" w:ascii="Times New Roman" w:hAnsi="Times New Roman"/>
          <w:color w:val="auto"/>
          <w:sz w:val="20"/>
          <w:szCs w:val="20"/>
        </w:rPr>
        <w:t xml:space="preserve"> Гришка проснется сейчас — бить его станет. А потом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Бога-то — пусть, его все равно нет. А вас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Раз бьет, значит, есть бог. Бог есть, рыбы нету. Ушла из котцов рыб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чуме закричал ребенок. Спящий зашевелился, поднял голову. Взяв обломок хорея — палки, которой погоняют оленей, — принялся дубасить и без того жалкого ид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Сказала же: бога бьет… за то, что рыб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слыхав вой Шамана).</w:t>
      </w:r>
      <w:r>
        <w:rPr>
          <w:rFonts w:cs="Times New Roman" w:ascii="Times New Roman" w:hAnsi="Times New Roman"/>
          <w:color w:val="auto"/>
          <w:sz w:val="20"/>
          <w:szCs w:val="20"/>
        </w:rPr>
        <w:t xml:space="preserve"> А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Тот пытает: почему рыба ушла. Однако и мне пора. Бог устал. Дрова умеешь к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в городе жила. У нас паровое ото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Учись, если ты… женщина. </w:t>
      </w:r>
      <w:r>
        <w:rPr>
          <w:rFonts w:cs="Times New Roman" w:ascii="Times New Roman" w:hAnsi="Times New Roman"/>
          <w:i/>
          <w:iCs/>
          <w:color w:val="auto"/>
          <w:sz w:val="20"/>
          <w:szCs w:val="20"/>
        </w:rPr>
        <w:t>(Отдает Маше топор, подходит к мужу, становится перед ним на колени. Тот бьет ее раз 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ошеломленно молчит, потом бросается на выручку).</w:t>
      </w:r>
      <w:r>
        <w:rPr>
          <w:rFonts w:cs="Times New Roman" w:ascii="Times New Roman" w:hAnsi="Times New Roman"/>
          <w:color w:val="auto"/>
          <w:sz w:val="20"/>
          <w:szCs w:val="20"/>
        </w:rPr>
        <w:t xml:space="preserve"> Нет! Не сметь! Вы что, рехнулись? Не сметь! В сельсовет по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продолжая истязать жену).</w:t>
      </w:r>
      <w:r>
        <w:rPr>
          <w:rFonts w:cs="Times New Roman" w:ascii="Times New Roman" w:hAnsi="Times New Roman"/>
          <w:color w:val="auto"/>
          <w:sz w:val="20"/>
          <w:szCs w:val="20"/>
        </w:rPr>
        <w:t xml:space="preserve"> Сельсовет далеко. Два дня на оленях ехать. Я сам себе… сам сельсов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фиса безропотно сносит его по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ытается оторвать его от жены, но от сильного толчка отлетает в сторону).</w:t>
      </w:r>
      <w:r>
        <w:rPr>
          <w:rFonts w:cs="Times New Roman" w:ascii="Times New Roman" w:hAnsi="Times New Roman"/>
          <w:color w:val="auto"/>
          <w:sz w:val="20"/>
          <w:szCs w:val="20"/>
        </w:rPr>
        <w:t xml:space="preserve"> Не трогай! Слышишь? Лучше не трогай! </w:t>
      </w:r>
      <w:r>
        <w:rPr>
          <w:rFonts w:cs="Times New Roman" w:ascii="Times New Roman" w:hAnsi="Times New Roman"/>
          <w:i/>
          <w:iCs/>
          <w:color w:val="auto"/>
          <w:sz w:val="20"/>
          <w:szCs w:val="20"/>
        </w:rPr>
        <w:t>(Замахивается топором.)</w:t>
      </w:r>
      <w:r>
        <w:rPr>
          <w:rFonts w:cs="Times New Roman" w:ascii="Times New Roman" w:hAnsi="Times New Roman"/>
          <w:color w:val="auto"/>
          <w:sz w:val="20"/>
          <w:szCs w:val="20"/>
        </w:rPr>
        <w:t xml:space="preserve"> Уйди, паразит, раскрою че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удивленно, но с некоторым уважением).</w:t>
      </w:r>
      <w:r>
        <w:rPr>
          <w:rFonts w:cs="Times New Roman" w:ascii="Times New Roman" w:hAnsi="Times New Roman"/>
          <w:color w:val="auto"/>
          <w:sz w:val="20"/>
          <w:szCs w:val="20"/>
        </w:rPr>
        <w:t xml:space="preserve"> Смелая девка! Лихая девка! Мне бы в жены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и своей не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Своя старая, двадцать пять зим прожила. Мне молодая нужна, как ты. Смелая, как ты. Давай выходи замуж. На охоту вместе ходить будем, винка пить будем. </w:t>
      </w:r>
      <w:r>
        <w:rPr>
          <w:rFonts w:cs="Times New Roman" w:ascii="Times New Roman" w:hAnsi="Times New Roman"/>
          <w:i/>
          <w:iCs/>
          <w:color w:val="auto"/>
          <w:sz w:val="20"/>
          <w:szCs w:val="20"/>
        </w:rPr>
        <w:t>(Великодушно протягивает ей недопитую бутылку.)</w:t>
      </w:r>
      <w:r>
        <w:rPr>
          <w:rFonts w:cs="Times New Roman" w:ascii="Times New Roman" w:hAnsi="Times New Roman"/>
          <w:color w:val="auto"/>
          <w:sz w:val="20"/>
          <w:szCs w:val="20"/>
        </w:rPr>
        <w:t xml:space="preserve"> Н-на,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Сам отравляйся! </w:t>
      </w:r>
      <w:r>
        <w:rPr>
          <w:rFonts w:cs="Times New Roman" w:ascii="Times New Roman" w:hAnsi="Times New Roman"/>
          <w:i/>
          <w:iCs/>
          <w:color w:val="auto"/>
          <w:sz w:val="20"/>
          <w:szCs w:val="20"/>
        </w:rPr>
        <w:t>(Выбивает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Бить-то еще не будешь? Если не будешь — пойду сына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жестом отпуская ее).</w:t>
      </w:r>
      <w:r>
        <w:rPr>
          <w:rFonts w:cs="Times New Roman" w:ascii="Times New Roman" w:hAnsi="Times New Roman"/>
          <w:color w:val="auto"/>
          <w:sz w:val="20"/>
          <w:szCs w:val="20"/>
        </w:rPr>
        <w:t xml:space="preserve"> Сейчас некогда. Завтра побью. А может, вовсе убью. </w:t>
      </w:r>
      <w:r>
        <w:rPr>
          <w:rFonts w:cs="Times New Roman" w:ascii="Times New Roman" w:hAnsi="Times New Roman"/>
          <w:i/>
          <w:iCs/>
          <w:color w:val="auto"/>
          <w:sz w:val="20"/>
          <w:szCs w:val="20"/>
        </w:rPr>
        <w:t>(Спрашивает у Маши.)</w:t>
      </w:r>
      <w:r>
        <w:rPr>
          <w:rFonts w:cs="Times New Roman" w:ascii="Times New Roman" w:hAnsi="Times New Roman"/>
          <w:color w:val="auto"/>
          <w:sz w:val="20"/>
          <w:szCs w:val="20"/>
        </w:rPr>
        <w:t xml:space="preserve"> Убить?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от зверь! Вот дикарь! Только тронь ее! Только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Убей. И Костю убей. А то кормить 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 бойся, спьяна говорит. Как можно убивать человека? Тем более жену. Тебя спрашиваю, палач: как жену уби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Оленя убиваю — почему жену не могу? Олень добрый, красивый. Олень везет меня, одевает, кормит, себя кормит. А я его убиваю. Жена не везет и не кормит. Я ее кормлю. Только расходы! О олень! Он как цветок весенний, как солнышко! Он верен, как смерть. Я маленький был, грудной был совсем, чуть больше ружейного приклада. Мать на груди меня держала… сама от голода мертвая была. Олени привезли меня за четыре пробега… живого привезли… мать мертвую. Привезли и — пали. А я жив. Вот они какие, олени! </w:t>
      </w:r>
      <w:r>
        <w:rPr>
          <w:rFonts w:cs="Times New Roman" w:ascii="Times New Roman" w:hAnsi="Times New Roman"/>
          <w:i/>
          <w:iCs/>
          <w:color w:val="auto"/>
          <w:sz w:val="20"/>
          <w:szCs w:val="20"/>
        </w:rPr>
        <w:t>(Плачет.)</w:t>
      </w:r>
      <w:r>
        <w:rPr>
          <w:rFonts w:cs="Times New Roman" w:ascii="Times New Roman" w:hAnsi="Times New Roman"/>
          <w:color w:val="auto"/>
          <w:sz w:val="20"/>
          <w:szCs w:val="20"/>
        </w:rPr>
        <w:t xml:space="preserve"> О-о-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й в дальнем чуме прекращается. Оттуда выходит маленький юркий человек, это  Ш а м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 наблюдают происходящее дв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О, я ловок тогда был! Я был умен и быстр, как горностай! Кто мог сравниться со мною в быстроте и гибкости ума? А слова были медленны, как падающий снег. Ум мой успевал шкуру им подостлать. Сам прятался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пошатывается слегка. На поясе у него медвежий коготь, зуб росомахи, зеркальце, медные кольца. На голове обруч с несколькими бубенчиками. Бубенчиков со временем прибавится).</w:t>
      </w:r>
      <w:r>
        <w:rPr>
          <w:rFonts w:cs="Times New Roman" w:ascii="Times New Roman" w:hAnsi="Times New Roman"/>
          <w:color w:val="auto"/>
          <w:sz w:val="20"/>
          <w:szCs w:val="20"/>
        </w:rPr>
        <w:t xml:space="preserve"> Она-а! </w:t>
      </w:r>
      <w:r>
        <w:rPr>
          <w:rFonts w:cs="Times New Roman" w:ascii="Times New Roman" w:hAnsi="Times New Roman"/>
          <w:i/>
          <w:iCs/>
          <w:color w:val="auto"/>
          <w:sz w:val="20"/>
          <w:szCs w:val="20"/>
        </w:rPr>
        <w:t>(Ткнул пальцем в Машу.)</w:t>
      </w:r>
      <w:r>
        <w:rPr>
          <w:rFonts w:cs="Times New Roman" w:ascii="Times New Roman" w:hAnsi="Times New Roman"/>
          <w:color w:val="auto"/>
          <w:sz w:val="20"/>
          <w:szCs w:val="20"/>
        </w:rPr>
        <w:t xml:space="preserve"> Я видел ее. Она подбиралась издалека. Злые духи послали ее сюда. Она ехала на железном медведе, который дышал горячим паром, ревел и осквернял воздух. Потом плыла на калданке, и рыба шарахалась от нее, чуя тяжелый дух медведя. Она прогнала нашу рыбу. Она! Так сказали мне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кормит грудью ребенка).</w:t>
      </w:r>
      <w:r>
        <w:rPr>
          <w:rFonts w:cs="Times New Roman" w:ascii="Times New Roman" w:hAnsi="Times New Roman"/>
          <w:color w:val="auto"/>
          <w:sz w:val="20"/>
          <w:szCs w:val="20"/>
        </w:rPr>
        <w:t xml:space="preserve"> Она?! </w:t>
      </w:r>
      <w:r>
        <w:rPr>
          <w:rFonts w:cs="Times New Roman" w:ascii="Times New Roman" w:hAnsi="Times New Roman"/>
          <w:i/>
          <w:iCs/>
          <w:color w:val="auto"/>
          <w:sz w:val="20"/>
          <w:szCs w:val="20"/>
        </w:rPr>
        <w:t>(Прячется поглубже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я собирался сделать ее св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Что за ерунду вы выдумываете? Какие духи? Какой медведь? Это от вас дух нечистый… давно не мылись. Хотите, дам мыла? У меня с собой десять кусков. </w:t>
      </w:r>
      <w:r>
        <w:rPr>
          <w:rFonts w:cs="Times New Roman" w:ascii="Times New Roman" w:hAnsi="Times New Roman"/>
          <w:i/>
          <w:iCs/>
          <w:color w:val="auto"/>
          <w:sz w:val="20"/>
          <w:szCs w:val="20"/>
        </w:rPr>
        <w:t>(Достает из сундучка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хватив у нее кусок, пожирает). Вот, вот твое зелье! Ты этим меня не испу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Как интересно! Еще хотите? </w:t>
      </w:r>
      <w:r>
        <w:rPr>
          <w:rFonts w:cs="Times New Roman" w:ascii="Times New Roman" w:hAnsi="Times New Roman"/>
          <w:i/>
          <w:iCs/>
          <w:color w:val="auto"/>
          <w:sz w:val="20"/>
          <w:szCs w:val="20"/>
        </w:rPr>
        <w:t>(Подает второй кусок 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и этот кусок съедает).</w:t>
      </w:r>
      <w:r>
        <w:rPr>
          <w:rFonts w:cs="Times New Roman" w:ascii="Times New Roman" w:hAnsi="Times New Roman"/>
          <w:color w:val="auto"/>
          <w:sz w:val="20"/>
          <w:szCs w:val="20"/>
        </w:rPr>
        <w:t xml:space="preserve"> Твое зелье похоже на медвежье сало. Но во рту от него остается какая-то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Ешьте на здоровье. Хотя вообще-то им лучше мыться. Оно отмывает всякую грязь. Может, и нутро ваше отмоет. </w:t>
      </w:r>
      <w:r>
        <w:rPr>
          <w:rFonts w:cs="Times New Roman" w:ascii="Times New Roman" w:hAnsi="Times New Roman"/>
          <w:i/>
          <w:iCs/>
          <w:color w:val="auto"/>
          <w:sz w:val="20"/>
          <w:szCs w:val="20"/>
        </w:rPr>
        <w:t>(Подает третий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у, если угодн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ет, душа должна оставаться душой. Духи запрещают нам мыться. Если человек моется, он мерзнет. И душа — чистая — будет мер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Пожалуй. Так вы не хотите больше 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Я ел, чтобы оно потеряло колдовскую силу. Ты тоже. </w:t>
      </w:r>
      <w:r>
        <w:rPr>
          <w:rFonts w:cs="Times New Roman" w:ascii="Times New Roman" w:hAnsi="Times New Roman"/>
          <w:i/>
          <w:iCs/>
          <w:color w:val="auto"/>
          <w:sz w:val="20"/>
          <w:szCs w:val="20"/>
        </w:rPr>
        <w:t>(С ухмылкой.)</w:t>
      </w:r>
      <w:r>
        <w:rPr>
          <w:rFonts w:cs="Times New Roman" w:ascii="Times New Roman" w:hAnsi="Times New Roman"/>
          <w:color w:val="auto"/>
          <w:sz w:val="20"/>
          <w:szCs w:val="20"/>
        </w:rPr>
        <w:t xml:space="preserve"> Теперь ты нам не оп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римирительно).</w:t>
      </w:r>
      <w:r>
        <w:rPr>
          <w:rFonts w:cs="Times New Roman" w:ascii="Times New Roman" w:hAnsi="Times New Roman"/>
          <w:color w:val="auto"/>
          <w:sz w:val="20"/>
          <w:szCs w:val="20"/>
        </w:rPr>
        <w:t xml:space="preserve"> Я и раньше была не опасна. Я приехала учить ваш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ы разве шам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учительница. Кончила педагогическ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Педа-ги-чес-кое… чи-ли-ще… И ты вс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 крайней мере то, чему на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огда скажи: отчего летом не спит солнце? Отчего олени болеют ко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 мой олень! Мой цветок белый! О Мирц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тчего рожают женщины в муках? Ты 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мутившись).</w:t>
      </w:r>
      <w:r>
        <w:rPr>
          <w:rFonts w:cs="Times New Roman" w:ascii="Times New Roman" w:hAnsi="Times New Roman"/>
          <w:color w:val="auto"/>
          <w:sz w:val="20"/>
          <w:szCs w:val="20"/>
        </w:rPr>
        <w:t xml:space="preserve"> Я еще незамуж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ыйдя из чума).</w:t>
      </w:r>
      <w:r>
        <w:rPr>
          <w:rFonts w:cs="Times New Roman" w:ascii="Times New Roman" w:hAnsi="Times New Roman"/>
          <w:color w:val="auto"/>
          <w:sz w:val="20"/>
          <w:szCs w:val="20"/>
        </w:rPr>
        <w:t xml:space="preserve"> А я рожала. Я пять раз рожала. И только Костя мой жив. Научи меня рожать, чтоб не умирал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же сказала, что не… рожала еще. Но у меня есть знакомые акушеры, врачи… Они приедут сюда, они на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 сама не умеешь. Всякая женщина умеет. Это так просто: сошлась с мужчиной — через девять месяцев ступай в нечистый чум. Родишь, очистишься и снова будешь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на родит, вот увидите. Когда станет моей женой. У нас будет пять, нет, два раза по пять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гнет свое).</w:t>
      </w:r>
      <w:r>
        <w:rPr>
          <w:rFonts w:cs="Times New Roman" w:ascii="Times New Roman" w:hAnsi="Times New Roman"/>
          <w:color w:val="auto"/>
          <w:sz w:val="20"/>
          <w:szCs w:val="20"/>
        </w:rPr>
        <w:t xml:space="preserve"> Шаман должен знать все. Иначе какой же он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сего не знает ни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знаю. И потому я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у так скажите мне: что такое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оциализм — это говорильня. Сюда и до тебя приезжали разные люди. И все говорили, говорили. Мы уж дремлем, а он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начит, неинтересно говорили. Социализм — это счастливая жизнь. Социализм —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Правда или счастливая жизнь? Тот, кто любит правду, счастлив не бывает. Счастливы только мертвые. Они ничего не хотят. Не думают 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я жива. И я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пророча).</w:t>
      </w:r>
      <w:r>
        <w:rPr>
          <w:rFonts w:cs="Times New Roman" w:ascii="Times New Roman" w:hAnsi="Times New Roman"/>
          <w:color w:val="auto"/>
          <w:sz w:val="20"/>
          <w:szCs w:val="20"/>
        </w:rPr>
        <w:t xml:space="preserve"> Значит, и ты должна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смехаясь).</w:t>
      </w:r>
      <w:r>
        <w:rPr>
          <w:rFonts w:cs="Times New Roman" w:ascii="Times New Roman" w:hAnsi="Times New Roman"/>
          <w:color w:val="auto"/>
          <w:sz w:val="20"/>
          <w:szCs w:val="20"/>
        </w:rPr>
        <w:t xml:space="preserve"> Чушь какая! Соберите людей. Я расскажу им о школе. О социализме, о комсом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бьет в бубен, кричит).</w:t>
      </w:r>
      <w:r>
        <w:rPr>
          <w:rFonts w:cs="Times New Roman" w:ascii="Times New Roman" w:hAnsi="Times New Roman"/>
          <w:color w:val="auto"/>
          <w:sz w:val="20"/>
          <w:szCs w:val="20"/>
        </w:rPr>
        <w:t xml:space="preserve"> Эй, люди! Собирайтесь! Вот эта белка научит вас всему на свете. Женщин научит рожать без болей. Мужчин — охотиться, пасти оленей, не упускать из запоров рыбу. Расскажет, почему прячется на полгода солнце, почему не спит оно летом… почему власти меняются так часто… почему человеку при всех властях трудно. Эй, люди! Скорее сю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обираются, робея перед Машей, ж и т е л и  с т о й б и щ а. Есть среди них и дети. Почти все — мужчины и женщины — курят трубки, удивленно переглядываются, не понимая, чего ради их с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что-то говорит владеющим русским языком Григорию и Анфисе. Очень внушительно говори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оварищи! Я плыла сюда и боялась… Боялась севера, боялась чужих, незнакомых людей. Ваш север прекрасен. Цветет багульник, черемуха цветет. Реки широки и задумчивы. Берега их таинственны и величавы. Земля эта, удивительная, девственная земля, достойна большого счастья. Время сейчас такое… Оно несет людям радость. Здесь пролягут железные дороги. Немного погодя придет электрический свет. Но главный свет в человеке — свет его души. Он загорается, когда человек образован, знает историю и культуру своего и других народов. Вы согласн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пригрозив бровями Григорию и Анфисе).</w:t>
      </w:r>
      <w:r>
        <w:rPr>
          <w:rFonts w:cs="Times New Roman" w:ascii="Times New Roman" w:hAnsi="Times New Roman"/>
          <w:color w:val="auto"/>
          <w:sz w:val="20"/>
          <w:szCs w:val="20"/>
        </w:rPr>
        <w:t xml:space="preserve"> Они согласн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влеченно).</w:t>
      </w:r>
      <w:r>
        <w:rPr>
          <w:rFonts w:cs="Times New Roman" w:ascii="Times New Roman" w:hAnsi="Times New Roman"/>
          <w:color w:val="auto"/>
          <w:sz w:val="20"/>
          <w:szCs w:val="20"/>
        </w:rPr>
        <w:t xml:space="preserve"> Вот почему ваши дети должны учиться, познавать этот прекрасный и сложный мир. Они узнают азбуку, счет, научатся читать и рисо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ушатели ее невозмутимо попыхивают трубками, каждый занимается своим делом. Кто-то строгает, кто-то разминает ремень, кто-то обтягивает камусом лы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то ж вы молчи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Они согласны, видишь сама. </w:t>
      </w:r>
      <w:r>
        <w:rPr>
          <w:rFonts w:cs="Times New Roman" w:ascii="Times New Roman" w:hAnsi="Times New Roman"/>
          <w:i/>
          <w:iCs/>
          <w:color w:val="auto"/>
          <w:sz w:val="20"/>
          <w:szCs w:val="20"/>
        </w:rPr>
        <w:t>(Говорит по-ненецки.)</w:t>
      </w:r>
      <w:r>
        <w:rPr>
          <w:rFonts w:cs="Times New Roman" w:ascii="Times New Roman" w:hAnsi="Times New Roman"/>
          <w:color w:val="auto"/>
          <w:sz w:val="20"/>
          <w:szCs w:val="20"/>
        </w:rPr>
        <w:t xml:space="preserve"> Эта дурочка хочет приучить вас есть мыло. Мыло — это та отрава, от которой не умирают только шаманы. </w:t>
      </w:r>
      <w:r>
        <w:rPr>
          <w:rFonts w:cs="Times New Roman" w:ascii="Times New Roman" w:hAnsi="Times New Roman"/>
          <w:i/>
          <w:iCs/>
          <w:color w:val="auto"/>
          <w:sz w:val="20"/>
          <w:szCs w:val="20"/>
        </w:rPr>
        <w:t>(Подает одному из ненцев недоеденный кусок мы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отпрянул, испуганно взропт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Дает другому.)</w:t>
      </w:r>
      <w:r>
        <w:rPr>
          <w:rFonts w:cs="Times New Roman" w:ascii="Times New Roman" w:hAnsi="Times New Roman"/>
          <w:color w:val="auto"/>
          <w:sz w:val="20"/>
          <w:szCs w:val="20"/>
        </w:rPr>
        <w:t xml:space="preserve"> На, попробу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т шар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Что вы ему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сказал, мыло — это хорошо. И еще сказал, что ты будешь мыть и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равильно. Я научу вас пользоваться мылом. Ничего плохого в этом нет, наоборот. Что ж вы молчите? Ну вот вы хотя бы скажите… есть у вас сын или доч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нец что-то бормочет, 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ы? Вы? </w:t>
      </w:r>
      <w:r>
        <w:rPr>
          <w:rFonts w:cs="Times New Roman" w:ascii="Times New Roman" w:hAnsi="Times New Roman"/>
          <w:i/>
          <w:iCs/>
          <w:color w:val="auto"/>
          <w:sz w:val="20"/>
          <w:szCs w:val="20"/>
        </w:rPr>
        <w:t>(Спрашивает она другого, третье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нцы застенчиво пересмеиваются, пожимаю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почему вы молчите? </w:t>
      </w:r>
      <w:r>
        <w:rPr>
          <w:rFonts w:cs="Times New Roman" w:ascii="Times New Roman" w:hAnsi="Times New Roman"/>
          <w:i/>
          <w:iCs/>
          <w:color w:val="auto"/>
          <w:sz w:val="20"/>
          <w:szCs w:val="20"/>
        </w:rPr>
        <w:t>(Чуть ли не с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с откровенной насмешкой.)</w:t>
      </w:r>
      <w:r>
        <w:rPr>
          <w:rFonts w:cs="Times New Roman" w:ascii="Times New Roman" w:hAnsi="Times New Roman"/>
          <w:color w:val="auto"/>
          <w:sz w:val="20"/>
          <w:szCs w:val="20"/>
        </w:rPr>
        <w:t xml:space="preserve"> Они не понимают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изумленно).</w:t>
      </w:r>
      <w:r>
        <w:rPr>
          <w:rFonts w:cs="Times New Roman" w:ascii="Times New Roman" w:hAnsi="Times New Roman"/>
          <w:color w:val="auto"/>
          <w:sz w:val="20"/>
          <w:szCs w:val="20"/>
        </w:rPr>
        <w:t xml:space="preserve"> Не понима-ают?! </w:t>
      </w:r>
      <w:r>
        <w:rPr>
          <w:rFonts w:cs="Times New Roman" w:ascii="Times New Roman" w:hAnsi="Times New Roman"/>
          <w:i/>
          <w:iCs/>
          <w:color w:val="auto"/>
          <w:sz w:val="20"/>
          <w:szCs w:val="20"/>
        </w:rPr>
        <w:t>(Задохнулась от обиды. Значит, все ее усилия были напрасны.)</w:t>
      </w:r>
      <w:r>
        <w:rPr>
          <w:rFonts w:cs="Times New Roman" w:ascii="Times New Roman" w:hAnsi="Times New Roman"/>
          <w:color w:val="auto"/>
          <w:sz w:val="20"/>
          <w:szCs w:val="20"/>
        </w:rPr>
        <w:t xml:space="preserve"> Они не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подтверждая кивком).</w:t>
      </w:r>
      <w:r>
        <w:rPr>
          <w:rFonts w:cs="Times New Roman" w:ascii="Times New Roman" w:hAnsi="Times New Roman"/>
          <w:color w:val="auto"/>
          <w:sz w:val="20"/>
          <w:szCs w:val="20"/>
        </w:rPr>
        <w:t xml:space="preserve"> Как же ты будешь учить людей, языка которых не зна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досадливо прикусила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сли хочешь, я могу перевести сказанное тобой. </w:t>
      </w:r>
      <w:r>
        <w:rPr>
          <w:rFonts w:cs="Times New Roman" w:ascii="Times New Roman" w:hAnsi="Times New Roman"/>
          <w:i/>
          <w:iCs/>
          <w:color w:val="auto"/>
          <w:sz w:val="20"/>
          <w:szCs w:val="20"/>
        </w:rPr>
        <w:t>(Говорит по-ненецки.)</w:t>
      </w:r>
      <w:r>
        <w:rPr>
          <w:rFonts w:cs="Times New Roman" w:ascii="Times New Roman" w:hAnsi="Times New Roman"/>
          <w:color w:val="auto"/>
          <w:sz w:val="20"/>
          <w:szCs w:val="20"/>
        </w:rPr>
        <w:t xml:space="preserve"> Люди! Я только что советовался с духами. Они сказали, что рыба навсегда уйдет из наших рек, если эта женщина останется в стойбище. Если ваши дети перешагнут порог русского чума </w:t>
      </w:r>
      <w:r>
        <w:rPr>
          <w:rFonts w:cs="Times New Roman" w:ascii="Times New Roman" w:hAnsi="Times New Roman"/>
          <w:i/>
          <w:iCs/>
          <w:color w:val="auto"/>
          <w:sz w:val="20"/>
          <w:szCs w:val="20"/>
        </w:rPr>
        <w:t>(указывает на школу),</w:t>
      </w:r>
      <w:r>
        <w:rPr>
          <w:rFonts w:cs="Times New Roman" w:ascii="Times New Roman" w:hAnsi="Times New Roman"/>
          <w:color w:val="auto"/>
          <w:sz w:val="20"/>
          <w:szCs w:val="20"/>
        </w:rPr>
        <w:t xml:space="preserve"> если хоть кто-то из вас даст ей приют, огонь и дым накажут всякого, кто ослушается духов. Дети его околеют от холода, оленей его загрызут волки. Глаза его выклюют хищные птицы… Я буду просить духов не гневаться на вас. Мы не хотели, чтоб эта женщина учила нас вместо вкусного мяса есть эту отраву. </w:t>
      </w:r>
      <w:r>
        <w:rPr>
          <w:rFonts w:cs="Times New Roman" w:ascii="Times New Roman" w:hAnsi="Times New Roman"/>
          <w:i/>
          <w:iCs/>
          <w:color w:val="auto"/>
          <w:sz w:val="20"/>
          <w:szCs w:val="20"/>
        </w:rPr>
        <w:t>(Стиснул в кулаке мыло.)</w:t>
      </w:r>
      <w:r>
        <w:rPr>
          <w:rFonts w:cs="Times New Roman" w:ascii="Times New Roman" w:hAnsi="Times New Roman"/>
          <w:color w:val="auto"/>
          <w:sz w:val="20"/>
          <w:szCs w:val="20"/>
        </w:rPr>
        <w:t xml:space="preserve"> А теперь расходитесь, и пусть каждый из вас принесет к дуплу лиственницы жертву духам. Чем больше будет жертва, тем больше удача. Я все сказ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Л ю д и  ра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ытается их остановить, но тщетно).</w:t>
      </w:r>
      <w:r>
        <w:rPr>
          <w:rFonts w:cs="Times New Roman" w:ascii="Times New Roman" w:hAnsi="Times New Roman"/>
          <w:color w:val="auto"/>
          <w:sz w:val="20"/>
          <w:szCs w:val="20"/>
        </w:rPr>
        <w:t xml:space="preserve"> Куда же вы? Постойте. Я еще не все сказала. Я… послушайте! Присылайте завтра своих ребятишек. Слышите? Всех присылайте! Я буду учить их грамо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не жаль тебя. Ты говоришь с глухи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уходит. Шаман вешает на шапку бубенчик. Он будет навешивать их после каждой побе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тарик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Добавь сучьев, Матвей. Я мер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Добавь сам. Они лежат подл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Я же говорил тебе, что не привык работать. Я всегда рук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Бедняга! </w:t>
      </w:r>
      <w:r>
        <w:rPr>
          <w:rFonts w:cs="Times New Roman" w:ascii="Times New Roman" w:hAnsi="Times New Roman"/>
          <w:i/>
          <w:iCs/>
          <w:color w:val="auto"/>
          <w:sz w:val="20"/>
          <w:szCs w:val="20"/>
        </w:rPr>
        <w:t>(Подбрасывает дрова. Огонь сильнее.)</w:t>
      </w:r>
      <w:r>
        <w:rPr>
          <w:rFonts w:cs="Times New Roman" w:ascii="Times New Roman" w:hAnsi="Times New Roman"/>
          <w:color w:val="auto"/>
          <w:sz w:val="20"/>
          <w:szCs w:val="20"/>
        </w:rPr>
        <w:t xml:space="preserve"> Значит, я глуп, потому что живу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ы глуп, потому что глуп. А воспоминания — это лишь часть твоей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едоверчиво).</w:t>
      </w:r>
      <w:r>
        <w:rPr>
          <w:rFonts w:cs="Times New Roman" w:ascii="Times New Roman" w:hAnsi="Times New Roman"/>
          <w:color w:val="auto"/>
          <w:sz w:val="20"/>
          <w:szCs w:val="20"/>
        </w:rPr>
        <w:t xml:space="preserve"> А сам-то… неужели ничего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олько то, что мне нужно. Все прочее до поры забываю. Так делают все умные люди. И потому они правят глуп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Да, я помню: ты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И хорошо, умно правил! Все был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 все. Во всяком случае, не я и не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настойчиво).</w:t>
      </w:r>
      <w:r>
        <w:rPr>
          <w:rFonts w:cs="Times New Roman" w:ascii="Times New Roman" w:hAnsi="Times New Roman"/>
          <w:color w:val="auto"/>
          <w:sz w:val="20"/>
          <w:szCs w:val="20"/>
        </w:rPr>
        <w:t xml:space="preserve"> Я умно правил. Никто не роптал. А ты не в счет. Ты брат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ет, я твой враг. Враг с того самого дня, когда понял, что ты под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Если понял, зачем шел за мной? Зачем слушал мои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адо же было идти за кем-то. Вот я и шел, пока не явилась Ма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расположилась в одном из классов. Сев за парту, расплетает тяжелые свои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ишет).</w:t>
      </w:r>
      <w:r>
        <w:rPr>
          <w:rFonts w:cs="Times New Roman" w:ascii="Times New Roman" w:hAnsi="Times New Roman"/>
          <w:color w:val="auto"/>
          <w:sz w:val="20"/>
          <w:szCs w:val="20"/>
        </w:rPr>
        <w:t xml:space="preserve"> «Здравствуй, мама! Вот я и на месте. Я очень спешила сюда и не жалею. Мне все здесь нравится. И люди, среди которых придется быть долго, может, всю жизнь, и природа здешняя. Из ненцев никто почти не умеет ни читать, ни писать. Если я все-таки уеду отсюда, то прежде научу их этому. А пока учусь их языку сама. Со мной занимается — ты не поверишь, мамочка! — сам шаман. Он очень славный и непосредственный человек. Он и учитель мой и переводчик. Я очень смешно говорю и знаю не так много слов, как хотелось бы, но к сентябрю, когда откроется школа, буду знать вполне достаточно, чтобы уметь объясняться с детьми. Порой мне хочется взяться за кисть и что-нибудь порисовать. Но сейчас не до этого. Может, потом… когда все наладится. Ты, пожалуйста, не волнуйся за меня, не выдумывай разных ужасов. Я же знаю, ты у меня выдумщица. Нафантазируешь и сама же нервничаешь, не спишь ночами. Все очень здорово, мамочка! Очень здорово! Я как-нибудь напишу тебе об этом подробно…» </w:t>
      </w:r>
      <w:r>
        <w:rPr>
          <w:rFonts w:cs="Times New Roman" w:ascii="Times New Roman" w:hAnsi="Times New Roman"/>
          <w:i/>
          <w:iCs/>
          <w:color w:val="auto"/>
          <w:sz w:val="20"/>
          <w:szCs w:val="20"/>
        </w:rPr>
        <w:t>(Встает из-за парты, подходит к доске, пишет: «Лось — тямдэ, люди — сада, добрый — хибяри нгаворта…» Прочитывает, улыбается, радуясь постижению чужого, трудного язы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улице неподалеку от школы толпа. Ш а м а н  что-то объясняет людям, указывая на лиственницу, вершина которой спилена. На голых нижних сучьях — вышитые бисером мешочки, кисы, пояса, монеты, шкуры. В руках у  А н ф и с ы  петух, голова которого свернута. Шаман велит ей положить петуха в дупло — жертва ид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заводит патефон, слышится: «Жил-был король когда-то. При нем блоха жила. Милей родного брата она ему была. Блоха? Ха-ха-ха…» Ненцы в ужасе бросаются врассып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на привезла с собою злых духов. Бегите и не показывайтесь, пока духи кричат и зля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е разбежались. Г р и г о р и й  спрятался за ближнее дерево. Однако любопытство берет верх над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бьет в бубен, что-то выкрикивает, кружась, всходит на школьное крыльцо. Затем, ухмыльнувшись, протискивается в дверь. А бас шаляпинский наводит ужас на аборигенов: «Блохе — кафтан? Блохе? Хе-хе-х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Видимо, слыхал музыку раньше. Да и страх ему неведом.)</w:t>
      </w:r>
      <w:r>
        <w:rPr>
          <w:rFonts w:cs="Times New Roman" w:ascii="Times New Roman" w:hAnsi="Times New Roman"/>
          <w:color w:val="auto"/>
          <w:sz w:val="20"/>
          <w:szCs w:val="20"/>
        </w:rPr>
        <w:t xml:space="preserve"> Сава, Маша, нгани т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остановив патефон).</w:t>
      </w:r>
      <w:r>
        <w:rPr>
          <w:rFonts w:cs="Times New Roman" w:ascii="Times New Roman" w:hAnsi="Times New Roman"/>
          <w:color w:val="auto"/>
          <w:sz w:val="20"/>
          <w:szCs w:val="20"/>
        </w:rPr>
        <w:t xml:space="preserve"> Торова, Ефим. Я рада, что пришел. Постой. Мань маймбидм.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Ненася. </w:t>
      </w:r>
      <w:r>
        <w:rPr>
          <w:rFonts w:cs="Times New Roman" w:ascii="Times New Roman" w:hAnsi="Times New Roman"/>
          <w:i/>
          <w:iCs/>
          <w:color w:val="auto"/>
          <w:sz w:val="20"/>
          <w:szCs w:val="20"/>
        </w:rPr>
        <w:t>(Кивает.)</w:t>
      </w:r>
      <w:r>
        <w:rPr>
          <w:rFonts w:cs="Times New Roman" w:ascii="Times New Roman" w:hAnsi="Times New Roman"/>
          <w:color w:val="auto"/>
          <w:sz w:val="20"/>
          <w:szCs w:val="20"/>
        </w:rPr>
        <w:t xml:space="preserve">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Мне рассказывали о шаманах разные гадости. А ты славный, Ефим. Пыдар сава.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ы с тобой два шамана. Мы будем править. Нам нельзя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Мы будем учить. И — учиться. Начнем? Видишь? Я выписала некоторые слова.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Лось — тямдэ, люди — сада, добрый — хибяри нга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ухмыльнулся).</w:t>
      </w:r>
      <w:r>
        <w:rPr>
          <w:rFonts w:cs="Times New Roman" w:ascii="Times New Roman" w:hAnsi="Times New Roman"/>
          <w:color w:val="auto"/>
          <w:sz w:val="20"/>
          <w:szCs w:val="20"/>
        </w:rPr>
        <w:t xml:space="preserve"> Ненася.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риглядываясь к нему).</w:t>
      </w:r>
      <w:r>
        <w:rPr>
          <w:rFonts w:cs="Times New Roman" w:ascii="Times New Roman" w:hAnsi="Times New Roman"/>
          <w:color w:val="auto"/>
          <w:sz w:val="20"/>
          <w:szCs w:val="20"/>
        </w:rPr>
        <w:t xml:space="preserve"> У тебя на шапке появился еще один бубенчик.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одержал еще одну победу над злыми д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лыбнувшись).</w:t>
      </w:r>
      <w:r>
        <w:rPr>
          <w:rFonts w:cs="Times New Roman" w:ascii="Times New Roman" w:hAnsi="Times New Roman"/>
          <w:color w:val="auto"/>
          <w:sz w:val="20"/>
          <w:szCs w:val="20"/>
        </w:rPr>
        <w:t xml:space="preserve"> А, понимаю. Значит, награда. Ну, орде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га, сам себя нагр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мыло ты больше не гл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ылом я мою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кто говорил, что мыться нельзя? Тело мер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не все можно. Я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Мыться не только тебе можно. Это 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Да, приятно. Но всем нельзя. Иначе в мире не будет порядка. Все станут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против рав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Равенство — глупая выдумка. Когда все равны — исчезает страх, почитание. Исчезнет порядок. Пурга над землей подымется, и люди в ней заблудятся и замерзнут.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ебе их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Если они вымерзнут — перед кем я буду шам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веришь в духов? В бога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верю в человеческую глупость. Пока она есть — а она бессмертна, — будет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 верю я в твоего бога. У нас церковь отделена от государства. Большинство людей, как и я, не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верие — тоже глупость. Человек должен во что-то верить. Или — делать вид, что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делаешь вид или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шаман. Мне все можно. Ведь ты не веришь в свой социализм, в комсомол не веришь, а делаешь вид, что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верю. И в социализм и в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Как можно верить в слова? Слова можно говорить, а верить вовсе 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бежденно).</w:t>
      </w:r>
      <w:r>
        <w:rPr>
          <w:rFonts w:cs="Times New Roman" w:ascii="Times New Roman" w:hAnsi="Times New Roman"/>
          <w:color w:val="auto"/>
          <w:sz w:val="20"/>
          <w:szCs w:val="20"/>
        </w:rPr>
        <w:t xml:space="preserve"> Если бы я не верила, я бы не поехал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задумчиво).</w:t>
      </w:r>
      <w:r>
        <w:rPr>
          <w:rFonts w:cs="Times New Roman" w:ascii="Times New Roman" w:hAnsi="Times New Roman"/>
          <w:color w:val="auto"/>
          <w:sz w:val="20"/>
          <w:szCs w:val="20"/>
        </w:rPr>
        <w:t xml:space="preserve"> Ты, однако, мешать мне стан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не буду тебе мешать, если ты будешь добр и справедлив с людьми. Скажи, Ефим… Вот ты спрашивал у духов, куда ушла рыба… А я видела недалеко озеро… Там очень много рыбы. Почему ее не л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Это священ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Священное. Но рыба-то обыкновенная. Люди могли бы ее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И рыба в нем свящ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А кто говорил только что, что не верит в святых, в духов? Если рыба священная, почему ты ее ловишь? Даже мне приносил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ворчит с угрозой).</w:t>
      </w:r>
      <w:r>
        <w:rPr>
          <w:rFonts w:cs="Times New Roman" w:ascii="Times New Roman" w:hAnsi="Times New Roman"/>
          <w:color w:val="auto"/>
          <w:sz w:val="20"/>
          <w:szCs w:val="20"/>
        </w:rPr>
        <w:t xml:space="preserve"> За головню голой рукой хватаешь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Я, кажется, рассердила его. Его пока еще рано сердить. И опасно. </w:t>
      </w:r>
      <w:r>
        <w:rPr>
          <w:rFonts w:cs="Times New Roman" w:ascii="Times New Roman" w:hAnsi="Times New Roman"/>
          <w:i/>
          <w:iCs/>
          <w:color w:val="auto"/>
          <w:sz w:val="20"/>
          <w:szCs w:val="20"/>
        </w:rPr>
        <w:t>(Снова заучивает ненецкие сло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Шаман, выйдя на улицу, оглядывает убогое селение, которое видел много раз. Все, что есть, что будет, он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т беременная  ж е н щ и н а.  М у ж  ведет ее в нечистый чум. Там она будет маяться одна, и никто к ней не подойдет, пока роженица не «очи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Что, Катерина, рожать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е р и н а. Пойду, однако. Брюхо назрело. Человек жить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не без грусти).</w:t>
      </w:r>
      <w:r>
        <w:rPr>
          <w:rFonts w:cs="Times New Roman" w:ascii="Times New Roman" w:hAnsi="Times New Roman"/>
          <w:color w:val="auto"/>
          <w:sz w:val="20"/>
          <w:szCs w:val="20"/>
        </w:rPr>
        <w:t xml:space="preserve"> Жить… А для чего ем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 т е р и н а </w:t>
      </w:r>
      <w:r>
        <w:rPr>
          <w:rFonts w:cs="Times New Roman" w:ascii="Times New Roman" w:hAnsi="Times New Roman"/>
          <w:i/>
          <w:iCs/>
          <w:color w:val="auto"/>
          <w:sz w:val="20"/>
          <w:szCs w:val="20"/>
        </w:rPr>
        <w:t>(равнодушно).</w:t>
      </w:r>
      <w:r>
        <w:rPr>
          <w:rFonts w:cs="Times New Roman" w:ascii="Times New Roman" w:hAnsi="Times New Roman"/>
          <w:color w:val="auto"/>
          <w:sz w:val="20"/>
          <w:szCs w:val="20"/>
        </w:rPr>
        <w:t xml:space="preserve"> Ты умный. Ты лучше зна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уж толк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 бей ее. Она родит теб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у ж. Верно — сына? У меня четыре девки. Верно — сына? Устал от девок. Их надо кормить. Им надо искать мужей. Верно — сына?</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Ш а м а н. С каких пор ты перестал мн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 xml:space="preserve">М у ж. </w:t>
      </w:r>
      <w:r>
        <w:rPr>
          <w:rFonts w:cs="Times New Roman" w:ascii="Times New Roman" w:hAnsi="Times New Roman"/>
          <w:color w:val="auto"/>
          <w:sz w:val="20"/>
          <w:szCs w:val="20"/>
        </w:rPr>
        <w:t>Я подарю тебе оленя… двух оленей! Когда родится сын.</w:t>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color w:val="auto"/>
          <w:sz w:val="20"/>
          <w:szCs w:val="20"/>
        </w:rPr>
        <w:t>Ш а м а н. Ты принесешь их в жертву. А сейчас приди в мой чум. Я дам для нее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val="false"/>
          <w:iCs w:val="false"/>
          <w:color w:val="auto"/>
          <w:sz w:val="20"/>
          <w:szCs w:val="20"/>
        </w:rPr>
        <w:t>М у ж</w:t>
      </w:r>
      <w:r>
        <w:rPr>
          <w:rFonts w:cs="Times New Roman" w:ascii="Times New Roman" w:hAnsi="Times New Roman"/>
          <w:color w:val="auto"/>
          <w:sz w:val="20"/>
          <w:szCs w:val="20"/>
        </w:rPr>
        <w:t xml:space="preserve">. Хороший ты человек, Ефим. Добрый человек! </w:t>
      </w:r>
      <w:r>
        <w:rPr>
          <w:rFonts w:cs="Times New Roman" w:ascii="Times New Roman" w:hAnsi="Times New Roman"/>
          <w:i/>
          <w:iCs/>
          <w:color w:val="auto"/>
          <w:sz w:val="20"/>
          <w:szCs w:val="20"/>
        </w:rPr>
        <w:t>(Уходит вместе с же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 другого чума, под деревом, Г р и г о р и й  снова бьет  А н ф и с </w:t>
      </w:r>
      <w:r>
        <w:rPr>
          <w:rFonts w:cs="Times New Roman" w:ascii="Times New Roman" w:hAnsi="Times New Roman"/>
          <w:i/>
          <w:iCs/>
          <w:color w:val="auto"/>
          <w:sz w:val="20"/>
          <w:szCs w:val="20"/>
          <w:lang w:val="ru-RU"/>
        </w:rPr>
        <w:t>у</w:t>
      </w:r>
      <w:r>
        <w:rPr>
          <w:rFonts w:cs="Times New Roman" w:ascii="Times New Roman" w:hAnsi="Times New Roman"/>
          <w:i/>
          <w:iCs/>
          <w:color w:val="auto"/>
          <w:sz w:val="20"/>
          <w:szCs w:val="20"/>
        </w:rPr>
        <w:t>. Та лишь защищает лицо, 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Кто отец этого выродка? (Указывает на люльку.) Говор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Ты,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может, Матв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ожет, и Матвейка. Как знать? В себя не загл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Запор-рю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 а м а н, усмехнувшись, равнодушно проходит мимо. Из лесу, еще издали увидав, что бьют Анфису, выбегает  М а т в е й. Отбрасывает Григория. Завязывается драка. Анфиса с восторгом смотрит на Матвея, избивающего е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Сладкий Матвейка! Молодой Матвей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акая-то  с т а р у х а  несет к священному дереву малицу, замирает подле него, прося себе то ли жизни полегче, то ли скорой смерт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 школы вдруг опять доносятся «голоса духов» — это Маша завела патефон, слышится «Песня Сольвейг» Грига. Драка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нцы кинулись врассыпную, но уж не так спешно. Как ласково, как необыкновенно нежно говорят с ними эти странные духи! Матвей, увидав, что они бегут, смеется. Григорий, поднявшись, злобно погрозил ему кулаком, снова спрятался за дерево. Анфиса не побежала, тоже рассмеялась, не понимая, чему смеется. Рядом с Матвеем ей ничто не страшно. Даже злые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инка хочешь,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Крепко он тебя разукрасил. Под глазами-то ровно чернику давили.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подавая ему кружку со спиртом).</w:t>
      </w:r>
      <w:r>
        <w:rPr>
          <w:rFonts w:cs="Times New Roman" w:ascii="Times New Roman" w:hAnsi="Times New Roman"/>
          <w:color w:val="auto"/>
          <w:sz w:val="20"/>
          <w:szCs w:val="20"/>
        </w:rPr>
        <w:t xml:space="preserve"> Раз обнимешь — пройдет. Как стемнеет — приду к черному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выпив).</w:t>
      </w:r>
      <w:r>
        <w:rPr>
          <w:rFonts w:cs="Times New Roman" w:ascii="Times New Roman" w:hAnsi="Times New Roman"/>
          <w:color w:val="auto"/>
          <w:sz w:val="20"/>
          <w:szCs w:val="20"/>
        </w:rPr>
        <w:t xml:space="preserve"> Уходить тебе надо —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Позови —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терпи эту зиму… если охота удастся — богатый буду. Заберу тебя и Кос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не и не надо твоего богатства. Мне тебя надо, Матвейка! Позови сейчас. Тошно мн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Куда же я позову тебя, Анфиса? Я бездомный. Как волк, день и ночь по земле рыскаю. А ты женщина, и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Ах, а я разве не твоя волчица? Позови! Сил больше нет терпеть. </w:t>
      </w:r>
      <w:r>
        <w:rPr>
          <w:rFonts w:cs="Times New Roman" w:ascii="Times New Roman" w:hAnsi="Times New Roman"/>
          <w:i/>
          <w:iCs/>
          <w:color w:val="auto"/>
          <w:sz w:val="20"/>
          <w:szCs w:val="20"/>
        </w:rPr>
        <w:t>(Распахивает кофту. Грудь в кровоподтеках.)</w:t>
      </w:r>
      <w:r>
        <w:rPr>
          <w:rFonts w:cs="Times New Roman" w:ascii="Times New Roman" w:hAnsi="Times New Roman"/>
          <w:color w:val="auto"/>
          <w:sz w:val="20"/>
          <w:szCs w:val="20"/>
        </w:rPr>
        <w:t xml:space="preserve"> Зверь он совсем. Лютый зверь! Каждый день меня лупит, каждый день. Матв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Ладно, поговорю с братом. Может, выделит отдельный чум. Там кто? </w:t>
      </w:r>
      <w:r>
        <w:rPr>
          <w:rFonts w:cs="Times New Roman" w:ascii="Times New Roman" w:hAnsi="Times New Roman"/>
          <w:i/>
          <w:iCs/>
          <w:color w:val="auto"/>
          <w:sz w:val="20"/>
          <w:szCs w:val="20"/>
        </w:rPr>
        <w:t>(Указал на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Девка чужая. Из города приплыла. Где так долг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Лечился. Ногу сломал — отвезли в Лурьян… к русскому доктору. В Лурьяне хорошо. Там колхоз.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Колхоз — у! Ефим говорит, колхоз — шибко худо. Все забирает у людей: детей, жен, оленей,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ебе-то чего бояться? У тебя олен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Нет оленей. Гришка горюет. Все стадо пало. Потому и бьет меня часто. И пьет без просы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вслушиваясь).</w:t>
      </w:r>
      <w:r>
        <w:rPr>
          <w:rFonts w:cs="Times New Roman" w:ascii="Times New Roman" w:hAnsi="Times New Roman"/>
          <w:color w:val="auto"/>
          <w:sz w:val="20"/>
          <w:szCs w:val="20"/>
        </w:rPr>
        <w:t xml:space="preserve"> Эх, будто ручеек со скалы падает!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злобно, начиная ревновать).</w:t>
      </w:r>
      <w:r>
        <w:rPr>
          <w:rFonts w:cs="Times New Roman" w:ascii="Times New Roman" w:hAnsi="Times New Roman"/>
          <w:color w:val="auto"/>
          <w:sz w:val="20"/>
          <w:szCs w:val="20"/>
        </w:rPr>
        <w:t xml:space="preserve"> Шам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не понимаешь, Анфиса. Это музыкой называется. Я в Лурьяне слыхал.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Му-зы-ка… </w:t>
      </w:r>
      <w:r>
        <w:rPr>
          <w:rFonts w:cs="Times New Roman" w:ascii="Times New Roman" w:hAnsi="Times New Roman"/>
          <w:i/>
          <w:iCs/>
          <w:color w:val="auto"/>
          <w:sz w:val="20"/>
          <w:szCs w:val="20"/>
        </w:rPr>
        <w:t>(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А музыка, точно алая бабочка, трепещет волшебными крылышками. Песня, словно луч солнечный, проникает в сумрачные души, пробуждая в них свет, вызывая радость… Думал ли Григ, что его будут слушать зачарованные звуками ненцы? Думали ли ненцы тогда, что через несколько лет музыка Грига в тайге и в тундре станет привыч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кие вот Маши, сами легкие, беззащитные, как бабочки, бесстрашно прошли через тысячи рек и озер, через вражду и оговоры, принесли чистую душу свою людя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от ненцы помаленьку собираются, шажок за шажком подходят к своим чумам. Бедные, запуганные, оглупленные существа! Не духи, а великие души говорят с вами! Они повествуют вам о любви, о красоте мира, о бескрайности родины, которая много больше, чем ваш крохотный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крыльцо вышла  М а ш а. В глаза ей ударило веселое солнце. Маша заливисто, радостно засмеялась, закинула косу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Она похожа на бе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Колдунья! Учи-тел-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ился  Г р и г о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совсем уже осмелев).</w:t>
      </w:r>
      <w:r>
        <w:rPr>
          <w:rFonts w:cs="Times New Roman" w:ascii="Times New Roman" w:hAnsi="Times New Roman"/>
          <w:color w:val="auto"/>
          <w:sz w:val="20"/>
          <w:szCs w:val="20"/>
        </w:rPr>
        <w:t xml:space="preserve"> Я беру ее в жены. Так реше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твей без робости подходит к крыльцу, на котором стоит улыбающаяся девушка, и сам улыбается. Улыбка его восторженна. Анфиса ревниво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о муже и о Матвее). Вы как два сохатых во время 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тебя я убью. Или — Матвейке отдам. Зачем ты мне старая-то? Тебе уж двадцать пять зим. И ты рожаешь мертвых дет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твей вскакивает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Пыдар тямдэ… хибяри нгаворота… </w:t>
      </w:r>
      <w:r>
        <w:rPr>
          <w:rFonts w:cs="Times New Roman" w:ascii="Times New Roman" w:hAnsi="Times New Roman"/>
          <w:i/>
          <w:iCs/>
          <w:color w:val="auto"/>
          <w:sz w:val="20"/>
          <w:szCs w:val="20"/>
        </w:rPr>
        <w:t>(Улыбается, довольная тем, что хоть как-то может общаться с незнаком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оторопев).</w:t>
      </w:r>
      <w:r>
        <w:rPr>
          <w:rFonts w:cs="Times New Roman" w:ascii="Times New Roman" w:hAnsi="Times New Roman"/>
          <w:color w:val="auto"/>
          <w:sz w:val="20"/>
          <w:szCs w:val="20"/>
        </w:rPr>
        <w:t xml:space="preserve"> Ругаешься как… нехорошо! </w:t>
      </w:r>
      <w:r>
        <w:rPr>
          <w:rFonts w:cs="Times New Roman" w:ascii="Times New Roman" w:hAnsi="Times New Roman"/>
          <w:i/>
          <w:iCs/>
          <w:color w:val="auto"/>
          <w:sz w:val="20"/>
          <w:szCs w:val="20"/>
        </w:rPr>
        <w:t>(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Ругаюсь? Неправда! Я сказала, что ты сильный, как лось. И, судя по глазам, наверно,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грюмо).</w:t>
      </w:r>
      <w:r>
        <w:rPr>
          <w:rFonts w:cs="Times New Roman" w:ascii="Times New Roman" w:hAnsi="Times New Roman"/>
          <w:color w:val="auto"/>
          <w:sz w:val="20"/>
          <w:szCs w:val="20"/>
        </w:rPr>
        <w:t xml:space="preserve"> Ты сказала, что я лягушка. И людоед. Я не лягушка и не людоед. Я Матве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видав ухмыляющегося Шамана).</w:t>
      </w:r>
      <w:r>
        <w:rPr>
          <w:rFonts w:cs="Times New Roman" w:ascii="Times New Roman" w:hAnsi="Times New Roman"/>
          <w:color w:val="auto"/>
          <w:sz w:val="20"/>
          <w:szCs w:val="20"/>
        </w:rPr>
        <w:t xml:space="preserve"> Зачем ты врал мне, Ефим? Зачем учил меня не то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достал из сумки какой-то гриб, похоже, мухомор, проглотил его и, ударив в бубен, закружился, завыл, выговаривая несвязные, нечленоразд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Так это он тебя учил?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Он на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Шаману).</w:t>
      </w:r>
      <w:r>
        <w:rPr>
          <w:rFonts w:cs="Times New Roman" w:ascii="Times New Roman" w:hAnsi="Times New Roman"/>
          <w:color w:val="auto"/>
          <w:sz w:val="20"/>
          <w:szCs w:val="20"/>
        </w:rPr>
        <w:t xml:space="preserve"> Как тебе не стыдно,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Он не слышит. Он перед камланием мухоморов наглотался и ошалел.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Я буду звать тебя бе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трого, «учительно»).</w:t>
      </w:r>
      <w:r>
        <w:rPr>
          <w:rFonts w:cs="Times New Roman" w:ascii="Times New Roman" w:hAnsi="Times New Roman"/>
          <w:color w:val="auto"/>
          <w:sz w:val="20"/>
          <w:szCs w:val="20"/>
        </w:rPr>
        <w:t xml:space="preserve"> Меня зовут Мария Васильевна Ко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ария Васильевна. Бе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Пойдем, Матвей. Ты мне поможешь. Столько времени зря потратила с этим прохвостом! </w:t>
      </w:r>
      <w:r>
        <w:rPr>
          <w:rFonts w:cs="Times New Roman" w:ascii="Times New Roman" w:hAnsi="Times New Roman"/>
          <w:i/>
          <w:iCs/>
          <w:color w:val="auto"/>
          <w:sz w:val="20"/>
          <w:szCs w:val="20"/>
        </w:rPr>
        <w:t>(Указывает на беснующегося Шамана.)</w:t>
      </w:r>
      <w:r>
        <w:rPr>
          <w:rFonts w:cs="Times New Roman" w:ascii="Times New Roman" w:hAnsi="Times New Roman"/>
          <w:color w:val="auto"/>
          <w:sz w:val="20"/>
          <w:szCs w:val="20"/>
        </w:rPr>
        <w:t xml:space="preserve"> Он учил меня совсем не тем словам. Как, по-вашему,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Ханёна. Нанём пэр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лось? А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Хабарта. Сава, Марья Васильевна, белоч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сорвав один из бубенцов, кам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ы играла красивую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равда? И ты ее не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узыки разве боятся? Музыку 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они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начала боялись, потом слушали. Видишь, Ефим сердится на них из-за этого. Бубенчик с себя сорвал. Хочет музыку заглушить. Дескать, духи так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тебя духи не на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Духов нет. Так говорил один русский, конструктор из окружкома. Бога нет. Это Ефимко, брат мой, выдум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н тв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ы от разных матерей. Отец один. Но я охотник. Он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 интересно! Идем же! Ты расскажешь мне о себе, обо всем… Я ничего, ничегошеньки не знаю. Кроме того, что знаю. Попьем чаю. Потом поставим красивую музыку. И ты иди ко мне, Анф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на не пойдет.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тчего же не пойдет? Если я приглашаю? Иди, Анфиса. И ты тоже входи, Григорий. Всем места хв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 р и г о р и й  с  ж е н о й,  М а т в е й  и  М а ш а  входят в школу. Шаман неистовствует. Но в голосе его не только злобные, но и жалобные нот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 ведь ты без забот со мной жил, Матвейка. И жил бы. Зачем тебе понадобились заботы? Ты мог бы стать хозяином больших стад. На тебя работали бы Гришка с Анфисой, Егорка, Ми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не хотел быть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Ну да, так. Ты бы и не сумел быть хозяином. Ты дурак, как тысячи дураков. Отец тревожился за тебя. Он был умный, наш отец. «Ефим, — сказал он мне перед смертью, — выделишь ему чум, два чума и треть стада, если он станет умным». Ты умным не стал. Помнишь, как в стойбище приехал Петька Зырян? Я велел тебе угнать наше стадо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вое стадо,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ам были и твои олени. Они могли стать т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о стали колхозными. Потому что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Потому что колхоз — такое же стадо. Ему нужен умный пастух, нужен хозяин. Ну-ка, скажи, Матвейка, что сталось тогда с твоим колх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Он раз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 что сталось с моим 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Его захла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убежденно).</w:t>
      </w:r>
      <w:r>
        <w:rPr>
          <w:rFonts w:cs="Times New Roman" w:ascii="Times New Roman" w:hAnsi="Times New Roman"/>
          <w:color w:val="auto"/>
          <w:sz w:val="20"/>
          <w:szCs w:val="20"/>
        </w:rPr>
        <w:t xml:space="preserve"> Потому что колхоз — это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не все знаешь, Ефим. Ты много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Я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ак думаешь т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И другие так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ка ты был шаманом. Они боялись тебя. Заклинаний твоих боялись. Их страх ты принимал за поч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Страх — это порядок. Страх — бубен, который оглушает глупцов. Если их не запугивать — глупцы наглеют, берут верх и ведут не туда, куда следует. А я вел дорогой верной. Я знал: вот этот рожден охотником. Он и будет охотником. Этот должен быть пастухом. Тот всех лучше ловит рыбу. Ему доверю свое озеро, когда придет большой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о ты не д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Озеро отнял твой колхоз… колхоз обидел меня. И я рассердился. Умный человек не должен сердиться. Подбрось еще немного дровец. Я что-то стал мерзнуть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долго пробыл в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Девятнадцать лет. Десять по приговору да девять сверх того — за по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 годы сказываются… старость. Раньше, бывало, наешься своих мухоморов и чуть ли не голый на ветру пля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бодрясь).</w:t>
      </w:r>
      <w:r>
        <w:rPr>
          <w:rFonts w:cs="Times New Roman" w:ascii="Times New Roman" w:hAnsi="Times New Roman"/>
          <w:color w:val="auto"/>
          <w:sz w:val="20"/>
          <w:szCs w:val="20"/>
        </w:rPr>
        <w:t xml:space="preserve"> Я и теперь еще в силе. Ты не знаешь меня,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Э, чего там! Порох подм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десь собрание. Л ю д и  сидят на партах, на полу, стоят. И еще много людей за дверью. Шаман говорит по-нен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Эта агитатка внесла смуту в нашу спокойную честную жизнь. </w:t>
      </w:r>
      <w:r>
        <w:rPr>
          <w:rFonts w:cs="Times New Roman" w:ascii="Times New Roman" w:hAnsi="Times New Roman"/>
          <w:i/>
          <w:iCs/>
          <w:color w:val="auto"/>
          <w:sz w:val="20"/>
          <w:szCs w:val="20"/>
        </w:rPr>
        <w:t>(Маше.)</w:t>
      </w:r>
      <w:r>
        <w:rPr>
          <w:rFonts w:cs="Times New Roman" w:ascii="Times New Roman" w:hAnsi="Times New Roman"/>
          <w:color w:val="auto"/>
          <w:sz w:val="20"/>
          <w:szCs w:val="20"/>
        </w:rPr>
        <w:t xml:space="preserve"> Ты понимаешь? Я говорю, хорошо, что здесь появилась русская учительни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а ш а  кивает. М а т в е й  удивленно косится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скоро придут сюда люди с красными повязками. Они запретят вам иметь детей, пасти собственных оленей, есть мясо. Они запретят ловить рыбу, стрелять песцов и глухарей. Они посадят вас на деревянные скамейки и будут учить своим бессмысленным и пустым молитвам, которые сочинил один хитрый шаман, Ленин. </w:t>
      </w:r>
      <w:r>
        <w:rPr>
          <w:rFonts w:cs="Times New Roman" w:ascii="Times New Roman" w:hAnsi="Times New Roman"/>
          <w:i/>
          <w:iCs/>
          <w:color w:val="auto"/>
          <w:sz w:val="20"/>
          <w:szCs w:val="20"/>
        </w:rPr>
        <w:t>(Маше.)</w:t>
      </w:r>
      <w:r>
        <w:rPr>
          <w:rFonts w:cs="Times New Roman" w:ascii="Times New Roman" w:hAnsi="Times New Roman"/>
          <w:color w:val="auto"/>
          <w:sz w:val="20"/>
          <w:szCs w:val="20"/>
        </w:rPr>
        <w:t xml:space="preserve"> Ты понимаешь? Я говорю, был на свете умный человек Ленин. Он сказал: «Все рав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Люди, учит он в своих молитвах, берите жен у соседей, потому что все равны. Отнимайте оленей у хозяев, потому что все равны. Плюйте в воды священного озера, потому что ничего святого на земле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то посмеет это сделать, тот будет проклят мной навечно. Все дети его будут рождаться леммингами. Вся пища его превратится в мох. Из глаз будут расти мухоморы… Бойтесь проклятия, люди! Живите честно, как жили. Леса наши велики. Пастбища необозримы. Правда, год выдался неурожайный… мало зверя, мало птицы… потому что пришли чужаки… Из-за них ушла из рек рыба… Уйдут они — река снова наполнится рыбой. Прибегут лемминги — за ними придет песец. На стланиках будет полно шишек, а значит, и белок. Терпите пока. Я помогу вам. Я советовался с духами. Они сказали: «Можешь дать своим людям рыбы из священного озера». И я д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 Радост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й агитатке не верьте. Она плохой человек. </w:t>
      </w:r>
      <w:r>
        <w:rPr>
          <w:rFonts w:cs="Times New Roman" w:ascii="Times New Roman" w:hAnsi="Times New Roman"/>
          <w:i/>
          <w:iCs/>
          <w:color w:val="auto"/>
          <w:sz w:val="20"/>
          <w:szCs w:val="20"/>
        </w:rPr>
        <w:t>(Маше.)</w:t>
      </w:r>
      <w:r>
        <w:rPr>
          <w:rFonts w:cs="Times New Roman" w:ascii="Times New Roman" w:hAnsi="Times New Roman"/>
          <w:color w:val="auto"/>
          <w:sz w:val="20"/>
          <w:szCs w:val="20"/>
        </w:rPr>
        <w:t xml:space="preserve"> Я сказал, что завтра начнем отлов рыбы в священном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умно сказал, Ефим. Справед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идишь, я все им разрешаю. Все, что для них полезно. Я забочусь об их благоденствии. Они бедны и неразумны. Но они мо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Скажи им, пусть ведут детей в школу. Скоро начнутся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гитатка велит вам привести в этот чум своих детей. Не ведите. Она свяжет их арканом, острижет наголо и заставит есть мы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мущенный ропот. Люди вдруг поднимаются 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Что они? Почему ушли? Я хотела рассказать им о Ле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У тебя еще есть время. Ведь ты надолго здесь пос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ка не научу людей грамоте. Пока они не поймут, что такое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 значит, надолго. Потому что люди никогда этого не поймут. Я шаман, и то не понимаю. Зачем нужен какой-то социализм, когда человеку и без него хорошо? Ведь главное, чтобы человеку было хорошо. А ему хорошо, когда сытно, когда удачна охота, здоровы дети, когда в чуме горит огонь. Будут шкурки, будет мясо. Наловим рыбы в священном озере — сдадим каз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зне, то есть государству. Государство произведет с вами справедливый социалистический обмен. Понятно? Другое государство вас обмануло бы… А наше печется о своих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иронически).</w:t>
      </w:r>
      <w:r>
        <w:rPr>
          <w:rFonts w:cs="Times New Roman" w:ascii="Times New Roman" w:hAnsi="Times New Roman"/>
          <w:color w:val="auto"/>
          <w:sz w:val="20"/>
          <w:szCs w:val="20"/>
        </w:rPr>
        <w:t xml:space="preserve"> Да-да. Оно пе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но даст вам за шкурки ружья, патроны, муку, мясо, чай… Оно будет учить бесплатно ваших детей, лечить больных. Дома вам по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К чему нам дома? Мы в чумах привыкли. И школы твои не нужны. Но довольно. Я не привык спорить с людьми. Особенно с женщинами. Я шаман. И люди понимают меня с первого слова. Люди слушают меня. Потому что слова мои необходимы им. </w:t>
      </w:r>
      <w:r>
        <w:rPr>
          <w:rFonts w:cs="Times New Roman" w:ascii="Times New Roman" w:hAnsi="Times New Roman"/>
          <w:i/>
          <w:iCs/>
          <w:color w:val="auto"/>
          <w:sz w:val="20"/>
          <w:szCs w:val="20"/>
        </w:rPr>
        <w:t>(Матвею.)</w:t>
      </w:r>
      <w:r>
        <w:rPr>
          <w:rFonts w:cs="Times New Roman" w:ascii="Times New Roman" w:hAnsi="Times New Roman"/>
          <w:color w:val="auto"/>
          <w:sz w:val="20"/>
          <w:szCs w:val="20"/>
        </w:rPr>
        <w:t xml:space="preserve"> Я ухожу. Ты со мной. </w:t>
      </w:r>
      <w:r>
        <w:rPr>
          <w:rFonts w:cs="Times New Roman" w:ascii="Times New Roman" w:hAnsi="Times New Roman"/>
          <w:i/>
          <w:iCs/>
          <w:color w:val="auto"/>
          <w:sz w:val="20"/>
          <w:szCs w:val="20"/>
        </w:rPr>
        <w:t>(Поднима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тве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Матвей, ты вернешься? Пожалуйста,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Я вернус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улице. Шаман,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 связывай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асмешливо).</w:t>
      </w:r>
      <w:r>
        <w:rPr>
          <w:rFonts w:cs="Times New Roman" w:ascii="Times New Roman" w:hAnsi="Times New Roman"/>
          <w:color w:val="auto"/>
          <w:sz w:val="20"/>
          <w:szCs w:val="20"/>
        </w:rPr>
        <w:t xml:space="preserve"> Мне не велят твои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ебе не вел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Зачем ты врал учительнице? И людям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оя ложь была вынужденной. Я врал во имя спокойстви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ебе велели твои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сурово).</w:t>
      </w:r>
      <w:r>
        <w:rPr>
          <w:rFonts w:cs="Times New Roman" w:ascii="Times New Roman" w:hAnsi="Times New Roman"/>
          <w:color w:val="auto"/>
          <w:sz w:val="20"/>
          <w:szCs w:val="20"/>
        </w:rPr>
        <w:t xml:space="preserve"> Духи сказали мне — сюда скоро приедет Петька Зырян. Помнишь того нищего рыбака? Отец еще выиграл его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риеде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Чтобы отобрать в колхоз наших оленей. Чтобы стать нашим бригадиром. Он отберет и твоих оленей, Матвей. Угони их подальше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не погоню твоих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лени наши общие, Матвей. Ты получишь свою долю, когда здесь все успокоится. А пока нам лучше держать оленей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не погоню твоих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огда ты не получишь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хотнику разве не нужна упр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т. Пока ты болел, я принес твоих оленей в жертву. Я хотел, чтоб ты поскорей выздо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не просил теб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еня не надо просить. Я брат твой старший, заботливый брат. И я принес их в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просто жулик. Хитрый и ловкий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Ружье у тебя тоже мое. Оставишь его в моем чуме. Или погонишь оленей. Тогда я дам тебе две упряжки и второе ружье. Дам собак, дам зарядов. Спирту дам, сколько хочешь. Но к этой агитатке ты больше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Я мужчина. И я сам знаю, куда и к кому мне ходить. </w:t>
      </w:r>
      <w:r>
        <w:rPr>
          <w:rFonts w:cs="Times New Roman" w:ascii="Times New Roman" w:hAnsi="Times New Roman"/>
          <w:i/>
          <w:iCs/>
          <w:color w:val="auto"/>
          <w:sz w:val="20"/>
          <w:szCs w:val="20"/>
        </w:rPr>
        <w:t>(Оттолкнув Шамана, идет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ы пожалеешь об этом, Матвейка. Со мной нельзя ссориться. Ты пожале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а т в е й  захлопну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ремя смут, время раздоров. </w:t>
      </w:r>
      <w:r>
        <w:rPr>
          <w:rFonts w:cs="Times New Roman" w:ascii="Times New Roman" w:hAnsi="Times New Roman"/>
          <w:i/>
          <w:iCs/>
          <w:color w:val="auto"/>
          <w:sz w:val="20"/>
          <w:szCs w:val="20"/>
        </w:rPr>
        <w:t>(С болью.)</w:t>
      </w:r>
      <w:r>
        <w:rPr>
          <w:rFonts w:cs="Times New Roman" w:ascii="Times New Roman" w:hAnsi="Times New Roman"/>
          <w:color w:val="auto"/>
          <w:sz w:val="20"/>
          <w:szCs w:val="20"/>
        </w:rPr>
        <w:t xml:space="preserve"> Я хочу мира на земле! Я хочу мира… Но как поселить покой в души людей? </w:t>
      </w:r>
      <w:r>
        <w:rPr>
          <w:rFonts w:cs="Times New Roman" w:ascii="Times New Roman" w:hAnsi="Times New Roman"/>
          <w:i/>
          <w:iCs/>
          <w:color w:val="auto"/>
          <w:sz w:val="20"/>
          <w:szCs w:val="20"/>
        </w:rPr>
        <w:t>(Вскидывает руки, падает на колен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Все началось с этой девчонки. Пришла она — ушел покой. Навсегда ушел из нашего стой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ежно).</w:t>
      </w:r>
      <w:r>
        <w:rPr>
          <w:rFonts w:cs="Times New Roman" w:ascii="Times New Roman" w:hAnsi="Times New Roman"/>
          <w:color w:val="auto"/>
          <w:sz w:val="20"/>
          <w:szCs w:val="20"/>
        </w:rPr>
        <w:t xml:space="preserve"> А ведь она маленькая была. Юркая, как бе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ги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называл ее бе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ы при ней становился похож на тайменя, изливающего свои м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Рядом с ней все время было то холодно, то жарко. А в лесу я видел ее перед своими глазами. Иду, бывало, с охоты, все возле школы пройти норовлю. Выскочит Маша на крылечко, руку протянет. У-узенькая такая ладошка, с ножны охотничьего ножа. В руки взять ее боязно, не то что пожать. Осмеливаюсь, беру. А сам глаза отвож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аймень в пору икром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 школы  М а ш а.  М а т в е й  возвращается из лесу с мешком о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нь торово, Матвей! Нынче много орехов,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Да, много. Орехов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насобирал уже пять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Это тебе. </w:t>
      </w:r>
      <w:r>
        <w:rPr>
          <w:rFonts w:cs="Times New Roman" w:ascii="Times New Roman" w:hAnsi="Times New Roman"/>
          <w:i/>
          <w:iCs/>
          <w:color w:val="auto"/>
          <w:sz w:val="20"/>
          <w:szCs w:val="20"/>
        </w:rPr>
        <w:t>(Ставит свой мешок.)</w:t>
      </w:r>
      <w:r>
        <w:rPr>
          <w:rFonts w:cs="Times New Roman" w:ascii="Times New Roman" w:hAnsi="Times New Roman"/>
          <w:color w:val="auto"/>
          <w:sz w:val="20"/>
          <w:szCs w:val="20"/>
        </w:rPr>
        <w:t xml:space="preserve"> Все белки любят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 притворной строгостью).</w:t>
      </w:r>
      <w:r>
        <w:rPr>
          <w:rFonts w:cs="Times New Roman" w:ascii="Times New Roman" w:hAnsi="Times New Roman"/>
          <w:color w:val="auto"/>
          <w:sz w:val="20"/>
          <w:szCs w:val="20"/>
        </w:rPr>
        <w:t xml:space="preserve"> Почему ты зовешь меня б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Потому что зову. </w:t>
      </w:r>
      <w:r>
        <w:rPr>
          <w:rFonts w:cs="Times New Roman" w:ascii="Times New Roman" w:hAnsi="Times New Roman"/>
          <w:i/>
          <w:iCs/>
          <w:color w:val="auto"/>
          <w:sz w:val="20"/>
          <w:szCs w:val="20"/>
        </w:rPr>
        <w:t>(Помедлив.)</w:t>
      </w:r>
      <w:r>
        <w:rPr>
          <w:rFonts w:cs="Times New Roman" w:ascii="Times New Roman" w:hAnsi="Times New Roman"/>
          <w:color w:val="auto"/>
          <w:sz w:val="20"/>
          <w:szCs w:val="20"/>
        </w:rPr>
        <w:t xml:space="preserve"> Потому что ты маленькая и пушистая. Все белки любят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се белки любят орехи. Неужели я и вправду похожа на белку? Нет, правда,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Чист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превосходно говоришь по-русски. А я уже нормально по-вашему говорю? Хой ниня пирця пя вадедесав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а холме растет высокое дерев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Матвей Нянданя нюдако нганоханмингаха. На маленькой лодке плывут Матвей и его брат.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асупившись).</w:t>
      </w:r>
      <w:r>
        <w:rPr>
          <w:rFonts w:cs="Times New Roman" w:ascii="Times New Roman" w:hAnsi="Times New Roman"/>
          <w:color w:val="auto"/>
          <w:sz w:val="20"/>
          <w:szCs w:val="20"/>
        </w:rPr>
        <w:t xml:space="preserve"> Неправильно. Мы с братом плывем на разных лодках. Ты быстро освоила наш язык. И все же, когда будешь говорить с детьми, зови меня, а не Еф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Договорились. Но почему ты все время пугаешь меня Ефимом? Он совсем не такой уж страшный. Временами мне даже жал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мне тебя жалко. Ты ни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Ты невежлив со мной, Матвей. Я учительниц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Какой ужас! Завтра начнутся занятия. Представляешь? Уже завтра! Бо-ою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Ефим не боится. Он никогда и ничего не боится. Но учит, и его слушают. Но с тех пор как появилась здесь ты, слушают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Настанет день — и совсем перестанут слушать. </w:t>
      </w:r>
      <w:r>
        <w:rPr>
          <w:rFonts w:cs="Times New Roman" w:ascii="Times New Roman" w:hAnsi="Times New Roman"/>
          <w:i/>
          <w:iCs/>
          <w:color w:val="auto"/>
          <w:sz w:val="20"/>
          <w:szCs w:val="20"/>
        </w:rPr>
        <w:t>(Тихо, смущенно.)</w:t>
      </w:r>
      <w:r>
        <w:rPr>
          <w:rFonts w:cs="Times New Roman" w:ascii="Times New Roman" w:hAnsi="Times New Roman"/>
          <w:color w:val="auto"/>
          <w:sz w:val="20"/>
          <w:szCs w:val="20"/>
        </w:rPr>
        <w:t xml:space="preserve"> Матвей, ты говоришь со мной… и никогда в глаза мне не смотриш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тому что потом… в лесу… из-за каждого куста много твоих глаз. И вс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Как интересно. </w:t>
      </w:r>
      <w:r>
        <w:rPr>
          <w:rFonts w:cs="Times New Roman" w:ascii="Times New Roman" w:hAnsi="Times New Roman"/>
          <w:i/>
          <w:iCs/>
          <w:color w:val="auto"/>
          <w:sz w:val="20"/>
          <w:szCs w:val="20"/>
        </w:rPr>
        <w:t>(Теперь и она отводит глаза.)</w:t>
      </w:r>
      <w:r>
        <w:rPr>
          <w:rFonts w:cs="Times New Roman" w:ascii="Times New Roman" w:hAnsi="Times New Roman"/>
          <w:color w:val="auto"/>
          <w:sz w:val="20"/>
          <w:szCs w:val="20"/>
        </w:rPr>
        <w:t xml:space="preserve"> Матвей, а что говорят люди о том, что я плавала в Лур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Хорошо говорят. Ты привезла много муки, чаю, ружей, зарядов. И мне ружье привезла. </w:t>
      </w:r>
      <w:r>
        <w:rPr>
          <w:rFonts w:cs="Times New Roman" w:ascii="Times New Roman" w:hAnsi="Times New Roman"/>
          <w:i/>
          <w:iCs/>
          <w:color w:val="auto"/>
          <w:sz w:val="20"/>
          <w:szCs w:val="20"/>
        </w:rPr>
        <w:t>(Усмехнулся.)</w:t>
      </w:r>
      <w:r>
        <w:rPr>
          <w:rFonts w:cs="Times New Roman" w:ascii="Times New Roman" w:hAnsi="Times New Roman"/>
          <w:color w:val="auto"/>
          <w:sz w:val="20"/>
          <w:szCs w:val="20"/>
        </w:rPr>
        <w:t xml:space="preserve"> Ефим снял с обруча еще один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 скоро он останется совсем без бубенчиков. Он, как и все люди нашего стойбища, будет охотиться или пасти колхозных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У него есть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ни станут колхозными. Это хорошо, что ты не угнал их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огут угнать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мы не дадим. Что, в самом деле! Вокруг колхозы, вокруг социализм, а тут какая-то допотопная частная собственность! Шаг назад, понимаешь! Мы вперед должны двигаться! Песню такую знаешь? «Наш паровоз, вперед лети! В коммуне о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Веселая песня. Но т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а, это ко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асвистав).</w:t>
      </w:r>
      <w:r>
        <w:rPr>
          <w:rFonts w:cs="Times New Roman" w:ascii="Times New Roman" w:hAnsi="Times New Roman"/>
          <w:color w:val="auto"/>
          <w:sz w:val="20"/>
          <w:szCs w:val="20"/>
        </w:rPr>
        <w:t xml:space="preserve"> Вот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А, да, чудесная. Я тоже от нее без ума. </w:t>
      </w:r>
      <w:r>
        <w:rPr>
          <w:rFonts w:cs="Times New Roman" w:ascii="Times New Roman" w:hAnsi="Times New Roman"/>
          <w:i/>
          <w:iCs/>
          <w:color w:val="auto"/>
          <w:sz w:val="20"/>
          <w:szCs w:val="20"/>
        </w:rPr>
        <w:t>(Напела «Песню Сольвей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казывая на холщовый рулончик в ее руках).</w:t>
      </w:r>
      <w:r>
        <w:rPr>
          <w:rFonts w:cs="Times New Roman" w:ascii="Times New Roman" w:hAnsi="Times New Roman"/>
          <w:color w:val="auto"/>
          <w:sz w:val="20"/>
          <w:szCs w:val="20"/>
        </w:rPr>
        <w:t xml:space="preserve">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Это? Да так, чепуха. Что-то вроде пейзажа… ну, картины, понимаешь? Точнее, картинки.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идишь, какая я несерьезная? Завтра занятия, а я рисую. Вместо того чтоб готовить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рассматривая пейзаж).</w:t>
      </w:r>
      <w:r>
        <w:rPr>
          <w:rFonts w:cs="Times New Roman" w:ascii="Times New Roman" w:hAnsi="Times New Roman"/>
          <w:color w:val="auto"/>
          <w:sz w:val="20"/>
          <w:szCs w:val="20"/>
        </w:rPr>
        <w:t xml:space="preserve"> Я тоже так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равда? Ну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олько я рисую на снегу, на бересте. Снег растаял. Береста сгорела. Как же я теб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Жаль. Разве можно так обращаться со своими рису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охотник. Не могу же я таскать с собой лишни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жалуйста, нарисуй мн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ейчас. Вот только срежу бер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пробуй на бумаге. Вот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а бумаге я не 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Это все равно что углем на бересте. Не робей,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взяв мягкий карандаш, проводит один робкий штрих, другой).</w:t>
      </w:r>
      <w:r>
        <w:rPr>
          <w:rFonts w:cs="Times New Roman" w:ascii="Times New Roman" w:hAnsi="Times New Roman"/>
          <w:color w:val="auto"/>
          <w:sz w:val="20"/>
          <w:szCs w:val="20"/>
        </w:rPr>
        <w:t xml:space="preserve"> Бумага такая белая, ровно снег. Только следы на снегу тают, а здесь нет. Что нарисов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Что хочешь. Охоту, например. Это тебе всего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Охота разная бывает. На песца, на лисицу, на соболя, на белку. На ленных гусей или на куропаток. С ружьем, с силком, с капканом. Охота разная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се равно на кого. На лису, пожалуй. Вот именно: на 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рисует).</w:t>
      </w:r>
      <w:r>
        <w:rPr>
          <w:rFonts w:cs="Times New Roman" w:ascii="Times New Roman" w:hAnsi="Times New Roman"/>
          <w:color w:val="auto"/>
          <w:sz w:val="20"/>
          <w:szCs w:val="20"/>
        </w:rPr>
        <w:t xml:space="preserve"> Можно и на лису. Лиса повадками похожа на моего брата… Вот нарта… Вот я на нарте. Вот олени… Распадок. И во-он лисица… Сейчас я выстрелю прямо с нарты. Лисью шкуру отда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Спасибо, Матвей. Но лучше не стреляй… пока. </w:t>
      </w:r>
      <w:r>
        <w:rPr>
          <w:rFonts w:cs="Times New Roman" w:ascii="Times New Roman" w:hAnsi="Times New Roman"/>
          <w:i/>
          <w:iCs/>
          <w:color w:val="auto"/>
          <w:sz w:val="20"/>
          <w:szCs w:val="20"/>
        </w:rPr>
        <w:t>(Заглядывает из-за его спины.)</w:t>
      </w:r>
      <w:r>
        <w:rPr>
          <w:rFonts w:cs="Times New Roman" w:ascii="Times New Roman" w:hAnsi="Times New Roman"/>
          <w:color w:val="auto"/>
          <w:sz w:val="20"/>
          <w:szCs w:val="20"/>
        </w:rPr>
        <w:t xml:space="preserve"> Как здорово! Даже не верится, что можно рисовать так быстро и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всегда рисую быстро. Потому что все меняется. Горы голубые, а потом вдруг — зеленые или синие… Лес тоже: то золотой, то черный или белый. Надо успевать. Иногда я долго рисую: день, два. А береста сгорает быстро. И снег тает быстро. Вместе с рису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огорчившись).</w:t>
      </w:r>
      <w:r>
        <w:rPr>
          <w:rFonts w:cs="Times New Roman" w:ascii="Times New Roman" w:hAnsi="Times New Roman"/>
          <w:color w:val="auto"/>
          <w:sz w:val="20"/>
          <w:szCs w:val="20"/>
        </w:rPr>
        <w:t xml:space="preserve"> А я воображала, что чуть ли не художница. По сравнению с тобой я просто бездарна. Нет, мне не стоит браться за кисть. </w:t>
      </w:r>
      <w:r>
        <w:rPr>
          <w:rFonts w:cs="Times New Roman" w:ascii="Times New Roman" w:hAnsi="Times New Roman"/>
          <w:i/>
          <w:iCs/>
          <w:color w:val="auto"/>
          <w:sz w:val="20"/>
          <w:szCs w:val="20"/>
        </w:rPr>
        <w:t>(Убежала в школу и тотчас вернулась оттуда с красками, с этюдником.)</w:t>
      </w:r>
      <w:r>
        <w:rPr>
          <w:rFonts w:cs="Times New Roman" w:ascii="Times New Roman" w:hAnsi="Times New Roman"/>
          <w:color w:val="auto"/>
          <w:sz w:val="20"/>
          <w:szCs w:val="20"/>
        </w:rPr>
        <w:t xml:space="preserve"> Это тебе, Матвей. Бери, рисуй. Может, станешь большим художником. Ты должен стать им, Матвей. Поедешь когда-нибудь в город, будешь учиться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Зачем? Я умею. Сама же сказала, что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Умеешь. Но есть люди, которые делают это лучше тебя. Вот ты охотник. Умелый охотник. И тебе обидно, когда кто-то добывает белок или соболя больше, чем т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Больше, чем я, не добывает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от и рисовать научись так, чтобы никто… понимаешь? — никто не мог нарисовать тайгу и эти горы лучш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Лучше меня никто в стойбище не рисует. Я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там, далеко, в Тюмени или в Москве… там есть люди, которые рисуют лучш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Это плохо. </w:t>
      </w:r>
      <w:r>
        <w:rPr>
          <w:rFonts w:cs="Times New Roman" w:ascii="Times New Roman" w:hAnsi="Times New Roman"/>
          <w:i/>
          <w:iCs/>
          <w:color w:val="auto"/>
          <w:sz w:val="20"/>
          <w:szCs w:val="20"/>
        </w:rPr>
        <w:t>(Поразмыслив.)</w:t>
      </w:r>
      <w:r>
        <w:rPr>
          <w:rFonts w:cs="Times New Roman" w:ascii="Times New Roman" w:hAnsi="Times New Roman"/>
          <w:color w:val="auto"/>
          <w:sz w:val="20"/>
          <w:szCs w:val="20"/>
        </w:rPr>
        <w:t xml:space="preserve"> Как же я поеду туда? Там нет ни гор, ни тайги, ни тундры… Там и тебя не будет, белочка. Нет, я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о ты же вернешься, Матвей. Выучишься и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ты не уедеш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Нет. </w:t>
      </w:r>
      <w:r>
        <w:rPr>
          <w:rFonts w:cs="Times New Roman" w:ascii="Times New Roman" w:hAnsi="Times New Roman"/>
          <w:i/>
          <w:iCs/>
          <w:color w:val="auto"/>
          <w:sz w:val="20"/>
          <w:szCs w:val="20"/>
        </w:rPr>
        <w:t>(Твердо.)</w:t>
      </w:r>
      <w:r>
        <w:rPr>
          <w:rFonts w:cs="Times New Roman" w:ascii="Times New Roman" w:hAnsi="Times New Roman"/>
          <w:color w:val="auto"/>
          <w:sz w:val="20"/>
          <w:szCs w:val="20"/>
        </w:rPr>
        <w:t xml:space="preserve"> Нет, теперь я знаю, что не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Ладно. Посылай.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бязательно пошлю. Завтра же напишу в окружком и попрошу у них направление для тебя. А пока помоги мне, Матвей. Я ничего не смогу без тво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Говори. Я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 наших чумах много грязи. Люди неопрятны, немыты. Едят что попало. Нужно приучить их к горячей пище, к чистоте, к зубному пор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морщась).</w:t>
      </w:r>
      <w:r>
        <w:rPr>
          <w:rFonts w:cs="Times New Roman" w:ascii="Times New Roman" w:hAnsi="Times New Roman"/>
          <w:color w:val="auto"/>
          <w:sz w:val="20"/>
          <w:szCs w:val="20"/>
        </w:rPr>
        <w:t xml:space="preserve"> К порошку? Я ел его в больнице. Не знал, что им чистят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еперь знаешь. И ты для меня просто незаменимый человек. С кого же мы начнем,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Давай хоть с Анфисы. Она сделает все, что я ей велю. </w:t>
      </w:r>
      <w:r>
        <w:rPr>
          <w:rFonts w:cs="Times New Roman" w:ascii="Times New Roman" w:hAnsi="Times New Roman"/>
          <w:i/>
          <w:iCs/>
          <w:color w:val="auto"/>
          <w:sz w:val="20"/>
          <w:szCs w:val="20"/>
        </w:rPr>
        <w:t>(Ведет ее к чуму Салиндер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ч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ф и с а  вышивает «ягушку» — национальная женская одежда. Увидав Матвея, радостно в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оркующе).</w:t>
      </w:r>
      <w:r>
        <w:rPr>
          <w:rFonts w:cs="Times New Roman" w:ascii="Times New Roman" w:hAnsi="Times New Roman"/>
          <w:color w:val="auto"/>
          <w:sz w:val="20"/>
          <w:szCs w:val="20"/>
        </w:rPr>
        <w:t xml:space="preserve"> Матвей-я! Ой как давно не бывал! </w:t>
      </w:r>
      <w:r>
        <w:rPr>
          <w:rFonts w:cs="Times New Roman" w:ascii="Times New Roman" w:hAnsi="Times New Roman"/>
          <w:i/>
          <w:iCs/>
          <w:color w:val="auto"/>
          <w:sz w:val="20"/>
          <w:szCs w:val="20"/>
        </w:rPr>
        <w:t>(Увидав Машу за его спиной, вытолкнула, задернула нюк — входное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отдернул полог, впустил девушку в чум).</w:t>
      </w:r>
      <w:r>
        <w:rPr>
          <w:rFonts w:cs="Times New Roman" w:ascii="Times New Roman" w:hAnsi="Times New Roman"/>
          <w:color w:val="auto"/>
          <w:sz w:val="20"/>
          <w:szCs w:val="20"/>
        </w:rPr>
        <w:t xml:space="preserve"> Кипяток есть, Анф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Хочешь чаю, Матве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ет, голова зудит шибко. Надо помы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Кипятку нет. Только чай. Заварила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Можно и чаем. Еще лучше. </w:t>
      </w:r>
      <w:r>
        <w:rPr>
          <w:rFonts w:cs="Times New Roman" w:ascii="Times New Roman" w:hAnsi="Times New Roman"/>
          <w:i/>
          <w:iCs/>
          <w:color w:val="auto"/>
          <w:sz w:val="20"/>
          <w:szCs w:val="20"/>
        </w:rPr>
        <w:t>(Оглядывает жилище Салиндеров.)</w:t>
      </w:r>
      <w:r>
        <w:rPr>
          <w:rFonts w:cs="Times New Roman" w:ascii="Times New Roman" w:hAnsi="Times New Roman"/>
          <w:color w:val="auto"/>
          <w:sz w:val="20"/>
          <w:szCs w:val="20"/>
        </w:rPr>
        <w:t xml:space="preserve"> Как тут грязно у вас! Будто в з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сегда так было. Только раньше ты этог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То раньше, а то теперь. </w:t>
      </w:r>
      <w:r>
        <w:rPr>
          <w:rFonts w:cs="Times New Roman" w:ascii="Times New Roman" w:hAnsi="Times New Roman"/>
          <w:i/>
          <w:iCs/>
          <w:color w:val="auto"/>
          <w:sz w:val="20"/>
          <w:szCs w:val="20"/>
        </w:rPr>
        <w:t>(Начинает при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наливает воду в тазик).</w:t>
      </w:r>
      <w:r>
        <w:rPr>
          <w:rFonts w:cs="Times New Roman" w:ascii="Times New Roman" w:hAnsi="Times New Roman"/>
          <w:color w:val="auto"/>
          <w:sz w:val="20"/>
          <w:szCs w:val="20"/>
        </w:rPr>
        <w:t xml:space="preserve"> Ой, Матвейка! Не надо! Я со стыда умру! Разве мужское это дело? Сядь, сама при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ы наливайте, Анфиса. Уборкой я займусь. Веничка у вас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еничка? Кто такой ве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у, метелка… из березов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еток в лесу полно. Зачем ветки в чуме, когда их в лесу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выходит, вскоре возвращается с пучком лиственных веток).</w:t>
      </w:r>
      <w:r>
        <w:rPr>
          <w:rFonts w:cs="Times New Roman" w:ascii="Times New Roman" w:hAnsi="Times New Roman"/>
          <w:color w:val="auto"/>
          <w:sz w:val="20"/>
          <w:szCs w:val="20"/>
        </w:rPr>
        <w:t xml:space="preserve"> Можно в конце концов и этими. </w:t>
      </w:r>
      <w:r>
        <w:rPr>
          <w:rFonts w:cs="Times New Roman" w:ascii="Times New Roman" w:hAnsi="Times New Roman"/>
          <w:i/>
          <w:iCs/>
          <w:color w:val="auto"/>
          <w:sz w:val="20"/>
          <w:szCs w:val="20"/>
        </w:rPr>
        <w:t>(М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амыливает голову).</w:t>
      </w:r>
      <w:r>
        <w:rPr>
          <w:rFonts w:cs="Times New Roman" w:ascii="Times New Roman" w:hAnsi="Times New Roman"/>
          <w:color w:val="auto"/>
          <w:sz w:val="20"/>
          <w:szCs w:val="20"/>
        </w:rPr>
        <w:t xml:space="preserve"> Сава! Ах, сава, Анф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озабоченно).</w:t>
      </w:r>
      <w:r>
        <w:rPr>
          <w:rFonts w:cs="Times New Roman" w:ascii="Times New Roman" w:hAnsi="Times New Roman"/>
          <w:color w:val="auto"/>
          <w:sz w:val="20"/>
          <w:szCs w:val="20"/>
        </w:rPr>
        <w:t xml:space="preserve"> Не студено голове, Матве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Голова моя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Пускай и моя порадуется вместе с твоей. </w:t>
      </w:r>
      <w:r>
        <w:rPr>
          <w:rFonts w:cs="Times New Roman" w:ascii="Times New Roman" w:hAnsi="Times New Roman"/>
          <w:i/>
          <w:iCs/>
          <w:color w:val="auto"/>
          <w:sz w:val="20"/>
          <w:szCs w:val="20"/>
        </w:rPr>
        <w:t>(Окунает голову в тот же т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Вы намыльте волосы-то, намыльте! </w:t>
      </w:r>
      <w:r>
        <w:rPr>
          <w:rFonts w:cs="Times New Roman" w:ascii="Times New Roman" w:hAnsi="Times New Roman"/>
          <w:i/>
          <w:iCs/>
          <w:color w:val="auto"/>
          <w:sz w:val="20"/>
          <w:szCs w:val="20"/>
        </w:rPr>
        <w:t>(Помогае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сердится).</w:t>
      </w:r>
      <w:r>
        <w:rPr>
          <w:rFonts w:cs="Times New Roman" w:ascii="Times New Roman" w:hAnsi="Times New Roman"/>
          <w:color w:val="auto"/>
          <w:sz w:val="20"/>
          <w:szCs w:val="20"/>
        </w:rPr>
        <w:t xml:space="preserve"> Не тронь. Ты чужая. Не тронь! Матвейка намы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ворчливо).</w:t>
      </w:r>
      <w:r>
        <w:rPr>
          <w:rFonts w:cs="Times New Roman" w:ascii="Times New Roman" w:hAnsi="Times New Roman"/>
          <w:color w:val="auto"/>
          <w:sz w:val="20"/>
          <w:szCs w:val="20"/>
        </w:rPr>
        <w:t xml:space="preserve"> Я бы шею тебе намылил… Зачем Марью Васильевну об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испуганно).</w:t>
      </w:r>
      <w:r>
        <w:rPr>
          <w:rFonts w:cs="Times New Roman" w:ascii="Times New Roman" w:hAnsi="Times New Roman"/>
          <w:color w:val="auto"/>
          <w:sz w:val="20"/>
          <w:szCs w:val="20"/>
        </w:rPr>
        <w:t xml:space="preserve"> Не буду, Матвей-я. Если не хочешь, сама намы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намыливая ей голову).</w:t>
      </w:r>
      <w:r>
        <w:rPr>
          <w:rFonts w:cs="Times New Roman" w:ascii="Times New Roman" w:hAnsi="Times New Roman"/>
          <w:color w:val="auto"/>
          <w:sz w:val="20"/>
          <w:szCs w:val="20"/>
        </w:rPr>
        <w:t xml:space="preserve"> Так-то лучше. Мой давай. Смывай мыло. Всех леммингов в волосах выводи. </w:t>
      </w:r>
      <w:r>
        <w:rPr>
          <w:rFonts w:cs="Times New Roman" w:ascii="Times New Roman" w:hAnsi="Times New Roman"/>
          <w:i/>
          <w:iCs/>
          <w:color w:val="auto"/>
          <w:sz w:val="20"/>
          <w:szCs w:val="20"/>
        </w:rPr>
        <w:t>(Помогает. Сам же, закончив мыть голову, садится на шкуры и надевает на мокрую голову капю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пюшон-то на мокрую голову разве можно? Просуши ее сначала. Или — еще лучше — вы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вытерев волосы рукавом малицы).</w:t>
      </w:r>
      <w:r>
        <w:rPr>
          <w:rFonts w:cs="Times New Roman" w:ascii="Times New Roman" w:hAnsi="Times New Roman"/>
          <w:color w:val="auto"/>
          <w:sz w:val="20"/>
          <w:szCs w:val="20"/>
        </w:rPr>
        <w:t xml:space="preserve"> Я все правильно сделал, Марья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Все правильно, молодец! Дай-ка я тебя причешу. </w:t>
      </w:r>
      <w:r>
        <w:rPr>
          <w:rFonts w:cs="Times New Roman" w:ascii="Times New Roman" w:hAnsi="Times New Roman"/>
          <w:i/>
          <w:iCs/>
          <w:color w:val="auto"/>
          <w:sz w:val="20"/>
          <w:szCs w:val="20"/>
        </w:rPr>
        <w:t>(Причесыв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твей чуть ли не мурлычет от ее прикос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 тебя удивитель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Не трогай! Я сама буду расчесывать его удивительные во-лосы. </w:t>
      </w:r>
      <w:r>
        <w:rPr>
          <w:rFonts w:cs="Times New Roman" w:ascii="Times New Roman" w:hAnsi="Times New Roman"/>
          <w:i/>
          <w:iCs/>
          <w:color w:val="auto"/>
          <w:sz w:val="20"/>
          <w:szCs w:val="20"/>
        </w:rPr>
        <w:t>(Отнимает у Маши гребенку, причесывает обратной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 так, не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от уж и нельма. А раньше другие слова говорил. Раньше любил меня шибко. Разве кровь во мне рыбья? Тебе ли не знать,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Не обижайтесь на него, Анфиса. Мужчины все грубияны. </w:t>
      </w:r>
      <w:r>
        <w:rPr>
          <w:rFonts w:cs="Times New Roman" w:ascii="Times New Roman" w:hAnsi="Times New Roman"/>
          <w:i/>
          <w:iCs/>
          <w:color w:val="auto"/>
          <w:sz w:val="20"/>
          <w:szCs w:val="20"/>
        </w:rPr>
        <w:t>(Отводит взгляд в сторону.)</w:t>
      </w:r>
      <w:r>
        <w:rPr>
          <w:rFonts w:cs="Times New Roman" w:ascii="Times New Roman" w:hAnsi="Times New Roman"/>
          <w:color w:val="auto"/>
          <w:sz w:val="20"/>
          <w:szCs w:val="20"/>
        </w:rPr>
        <w:t xml:space="preserve"> Теперь ты ее причеши,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лучше тебя причешу. Ведь ты тоже будешь мы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мыла утром. Но 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Хочу.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наливает кипятку, расплетает волосы).</w:t>
      </w:r>
      <w:r>
        <w:rPr>
          <w:rFonts w:cs="Times New Roman" w:ascii="Times New Roman" w:hAnsi="Times New Roman"/>
          <w:color w:val="auto"/>
          <w:sz w:val="20"/>
          <w:szCs w:val="20"/>
        </w:rPr>
        <w:t xml:space="preserve"> Мои лохмы промыть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У тебя красивые лох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меется, подняв намыленную голову).</w:t>
      </w:r>
      <w:r>
        <w:rPr>
          <w:rFonts w:cs="Times New Roman" w:ascii="Times New Roman" w:hAnsi="Times New Roman"/>
          <w:color w:val="auto"/>
          <w:sz w:val="20"/>
          <w:szCs w:val="20"/>
        </w:rPr>
        <w:t xml:space="preserve"> Эти лохмы называются к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Все равно красивые. И сама ты красивая. И лохмы-косы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у меня не красивые, Матве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у тебя нет кос, Анфиса. И лохмы твои короткие и черные, как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улучив момент, берет острый нож и, подкравшись к Маше, отхватывает ей косу).</w:t>
      </w:r>
      <w:r>
        <w:rPr>
          <w:rFonts w:cs="Times New Roman" w:ascii="Times New Roman" w:hAnsi="Times New Roman"/>
          <w:color w:val="auto"/>
          <w:sz w:val="20"/>
          <w:szCs w:val="20"/>
        </w:rPr>
        <w:t xml:space="preserve"> Вот! Теперь и у нее нет. И она некрасивая. А эту я себе присте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Что ты натворила, гус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Зачем прилип к ней глазами? На меня совсем не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Дай сюда лохму-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отскочила).</w:t>
      </w:r>
      <w:r>
        <w:rPr>
          <w:rFonts w:cs="Times New Roman" w:ascii="Times New Roman" w:hAnsi="Times New Roman"/>
          <w:color w:val="auto"/>
          <w:sz w:val="20"/>
          <w:szCs w:val="20"/>
        </w:rPr>
        <w:t xml:space="preserve"> Убей — не отдам! Пристегну — на меня смотреть будешь. </w:t>
      </w:r>
      <w:r>
        <w:rPr>
          <w:rFonts w:cs="Times New Roman" w:ascii="Times New Roman" w:hAnsi="Times New Roman"/>
          <w:i/>
          <w:iCs/>
          <w:color w:val="auto"/>
          <w:sz w:val="20"/>
          <w:szCs w:val="20"/>
        </w:rPr>
        <w:t>(И в самом деле, отойдя еще дальше, пристегнула светлую Машину косу к черным своим густющим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расстроена, чуть не плачет. Но, набравшись мужества, улыбнулась дрожащими губами, остригла вторую косу).</w:t>
      </w:r>
      <w:r>
        <w:rPr>
          <w:rFonts w:cs="Times New Roman" w:ascii="Times New Roman" w:hAnsi="Times New Roman"/>
          <w:color w:val="auto"/>
          <w:sz w:val="20"/>
          <w:szCs w:val="20"/>
        </w:rPr>
        <w:t xml:space="preserve"> Возьми и эту на память. Ты права, с косами ты еще лучше. А у меня новые от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т, эту я себе возь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днако Анфиса его опер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оя-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десь  Ш а м а н  и  Г р и г о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ыпить хочешь, Г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 хочу! Забыться хочу. Душа болит. Мой Мирцэ, ветерок мой вчера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се по оленям уб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До конца дней убиваться буду. Мирцэ один такой был… Рога как лес, глаза как звезды. О мой Мирцэ, цветок таежный! Он мчал меня быстрее ветра, он спал со мною в холодных сугробах, он плодил мне маленьких олешков… Мирцэ, Мирцэ! Где в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Подожди. Сперва о деле. Потом получишь винка. Много винка, Григорий. И упряжку получишь. У меня есть один олень. Он лучше твоего Мирцэ. И бегает быстре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Быстрей Мирцэ только мысль. Он сдох, и душа моя сдохла. Говори твое дело, Ефим. И давай скорей винка. Только не обм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Здесь будет колхоз, Григорий. Он хочет забрать мое стадо. Ты угонишь стадо в тундру, к самой Байдарацкой губе. Выберешь для упряжки любых оленей. Они заменят тебе Мирц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У тебя есть брат. Он опытный пастух. Почему его не по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ой брат перестал быть братом. Духи отвергли его. Духи сказали: «Твоим братом станет Григорий Салиндер. Отдай ему Матвейкиных оленей. Напои его винкой. Он будет слушаться тебя. А если предаст, мы поразим его чу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 Они так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Да, так. И еще сказали, что на том свете твоя душа превратится за ослушание в водяную крысу. И будет вечно жить в гнилой болотной воде. Не отступи от своего слова,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е отступлю. Давай в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налив ему стаканчик).</w:t>
      </w:r>
      <w:r>
        <w:rPr>
          <w:rFonts w:cs="Times New Roman" w:ascii="Times New Roman" w:hAnsi="Times New Roman"/>
          <w:color w:val="auto"/>
          <w:sz w:val="20"/>
          <w:szCs w:val="20"/>
        </w:rPr>
        <w:t xml:space="preserve"> Подчинись. Потом я привезу к тебе в стадо целое ведро, два ведра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ы правда отдашь мне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сказал. Я забочусь о своих людях. Ты м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Я твой. И Анфиса твоя. Она тоже погонит со мной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т, Анфису оставь здесь. Пускай нянчит тв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Сын привык. Он родился в пути, под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се равно оставь.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на может сойтись с тво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Этого не случится. Мой брат присох к агит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И я к ней присох. Я хочу взять ее в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ебе не позволит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Разве я не в состоянии прокормить двух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Эта власть запрещает многоженство. Она разрешает всякие другие грехи: неверие, блуд. А множество запр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Я не признаю та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ласть в твоем признании не нуждается. Власть должна сама себя хвалить. А других подчиняет. На то она и власть. А я не запрещаю тебе жить по обычаям наших предков. Если ты можешь иметь двух жен — и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Значит, агитатка будет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озьми ее —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О Ефим! Ты великий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Увези ее в тундру и там женись. Только без свидетелей уве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ак, ладно. Я увезу. Налей еще один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ы опьянеешь. Потеряешь стадо и уч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Я не опьянею. Во мне проснулась медвежья с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наливает. Г р и г о р и й  пьет,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ловко плел свои сети! Если бы я знал об этом в ту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ы и теперь не знаешь, какие сети плетут против тебя твои прав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Они не плетут. Они действуют в мои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усмехнувшись).</w:t>
      </w:r>
      <w:r>
        <w:rPr>
          <w:rFonts w:cs="Times New Roman" w:ascii="Times New Roman" w:hAnsi="Times New Roman"/>
          <w:color w:val="auto"/>
          <w:sz w:val="20"/>
          <w:szCs w:val="20"/>
        </w:rPr>
        <w:t xml:space="preserve"> Я тоже говорил такие слова. Я говорил даже лучше. Но я был с моим народом. Твои правители разве с тобой? Видел ты их около себя хоть раз? А меня видели все. Я жил и позволял жить другим. Я не отнимал чужое имущество, не стравливал отца с сыном, брата с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был справедлив, пока тебя не трогали. А в тот день, когда вернулось твое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гитатка замахнулась на мою соб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е забывай: треть оленей был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Нет! Потому что ты отступил от отцовских обычаев. Ты мы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 ты м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Ел пищу, приготовленную ее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 ты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Желал ее. А жила она сначала со мной, потом с Гр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Лжешь,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От пса слы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звучит тема «Песни Сольвейг». М а ш а  сидит за столом, пишет. Перед ней настольная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Мамочка! Вот я и выбрала часок, чтобы написать тебе снова. Подробного письма не получится. Времени маловато. Надо и учебники детишкам составить, и побеседовать с родителями, которые сами до смешного наивны. Многие из них не желают отдавать детей в школу. Но зато охотно учатся некоторые взрослые. И вот я воюю. Война идет с переменным успехом, хотя чаще всего победы одерживаю я. Только за одержанные победы я не вешаю на себя бубенчики, как один здешний шаман. Он хитрый и честолюбивый человек. Сам себя награждает. Но этому теперь никто не удивляется. </w:t>
      </w:r>
      <w:r>
        <w:rPr>
          <w:rFonts w:cs="Times New Roman" w:ascii="Times New Roman" w:hAnsi="Times New Roman"/>
          <w:i/>
          <w:iCs/>
          <w:color w:val="auto"/>
          <w:sz w:val="20"/>
          <w:szCs w:val="20"/>
        </w:rPr>
        <w:t>(Помолчав.)</w:t>
      </w:r>
      <w:r>
        <w:rPr>
          <w:rFonts w:cs="Times New Roman" w:ascii="Times New Roman" w:hAnsi="Times New Roman"/>
          <w:color w:val="auto"/>
          <w:sz w:val="20"/>
          <w:szCs w:val="20"/>
        </w:rPr>
        <w:t xml:space="preserve"> Я сказала — победа, мама. Какой высокий стиль! Меня быт задавил. Да, да, быт. Но и это по-настоящему интересно. Потому что быт, оказывается, тоже борьба. Борьба с темнотой, с глупостью, со вшами, с клеветой и недоверием. Да вот тебе забавный факт из моей школьной практики. Бумаги нет, учебников мало. Сама размножаю буквари на бумажных обоях. Из них же и тетради сшиваю. Вот если б хоть один мой букварь дожил, ну скажем, до семидесятого года, он бы ужасно позабавил наших потомков. Кто поверит, что всего лишь за сорок лет до них в тайге некая Мария Васильевна Корикова учила ребятишек по таким книжкам? </w:t>
      </w:r>
      <w:r>
        <w:rPr>
          <w:rFonts w:cs="Times New Roman" w:ascii="Times New Roman" w:hAnsi="Times New Roman"/>
          <w:i/>
          <w:iCs/>
          <w:color w:val="auto"/>
          <w:sz w:val="20"/>
          <w:szCs w:val="20"/>
        </w:rPr>
        <w:t>(Задумалась.)</w:t>
      </w:r>
      <w:r>
        <w:rPr>
          <w:rFonts w:cs="Times New Roman" w:ascii="Times New Roman" w:hAnsi="Times New Roman"/>
          <w:color w:val="auto"/>
          <w:sz w:val="20"/>
          <w:szCs w:val="20"/>
        </w:rPr>
        <w:t xml:space="preserve"> В часы досуга я, как и все, мечтаю о красивой, необыкновенной жизни, а сама вбиваю людям в головы банальную истину: ученье — свет. Но ведь и это кому-то нужно делать, мама. Не скрою, мне тоже хочется спеть свою лебединую песню, но тем, кто не знает наших условий, слова этой песни, вероятно, покажутся смешными. Очень возможно, мама, что я вообще не смогу ее спеть. Это ничего, что мир не услышит моей песни… Песен и так достаточно… И лучшая из них — «Песня Сольвейг». Ой, я сбилась!.. Я же совсем не о том, мама. И все же поставь эту пластинку, родная моя. И сядь к граммофону. Мы будем слушать ее вместе. Я здесь, ты там… Я вижу, ты достаешь из сундука детские мои локоны, ведь ты все еще бережешь их, а я уж давно взрослая восемнадцатилетняя девка. Вот и косы уже остригла и подарила одной здешней моднице. Они мне мешали. Прости, что не выслала тебе. Была вынуждена отдать. Это мой, знаешь ли, политический ход. И, кажется, выигрыш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школу, выставив окно, забрался  Г р и г о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почувствовала за спиной его взгляд,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Как ты сюда попал? Дверь на за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пьян и потому развязен). Прошел через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у что ж, садись. Гостем будешь. Чаю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Только чаю? Э-то мало.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Ты мыла голову Матвейке. Теперь мне будешь мыть. С этого часа я тв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тая свой испуг).</w:t>
      </w:r>
      <w:r>
        <w:rPr>
          <w:rFonts w:cs="Times New Roman" w:ascii="Times New Roman" w:hAnsi="Times New Roman"/>
          <w:color w:val="auto"/>
          <w:sz w:val="20"/>
          <w:szCs w:val="20"/>
        </w:rPr>
        <w:t xml:space="preserve"> По нашим законам тот, кто хочет стать мужем, приходит к девушке и признается: «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Я пришел. И я говорю: люблю. Тут вот костер горит. </w:t>
      </w:r>
      <w:r>
        <w:rPr>
          <w:rFonts w:cs="Times New Roman" w:ascii="Times New Roman" w:hAnsi="Times New Roman"/>
          <w:i/>
          <w:iCs/>
          <w:color w:val="auto"/>
          <w:sz w:val="20"/>
          <w:szCs w:val="20"/>
        </w:rPr>
        <w:t>(Стукнул себя по груди.)</w:t>
      </w:r>
      <w:r>
        <w:rPr>
          <w:rFonts w:cs="Times New Roman" w:ascii="Times New Roman" w:hAnsi="Times New Roman"/>
          <w:color w:val="auto"/>
          <w:sz w:val="20"/>
          <w:szCs w:val="20"/>
        </w:rPr>
        <w:t xml:space="preserve"> Жжет ши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о прежде он должен узнать: любит ли его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Это по вашим законам. Я ваших законов не признаю. Я мужчина. И я захотел тебя.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очень решительный человек. Но у русских так н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Я решительный. И я решил. Меня не интересуют русские люди. Меня интересу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Допустим. Но ведь ты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Это легко уладить. Убью Анфиску — буду холост. Или отдам за Матвейку. Она мне больш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нфиса — красивая женщина. И совсем еще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ы красивее. И моложе. Ты мне под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о ты мне не подходишь,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Говорю с тобой долго. С женщиной долго говорить нельзя. </w:t>
      </w:r>
      <w:r>
        <w:rPr>
          <w:rFonts w:cs="Times New Roman" w:ascii="Times New Roman" w:hAnsi="Times New Roman"/>
          <w:i/>
          <w:iCs/>
          <w:color w:val="auto"/>
          <w:sz w:val="20"/>
          <w:szCs w:val="20"/>
        </w:rPr>
        <w:t>(Хватает Ма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сопротивляется, но силы неравны. Скрутив девушку, Григорий выносит ее из школы. Мелодия, все время тихо звучавшая, обрывается. Слышно, как на улице заскрипели нарты, затопотали олени. Григорий торжествующе воскликнул «Э, мой Мирцэ! Жи-в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альнем чуме кричит роженица, за которой некому присмотре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 н ф и с а  у себя примеряет Машины косы. Ее черные волосы разительно не соответствуют светлым косам. И тем не менее в особо важных случаях, а более всего чтобы понравиться Матвею, Анфиса будет наде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Ш а м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оскуешь, Анф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атвейку хочу. Жить не могу без Матвейки! Глаза спичками распя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 он и не смотрит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сокрушенно).</w:t>
      </w:r>
      <w:r>
        <w:rPr>
          <w:rFonts w:cs="Times New Roman" w:ascii="Times New Roman" w:hAnsi="Times New Roman"/>
          <w:color w:val="auto"/>
          <w:sz w:val="20"/>
          <w:szCs w:val="20"/>
        </w:rPr>
        <w:t xml:space="preserve"> Он на другую смотрит, на учителку. Ненавиж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И Григорий сердцем к ней прикипел. </w:t>
      </w:r>
      <w:r>
        <w:rPr>
          <w:rFonts w:cs="Times New Roman" w:ascii="Times New Roman" w:hAnsi="Times New Roman"/>
          <w:i/>
          <w:iCs/>
          <w:color w:val="auto"/>
          <w:sz w:val="20"/>
          <w:szCs w:val="20"/>
        </w:rPr>
        <w:t>(Са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Григорий — пусть, не жалко. Матвейку жалко. Матвейку никому не отдам. </w:t>
      </w:r>
      <w:r>
        <w:rPr>
          <w:rFonts w:cs="Times New Roman" w:ascii="Times New Roman" w:hAnsi="Times New Roman"/>
          <w:i/>
          <w:iCs/>
          <w:color w:val="auto"/>
          <w:sz w:val="20"/>
          <w:szCs w:val="20"/>
        </w:rPr>
        <w:t>(С мольбой.)</w:t>
      </w:r>
      <w:r>
        <w:rPr>
          <w:rFonts w:cs="Times New Roman" w:ascii="Times New Roman" w:hAnsi="Times New Roman"/>
          <w:color w:val="auto"/>
          <w:sz w:val="20"/>
          <w:szCs w:val="20"/>
        </w:rPr>
        <w:t xml:space="preserve"> Ты умный, Ефим, советуй, как бы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ама думай. Бабий век до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Не думается мне. В голове такой буран… темно и больно. И — тут больно. </w:t>
      </w:r>
      <w:r>
        <w:rPr>
          <w:rFonts w:cs="Times New Roman" w:ascii="Times New Roman" w:hAnsi="Times New Roman"/>
          <w:i/>
          <w:iCs/>
          <w:color w:val="auto"/>
          <w:sz w:val="20"/>
          <w:szCs w:val="20"/>
        </w:rPr>
        <w:t>(Тронул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дурманила вас агитатка. А все оттого, что слушать меня перестали. Я разве зла вам желал? Вы дети мои неразу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Говори, Ефим, говори. Я дикая сейчас, как важенка, которую оводы жалят. У меня внутри 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ехидно посмеиваясь).</w:t>
      </w:r>
      <w:r>
        <w:rPr>
          <w:rFonts w:cs="Times New Roman" w:ascii="Times New Roman" w:hAnsi="Times New Roman"/>
          <w:color w:val="auto"/>
          <w:sz w:val="20"/>
          <w:szCs w:val="20"/>
        </w:rPr>
        <w:t xml:space="preserve"> Григорий-то… видела? У агитатки ночевал. Потом увез ее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Григорий? Да что она, ненасытная, что ли? Вот и ты, вижу, вздых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о вас вздыхаю, Анфиса, о детях моих… Гришка жениться на ней хочет. Тебя убьет, однако, если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может, Матвейке от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ет, Анфиса. Матвейка тоже учителк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Сам говорил, что их законами это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Законами запрещено. Но пока законы дремлют, беззаконие торжествует. Живут без разбору, кто с кем хочет. Социализм называется. Дети общие, мужья общ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 дальнего чум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слушиваясь).</w:t>
      </w:r>
      <w:r>
        <w:rPr>
          <w:rFonts w:cs="Times New Roman" w:ascii="Times New Roman" w:hAnsi="Times New Roman"/>
          <w:color w:val="auto"/>
          <w:sz w:val="20"/>
          <w:szCs w:val="20"/>
        </w:rPr>
        <w:t xml:space="preserve"> Бедная Катерина! Никак ребенка поймать не может</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Я вот только поднатужусь — он тут и выпадет. Успевай л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Роды, однако, удачные будут. Я спрашивал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Спроси их: кому Матвейка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И это спрашивал: агитатке, если не выгнать е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как выгнать? Добром она не уедет. Сказывай, Ефим, как выжить ее из стой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ут ничего советовать не стану. Сама думай. Не додумаешься — могу с духами свести.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Хоть с кем своди. Лишь бы Матвейка мне д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удьбы людей в руках бога. Я лишь истолковываю его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Тогда сведи меня с богом! Может, про Матвейку чт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Ишь чего захотела — с богом! С нечистыми духами — могу. Они тоже все знают. Все вперед видят. У них глаз зоркий. Давай выпей это снадоб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я не умру? Матвейка тут без меня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перед камланием каждый раз пью — жив. Пожалуй, и ты не умрешь. А если умрешь — на том свете встретишься со своим Матв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Я на этом хочу. Тот свет велик и темен: может, пути разойдутся. Давай твое снадобье, хитрый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мотри, Анфиса, не пожалей! Непосвященным нельзя его принимать. Духи с меня спросить могут. Чтобы оправдаться перед ними, ты должна что-то совер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Что скажешь, то и совершу. Не испытывай меня — душа п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налил из фляжки, висящей на поясе, раствор мухомора на спирту).</w:t>
      </w:r>
      <w:r>
        <w:rPr>
          <w:rFonts w:cs="Times New Roman" w:ascii="Times New Roman" w:hAnsi="Times New Roman"/>
          <w:color w:val="auto"/>
          <w:sz w:val="20"/>
          <w:szCs w:val="20"/>
        </w:rPr>
        <w:t xml:space="preserve"> Пей и гляди вокруг во все глаза. Да уши раскрой пошире, когда духи начнут 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ыпила).</w:t>
      </w:r>
      <w:r>
        <w:rPr>
          <w:rFonts w:cs="Times New Roman" w:ascii="Times New Roman" w:hAnsi="Times New Roman"/>
          <w:color w:val="auto"/>
          <w:sz w:val="20"/>
          <w:szCs w:val="20"/>
        </w:rPr>
        <w:t xml:space="preserve"> Ничего не вижу. И голосов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Увидишь. Услышишь. Они пока присматриваютс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ожет, еще выпить? Давай, Ефим! Твое снадобье на спирт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Ты тоже на агитатку похожа, две ноги, две руки, голова с длинными волосами, а не агитатка. А то бы Матвей вокруг тебя следы плел. И Гришка в тайгу умыкнул теб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Ох, не меня, н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у, теперь что-нибудь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Круги, кольца… красные, синие, желтые… будто снега играют… при ярком солнце… Ох, глазам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 пятнышко темное на белом снегу видишь? Это олени по тундре мчатся. Это Гришка увозит с собой учит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Он увозит, увозит! </w:t>
      </w:r>
      <w:r>
        <w:rPr>
          <w:rFonts w:cs="Times New Roman" w:ascii="Times New Roman" w:hAnsi="Times New Roman"/>
          <w:i/>
          <w:iCs/>
          <w:color w:val="auto"/>
          <w:sz w:val="20"/>
          <w:szCs w:val="20"/>
        </w:rPr>
        <w:t xml:space="preserve">(Захлопала в ладоши.) </w:t>
      </w:r>
      <w:r>
        <w:rPr>
          <w:rFonts w:cs="Times New Roman" w:ascii="Times New Roman" w:hAnsi="Times New Roman"/>
          <w:color w:val="auto"/>
          <w:sz w:val="20"/>
          <w:szCs w:val="20"/>
        </w:rPr>
        <w:t>Может, он насовсем ее ув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б этом сама спросишь духов. А вон Матвейка идет по лесу. Голова опущена. Слезы льются. Матвейка плачет по агит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Я вижу его. </w:t>
      </w:r>
      <w:r>
        <w:rPr>
          <w:rFonts w:cs="Times New Roman" w:ascii="Times New Roman" w:hAnsi="Times New Roman"/>
          <w:i/>
          <w:iCs/>
          <w:color w:val="auto"/>
          <w:sz w:val="20"/>
          <w:szCs w:val="20"/>
        </w:rPr>
        <w:t>(Нежно.)</w:t>
      </w:r>
      <w:r>
        <w:rPr>
          <w:rFonts w:cs="Times New Roman" w:ascii="Times New Roman" w:hAnsi="Times New Roman"/>
          <w:color w:val="auto"/>
          <w:sz w:val="20"/>
          <w:szCs w:val="20"/>
        </w:rPr>
        <w:t xml:space="preserve"> Матвей-а! Сладкий Матвей-а! Молодой Матвей-а! </w:t>
      </w:r>
      <w:r>
        <w:rPr>
          <w:rFonts w:cs="Times New Roman" w:ascii="Times New Roman" w:hAnsi="Times New Roman"/>
          <w:i/>
          <w:iCs/>
          <w:color w:val="auto"/>
          <w:sz w:val="20"/>
          <w:szCs w:val="20"/>
        </w:rPr>
        <w:t>(Тянет к видению руки. Руки ее натыкаются на шкуры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Тебе не достать его… нюки мешают. И стены мешают. Вон те деревянные стены. </w:t>
      </w:r>
      <w:r>
        <w:rPr>
          <w:rFonts w:cs="Times New Roman" w:ascii="Times New Roman" w:hAnsi="Times New Roman"/>
          <w:i/>
          <w:iCs/>
          <w:color w:val="auto"/>
          <w:sz w:val="20"/>
          <w:szCs w:val="20"/>
        </w:rPr>
        <w:t>(Указывает на школу.)</w:t>
      </w:r>
      <w:r>
        <w:rPr>
          <w:rFonts w:cs="Times New Roman" w:ascii="Times New Roman" w:hAnsi="Times New Roman"/>
          <w:color w:val="auto"/>
          <w:sz w:val="20"/>
          <w:szCs w:val="20"/>
        </w:rPr>
        <w:t xml:space="preserve"> Выпей-ка еще моего снад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ыпив и совершенно одурев).</w:t>
      </w:r>
      <w:r>
        <w:rPr>
          <w:rFonts w:cs="Times New Roman" w:ascii="Times New Roman" w:hAnsi="Times New Roman"/>
          <w:color w:val="auto"/>
          <w:sz w:val="20"/>
          <w:szCs w:val="20"/>
        </w:rPr>
        <w:t xml:space="preserve"> Убрать нюки… стены убрать! Возьму уберу… вот так, вот так… с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нагнетая страх).</w:t>
      </w:r>
      <w:r>
        <w:rPr>
          <w:rFonts w:cs="Times New Roman" w:ascii="Times New Roman" w:hAnsi="Times New Roman"/>
          <w:color w:val="auto"/>
          <w:sz w:val="20"/>
          <w:szCs w:val="20"/>
        </w:rPr>
        <w:t xml:space="preserve"> Ты видишь? Дух черный, огромный, грозный? Хмурится он. Видишь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лунатически повторяя).</w:t>
      </w:r>
      <w:r>
        <w:rPr>
          <w:rFonts w:cs="Times New Roman" w:ascii="Times New Roman" w:hAnsi="Times New Roman"/>
          <w:color w:val="auto"/>
          <w:sz w:val="20"/>
          <w:szCs w:val="20"/>
        </w:rPr>
        <w:t xml:space="preserve"> Дух грозный… хмуритс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Слушай его. Слушай внимательно. Он тобой недоволен. </w:t>
      </w:r>
      <w:r>
        <w:rPr>
          <w:rFonts w:cs="Times New Roman" w:ascii="Times New Roman" w:hAnsi="Times New Roman"/>
          <w:i/>
          <w:iCs/>
          <w:color w:val="auto"/>
          <w:sz w:val="20"/>
          <w:szCs w:val="20"/>
        </w:rPr>
        <w:t>(Изменив голос.)</w:t>
      </w:r>
      <w:r>
        <w:rPr>
          <w:rFonts w:cs="Times New Roman" w:ascii="Times New Roman" w:hAnsi="Times New Roman"/>
          <w:color w:val="auto"/>
          <w:sz w:val="20"/>
          <w:szCs w:val="20"/>
        </w:rPr>
        <w:t xml:space="preserve"> Огонь… огонь бессмертный все может. Шаман, зачем ты привел ко мне эту распатланную бабу? Ты совершил великий грех! Пусть она искупит твой грех, осветив огнем мрак ночи, или вы погибните оба. Пусть и сама огнем очистится. </w:t>
      </w:r>
      <w:r>
        <w:rPr>
          <w:rFonts w:cs="Times New Roman" w:ascii="Times New Roman" w:hAnsi="Times New Roman"/>
          <w:i/>
          <w:iCs/>
          <w:color w:val="auto"/>
          <w:sz w:val="20"/>
          <w:szCs w:val="20"/>
        </w:rPr>
        <w:t>(Своим голосом.)</w:t>
      </w:r>
      <w:r>
        <w:rPr>
          <w:rFonts w:cs="Times New Roman" w:ascii="Times New Roman" w:hAnsi="Times New Roman"/>
          <w:color w:val="auto"/>
          <w:sz w:val="20"/>
          <w:szCs w:val="20"/>
        </w:rPr>
        <w:t xml:space="preserve"> Прости меня, дух ночи! Прости, я хотел ей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Я слышу тебя, дух ночи. Я искуплю его вину. Я очищусь… я сове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изменив голос).</w:t>
      </w:r>
      <w:r>
        <w:rPr>
          <w:rFonts w:cs="Times New Roman" w:ascii="Times New Roman" w:hAnsi="Times New Roman"/>
          <w:color w:val="auto"/>
          <w:sz w:val="20"/>
          <w:szCs w:val="20"/>
        </w:rPr>
        <w:t xml:space="preserve"> Ты верно решила, женщина! </w:t>
      </w:r>
      <w:r>
        <w:rPr>
          <w:rFonts w:cs="Times New Roman" w:ascii="Times New Roman" w:hAnsi="Times New Roman"/>
          <w:i/>
          <w:iCs/>
          <w:color w:val="auto"/>
          <w:sz w:val="20"/>
          <w:szCs w:val="20"/>
        </w:rPr>
        <w:t>(Своим голосом.)</w:t>
      </w:r>
      <w:r>
        <w:rPr>
          <w:rFonts w:cs="Times New Roman" w:ascii="Times New Roman" w:hAnsi="Times New Roman"/>
          <w:color w:val="auto"/>
          <w:sz w:val="20"/>
          <w:szCs w:val="20"/>
        </w:rPr>
        <w:t xml:space="preserve"> Что поведал тебе дух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 полубреду).</w:t>
      </w:r>
      <w:r>
        <w:rPr>
          <w:rFonts w:cs="Times New Roman" w:ascii="Times New Roman" w:hAnsi="Times New Roman"/>
          <w:color w:val="auto"/>
          <w:sz w:val="20"/>
          <w:szCs w:val="20"/>
        </w:rPr>
        <w:t xml:space="preserve"> Он поведал… он велел… Где спички? Хочу ог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Шаман подсовывает ей спички и выталкивает на улицу. Затем, проследив за ней, сам напивается зелья и долго смотрит на маленькое золотое пятнышко, возникшее подле школы, и начинает камлать. Тело его извивается все быстрей, быстрей. Руки пока еще спокойны. Но вот руки взвились, как чайки. Колотушкой встревожил бубен, топнул ногою, снова воздел руки, закружился, забил в бубен, невнятно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там, на фоне огня, возникла черная женщина с золотыми косами. Безумная от вина. Она закричала: «Э-э, Матвей-а! Мой Матвей-а! Теперь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Из маленького зернышка родил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рос, рос и стал золотым де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о заплескало золоты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й шелест послышался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о! У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трашится темноты. Человек огня стра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греется у огня. Человек спит во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о! У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идолы с ледяными глазами. Они из мрака пришли, пока дремали мои люди. Они отвергают веру. Они все отвер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о! У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Нум! Дай мне силу! Великий Нум! Дай мне разум! Чтоб сила и разум были сильнее, чем у идолов с ледя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о! У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х одолею. Я спасу людей от безверия. Я спасу моих люд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алее слова его становятся бессвязными, все чаще слышится «Уй-о! Уй-о!». Шаман кружится все быстрее, все яростнее колотит в буб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 ю д и  из мрака, леденея от ужаса, смотрят на его невероятные выверты. Двое-трое падают на колени, судорожно подергиваются, затем начинают повторять, веруя: «Он одолеет, он спа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там, у огня, беснуется плоть. Женщина беснуется. Рычит бубен. Огонь пожирает школу. Из темноты появляется  М а т в е й. Увидев горящую школу, кидается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тянет к нему руки).</w:t>
      </w:r>
      <w:r>
        <w:rPr>
          <w:rFonts w:cs="Times New Roman" w:ascii="Times New Roman" w:hAnsi="Times New Roman"/>
          <w:color w:val="auto"/>
          <w:sz w:val="20"/>
          <w:szCs w:val="20"/>
        </w:rPr>
        <w:t xml:space="preserve"> О Матвейка! Мой Матвейка! Никому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М а т в е я </w:t>
      </w:r>
      <w:r>
        <w:rPr>
          <w:rFonts w:cs="Times New Roman" w:ascii="Times New Roman" w:hAnsi="Times New Roman"/>
          <w:i/>
          <w:iCs/>
          <w:color w:val="auto"/>
          <w:sz w:val="20"/>
          <w:szCs w:val="20"/>
        </w:rPr>
        <w:t>(из школы).</w:t>
      </w:r>
      <w:r>
        <w:rPr>
          <w:rFonts w:cs="Times New Roman" w:ascii="Times New Roman" w:hAnsi="Times New Roman"/>
          <w:color w:val="auto"/>
          <w:sz w:val="20"/>
          <w:szCs w:val="20"/>
        </w:rPr>
        <w:t xml:space="preserve"> Марья Васильевна! Белочка! Марья Васильевна! Белочка! </w:t>
      </w:r>
      <w:r>
        <w:rPr>
          <w:rFonts w:cs="Times New Roman" w:ascii="Times New Roman" w:hAnsi="Times New Roman"/>
          <w:i/>
          <w:iCs/>
          <w:color w:val="auto"/>
          <w:sz w:val="20"/>
          <w:szCs w:val="20"/>
        </w:rPr>
        <w:t>(Вскоре он выходит оттуда, в руках пате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езучастные люди толпятся подле Шамана, закончившего свое кам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Анфисе).</w:t>
      </w:r>
      <w:r>
        <w:rPr>
          <w:rFonts w:cs="Times New Roman" w:ascii="Times New Roman" w:hAnsi="Times New Roman"/>
          <w:color w:val="auto"/>
          <w:sz w:val="20"/>
          <w:szCs w:val="20"/>
        </w:rPr>
        <w:t xml:space="preserve"> Где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торжествующе).</w:t>
      </w:r>
      <w:r>
        <w:rPr>
          <w:rFonts w:cs="Times New Roman" w:ascii="Times New Roman" w:hAnsi="Times New Roman"/>
          <w:color w:val="auto"/>
          <w:sz w:val="20"/>
          <w:szCs w:val="20"/>
        </w:rPr>
        <w:t xml:space="preserve"> Мой! Так дух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спрашивает первого попавшего под руку. Тот дергается на земле).</w:t>
      </w:r>
      <w:r>
        <w:rPr>
          <w:rFonts w:cs="Times New Roman" w:ascii="Times New Roman" w:hAnsi="Times New Roman"/>
          <w:color w:val="auto"/>
          <w:sz w:val="20"/>
          <w:szCs w:val="20"/>
        </w:rPr>
        <w:t xml:space="preserve"> Маша где? </w:t>
      </w:r>
      <w:r>
        <w:rPr>
          <w:rFonts w:cs="Times New Roman" w:ascii="Times New Roman" w:hAnsi="Times New Roman"/>
          <w:i/>
          <w:iCs/>
          <w:color w:val="auto"/>
          <w:sz w:val="20"/>
          <w:szCs w:val="20"/>
        </w:rPr>
        <w:t>(Другого спрашивает,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в последний раз ударив в бубен).</w:t>
      </w:r>
      <w:r>
        <w:rPr>
          <w:rFonts w:cs="Times New Roman" w:ascii="Times New Roman" w:hAnsi="Times New Roman"/>
          <w:color w:val="auto"/>
          <w:sz w:val="20"/>
          <w:szCs w:val="20"/>
        </w:rPr>
        <w:t xml:space="preserve"> Уй-о! Растают идолы с ледяными глазами! Уй-о! Верьте мн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хватает Шамана за горло).</w:t>
      </w:r>
      <w:r>
        <w:rPr>
          <w:rFonts w:cs="Times New Roman" w:ascii="Times New Roman" w:hAnsi="Times New Roman"/>
          <w:color w:val="auto"/>
          <w:sz w:val="20"/>
          <w:szCs w:val="20"/>
        </w:rPr>
        <w:t xml:space="preserve"> Где Ма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отдавший все силы камланию, рухнул наземь, даже не пытаясь сопротивляться. Люди, напуганные тем, что Матвей покусился на святого человека, недовольно ворчат. Впрочем, многие в таком же исступлении, как и их вождь. Одурели от сл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 т а р и к и  у костра. Костер дог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ламя над школой все сильней. В дальнем чуме раздался крик. Молчание. Потом плач. Новый человек родился — его крестили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у костра).</w:t>
      </w:r>
      <w:r>
        <w:rPr>
          <w:rFonts w:cs="Times New Roman" w:ascii="Times New Roman" w:hAnsi="Times New Roman"/>
          <w:color w:val="auto"/>
          <w:sz w:val="20"/>
          <w:szCs w:val="20"/>
        </w:rPr>
        <w:t xml:space="preserve"> Катерина-то парня родила. Я не обманул тогда: она родила пар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поднимается и вешает себе на обруч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подбегая к старикам).</w:t>
      </w:r>
      <w:r>
        <w:rPr>
          <w:rFonts w:cs="Times New Roman" w:ascii="Times New Roman" w:hAnsi="Times New Roman"/>
          <w:color w:val="auto"/>
          <w:sz w:val="20"/>
          <w:szCs w:val="20"/>
        </w:rPr>
        <w:t xml:space="preserve"> Спасите Машу! Спасите мне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у костра).</w:t>
      </w:r>
      <w:r>
        <w:rPr>
          <w:rFonts w:cs="Times New Roman" w:ascii="Times New Roman" w:hAnsi="Times New Roman"/>
          <w:color w:val="auto"/>
          <w:sz w:val="20"/>
          <w:szCs w:val="20"/>
        </w:rPr>
        <w:t xml:space="preserve"> Э, парень, это ты должен был спасать! За то время ты в отв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ичи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 костра).</w:t>
      </w:r>
      <w:r>
        <w:rPr>
          <w:rFonts w:cs="Times New Roman" w:ascii="Times New Roman" w:hAnsi="Times New Roman"/>
          <w:color w:val="auto"/>
          <w:sz w:val="20"/>
          <w:szCs w:val="20"/>
        </w:rPr>
        <w:t xml:space="preserve"> Ответ — только слова. Только слова. А время — жизнь, жизнь… проходящая и вновь нарождающаяся жиз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Анфиса, размахивая отстегнувшимися косами, пьяно, бессмысленн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реди хаоса звуков, криков, среди огня и страха вдруг родилась прекрасная, словно незапятнанной совестью омытая мелодия — «Песня Сольвей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мелая она была, хоть и маленькая. Да и не 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Как еще хитра-то! Я и то сразу не распознал. </w:t>
      </w:r>
      <w:r>
        <w:rPr>
          <w:rFonts w:cs="Times New Roman" w:ascii="Times New Roman" w:hAnsi="Times New Roman"/>
          <w:i/>
          <w:iCs/>
          <w:color w:val="auto"/>
          <w:sz w:val="20"/>
          <w:szCs w:val="20"/>
        </w:rPr>
        <w:t>(Однако злобы в его голосе нет, всего лишь констатация факта.)</w:t>
      </w:r>
      <w:r>
        <w:rPr>
          <w:rFonts w:cs="Times New Roman" w:ascii="Times New Roman" w:hAnsi="Times New Roman"/>
          <w:color w:val="auto"/>
          <w:sz w:val="20"/>
          <w:szCs w:val="20"/>
        </w:rPr>
        <w:t xml:space="preserve"> А если б распознал, все по-другому могло об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другому не могло. Время не остановишь. В чрево матери младенца не спря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 задушить его можно. В тюрьме думал много. И читать приходилось. Читал, к примеру, как в одной стране негодных ребятишек со скалы в море сбра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Если так, то раньше других тебя следовало бы сбросить. Ты много людям в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Как знать: я им или о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Больше ты им. Вот только власть наша развернуться тебе н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 думаешь, худо я жил? Умный человек при любой власти сможет устроиться. Да и много ли мне надо? Какую-то малость. И эту малость я всегда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потрогав ружье).</w:t>
      </w:r>
      <w:r>
        <w:rPr>
          <w:rFonts w:cs="Times New Roman" w:ascii="Times New Roman" w:hAnsi="Times New Roman"/>
          <w:color w:val="auto"/>
          <w:sz w:val="20"/>
          <w:szCs w:val="20"/>
        </w:rPr>
        <w:t xml:space="preserve"> И сейчас получишь. Жаль, что поздно. В тот год еще следовало посчитаться. Да закон тебя у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В тот год, в тот год… Как далеко то время! Жили тихо, спокойно. И вдруг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ачалось-то раньше. Тебе ли не знать, когда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Э, чего там! Нас революция-то стороной обошла. А вот в том году… как раз Петька Рочев приехал… а всем заворачивала твоя аги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мелая она была, хоть и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И хитрущая! Гришку Салиндера вокруг пальца обвела. Ты, говорит, костер разожги. Он и попа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 р и г о р и й, отодвинув стариков, раздувает их почти погасши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а ш а, связанная, сидит на н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 вызовом).</w:t>
      </w:r>
      <w:r>
        <w:rPr>
          <w:rFonts w:cs="Times New Roman" w:ascii="Times New Roman" w:hAnsi="Times New Roman"/>
          <w:color w:val="auto"/>
          <w:sz w:val="20"/>
          <w:szCs w:val="20"/>
        </w:rPr>
        <w:t xml:space="preserve"> А ведь ты боишься меня,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Бояться девки! Ххэ! Кому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ебе и говорю: боишься. А то хоть бы руки развя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Эт-то можно. Забыл совсем. </w:t>
      </w:r>
      <w:r>
        <w:rPr>
          <w:rFonts w:cs="Times New Roman" w:ascii="Times New Roman" w:hAnsi="Times New Roman"/>
          <w:i/>
          <w:iCs/>
          <w:color w:val="auto"/>
          <w:sz w:val="20"/>
          <w:szCs w:val="20"/>
        </w:rPr>
        <w:t>(Развязывает ремень.)</w:t>
      </w:r>
      <w:r>
        <w:rPr>
          <w:rFonts w:cs="Times New Roman" w:ascii="Times New Roman" w:hAnsi="Times New Roman"/>
          <w:color w:val="auto"/>
          <w:sz w:val="20"/>
          <w:szCs w:val="20"/>
        </w:rPr>
        <w:t xml:space="preserve"> Вот, развязал. Ну, кто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кто же еще. Пусть не меня, закона боишься. Как мышь, в нору 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Мне что закон? Я человек вольный. Хочу — дома живу, хочу в тайге промыш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дневольный ты человек, Григорий. Холуй, проще говоря. Ефимов хо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Хо-олуй… эт-то мне не понятно. Бранишься,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т, говорю правду. Холуй — значит пес паршивый, который ноги своему хозяину вылизывает. А может, хуже пса. Потому что пес неразу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хмуро, с угрозой).</w:t>
      </w:r>
      <w:r>
        <w:rPr>
          <w:rFonts w:cs="Times New Roman" w:ascii="Times New Roman" w:hAnsi="Times New Roman"/>
          <w:color w:val="auto"/>
          <w:sz w:val="20"/>
          <w:szCs w:val="20"/>
        </w:rPr>
        <w:t xml:space="preserve"> Пес тоже разумен. И пес разумен, и олень. У ненца два друга — пес да олень. Все остальные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шибаешься, Григорий. У человека много друзей. И прежде всего — среди людей. Ты просто не понимаешь… вырос в таких условиях. Ослеплен, одурманен шаманом, богачами… Они всю жизнь внушали тебе: люди — волки. А люди — прост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олка убить могу… шкуру продать. Человека как убьешь? Грех. И потому не трогал я человека, самого прожорливого, самого коварного из зверей. Росомаха ег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решь, трогал! Анфису убить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нфиса — баба… Какой же он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тоже… по твоим представлениям, баба. Зачем же ты меня выкрал? Ты хуже росомахи. Ты у детей меня выкрал. А я их грамоте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Дети обойдутся без твоей грамоты. А мне баба нужна… Без бабы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начит, без бабы и ты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А кто мне детей рожать будет? Кто будет очаг согревать? Кто будет пищу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Хвастаешься, а без женщины ни на что не г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Побью, однако. Зачем ру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Женщину легко побить. Для этого и сильным быть не нужно. Ты побей равного себе. Или того, кто сильнее. Вот тогда я поверю что ты настоящи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Вот винка выпью и кого хошь побью. </w:t>
      </w:r>
      <w:r>
        <w:rPr>
          <w:rFonts w:cs="Times New Roman" w:ascii="Times New Roman" w:hAnsi="Times New Roman"/>
          <w:i/>
          <w:iCs/>
          <w:color w:val="auto"/>
          <w:sz w:val="20"/>
          <w:szCs w:val="20"/>
        </w:rPr>
        <w:t>(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Хвастун! Дай и мне глоток… для смелости. </w:t>
      </w:r>
      <w:r>
        <w:rPr>
          <w:rFonts w:cs="Times New Roman" w:ascii="Times New Roman" w:hAnsi="Times New Roman"/>
          <w:i/>
          <w:iCs/>
          <w:color w:val="auto"/>
          <w:sz w:val="20"/>
          <w:szCs w:val="20"/>
        </w:rPr>
        <w:t>(Глотнула.)</w:t>
      </w:r>
      <w:r>
        <w:rPr>
          <w:rFonts w:cs="Times New Roman" w:ascii="Times New Roman" w:hAnsi="Times New Roman"/>
          <w:color w:val="auto"/>
          <w:sz w:val="20"/>
          <w:szCs w:val="20"/>
        </w:rPr>
        <w:t xml:space="preserve"> Фу, какая гадость! Думала, выпью — сил прибавится вдруг, тогда возьму и тебя покол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Меня? Ха-ха-ха! Меня?! Побьешь? </w:t>
      </w:r>
      <w:r>
        <w:rPr>
          <w:rFonts w:cs="Times New Roman" w:ascii="Times New Roman" w:hAnsi="Times New Roman"/>
          <w:i/>
          <w:iCs/>
          <w:color w:val="auto"/>
          <w:sz w:val="20"/>
          <w:szCs w:val="20"/>
        </w:rPr>
        <w:t>(Его уже начинает разбирать.)</w:t>
      </w:r>
      <w:r>
        <w:rPr>
          <w:rFonts w:cs="Times New Roman" w:ascii="Times New Roman" w:hAnsi="Times New Roman"/>
          <w:color w:val="auto"/>
          <w:sz w:val="20"/>
          <w:szCs w:val="20"/>
        </w:rPr>
        <w:t xml:space="preserve"> На, пей! Набирайс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Смотри, как я!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Ах, вкусно! В брюхе огонь заже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т глотка-то? Слабый ты мужичонка! Русские люди ковшами пьют. Вот это я понимаю. А тут глотнул — и огонь в брюхе. Горе-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Я горе? Я медведя ножом кончал… шатуна. Вышел прямиком на меня. Ружье в избушк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Сейчас… покажу… Огня прибавлю…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Вот избушка. Так? Вот я. Так? Еще маленько возьму огонька.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Значит, вот избушка. Вот ружье… На ружье! Ты будешь ружье с избушкой. А вот я… </w:t>
      </w:r>
      <w:r>
        <w:rPr>
          <w:rFonts w:cs="Times New Roman" w:ascii="Times New Roman" w:hAnsi="Times New Roman"/>
          <w:i/>
          <w:iCs/>
          <w:color w:val="auto"/>
          <w:sz w:val="20"/>
          <w:szCs w:val="20"/>
        </w:rPr>
        <w:t>(На нарту указывая.)</w:t>
      </w:r>
      <w:r>
        <w:rPr>
          <w:rFonts w:cs="Times New Roman" w:ascii="Times New Roman" w:hAnsi="Times New Roman"/>
          <w:color w:val="auto"/>
          <w:sz w:val="20"/>
          <w:szCs w:val="20"/>
        </w:rPr>
        <w:t xml:space="preserve"> А это шатун. Ой, что это? Шатун шатается… Почему он шатается? Однако винка лишку выпил. (</w:t>
      </w:r>
      <w:r>
        <w:rPr>
          <w:rFonts w:cs="Times New Roman" w:ascii="Times New Roman" w:hAnsi="Times New Roman"/>
          <w:i/>
          <w:iCs/>
          <w:color w:val="auto"/>
          <w:sz w:val="20"/>
          <w:szCs w:val="20"/>
        </w:rPr>
        <w:t>Грозит.)</w:t>
      </w:r>
      <w:r>
        <w:rPr>
          <w:rFonts w:cs="Times New Roman" w:ascii="Times New Roman" w:hAnsi="Times New Roman"/>
          <w:color w:val="auto"/>
          <w:sz w:val="20"/>
          <w:szCs w:val="20"/>
        </w:rPr>
        <w:t xml:space="preserve"> Э, нехорошо! Значит, тут я… тут шатун… Я его ррраз! И — кончал. </w:t>
      </w:r>
      <w:r>
        <w:rPr>
          <w:rFonts w:cs="Times New Roman" w:ascii="Times New Roman" w:hAnsi="Times New Roman"/>
          <w:i/>
          <w:iCs/>
          <w:color w:val="auto"/>
          <w:sz w:val="20"/>
          <w:szCs w:val="20"/>
        </w:rPr>
        <w:t>(Выронил нож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незаметно оттол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мне тогда грудь и плечи шибко порвал, вот. </w:t>
      </w:r>
      <w:r>
        <w:rPr>
          <w:rFonts w:cs="Times New Roman" w:ascii="Times New Roman" w:hAnsi="Times New Roman"/>
          <w:i/>
          <w:iCs/>
          <w:color w:val="auto"/>
          <w:sz w:val="20"/>
          <w:szCs w:val="20"/>
        </w:rPr>
        <w:t>(Распахивает рубаху, под которой шрамы.)</w:t>
      </w:r>
      <w:r>
        <w:rPr>
          <w:rFonts w:cs="Times New Roman" w:ascii="Times New Roman" w:hAnsi="Times New Roman"/>
          <w:color w:val="auto"/>
          <w:sz w:val="20"/>
          <w:szCs w:val="20"/>
        </w:rPr>
        <w:t xml:space="preserve"> Думал, сам кончусь. Крови шибко много ушло… Не кончился, дополз до избушки… Я не слабый, девка. Где избушка? Доползу до из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щелкнув курком).</w:t>
      </w:r>
      <w:r>
        <w:rPr>
          <w:rFonts w:cs="Times New Roman" w:ascii="Times New Roman" w:hAnsi="Times New Roman"/>
          <w:color w:val="auto"/>
          <w:sz w:val="20"/>
          <w:szCs w:val="20"/>
        </w:rPr>
        <w:t xml:space="preserve"> Сидеть!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глупо заулыбался, ткнулся носом в землю).</w:t>
      </w:r>
      <w:r>
        <w:rPr>
          <w:rFonts w:cs="Times New Roman" w:ascii="Times New Roman" w:hAnsi="Times New Roman"/>
          <w:color w:val="auto"/>
          <w:sz w:val="20"/>
          <w:szCs w:val="20"/>
        </w:rPr>
        <w:t xml:space="preserve"> Э, зачем с ружьем балуешься? Застрели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как раз это и собираюс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Так нельзя, грех. Бог накажет, социализм накажет… нельзя,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За этот грех я отвечу. </w:t>
      </w:r>
      <w:r>
        <w:rPr>
          <w:rFonts w:cs="Times New Roman" w:ascii="Times New Roman" w:hAnsi="Times New Roman"/>
          <w:i/>
          <w:iCs/>
          <w:color w:val="auto"/>
          <w:sz w:val="20"/>
          <w:szCs w:val="20"/>
        </w:rPr>
        <w:t>(Пододвинула ему фляжку.)</w:t>
      </w:r>
      <w:r>
        <w:rPr>
          <w:rFonts w:cs="Times New Roman" w:ascii="Times New Roman" w:hAnsi="Times New Roman"/>
          <w:color w:val="auto"/>
          <w:sz w:val="20"/>
          <w:szCs w:val="20"/>
        </w:rPr>
        <w:t xml:space="preserve"> Пей все, что ту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Уй, какая девка добрая! Думал, дырку во лбу сделаешь… Думал, жизнь из меня вытечет… винка вытечет. Винка в меня, жизнь в меня. </w:t>
      </w:r>
      <w:r>
        <w:rPr>
          <w:rFonts w:cs="Times New Roman" w:ascii="Times New Roman" w:hAnsi="Times New Roman"/>
          <w:i/>
          <w:iCs/>
          <w:color w:val="auto"/>
          <w:sz w:val="20"/>
          <w:szCs w:val="20"/>
        </w:rPr>
        <w:t>(Пьет и валится без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А может, и правда нажать на крючок? Палец так и просится. Ведь я тоже воюю. В меня могут выстрелить… а я не могу… не смею. Нет, нет, если бы вместо пули был заряд доброты, света, разума… тогда я не задумалась бы… я б выстрелила… </w:t>
      </w:r>
      <w:r>
        <w:rPr>
          <w:rFonts w:cs="Times New Roman" w:ascii="Times New Roman" w:hAnsi="Times New Roman"/>
          <w:i/>
          <w:iCs/>
          <w:color w:val="auto"/>
          <w:sz w:val="20"/>
          <w:szCs w:val="20"/>
        </w:rPr>
        <w:t>(Стреляет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улыбаясь и грозя пальцем).</w:t>
      </w:r>
      <w:r>
        <w:rPr>
          <w:rFonts w:cs="Times New Roman" w:ascii="Times New Roman" w:hAnsi="Times New Roman"/>
          <w:color w:val="auto"/>
          <w:sz w:val="20"/>
          <w:szCs w:val="20"/>
        </w:rPr>
        <w:t xml:space="preserve"> Бог накажет, социализм на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Ну ты, теоретик! Помалкивай! </w:t>
      </w:r>
      <w:r>
        <w:rPr>
          <w:rFonts w:cs="Times New Roman" w:ascii="Times New Roman" w:hAnsi="Times New Roman"/>
          <w:i/>
          <w:iCs/>
          <w:color w:val="auto"/>
          <w:sz w:val="20"/>
          <w:szCs w:val="20"/>
        </w:rPr>
        <w:t>(Связывает его тем же самым ремнем, которым была связана недавно сама. Взваливает на нарту.)</w:t>
      </w:r>
      <w:r>
        <w:rPr>
          <w:rFonts w:cs="Times New Roman" w:ascii="Times New Roman" w:hAnsi="Times New Roman"/>
          <w:color w:val="auto"/>
          <w:sz w:val="20"/>
          <w:szCs w:val="20"/>
        </w:rPr>
        <w:t xml:space="preserve"> Вот так. Мы славно с тобой прокатились. Теперь поверну стадо и поедем обратно.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Винка вытечет… жизнь вытечет… не балуй с ружьем… застрелить мож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Дурак Гришка. А я ему доверился. Разве можно дуракам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по тайге тогда рыскал. Машу искал. Хорошо, что не встретился с Гришкой. Встретился — уб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Однако девка столько суматохи в нашу жизнь внесла. А если бы сто таких девок, если бы тысяча?.. У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Их больше. Их много больше,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Потому и суматохи много. Порядка ма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одном из чумов, возможно, в салиндеровском, —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обрались  в с е  ж и т е л и  стойбища. Выступает  П е т р  Р о ч е в, здесь его называют Зыр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Вы большую глупость сделали, земляки. Глупость да глупость — две глупости. Учительницу прогнали, школу сожгли. Зачем прогнали? Зачем сожгли? Школа для вас, для ваших детей строилась. А вы взяли и сожгли. На поводу у шамана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Школу не я жег. Матвейка. За брата я не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Ты тоже в стороне не стоял, однако. Но как бы то ни было, детей учить будем. Так решено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Кто им велел за нас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Ленин велел, партия велела. Так мне сказали в Лур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Ленин — шаман их главный. Большевики — шаманы помел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Какие это шаманы? Все они обыкновенные люди. И не о себе, как ты, Ефим, а о народе думаю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Как же ты думать будешь, Петька? Тебе же нечем думать. Твой отец тебя в карты моему отцу проиграл… И он темный был, дикий, и ты темный… Рочев-Зы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Он темный, я темный… а ты паук, который кровью нашей питается. Ты хоть раз пальцем о палец ударил? Всю жизнь шам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Кому что. Один рыбу, как ты, ловил. Другой шаманит. Я рыбу ловить смогу. Ты вот шаманить сможешь ли? Ска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Я тут бригадиром назначен, понятно? И шаман мне не нужен. Снимаю тебя с шаманов. Отдавай свой б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Бубен мой можешь взять. А где возьмешь мою голову? Твоя-то, как дупло, пустая. </w:t>
      </w:r>
      <w:r>
        <w:rPr>
          <w:rFonts w:cs="Times New Roman" w:ascii="Times New Roman" w:hAnsi="Times New Roman"/>
          <w:i/>
          <w:iCs/>
          <w:color w:val="auto"/>
          <w:sz w:val="20"/>
          <w:szCs w:val="20"/>
        </w:rPr>
        <w:t>(Выходит из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Эй, постой! Разговор не конч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а ш а  ведет связанного  Г р и г о р и я. Тот понурил голову. Увидев на месте школы пепелище, Маша вскрикнула, подала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жалобно).</w:t>
      </w:r>
      <w:r>
        <w:rPr>
          <w:rFonts w:cs="Times New Roman" w:ascii="Times New Roman" w:hAnsi="Times New Roman"/>
          <w:color w:val="auto"/>
          <w:sz w:val="20"/>
          <w:szCs w:val="20"/>
        </w:rPr>
        <w:t xml:space="preserve"> Мамочка! Мамочка моя! Сожгли… </w:t>
      </w:r>
      <w:r>
        <w:rPr>
          <w:rFonts w:cs="Times New Roman" w:ascii="Times New Roman" w:hAnsi="Times New Roman"/>
          <w:i/>
          <w:iCs/>
          <w:color w:val="auto"/>
          <w:sz w:val="20"/>
          <w:szCs w:val="20"/>
        </w:rPr>
        <w:t>(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опустив от стыда голову, топчется подле нее. Горе девушки задело и его. Но еще больше жжет стыд: люди из стойбища видят его связанным).</w:t>
      </w:r>
      <w:r>
        <w:rPr>
          <w:rFonts w:cs="Times New Roman" w:ascii="Times New Roman" w:hAnsi="Times New Roman"/>
          <w:color w:val="auto"/>
          <w:sz w:val="20"/>
          <w:szCs w:val="20"/>
        </w:rPr>
        <w:t xml:space="preserve"> Отпусти меня, девка. Отпусти, не поз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в ярости набрасываясь на него).</w:t>
      </w:r>
      <w:r>
        <w:rPr>
          <w:rFonts w:cs="Times New Roman" w:ascii="Times New Roman" w:hAnsi="Times New Roman"/>
          <w:color w:val="auto"/>
          <w:sz w:val="20"/>
          <w:szCs w:val="20"/>
        </w:rPr>
        <w:t xml:space="preserve"> Это ты, негодяй! Ты или твои люди сожгли! Вот тебе! Во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с угрозой).</w:t>
      </w:r>
      <w:r>
        <w:rPr>
          <w:rFonts w:cs="Times New Roman" w:ascii="Times New Roman" w:hAnsi="Times New Roman"/>
          <w:color w:val="auto"/>
          <w:sz w:val="20"/>
          <w:szCs w:val="20"/>
        </w:rPr>
        <w:t xml:space="preserve"> Не тронь меня лучше. Добром прошу, не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Поджигатель! Преступник! Холуй шаманский! </w:t>
      </w:r>
      <w:r>
        <w:rPr>
          <w:rFonts w:cs="Times New Roman" w:ascii="Times New Roman" w:hAnsi="Times New Roman"/>
          <w:i/>
          <w:iCs/>
          <w:color w:val="auto"/>
          <w:sz w:val="20"/>
          <w:szCs w:val="20"/>
        </w:rPr>
        <w:t>(Бьет свя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Помни, девка! Душу твою на капище выверну! Помни… или уйди от греха… отпусти, и уйду… Это я тебе век не забуд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чуме. Р о ч е в  обращается к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Всем вам надо в колхоз объединяться. Везде колхозы. А вы тут, в сторонке, и не видите, не понимаете, что в колхозах сообща жить легче. Кто вас подбил стада в тундру угнать? Он? </w:t>
      </w:r>
      <w:r>
        <w:rPr>
          <w:rFonts w:cs="Times New Roman" w:ascii="Times New Roman" w:hAnsi="Times New Roman"/>
          <w:i/>
          <w:iCs/>
          <w:color w:val="auto"/>
          <w:sz w:val="20"/>
          <w:szCs w:val="20"/>
        </w:rPr>
        <w:t>(Указывает на входящего Шамана.)</w:t>
      </w:r>
      <w:r>
        <w:rPr>
          <w:rFonts w:cs="Times New Roman" w:ascii="Times New Roman" w:hAnsi="Times New Roman"/>
          <w:color w:val="auto"/>
          <w:sz w:val="20"/>
          <w:szCs w:val="20"/>
        </w:rPr>
        <w:t xml:space="preserve"> Не бойтесь, говорите правду!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ами угнали. Потому что в колхоз не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И ты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хочу. Сам, добровольно вст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И оленей своих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И оленей отдам. Только найти бы их сперва. Вот ты и поможешь найти,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Мне некогда их искать. Я аги-ти-рую… Понятно? Сам ищи. И пригоняй оленей в колхоз. Все пригоняйте. Теперь все вот это, это, это тоже — ваше… Хозяева мы, понятно? Рыбу ловить будем. Охотиться будем, оленей пасти будем… все н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разве мы не ловили, не охотились, не пас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М а ш а. Впереди ее связанный  Г р и г о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то посмел… кто сжег нашу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Разберемся. Где была? Зачем Гришку свя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н стадо шаманское угнал. И меня хотел силком увезти… да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Ай молодец! Порох-девка! Оленей-то пр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десь олени. И этого привела… Надо выяснить, кто ему поручил угонять оленей. Думаю,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Зачем шаман? Сам угнал. Вижу, без присмотра олени. Дай, думаю, на пастбища угоню… Живые твари… жалко. Взял и у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Ловко следы путаешь, хорек! Да не на тех напал — распутаем, дай время. Ну что, Ефим, в колхоз-то не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ое слово — верное слово. Только кем я в колхозе буду? Бубен-то ты у меня от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Дел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ускай и озеро колхозу отдаст. С чего это один человек озером владеет? Что он, лучше других, что ли? Озеро принадлежит государ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Давно хотел отдать: не знал — кому. Хозяина доброго искал. Если колхоз — добрый хозяин, пускай берет. Ловите. Только и мне долю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Будешь работать — дадим. Хватит шаманить. Прыгаешь как бесноватый, лучше бы работал. Ишь щеки-то какие нагулял от безделья! Хватит чужим трудом пользоваться! Сам потру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шаманить кто будет? Куда мы без шаман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от он и будет, Петька Зырян. Я бубен ему передал. Давай, Петька, камлай! Говори свои закл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Мое заклинание — со-ци-а-лизь… Мое заклинание — революц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Ну как, Матвейка, социализь-то свою Петька с умом сделал? </w:t>
      </w:r>
      <w:r>
        <w:rPr>
          <w:rFonts w:cs="Times New Roman" w:ascii="Times New Roman" w:hAnsi="Times New Roman"/>
          <w:i/>
          <w:iCs/>
          <w:color w:val="auto"/>
          <w:sz w:val="20"/>
          <w:szCs w:val="20"/>
        </w:rPr>
        <w:t>(Помолчал.)</w:t>
      </w:r>
      <w:r>
        <w:rPr>
          <w:rFonts w:cs="Times New Roman" w:ascii="Times New Roman" w:hAnsi="Times New Roman"/>
          <w:color w:val="auto"/>
          <w:sz w:val="20"/>
          <w:szCs w:val="20"/>
        </w:rPr>
        <w:t xml:space="preserve"> Чистый глухарь! Только одно и заучил: социализь, революция. Теперь, говорил, бедные работать не будут. Теперь богатые будут работать. Меня на работу выгнал, старика Ядне. А сам сел с дружками в кооперации и дымил с ними, пока весь спирт не вы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 богатыми худо. С дураками тоже не сладко. Я в то время по тайге мотался, Машу искал. Ищу, а сам все думаю, думаю… Как-то не так живем… В лесу задумываться опасно. На самострел наскочил. Кажись, Гришкин был самострел. Плечо мне поранило. Думал, помру. Горячка была, крови утекло много… Маша одна среди вас осталась. Одна среди волков. До сельсовета шестьдесят верст. Там же и контора колхозная… А тут еще Петька Зырян властью себя возомнил. Эх, если б я понимал в ту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фим. Что бы ты сделал, Матвейка? Революцию бы остановил? Революцию останавливать нельзя. </w:t>
      </w:r>
      <w:r>
        <w:rPr>
          <w:rFonts w:cs="Times New Roman" w:ascii="Times New Roman" w:hAnsi="Times New Roman"/>
          <w:i/>
          <w:iCs/>
          <w:color w:val="auto"/>
          <w:sz w:val="20"/>
          <w:szCs w:val="20"/>
        </w:rPr>
        <w:t>(Сме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ули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 а ш а,  А н ф и с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Маши под мышкой несколько книжек,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дали слышны голоса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Уезжать когда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огда научу тебя читать и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Не стану я у тебя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не станешь — другие станут. Вон ребятишки собрались. Сейчас попросимся к кому-нибудь в чум и начнем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озьми свои косы. Не помогли они. Ушел от меня Матв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Давно его нету. Уж не случилось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Тебя спасать кинулся. Обо мне небось не подумал… Спасать-то меня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права, Анфиса. Я и сама за себя постоять сумею. Зря он за меня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Погоди пузыри-то пускать! Гришка не из тех, кто зло за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меня не пугай, Анфиса. Лучше посоветуй, куда с ребятишками приткнуться, пока новую школу не по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Ефим взялся. Да построят-то нескор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подалеку, на месте бывшей школы, тюкают топорами два человека — старик  Я д н е  и  Ш а м а н. Они не очень усердны в своих стараниях. Больше курят да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осмотрев в их сторону).</w:t>
      </w:r>
      <w:r>
        <w:rPr>
          <w:rFonts w:cs="Times New Roman" w:ascii="Times New Roman" w:hAnsi="Times New Roman"/>
          <w:color w:val="auto"/>
          <w:sz w:val="20"/>
          <w:szCs w:val="20"/>
        </w:rPr>
        <w:t xml:space="preserve"> Не нравится Шаману на людей работать. Привык, чтоб на него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За работу еду дают. Все отняли у него… ничего не осталось. Народ его 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чего жалеть кровососа. Хватит, поездил на чужих спинах! Сам пускай попотеет. Скажи, Анфиса… школу он под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Школу? </w:t>
      </w:r>
      <w:r>
        <w:rPr>
          <w:rFonts w:cs="Times New Roman" w:ascii="Times New Roman" w:hAnsi="Times New Roman"/>
          <w:i/>
          <w:iCs/>
          <w:color w:val="auto"/>
          <w:sz w:val="20"/>
          <w:szCs w:val="20"/>
        </w:rPr>
        <w:t>(Ей неловко перед Машей).</w:t>
      </w:r>
      <w:r>
        <w:rPr>
          <w:rFonts w:cs="Times New Roman" w:ascii="Times New Roman" w:hAnsi="Times New Roman"/>
          <w:color w:val="auto"/>
          <w:sz w:val="20"/>
          <w:szCs w:val="20"/>
        </w:rPr>
        <w:t xml:space="preserve"> Нет, однако, не он. На Шамана зря кле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Думаю, что и он к этому причастен. Причастен вед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Он только снадобье мне давал… </w:t>
      </w:r>
      <w:r>
        <w:rPr>
          <w:rFonts w:cs="Times New Roman" w:ascii="Times New Roman" w:hAnsi="Times New Roman"/>
          <w:i/>
          <w:iCs/>
          <w:color w:val="auto"/>
          <w:sz w:val="20"/>
          <w:szCs w:val="20"/>
        </w:rPr>
        <w:t>(Спохв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ое снадобье?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Чтобы с духами пов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И ты виделась? </w:t>
      </w:r>
      <w:r>
        <w:rPr>
          <w:rFonts w:cs="Times New Roman" w:ascii="Times New Roman" w:hAnsi="Times New Roman"/>
          <w:i/>
          <w:iCs/>
          <w:color w:val="auto"/>
          <w:sz w:val="20"/>
          <w:szCs w:val="20"/>
        </w:rPr>
        <w:t>(Взяла у нее подпаленные косы, раз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идалась. Совета у них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 интересно! Расскажи м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Мне надо Костю кормить. </w:t>
      </w:r>
      <w:r>
        <w:rPr>
          <w:rFonts w:cs="Times New Roman" w:ascii="Times New Roman" w:hAnsi="Times New Roman"/>
          <w:i/>
          <w:iCs/>
          <w:color w:val="auto"/>
          <w:sz w:val="20"/>
          <w:szCs w:val="20"/>
        </w:rPr>
        <w:t>(Уходит в свой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Бедная, несчастная Анфиса! </w:t>
      </w:r>
      <w:r>
        <w:rPr>
          <w:rFonts w:cs="Times New Roman" w:ascii="Times New Roman" w:hAnsi="Times New Roman"/>
          <w:i/>
          <w:iCs/>
          <w:color w:val="auto"/>
          <w:sz w:val="20"/>
          <w:szCs w:val="20"/>
        </w:rPr>
        <w:t>(Снова рассматривает косы.)</w:t>
      </w:r>
      <w:r>
        <w:rPr>
          <w:rFonts w:cs="Times New Roman" w:ascii="Times New Roman" w:hAnsi="Times New Roman"/>
          <w:color w:val="auto"/>
          <w:sz w:val="20"/>
          <w:szCs w:val="20"/>
        </w:rPr>
        <w:t xml:space="preserve"> Теперь мне все, все понятно. </w:t>
      </w:r>
      <w:r>
        <w:rPr>
          <w:rFonts w:cs="Times New Roman" w:ascii="Times New Roman" w:hAnsi="Times New Roman"/>
          <w:i/>
          <w:iCs/>
          <w:color w:val="auto"/>
          <w:sz w:val="20"/>
          <w:szCs w:val="20"/>
        </w:rPr>
        <w:t>(Уходит к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трастуй, аги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нь торова, Ефим. Жечь — не строи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Правда, правда. Огонь раз лизнул — и школы не стало. А топором много-много махать надо. Пока дети твои не вырастут, пока внуки. А может, и внуки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Гораздо раньше, Ефим. Горазд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 спеши, Марья Васильевна. По молодости все спешат. А мудрые люди сперва думают, потом примеряют, потом опять думают, опять прим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начит, этим мудрецам выгодно, чтобы люди были безграмотны. Скажи мне, мудрец, зачем ты сжег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Э, Марья Васильевна! Не оговаривай! Я никогда против власти не шел. Ваша власть — моя власть. Видишь? Топор мне доверила. Хлеб дает за то, что строю. Оленей пасти не надо, озеро хранить не надо, больных лечить не надо, духов не надо ни о чем просить… Ваша власть мне глянется. Думать не о чем: знай топором помахивай. Хоть раз махнешь, хоть сто раз по разу — все равно голодным не оставят. Справедливая власть! А сам я к себе был несправедлив. Я не жалел себя, Марья Васильевна. Людей жалел… Теперь их власть жалеет. А я себя жале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нятно, но школу-то все-таки ты с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Школу не я жег — Матвейка. Потому и в поселок боится показываться. Закона боится. Он ведь богатый был, Матвейка. У него оленей — со счету собьешься. Узнал, что отнимут оленей, — обиделся. Поджег школу твою и в лес ушел. А я не обиделся, Марья Васильевна. Я сам первый в колхоз вступил. И озеро отдал, и оленей. Видишь? Вот все, что осталось у меня. Чум да одежда. А мне и этого довольно. Люди жадничают не от ума. Человек голым рождается и умирает голым. Я это дав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ой ты умный, Ефим! С тобой беседовать — одно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гордо, с достоинством).</w:t>
      </w:r>
      <w:r>
        <w:rPr>
          <w:rFonts w:cs="Times New Roman" w:ascii="Times New Roman" w:hAnsi="Times New Roman"/>
          <w:color w:val="auto"/>
          <w:sz w:val="20"/>
          <w:szCs w:val="20"/>
        </w:rPr>
        <w:t xml:space="preserve"> Я шаман. </w:t>
      </w:r>
      <w:r>
        <w:rPr>
          <w:rFonts w:cs="Times New Roman" w:ascii="Times New Roman" w:hAnsi="Times New Roman"/>
          <w:i/>
          <w:iCs/>
          <w:color w:val="auto"/>
          <w:sz w:val="20"/>
          <w:szCs w:val="20"/>
        </w:rPr>
        <w:t>(Сбавив тон, с улыбочкой.)</w:t>
      </w:r>
      <w:r>
        <w:rPr>
          <w:rFonts w:cs="Times New Roman" w:ascii="Times New Roman" w:hAnsi="Times New Roman"/>
          <w:color w:val="auto"/>
          <w:sz w:val="20"/>
          <w:szCs w:val="20"/>
        </w:rPr>
        <w:t xml:space="preserve"> Бывший шаман. Глупцы шаманами н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Да-да, ты умный. Но зря ты идешь против Советской власти. Будь осторожен. Иначе… иначе тебе несдобровать, бывший ш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юродствуя).</w:t>
      </w:r>
      <w:r>
        <w:rPr>
          <w:rFonts w:cs="Times New Roman" w:ascii="Times New Roman" w:hAnsi="Times New Roman"/>
          <w:color w:val="auto"/>
          <w:sz w:val="20"/>
          <w:szCs w:val="20"/>
        </w:rPr>
        <w:t xml:space="preserve"> Что, разве я не так тешу? </w:t>
      </w:r>
      <w:r>
        <w:rPr>
          <w:rFonts w:cs="Times New Roman" w:ascii="Times New Roman" w:hAnsi="Times New Roman"/>
          <w:i/>
          <w:iCs/>
          <w:color w:val="auto"/>
          <w:sz w:val="20"/>
          <w:szCs w:val="20"/>
        </w:rPr>
        <w:t>(Тюкнул топором.)</w:t>
      </w:r>
      <w:r>
        <w:rPr>
          <w:rFonts w:cs="Times New Roman" w:ascii="Times New Roman" w:hAnsi="Times New Roman"/>
          <w:color w:val="auto"/>
          <w:sz w:val="20"/>
          <w:szCs w:val="20"/>
        </w:rPr>
        <w:t xml:space="preserve"> Если не так, научи,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 так, Ефим, не так тешешь. Ты сам это зна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аздается гром бубна. Появляется пьяная  к о м п а н и я.  Р о ч е в  терзает колотушкой бубен, поет. Собутыльники хрипло и вразброд подтягивают, скорее, мычат, и получается: кто в лес, кто по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 о ч е в.</w:t>
      </w:r>
    </w:p>
    <w:p>
      <w:pPr>
        <w:pStyle w:val="Poem"/>
        <w:rPr>
          <w:rFonts w:ascii="Times New Roman" w:hAnsi="Times New Roman" w:cs="Times New Roman"/>
          <w:color w:val="auto"/>
        </w:rPr>
      </w:pPr>
      <w:r>
        <w:rPr>
          <w:rFonts w:cs="Times New Roman" w:ascii="Times New Roman" w:hAnsi="Times New Roman"/>
          <w:color w:val="auto"/>
        </w:rPr>
        <w:t>«Дружно, товарищи, в ногу,</w:t>
      </w:r>
    </w:p>
    <w:p>
      <w:pPr>
        <w:pStyle w:val="Poem"/>
        <w:rPr>
          <w:rFonts w:ascii="Times New Roman" w:hAnsi="Times New Roman" w:cs="Times New Roman"/>
          <w:color w:val="auto"/>
          <w:sz w:val="20"/>
          <w:szCs w:val="20"/>
        </w:rPr>
      </w:pPr>
      <w:r>
        <w:rPr>
          <w:rFonts w:cs="Times New Roman" w:ascii="Times New Roman" w:hAnsi="Times New Roman"/>
          <w:color w:val="auto"/>
        </w:rPr>
        <w:t>Остро наточим ножи…»</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Ну, чего рты зажали? Пойте! Вы свободные люди! Революция! Раз! Социализь! Два! Начали!</w:t>
      </w:r>
    </w:p>
    <w:p>
      <w:pPr>
        <w:pStyle w:val="Poem"/>
        <w:rPr>
          <w:rFonts w:ascii="Times New Roman" w:hAnsi="Times New Roman" w:cs="Times New Roman"/>
          <w:color w:val="auto"/>
        </w:rPr>
      </w:pPr>
      <w:r>
        <w:rPr>
          <w:rFonts w:cs="Times New Roman" w:ascii="Times New Roman" w:hAnsi="Times New Roman"/>
          <w:color w:val="auto"/>
        </w:rPr>
        <w:t>«Всем беднякам на подмо-огу</w:t>
      </w:r>
    </w:p>
    <w:p>
      <w:pPr>
        <w:pStyle w:val="Poem"/>
        <w:rPr>
          <w:rFonts w:ascii="Times New Roman" w:hAnsi="Times New Roman" w:cs="Times New Roman"/>
          <w:color w:val="auto"/>
        </w:rPr>
      </w:pPr>
      <w:r>
        <w:rPr>
          <w:rFonts w:cs="Times New Roman" w:ascii="Times New Roman" w:hAnsi="Times New Roman"/>
          <w:color w:val="auto"/>
        </w:rPr>
        <w:t>Красные двинем полки…</w:t>
      </w:r>
    </w:p>
    <w:p>
      <w:pPr>
        <w:pStyle w:val="Poem"/>
        <w:rPr>
          <w:rFonts w:ascii="Times New Roman" w:hAnsi="Times New Roman" w:cs="Times New Roman"/>
          <w:color w:val="auto"/>
        </w:rPr>
      </w:pPr>
      <w:r>
        <w:rPr>
          <w:rFonts w:cs="Times New Roman" w:ascii="Times New Roman" w:hAnsi="Times New Roman"/>
          <w:color w:val="auto"/>
        </w:rPr>
        <w:t>Пьют всюду трутни и воры</w:t>
      </w:r>
    </w:p>
    <w:p>
      <w:pPr>
        <w:pStyle w:val="Poem"/>
        <w:rPr>
          <w:rFonts w:ascii="Times New Roman" w:hAnsi="Times New Roman" w:cs="Times New Roman"/>
          <w:color w:val="auto"/>
          <w:sz w:val="20"/>
          <w:szCs w:val="20"/>
        </w:rPr>
      </w:pPr>
      <w:r>
        <w:rPr>
          <w:rFonts w:cs="Times New Roman" w:ascii="Times New Roman" w:hAnsi="Times New Roman"/>
          <w:color w:val="auto"/>
        </w:rPr>
        <w:t>Кровь трудовых муравьев…»</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оп! </w:t>
      </w:r>
      <w:r>
        <w:rPr>
          <w:rFonts w:cs="Times New Roman" w:ascii="Times New Roman" w:hAnsi="Times New Roman"/>
          <w:i/>
          <w:iCs/>
          <w:color w:val="auto"/>
          <w:sz w:val="20"/>
          <w:szCs w:val="20"/>
        </w:rPr>
        <w:t>(Указывая на Шамана).</w:t>
      </w:r>
      <w:r>
        <w:rPr>
          <w:rFonts w:cs="Times New Roman" w:ascii="Times New Roman" w:hAnsi="Times New Roman"/>
          <w:color w:val="auto"/>
          <w:sz w:val="20"/>
          <w:szCs w:val="20"/>
        </w:rPr>
        <w:t xml:space="preserve"> Вот перед вами трутень и вор… А мы муравьи. Понятно? Теперь вы его кровь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пять вы пьян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Я, Марья Васильевна, агитирую… я им разъясняю: кто есть кто. Он шаман, он трутень… Его власть кончилась. И вот он гнется тут за кусок хлеба.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 вы бездельничаете. Потому что ваша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ведь он прав, Рочев. Вы третий день спаиваете людей. И третий день не можете подыскать мне место для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Место? Да это легче, чем комара задавить! Вот место! Учи! (Ткнул пальцем в чум Салиндеров.) Здесь 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 мешало бы прежде хозяев спроси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 о ч е в. Хозяин здесь я. Понятно? Потому что власть. Понятно? Долой шаманов! Долой жуликов и трутней! Вся власть Советам! </w:t>
      </w:r>
      <w:r>
        <w:rPr>
          <w:rFonts w:cs="Times New Roman" w:ascii="Times New Roman" w:hAnsi="Times New Roman"/>
          <w:i/>
          <w:iCs/>
          <w:color w:val="auto"/>
          <w:sz w:val="20"/>
          <w:szCs w:val="20"/>
        </w:rPr>
        <w:t>(Ударил в бубен, поет.)</w:t>
      </w:r>
    </w:p>
    <w:p>
      <w:pPr>
        <w:pStyle w:val="Poem"/>
        <w:rPr>
          <w:rFonts w:ascii="Times New Roman" w:hAnsi="Times New Roman" w:cs="Times New Roman"/>
          <w:color w:val="auto"/>
        </w:rPr>
      </w:pPr>
      <w:r>
        <w:rPr>
          <w:rFonts w:cs="Times New Roman" w:ascii="Times New Roman" w:hAnsi="Times New Roman"/>
          <w:color w:val="auto"/>
        </w:rPr>
        <w:t>«Будем душить фараонов</w:t>
      </w:r>
    </w:p>
    <w:p>
      <w:pPr>
        <w:pStyle w:val="Poem"/>
        <w:rPr>
          <w:rFonts w:ascii="Times New Roman" w:hAnsi="Times New Roman" w:cs="Times New Roman"/>
          <w:color w:val="auto"/>
          <w:sz w:val="20"/>
          <w:szCs w:val="20"/>
        </w:rPr>
      </w:pPr>
      <w:r>
        <w:rPr>
          <w:rFonts w:cs="Times New Roman" w:ascii="Times New Roman" w:hAnsi="Times New Roman"/>
          <w:color w:val="auto"/>
        </w:rPr>
        <w:t>Пальцами голой ру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Его собутыльники, в том числе и  Г р и г о р и й, подп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днако ты не худо шаманишь. Только шибко громко. Тоже мухоморов наел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 о ч е в. Мухоморы — шаманская отрава. Мы — революция. Мы — социализь. Верно, Марья Васильевна? Иди в тот чум, учи. А кто против будет, скажи мне. Я их живо вот так… И — всегда ко мне. Учи, Марь Васильна… Нам шибко нужны грамотные. Чтобы всегда… чтобы везде… вот так. Нужны! Всегда! Везде! </w:t>
      </w:r>
      <w:r>
        <w:rPr>
          <w:rFonts w:cs="Times New Roman" w:ascii="Times New Roman" w:hAnsi="Times New Roman"/>
          <w:i/>
          <w:iCs/>
          <w:color w:val="auto"/>
          <w:sz w:val="20"/>
          <w:szCs w:val="20"/>
        </w:rPr>
        <w:t>(Своим.)</w:t>
      </w:r>
      <w:r>
        <w:rPr>
          <w:rFonts w:cs="Times New Roman" w:ascii="Times New Roman" w:hAnsi="Times New Roman"/>
          <w:color w:val="auto"/>
          <w:sz w:val="20"/>
          <w:szCs w:val="20"/>
        </w:rPr>
        <w:t xml:space="preserve"> Айдате. </w:t>
      </w:r>
      <w:r>
        <w:rPr>
          <w:rFonts w:cs="Times New Roman" w:ascii="Times New Roman" w:hAnsi="Times New Roman"/>
          <w:i/>
          <w:iCs/>
          <w:color w:val="auto"/>
          <w:sz w:val="20"/>
          <w:szCs w:val="20"/>
        </w:rPr>
        <w:t>(Ударил в бубен.)</w:t>
      </w:r>
    </w:p>
    <w:p>
      <w:pPr>
        <w:pStyle w:val="Poem"/>
        <w:rPr>
          <w:rFonts w:ascii="Times New Roman" w:hAnsi="Times New Roman" w:cs="Times New Roman"/>
          <w:color w:val="auto"/>
        </w:rPr>
      </w:pPr>
      <w:r>
        <w:rPr>
          <w:rFonts w:cs="Times New Roman" w:ascii="Times New Roman" w:hAnsi="Times New Roman"/>
          <w:color w:val="auto"/>
        </w:rPr>
        <w:t>«Дружно, товарищи, в ногу,</w:t>
      </w:r>
    </w:p>
    <w:p>
      <w:pPr>
        <w:pStyle w:val="Poem"/>
        <w:rPr>
          <w:rFonts w:ascii="Times New Roman" w:hAnsi="Times New Roman" w:cs="Times New Roman"/>
          <w:color w:val="auto"/>
        </w:rPr>
      </w:pPr>
      <w:r>
        <w:rPr>
          <w:rFonts w:cs="Times New Roman" w:ascii="Times New Roman" w:hAnsi="Times New Roman"/>
          <w:color w:val="auto"/>
        </w:rPr>
        <w:t>Нет нам возврата назад…</w:t>
      </w:r>
    </w:p>
    <w:p>
      <w:pPr>
        <w:pStyle w:val="Poem"/>
        <w:rPr>
          <w:rFonts w:ascii="Times New Roman" w:hAnsi="Times New Roman" w:cs="Times New Roman"/>
          <w:color w:val="auto"/>
        </w:rPr>
      </w:pPr>
      <w:r>
        <w:rPr>
          <w:rFonts w:cs="Times New Roman" w:ascii="Times New Roman" w:hAnsi="Times New Roman"/>
          <w:color w:val="auto"/>
        </w:rPr>
        <w:t>Всем беднякам на подмогу</w:t>
      </w:r>
    </w:p>
    <w:p>
      <w:pPr>
        <w:pStyle w:val="Poem"/>
        <w:rPr>
          <w:rFonts w:ascii="Times New Roman" w:hAnsi="Times New Roman" w:cs="Times New Roman"/>
          <w:color w:val="auto"/>
          <w:sz w:val="20"/>
          <w:szCs w:val="20"/>
        </w:rPr>
      </w:pPr>
      <w:r>
        <w:rPr>
          <w:rFonts w:cs="Times New Roman" w:ascii="Times New Roman" w:hAnsi="Times New Roman"/>
          <w:color w:val="auto"/>
        </w:rPr>
        <w:t>Красные люди сп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ланя, уходит вместе со своими 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мотри, Ядне, какая громкая власть! На всю тундру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шибаешься, Ефим: эти-то только на тундру… А мы хотим новую жизнь дать всему трудов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Уй-о! Где же вы столько бубнов возьмете? А колотить в них будут такие же, как Петька Зы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ырян — это всего лишь ошибка. И мы ее и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Ошибка-то она вон командует, водку хлещет. При мне такого не было. И сколько сейчас таких ошибок! Уй-о! Бедны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се наладится, Ефим. И народ наш не бедный. Вот реки станут — съезжу в Лурьян, и не будет твоего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Петька не мой. Петьку вы ставили, Марья Васильевна. Новый шаман со старым бубном. Ни одна власть без бубна не может. Так будет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Даже если ты очень этого хочешь, все равно так не будет, Ефим. Вот посмотришь, уберут твоего Пе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Или тебя уберут. </w:t>
      </w:r>
      <w:r>
        <w:rPr>
          <w:rFonts w:cs="Times New Roman" w:ascii="Times New Roman" w:hAnsi="Times New Roman"/>
          <w:i/>
          <w:iCs/>
          <w:color w:val="auto"/>
          <w:sz w:val="20"/>
          <w:szCs w:val="20"/>
        </w:rPr>
        <w:t>(Сочувственно.)</w:t>
      </w:r>
      <w:r>
        <w:rPr>
          <w:rFonts w:cs="Times New Roman" w:ascii="Times New Roman" w:hAnsi="Times New Roman"/>
          <w:color w:val="auto"/>
          <w:sz w:val="20"/>
          <w:szCs w:val="20"/>
        </w:rPr>
        <w:t xml:space="preserve"> Не с теми идешь, Марья Васильевна. Со мной идти надо было. И тогда твоя школа была бы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А ведь я знаю, кто ее сжег, Ефим. И кто натравил эту женщину, зна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Девка-то умная, Ядне. Ни к чему нам умные девки… Совсем ни к чем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 Матвей снова подбрасывает др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ы видишь? Я не был против твоей власти. Я вместе со всеми строил социализм. Я строил, а большевик Петька Рочев пьян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Какой он большевик? Он и рядом с большевиками не сидел. Направили его к нам бригадиром… не раз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 ведь до того Петька был тихим работящим парнем. Побывал в Лурьяне, власти отведал и начал бесчинствовать. Значит, было где поучиться! Вот она, власть-то, как слабых людей портит! Опьяняет, головы кружит. А головы-то не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Устал я слушать тебя… Помолчи. Ишь как разговорился. И без тебя одни разговоры вокруг. Зачем сбежал, Ефим? Четвертый раз уб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Смерть за спиной почуял. И потянуло меня на родину. Да не повезло… забрел в твою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Рано или поздно мы должны были встретиться. Я долго ждал этой встре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В чуме Салиндеров. Здесь теперь светло, чисто. На одном из нюков портрет Ленина, на другом — доска белая. На доске углем написано:</w:t>
      </w:r>
    </w:p>
    <w:p>
      <w:pPr>
        <w:pStyle w:val="Poem"/>
        <w:rPr>
          <w:rFonts w:ascii="Times New Roman" w:hAnsi="Times New Roman" w:cs="Times New Roman"/>
          <w:i/>
          <w:i/>
          <w:iCs/>
          <w:color w:val="auto"/>
        </w:rPr>
      </w:pPr>
      <w:r>
        <w:rPr>
          <w:rFonts w:cs="Times New Roman" w:ascii="Times New Roman" w:hAnsi="Times New Roman"/>
          <w:i/>
          <w:iCs/>
          <w:color w:val="auto"/>
        </w:rPr>
        <w:t>«Ой ты, Русь моя, Родина кроткая,</w:t>
      </w:r>
    </w:p>
    <w:p>
      <w:pPr>
        <w:pStyle w:val="Poem"/>
        <w:rPr>
          <w:rFonts w:ascii="Times New Roman" w:hAnsi="Times New Roman" w:cs="Times New Roman"/>
          <w:i/>
          <w:i/>
          <w:iCs/>
          <w:color w:val="auto"/>
        </w:rPr>
      </w:pPr>
      <w:r>
        <w:rPr>
          <w:rFonts w:cs="Times New Roman" w:ascii="Times New Roman" w:hAnsi="Times New Roman"/>
          <w:i/>
          <w:iCs/>
          <w:color w:val="auto"/>
        </w:rPr>
        <w:t>Для тебя я любовь берегу.</w:t>
      </w:r>
    </w:p>
    <w:p>
      <w:pPr>
        <w:pStyle w:val="Poem"/>
        <w:rPr>
          <w:rFonts w:ascii="Times New Roman" w:hAnsi="Times New Roman" w:cs="Times New Roman"/>
          <w:i/>
          <w:i/>
          <w:iCs/>
          <w:color w:val="auto"/>
        </w:rPr>
      </w:pPr>
      <w:r>
        <w:rPr>
          <w:rFonts w:cs="Times New Roman" w:ascii="Times New Roman" w:hAnsi="Times New Roman"/>
          <w:i/>
          <w:iCs/>
          <w:color w:val="auto"/>
        </w:rPr>
        <w:t>Весела твоя радость короткая</w:t>
      </w:r>
    </w:p>
    <w:p>
      <w:pPr>
        <w:pStyle w:val="Poem"/>
        <w:rPr>
          <w:rFonts w:ascii="Times New Roman" w:hAnsi="Times New Roman" w:cs="Times New Roman"/>
          <w:color w:val="auto"/>
          <w:sz w:val="20"/>
          <w:szCs w:val="20"/>
        </w:rPr>
      </w:pPr>
      <w:r>
        <w:rPr>
          <w:rFonts w:cs="Times New Roman" w:ascii="Times New Roman" w:hAnsi="Times New Roman"/>
          <w:i/>
          <w:iCs/>
          <w:color w:val="auto"/>
        </w:rPr>
        <w:t>С громкой песней весной на луг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воим ученикам и слушателям, которых не видно).</w:t>
      </w:r>
      <w:r>
        <w:rPr>
          <w:rFonts w:cs="Times New Roman" w:ascii="Times New Roman" w:hAnsi="Times New Roman"/>
          <w:color w:val="auto"/>
          <w:sz w:val="20"/>
          <w:szCs w:val="20"/>
        </w:rPr>
        <w:t xml:space="preserve"> Есенин — поэт, конечно, не совсем наш. </w:t>
      </w:r>
      <w:r>
        <w:rPr>
          <w:rFonts w:cs="Times New Roman" w:ascii="Times New Roman" w:hAnsi="Times New Roman"/>
          <w:i/>
          <w:iCs/>
          <w:color w:val="auto"/>
          <w:sz w:val="20"/>
          <w:szCs w:val="20"/>
        </w:rPr>
        <w:t>(Застенчиво, тихо.)</w:t>
      </w:r>
      <w:r>
        <w:rPr>
          <w:rFonts w:cs="Times New Roman" w:ascii="Times New Roman" w:hAnsi="Times New Roman"/>
          <w:color w:val="auto"/>
          <w:sz w:val="20"/>
          <w:szCs w:val="20"/>
        </w:rPr>
        <w:t xml:space="preserve"> Хотя стихи у него прекрасные. Очень русские стихи… Но нам ближе пролетарские поэты, об этом поговорим в следующий раз. На сегодня хватит. Можете расходиться. Завтра как обычно, в это же время.</w:t>
      </w:r>
    </w:p>
    <w:p>
      <w:pPr>
        <w:pStyle w:val="Normal"/>
        <w:spacing w:before="144" w:after="0"/>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Голоса детские, женские: «До свиданья, Марья Васильевна! Лакомб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ша одна в чуме. Прибирает столы, хочет стереть с доски стихи, но с тайной, с восторженной улыбкой перечитывает их. Затем снимает с печурки ведро и, вынув из-под спящего малыша пеленки, начинает с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тени спит пьяный  Г р и г о р и й. Подле него, опять с синяком, сидит  А н ф и с а. Она водит по букварю пальцем: «Аня и Саша дети. У них есть мама… Сава!» По-детски хлопну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Беда как интересно! Буковки черные, вроде муравьев. Побежали одна к другой — цепочка составилась, слово называется. Потом еще много слов. «У них есть мама». И у Костьки есть мама. Эта мама я. Как написать про это, Марья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взяв уголь, пишет).</w:t>
      </w:r>
      <w:r>
        <w:rPr>
          <w:rFonts w:cs="Times New Roman" w:ascii="Times New Roman" w:hAnsi="Times New Roman"/>
          <w:color w:val="auto"/>
          <w:sz w:val="20"/>
          <w:szCs w:val="20"/>
        </w:rPr>
        <w:t xml:space="preserve"> Эта мама я, Анфиса Салиндер. Во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хлопнув себя по бедрам).</w:t>
      </w:r>
      <w:r>
        <w:rPr>
          <w:rFonts w:cs="Times New Roman" w:ascii="Times New Roman" w:hAnsi="Times New Roman"/>
          <w:color w:val="auto"/>
          <w:sz w:val="20"/>
          <w:szCs w:val="20"/>
        </w:rPr>
        <w:t xml:space="preserve"> Эта мама я, Анфиса Салиндер. Уй-о! 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Вот и прекрасно.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не бы Матвейку еще… Ты не отнимешь у меня Матв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Если он полюбит тебя… его никто не от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перебивая).</w:t>
      </w:r>
      <w:r>
        <w:rPr>
          <w:rFonts w:cs="Times New Roman" w:ascii="Times New Roman" w:hAnsi="Times New Roman"/>
          <w:color w:val="auto"/>
          <w:sz w:val="20"/>
          <w:szCs w:val="20"/>
        </w:rPr>
        <w:t xml:space="preserve"> Он любил меня, пока ты не пришла. Разве не знаешь? Костька 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Что ж, живите. Только сперва разведись с Григо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Зачем? Мужики имеют двух жен. Я хочу иметь двух мужей. Гришка будет работать. Матвейка будет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акая ты сме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Я грамотная. Я буду читать им букварь. </w:t>
      </w:r>
      <w:r>
        <w:rPr>
          <w:rFonts w:cs="Times New Roman" w:ascii="Times New Roman" w:hAnsi="Times New Roman"/>
          <w:i/>
          <w:iCs/>
          <w:color w:val="auto"/>
          <w:sz w:val="20"/>
          <w:szCs w:val="20"/>
        </w:rPr>
        <w:t>(Толкает Григория.)</w:t>
      </w:r>
      <w:r>
        <w:rPr>
          <w:rFonts w:cs="Times New Roman" w:ascii="Times New Roman" w:hAnsi="Times New Roman"/>
          <w:color w:val="auto"/>
          <w:sz w:val="20"/>
          <w:szCs w:val="20"/>
        </w:rPr>
        <w:t xml:space="preserve"> Эй, Гришка! Пойди дров наруби! Хватит бока пролежив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ригорий что-то бормочет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еперь его не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глядя на Машу).</w:t>
      </w:r>
      <w:r>
        <w:rPr>
          <w:rFonts w:cs="Times New Roman" w:ascii="Times New Roman" w:hAnsi="Times New Roman"/>
          <w:color w:val="auto"/>
          <w:sz w:val="20"/>
          <w:szCs w:val="20"/>
        </w:rPr>
        <w:t xml:space="preserve"> У тебя щека в саже. Ум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аглянув в маленькое зеркальце). Ой, правда! Какая гряз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я — нет, не грязнуля. Я вчера ум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Умываться нужно каждый день. И перед едой мыть руки. Белье стирать то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У меня нет белья. Я накидываю ягушку на гол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Я дам тебе свою рубашку. И все остальное д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Давай скорей! Я хочу быть такой же красивой,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не без зависти).</w:t>
      </w:r>
      <w:r>
        <w:rPr>
          <w:rFonts w:cs="Times New Roman" w:ascii="Times New Roman" w:hAnsi="Times New Roman"/>
          <w:color w:val="auto"/>
          <w:sz w:val="20"/>
          <w:szCs w:val="20"/>
        </w:rPr>
        <w:t xml:space="preserve"> Ты и так красивая. Очень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качает головой).</w:t>
      </w:r>
      <w:r>
        <w:rPr>
          <w:rFonts w:cs="Times New Roman" w:ascii="Times New Roman" w:hAnsi="Times New Roman"/>
          <w:color w:val="auto"/>
          <w:sz w:val="20"/>
          <w:szCs w:val="20"/>
        </w:rPr>
        <w:t xml:space="preserve"> У меня нет рубашки. И другой твоей сбруи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ша дает ей принадлежности женского ту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 н ф и с а  уходит, вскоре появляется в нижнем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олько лифчик надевают под рубашку. Ты сверху на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очень непосредственна).</w:t>
      </w:r>
      <w:r>
        <w:rPr>
          <w:rFonts w:cs="Times New Roman" w:ascii="Times New Roman" w:hAnsi="Times New Roman"/>
          <w:color w:val="auto"/>
          <w:sz w:val="20"/>
          <w:szCs w:val="20"/>
        </w:rPr>
        <w:t xml:space="preserve"> А, сейчас. </w:t>
      </w:r>
      <w:r>
        <w:rPr>
          <w:rFonts w:cs="Times New Roman" w:ascii="Times New Roman" w:hAnsi="Times New Roman"/>
          <w:i/>
          <w:iCs/>
          <w:color w:val="auto"/>
          <w:sz w:val="20"/>
          <w:szCs w:val="20"/>
        </w:rPr>
        <w:t>(Смахнула бретельки и запряглась в лифчик.)</w:t>
      </w:r>
      <w:r>
        <w:rPr>
          <w:rFonts w:cs="Times New Roman" w:ascii="Times New Roman" w:hAnsi="Times New Roman"/>
          <w:color w:val="auto"/>
          <w:sz w:val="20"/>
          <w:szCs w:val="20"/>
        </w:rPr>
        <w:t xml:space="preserve"> Ну как, я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Ужасно! Теперь платье мое примерь. </w:t>
      </w:r>
      <w:r>
        <w:rPr>
          <w:rFonts w:cs="Times New Roman" w:ascii="Times New Roman" w:hAnsi="Times New Roman"/>
          <w:i/>
          <w:iCs/>
          <w:color w:val="auto"/>
          <w:sz w:val="20"/>
          <w:szCs w:val="20"/>
        </w:rPr>
        <w:t>(Помогает обрядиться в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 восторге).</w:t>
      </w:r>
      <w:r>
        <w:rPr>
          <w:rFonts w:cs="Times New Roman" w:ascii="Times New Roman" w:hAnsi="Times New Roman"/>
          <w:color w:val="auto"/>
          <w:sz w:val="20"/>
          <w:szCs w:val="20"/>
        </w:rPr>
        <w:t xml:space="preserve"> Марь-яя! Я же совсем как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Ты совсем как женщина. Очень красивая женщина. Очень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Такую Матвейка полюбит. Если он жив, мой Матв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н жив, Анфиса. Я верю, что он жи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чум входит заросший, оборванный  М а т в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атвей-а! Мы тебя совсем потеря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ша и Матвей молча смотрят друг на друга. На улице точно метрономы отстукивают топоры Ядне и Ш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учит тема «Песни Сольвей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Мамочка, можешь поздравить меня. Я подала заявление в комсомол. Когда подстынет, пойду на комсомольское собрание. Сейчас на нашу главную усадьбу не проберешься. Немножко волнуюсь. Это странно, что большая восемнадцатилетняя девка до сей поры не комсомолка? Ну, ничего, теперь скоро. Живу совсем на отшибе. До Лурьяна шестьдесят километров. До района — сто двадцать. Но если добираться напрямую, через священное озеро, Эмторпугал, то чуть ближе. Правда, смешно? Священное озеро… А я не выдумываю. Оно считалось священным и принадлежало здешнему шаману. Теперь стало колхозным, и я немало повоевала за него. Я соскучилась по тебе, мама! Часто вспоминаю, как ты меня провожала. Пароход, как большая белая птица, медленно уплывал от берега, от тебя, от дома, от детства. Ты казалась все меньше, меньше. И вдруг мне стало больно от мысли, что матери уменьшаются на расстоянии. Это неправда, мамочка! Это неправда! Где бы я ни была, ты для меня всегда огромна. Но в ту минуту мне вдруг захотелось приостановить время, задержаться хотя бы на часок в детстве. Но пароход плыл, и время летело… Ох как быстро оно летит! Ну и пусть летит, м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Анфиса ревниво переводит взгляд с Маши на Матвея. Охорашивается перед зеркалом. Увидав висящие на стене Машины косы, снова пристегивает их к своим волосам. Матвей не замечает ее ухищ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Против этого я не протестую. Ведь нужно же когда-то становиться взрослой, когда-то взваливать на свои плечи ответственность и за себя и за каждого человека, за его будущ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сыпается Григорий. Увидав Матвея, вскакивает, испуганно прижимает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бросается к Маше).</w:t>
      </w:r>
      <w:r>
        <w:rPr>
          <w:rFonts w:cs="Times New Roman" w:ascii="Times New Roman" w:hAnsi="Times New Roman"/>
          <w:color w:val="auto"/>
          <w:sz w:val="20"/>
          <w:szCs w:val="20"/>
        </w:rPr>
        <w:t xml:space="preserve"> Ты жив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атвей-а! Сладкий Матвей-а! Молодой Матвей-а! Посмотри, как я краси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Я не слишком звонко говорю, мама? Но, честное слово, я не лукавлю. Я говорю то, что думаю. Потому что люблю людей. Я хочу, чтобы каждый был искренен, чтобы не было трусости, не было лжи… Больше всего я довольна, мама, что ни разу в жизни не солгала… Вот струсила, правда, однажды… Но я изо всех сил делала вид, что мне не страш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шепчет).</w:t>
      </w:r>
      <w:r>
        <w:rPr>
          <w:rFonts w:cs="Times New Roman" w:ascii="Times New Roman" w:hAnsi="Times New Roman"/>
          <w:color w:val="auto"/>
          <w:sz w:val="20"/>
          <w:szCs w:val="20"/>
        </w:rPr>
        <w:t xml:space="preserve"> Маленькая она была… а отва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ы бы мог ее сохранить. Но ты пошел против бра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опоры смолкли. Слышится грохот бубна. Пьяная, разгульная песня. Рочев гуляет, поет: «Мы сами копали могилу свою, готова глубокая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Я разболталась, мама. А ты можешь подумать, что я жалуюсь, что мне трудно… Мне трудно, конечно. Но и хорошо, мама. Именно потому и хорошо, что трудно! Вот сейчас допишу письмо и постараюсь до последней морщинки восстановить в памяти твое лицо. Или на нем теперь морщинок прибавилось? Наверно, и я в этом повинна, прости. Раньше я бы взяла кисть и нарисовала тебя… Теперь не решаюсь: поняла, что рисовать совсем не умею. Я встретила здесь необычайно талантливого человека, ненца. То, над чем я просижу день или два, он исполняет за две-три минуты. Вот видишь, мамочка, я взрослею. Уже могу признавать чужие достоинства и собственные недостатки. Отметь это для себя. Целую тебя крепко-крепко. Твоя Ма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Долго они пьянствовали тогда. Долго куражились над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тебе на руку это было! Ты еще масла в огонь под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Надо же было показать, какая она, ваша новая власть! Все вино, которое в лавке было, выпили. Потом ко мне приш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 о ч е в  и  к о м п а н и я. Он по-прежнему с бубном. Там же  Ш а м а н  и  Я д н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тюкая топором).</w:t>
      </w:r>
      <w:r>
        <w:rPr>
          <w:rFonts w:cs="Times New Roman" w:ascii="Times New Roman" w:hAnsi="Times New Roman"/>
          <w:color w:val="auto"/>
          <w:sz w:val="20"/>
          <w:szCs w:val="20"/>
        </w:rPr>
        <w:t xml:space="preserve"> Что, Петьша,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Болит, Ефим, шибко болит. А вина в лавк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Экая досада! Какие маленькие лавки строят! Надо такие, чтоб на всю жизнь пить и н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Досада, Ефим, вот уж верно,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 знаю, как горю тво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Помогай, Ефим, помогай. Никак нельзя, чтобы у власти голова болела. У тебя, однако, спиртишк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Есть, есть спиртишко. Как ему не быть? Обязательно есть. Так ведь он денег стоит, Зырян. А денег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Давай в долг, Ефим. Нам свадьбу иг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вадьбу? Кто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А вот Гришка. На учит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Учителка разве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Ее согласия не требуется. Гришка согласен. Я согласен. Этого хватит. Давай спирту, Ефим. Шиб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ет, однако, не дам. Зачем назначил меня на тяжел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Переведу на легкую. С этого дня будешь моим заместителем. Давай спи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се равно даром не дам. Неси шкурки взамен и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Шкурки были… были. Нет их. Все в лавке. Хошь, малицу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Если новая — 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Новая, совсем новая. </w:t>
      </w:r>
      <w:r>
        <w:rPr>
          <w:rFonts w:cs="Times New Roman" w:ascii="Times New Roman" w:hAnsi="Times New Roman"/>
          <w:i/>
          <w:iCs/>
          <w:color w:val="auto"/>
          <w:sz w:val="20"/>
          <w:szCs w:val="20"/>
        </w:rPr>
        <w:t>(Уходит к жертвеннику, снимает с сучка малицу и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w:t>
      </w:r>
      <w:r>
        <w:rPr>
          <w:rFonts w:cs="Times New Roman" w:ascii="Times New Roman" w:hAnsi="Times New Roman"/>
          <w:i/>
          <w:iCs/>
          <w:color w:val="auto"/>
          <w:sz w:val="20"/>
          <w:szCs w:val="20"/>
        </w:rPr>
        <w:t>(сделал вид, что не видел).</w:t>
      </w:r>
      <w:r>
        <w:rPr>
          <w:rFonts w:cs="Times New Roman" w:ascii="Times New Roman" w:hAnsi="Times New Roman"/>
          <w:color w:val="auto"/>
          <w:sz w:val="20"/>
          <w:szCs w:val="20"/>
        </w:rPr>
        <w:t xml:space="preserve"> Малица-то, однако, не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Земля эта чья? Наша… И все, что на нашей земле, тоже наш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брав малицу. Ш а м а н  уходит и вскоре приносит Рочеву бутыль спирта. Р о ч е в  и  его  с о б у т ы л ь н и к и  уда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Разумно правит новая власть! Шибко разумно! Давай, Ядне, поможем ей. Может, скорей кончится?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Малицу-то он на капище взял. Пожертвованная малица была. А он взял. Украл, выходит. Вот так, Ядне. Украл Петька малицу-то! Когда так было? Никогда не бывало. Уй-о! Совсем дурак! Так мы и людям скажем. Из дураков дурак. Побольше бы таких.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Я смотрел твоего оленя, Ядне. Чума его давит. Запусти-ка ты его в колхозное стадо. Это и будет наш подарок колхоз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чуме Салиндеров крик. Это  М а т в е й  выбросил из чума  Р о ч е в а  и его  с о б у т ы л ь н и к о в. Завязалась драка. Матвея скрутили. М а ш у  силком усадили рядом с  Г р и г о р и е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Ну вот, Машка, теперь ты и по закону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w:t>
      </w:r>
      <w:r>
        <w:rPr>
          <w:rFonts w:cs="Times New Roman" w:ascii="Times New Roman" w:hAnsi="Times New Roman"/>
          <w:i/>
          <w:iCs/>
          <w:color w:val="auto"/>
          <w:sz w:val="20"/>
          <w:szCs w:val="20"/>
        </w:rPr>
        <w:t>(входя, строго).</w:t>
      </w:r>
      <w:r>
        <w:rPr>
          <w:rFonts w:cs="Times New Roman" w:ascii="Times New Roman" w:hAnsi="Times New Roman"/>
          <w:color w:val="auto"/>
          <w:sz w:val="20"/>
          <w:szCs w:val="20"/>
        </w:rPr>
        <w:t xml:space="preserve"> Еще не жена. Я слов таких не говорил. Когда скажу, тогда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тпустите меня! Вы не имеет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Не упрямься, Марь Васильна. Тебе давно пора замуж. Тебе ро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га, так. Давно пора. Не теряйся, Гришка, женись, а то опять ушами прохло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Он же муж твой, Анфиса! Как ты можешь выдавать меня за своего собствен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Он был ее муж. Теперь не будет. Я освобождаю. Ты больше не муж ей, Гришка. А ты, Анфиса, ему не жена.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Я свободна, Матвейка! Я свободна!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Развяжи мн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После того как они поже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слушайте, что вы мелете? Ведь, чтобы развести людей, нужно оформить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Документ? </w:t>
      </w:r>
      <w:r>
        <w:rPr>
          <w:rFonts w:cs="Times New Roman" w:ascii="Times New Roman" w:hAnsi="Times New Roman"/>
          <w:i/>
          <w:iCs/>
          <w:color w:val="auto"/>
          <w:sz w:val="20"/>
          <w:szCs w:val="20"/>
        </w:rPr>
        <w:t>(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у, бумагу такую с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Ага,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ухватившись за эту мысль).</w:t>
      </w:r>
      <w:r>
        <w:rPr>
          <w:rFonts w:cs="Times New Roman" w:ascii="Times New Roman" w:hAnsi="Times New Roman"/>
          <w:color w:val="auto"/>
          <w:sz w:val="20"/>
          <w:szCs w:val="20"/>
        </w:rPr>
        <w:t xml:space="preserve"> А бумаги у вас нет. И нет печати. Значит, развод недейств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Ага, так. Я упустил это из виду. Пойду схожу за гумагой. Есть у меня гумага с печатью.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Ш а м а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атвейку-то зачем связали? Нехорошо,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Буянит шибко. Жениться мне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Послушайте, вы умный челове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Хоть вы им скажите, что они совершают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не и сказать не дадут. Тут власть — Петька Рочев. Пускай он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Развяжи мне руки,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Я тебя не связывал. Проси тех, кто свя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у погоди! И вы все тоже… Я вам прижгу пятки,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Не сердись, Матвей-а! Ты теперь м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нулся  Р о ч е в, в руках у него Почетная грам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Вот гумага с печатью. И слова в ней написаны. </w:t>
      </w:r>
      <w:r>
        <w:rPr>
          <w:rFonts w:cs="Times New Roman" w:ascii="Times New Roman" w:hAnsi="Times New Roman"/>
          <w:i/>
          <w:iCs/>
          <w:color w:val="auto"/>
          <w:sz w:val="20"/>
          <w:szCs w:val="20"/>
        </w:rPr>
        <w:t>(Маше и Григорию.)</w:t>
      </w:r>
      <w:r>
        <w:rPr>
          <w:rFonts w:cs="Times New Roman" w:ascii="Times New Roman" w:hAnsi="Times New Roman"/>
          <w:color w:val="auto"/>
          <w:sz w:val="20"/>
          <w:szCs w:val="20"/>
        </w:rPr>
        <w:t xml:space="preserve"> Теперь вы муж и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о это же Почетная грамота! Она выдана вам за ударную работу. А нужна совсем другая бумага. Когда люди женятся, им выдают свидетельство о б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Пиши, Еф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берет ручку,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Рочев женил Гришку Салиндера на учительнице Марье Васильевне. Всё! Где мне подписаться в этом свиде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от здесь, над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w:t>
      </w:r>
      <w:r>
        <w:rPr>
          <w:rFonts w:cs="Times New Roman" w:ascii="Times New Roman" w:hAnsi="Times New Roman"/>
          <w:i/>
          <w:iCs/>
          <w:color w:val="auto"/>
          <w:sz w:val="20"/>
          <w:szCs w:val="20"/>
        </w:rPr>
        <w:t>(обмакнув палец в чернила, прижимает его к листу).</w:t>
      </w:r>
      <w:r>
        <w:rPr>
          <w:rFonts w:cs="Times New Roman" w:ascii="Times New Roman" w:hAnsi="Times New Roman"/>
          <w:color w:val="auto"/>
          <w:sz w:val="20"/>
          <w:szCs w:val="20"/>
        </w:rPr>
        <w:t xml:space="preserve"> Теперь вы муж и жена. Нате вашу г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Давай и мне такую гумагу. Я Матвейку в мужья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Больше нет. Бери без гумаги. Митинг кончился. Давайте п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налив Григорию и Рочеву по стакану спирта, подмигнул Маше. Те выпили и опять захм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За молодых худо пьете. Видно, и жить худо будут. </w:t>
      </w:r>
      <w:r>
        <w:rPr>
          <w:rFonts w:cs="Times New Roman" w:ascii="Times New Roman" w:hAnsi="Times New Roman"/>
          <w:i/>
          <w:iCs/>
          <w:color w:val="auto"/>
          <w:sz w:val="20"/>
          <w:szCs w:val="20"/>
        </w:rPr>
        <w:t>(Снова н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При Советской власти ни-кто… никто худо жить не будет. </w:t>
      </w:r>
      <w:r>
        <w:rPr>
          <w:rFonts w:cs="Times New Roman" w:ascii="Times New Roman" w:hAnsi="Times New Roman"/>
          <w:i/>
          <w:iCs/>
          <w:color w:val="auto"/>
          <w:sz w:val="20"/>
          <w:szCs w:val="20"/>
        </w:rPr>
        <w:t>(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за нас с Матвейкой никто не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Э, день длинный. За всех выпь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 о ч е в (ударив в бубен).</w:t>
      </w:r>
    </w:p>
    <w:p>
      <w:pPr>
        <w:pStyle w:val="Poem"/>
        <w:rPr>
          <w:rFonts w:ascii="Times New Roman" w:hAnsi="Times New Roman" w:cs="Times New Roman"/>
          <w:color w:val="auto"/>
        </w:rPr>
      </w:pPr>
      <w:r>
        <w:rPr>
          <w:rFonts w:cs="Times New Roman" w:ascii="Times New Roman" w:hAnsi="Times New Roman"/>
          <w:color w:val="auto"/>
        </w:rPr>
        <w:t>«Дружно, товарищи, в ногу.</w:t>
      </w:r>
    </w:p>
    <w:p>
      <w:pPr>
        <w:pStyle w:val="Poem"/>
        <w:rPr>
          <w:rFonts w:ascii="Times New Roman" w:hAnsi="Times New Roman" w:cs="Times New Roman"/>
          <w:color w:val="auto"/>
        </w:rPr>
      </w:pPr>
      <w:r>
        <w:rPr>
          <w:rFonts w:cs="Times New Roman" w:ascii="Times New Roman" w:hAnsi="Times New Roman"/>
          <w:color w:val="auto"/>
        </w:rPr>
        <w:t>Нет нам возврата назад.</w:t>
      </w:r>
    </w:p>
    <w:p>
      <w:pPr>
        <w:pStyle w:val="Poem"/>
        <w:rPr>
          <w:rFonts w:ascii="Times New Roman" w:hAnsi="Times New Roman" w:cs="Times New Roman"/>
          <w:color w:val="auto"/>
        </w:rPr>
      </w:pPr>
      <w:r>
        <w:rPr>
          <w:rFonts w:cs="Times New Roman" w:ascii="Times New Roman" w:hAnsi="Times New Roman"/>
          <w:color w:val="auto"/>
        </w:rPr>
        <w:t>Всем беднякам на подмогу</w:t>
      </w:r>
    </w:p>
    <w:p>
      <w:pPr>
        <w:pStyle w:val="Poem"/>
        <w:rPr>
          <w:rFonts w:ascii="Times New Roman" w:hAnsi="Times New Roman" w:cs="Times New Roman"/>
          <w:color w:val="auto"/>
          <w:sz w:val="20"/>
          <w:szCs w:val="20"/>
        </w:rPr>
      </w:pPr>
      <w:r>
        <w:rPr>
          <w:rFonts w:cs="Times New Roman" w:ascii="Times New Roman" w:hAnsi="Times New Roman"/>
          <w:color w:val="auto"/>
        </w:rPr>
        <w:t>Наши отряды спеша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убен его глохнет, колотушка увяла. Собутыльники тоже. Но кто-то еще шевелится, кто-то тянет руку с пустым стаканом. Шаман подливает. Маша вскочила, подбежала к Матв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ой Матвейка! Не трон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Отцепись, посты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Посты-ыла-ая?! Ты сказал, постыла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аша развязывает Мат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Ишь придумали! Силком женить! Я всех вас перестреляю! </w:t>
      </w:r>
      <w:r>
        <w:rPr>
          <w:rFonts w:cs="Times New Roman" w:ascii="Times New Roman" w:hAnsi="Times New Roman"/>
          <w:i/>
          <w:iCs/>
          <w:color w:val="auto"/>
          <w:sz w:val="20"/>
          <w:szCs w:val="20"/>
        </w:rPr>
        <w:t>(Схватил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Не надо, Матвей. Не горячись. Темные они… а сейчас еще и пьяны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В тюрьму их… и этого тоже! </w:t>
      </w:r>
      <w:r>
        <w:rPr>
          <w:rFonts w:cs="Times New Roman" w:ascii="Times New Roman" w:hAnsi="Times New Roman"/>
          <w:i/>
          <w:iCs/>
          <w:color w:val="auto"/>
          <w:sz w:val="20"/>
          <w:szCs w:val="20"/>
        </w:rPr>
        <w:t>(Указывает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Славно отблагодарил за спасение. </w:t>
      </w:r>
      <w:r>
        <w:rPr>
          <w:rFonts w:cs="Times New Roman" w:ascii="Times New Roman" w:hAnsi="Times New Roman"/>
          <w:i/>
          <w:iCs/>
          <w:color w:val="auto"/>
          <w:sz w:val="20"/>
          <w:szCs w:val="20"/>
        </w:rPr>
        <w:t>(Усмехнулся.)</w:t>
      </w:r>
      <w:r>
        <w:rPr>
          <w:rFonts w:cs="Times New Roman" w:ascii="Times New Roman" w:hAnsi="Times New Roman"/>
          <w:color w:val="auto"/>
          <w:sz w:val="20"/>
          <w:szCs w:val="20"/>
        </w:rPr>
        <w:t xml:space="preserve"> Меня-то за что,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За то, что спаиваешь их, на Машу натрав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паивать — это было. Так ведь я ради вас и спаивал. Не напои я их — быть бы тебе на Анфиске женатому. А ей — Гришкино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Обманул, проклятый! Не любит меня Матвейка! Сказывай, Матвейка: эту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Сказано: отвя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А, так! Кыш из моего чума! Из стойбища кыш! </w:t>
      </w:r>
      <w:r>
        <w:rPr>
          <w:rFonts w:cs="Times New Roman" w:ascii="Times New Roman" w:hAnsi="Times New Roman"/>
          <w:i/>
          <w:iCs/>
          <w:color w:val="auto"/>
          <w:sz w:val="20"/>
          <w:szCs w:val="20"/>
        </w:rPr>
        <w:t>(Срывает доску, выбрасывает книги,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а что ты меня, Анфиса? Я же добра теб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Уходи! Убирайся, если жить хочешь. Все убирайт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посмеиваясь, уходит. Компания спит. Кто-то, впрочем, стоит на карачках, кто-то полза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Идем ко мне, Марья Васильевна. </w:t>
      </w:r>
      <w:r>
        <w:rPr>
          <w:rFonts w:cs="Times New Roman" w:ascii="Times New Roman" w:hAnsi="Times New Roman"/>
          <w:i/>
          <w:iCs/>
          <w:color w:val="auto"/>
          <w:sz w:val="20"/>
          <w:szCs w:val="20"/>
        </w:rPr>
        <w:t>(Уходит вместе с М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след им).</w:t>
      </w:r>
      <w:r>
        <w:rPr>
          <w:rFonts w:cs="Times New Roman" w:ascii="Times New Roman" w:hAnsi="Times New Roman"/>
          <w:color w:val="auto"/>
          <w:sz w:val="20"/>
          <w:szCs w:val="20"/>
        </w:rPr>
        <w:t xml:space="preserve"> Не жить тебе с ним, Машка. Не жить, попомни мое слов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ришла в чум ко мне. С виду веселая, а глаза… глаза, как у раненой нерпы. Печальные такие глаза. Поглядел я в них — сердце остановилось. Все бы сделал, чтоб ей веселей стало. Что, спрашиваю, делать надо? Она молчит. Думал, растерялась она. Нет, не растерялась. Видно, себя выверяла. Поглядела опять на меня — совсем другие глаза стали: сияют, будто сквозь ветки солнышко смотрит. Пусть, говорит, останется как было. Люди должны в добро поверить! Не надо запугивать их. Их и так много пугали… Добром людей учить надо. А я жаловаться хотел. В Лурьян собирался… Послушал ее, не стал жаловаться. И вскоре ушел в тайгу на промысел. Петька Зырян с Гришкой на время притихли. В школе опять занятия начались. Занимались в моем чум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лица. М а ш а,  М а т в е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Удачной охоты тебе,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Боюсь я, как бы эти опять чудить тут не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Я им письмо показала. «Вот, — говорю, — тут все про вас написано. Безобразничать станете — отправлю письмо в милицию».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Письмо-то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Боюсь я за тебя. Одна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Не одна. Ребятишки со мной. Ступай, не волнуйся. И возвращайся скорее. </w:t>
      </w:r>
      <w:r>
        <w:rPr>
          <w:rFonts w:cs="Times New Roman" w:ascii="Times New Roman" w:hAnsi="Times New Roman"/>
          <w:i/>
          <w:iCs/>
          <w:color w:val="auto"/>
          <w:sz w:val="20"/>
          <w:szCs w:val="20"/>
        </w:rPr>
        <w:t>(Взяла его за руку, пог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Я тебе одну штуку хочу подарить… чтоб помнила. </w:t>
      </w:r>
      <w:r>
        <w:rPr>
          <w:rFonts w:cs="Times New Roman" w:ascii="Times New Roman" w:hAnsi="Times New Roman"/>
          <w:i/>
          <w:iCs/>
          <w:color w:val="auto"/>
          <w:sz w:val="20"/>
          <w:szCs w:val="20"/>
        </w:rPr>
        <w:t>(Уходит в чум и вскоре появляется с небольшим полотном.)</w:t>
      </w:r>
      <w:r>
        <w:rPr>
          <w:rFonts w:cs="Times New Roman" w:ascii="Times New Roman" w:hAnsi="Times New Roman"/>
          <w:color w:val="auto"/>
          <w:sz w:val="20"/>
          <w:szCs w:val="20"/>
        </w:rPr>
        <w:t xml:space="preserve"> Вот это я рисовал долго, три дня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захлопала в ладоши).</w:t>
      </w:r>
      <w:r>
        <w:rPr>
          <w:rFonts w:cs="Times New Roman" w:ascii="Times New Roman" w:hAnsi="Times New Roman"/>
          <w:color w:val="auto"/>
          <w:sz w:val="20"/>
          <w:szCs w:val="20"/>
        </w:rPr>
        <w:t xml:space="preserve"> Ой! Как это замечательно! Как замечательно, Матвей! И ты сделал это всего з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Долго, долго делал… переделывал даже. Ни охота, ни рыбалка на ум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Горы-то у тебя какие… горящие! Ну словно люди! Похоже, дышат они, к глазу тя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Поют горы… потому что душа пела, когда рисовал.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Про тебя пе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Красиво пела твоя душа. И я рада, что она про меня пела. Мы так и назовем эту вещь: «Горы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Называй как хочешь. Я в этих горах охотиться буду. Вот зде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Ушел я… А уходить-то нельзя было. Да разве мог я тогда подумать? Совсем одурел после того разговор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кализ — тема Сольвей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У нас весна, мама. Скоро полетят лебеди, журавли. Я так люблю, когда они галдят. Их прилет — вечное обновление. Это, наверное, странно, что человек, которому едва исполнилось восемнадцать, лопочет об обновлении? Что это значит, мамочка? Неужели преждевременная старость души? Не верится мне, что старость, не хочу стареть. Старость — это мудрость морщин, это умение прощать человеческие слабости, даже пороки. А я не умею этого и никогда, должно быть, не научусь. Нет, во мне, конечно, достаточно доброты и снисходительности, но все-таки я максималистка… Я за скорое одоление зла, а не за ожидание, когда зло перекуется в добро… хотя пробую переломить себя: скоро только сказки сказываются. И все же я не Сольвейг. Но как я люблю Сольвейг, мама! Как я ее люблю! Мне дорога ее теплая грусть… а грусть для меня роскошь. Непозволительная роскошь. Я давлю ее в себе, пусть люди видят меня улыбающейся. Пусть они думают, что я никогда не отчаиваю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Костер-то до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Уй-о! Догорел. </w:t>
      </w:r>
      <w:r>
        <w:rPr>
          <w:rFonts w:cs="Times New Roman" w:ascii="Times New Roman" w:hAnsi="Times New Roman"/>
          <w:i/>
          <w:iCs/>
          <w:color w:val="auto"/>
          <w:sz w:val="20"/>
          <w:szCs w:val="20"/>
        </w:rPr>
        <w:t>(Вздохнул.)</w:t>
      </w:r>
      <w:r>
        <w:rPr>
          <w:rFonts w:cs="Times New Roman" w:ascii="Times New Roman" w:hAnsi="Times New Roman"/>
          <w:color w:val="auto"/>
          <w:sz w:val="20"/>
          <w:szCs w:val="20"/>
        </w:rPr>
        <w:t xml:space="preserve"> Может, еще трубочку вы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Вторая трубка — вторая жизнь. К чему тебе жизнь вторая, Ефим? Ты и в первой много напакостил. Устал, наверно, от пакост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Один добро делает, другой — пакости. Оба живут. Устают не от добра и не от пакостей — от длинной дороги. Моя дорога была длинной и ухабистой. По горам шел, по ущельям, то вверх, то вниз. Да ведь и ты жил не лучше.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Ты сидел. Я сидел… Ты убегал из тюрьмы. Я у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на войну убегал. Ты — просто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Разве воля хуже войны? Во-оля! Воля — сава,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Воля для гордых людей, для сильных. Ты подл и злобен. Тюрьма или смерть — вот тво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Я тоже гордый, Матвей. Я тоже сильный. Меня много ломали — сколько живу! — а до сих пор не сломили. Я верен себе. Значит, я не подл. Себя храню. Вот опять убежал… в четвертый раз…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Моя-я во-оля! Не ты бы, так я подольше на воле побыл. Может, до конца жизни. Мне уж немного осталось. </w:t>
      </w:r>
      <w:r>
        <w:rPr>
          <w:rFonts w:cs="Times New Roman" w:ascii="Times New Roman" w:hAnsi="Times New Roman"/>
          <w:i/>
          <w:iCs/>
          <w:color w:val="auto"/>
          <w:sz w:val="20"/>
          <w:szCs w:val="20"/>
        </w:rPr>
        <w:t>(Злобно.)</w:t>
      </w:r>
      <w:r>
        <w:rPr>
          <w:rFonts w:cs="Times New Roman" w:ascii="Times New Roman" w:hAnsi="Times New Roman"/>
          <w:color w:val="auto"/>
          <w:sz w:val="20"/>
          <w:szCs w:val="20"/>
        </w:rPr>
        <w:t xml:space="preserve"> Встретился, шай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двадцать лет ждал этой встречи. Я только этим ожиданием и жил. Бывало, иду по лесу и все думаю: «Вдруг за этим кустом Ефим притаился? Уж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ы бы лучше не ждал. Ты бы лучше делом занялся. У тебя, помню, красивое дело было… 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Ранили меня на войне… в голову ранили. С тех пор все краски померкли. Мир серый какой-то стал, как пепел. А может, они раньше померкли… когда Маши не стало. Не помню… Готовься, Ефим. Время твое и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Я вот думаю, не помереть ли мне дома? Родился в Орликах, там бы и помереть. На родину шел… дай с родиной повидаться,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С родиной?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Это справедлив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Увижу Орлики и умру. Обниму эту землю вот так… земля-то моя… и —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Так нельзя, Ефим. Так на войне помирали. Друг у меня был, Прокопий Гордеев. Веселый русский парень… три раза из огня меня выносил. Сам пал от пули в четвертый раз. Пал и землю обнял. Правда, земля-то была венгерская… Но он воевал за нее, так она как бы и наша. Там и остался он… Пойдем, Ефим. Костер потушим и пойдем. Землю обнять — святое желание. </w:t>
      </w:r>
      <w:r>
        <w:rPr>
          <w:rFonts w:cs="Times New Roman" w:ascii="Times New Roman" w:hAnsi="Times New Roman"/>
          <w:i/>
          <w:iCs/>
          <w:color w:val="auto"/>
          <w:sz w:val="20"/>
          <w:szCs w:val="20"/>
        </w:rPr>
        <w:t>(Опустил голову.)</w:t>
      </w:r>
      <w:r>
        <w:rPr>
          <w:rFonts w:cs="Times New Roman" w:ascii="Times New Roman" w:hAnsi="Times New Roman"/>
          <w:color w:val="auto"/>
          <w:sz w:val="20"/>
          <w:szCs w:val="20"/>
        </w:rPr>
        <w:t xml:space="preserve"> Эх, Пронька, Пронька! Мне бы погибнуть-то, не тебе. Один-я. У тебя жена молодая осталась. Не тебе, кому-то другому детей нарожала. Эх, Пронька, Пронь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кализ — «Песня Сольвей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Ах, как я жду, как жду, когда полетят домой птицы! Потом еще немного, и вслед за ними прилечу к тебе 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поселке что-то произошло. Ш а м а н,  Р о ч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Что делать, Ефим? Слыхал, поди? Олени колхозные д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се живое когда-нибудь дохнет. И ты сдохнешь, Зы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Я сдохну — не жалко. Оленей жалко! Куда мы без оленей-то? Олени — жизнь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Куда велишь. Ты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Не надо так, Ефим. По-другому надо. Советуй, ты же мой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Шаман у глупца заместителем быть не может. Сам натворил, сам и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Уй-о! Как же мне думать-то, а? Как думать, когда голова н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Бей в бубен и пой. Если пить уж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Не могу пить. Сердце сосет. Уй-о! Несчастный я человек! Зачем согласился быть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Рыбак ты был хороший. Вот и рыбачил бы. Черпать рыбу — это как раз по твоему уму. Черпал бы, не лез бы куда не следует. </w:t>
      </w:r>
      <w:r>
        <w:rPr>
          <w:rFonts w:cs="Times New Roman" w:ascii="Times New Roman" w:hAnsi="Times New Roman"/>
          <w:i/>
          <w:iCs/>
          <w:color w:val="auto"/>
          <w:sz w:val="20"/>
          <w:szCs w:val="20"/>
        </w:rPr>
        <w:t>(Властно, с презрением.)</w:t>
      </w:r>
      <w:r>
        <w:rPr>
          <w:rFonts w:cs="Times New Roman" w:ascii="Times New Roman" w:hAnsi="Times New Roman"/>
          <w:color w:val="auto"/>
          <w:sz w:val="20"/>
          <w:szCs w:val="20"/>
        </w:rPr>
        <w:t xml:space="preserve"> Отдай мой б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А песню ты вы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Как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Ну ту, что я пою: «Дружно, товарищи,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не такие товарищи не нужны. Я сам себе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Опасный ты человек, Ефим! Однако зря я тебя заместителем-то назн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Не знаю, кто из нас двоих опасней для твое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Не ссорься со мной, Ефим. Лучше совет дай. Олени-то падают. Похоже, чума. Заразим все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Камлать буду. С духами разговаривать буду. Голос мой услышите — тоже кричите. Духи от вас отвернулись. Может, смилуются над дураками. </w:t>
      </w:r>
      <w:r>
        <w:rPr>
          <w:rFonts w:cs="Times New Roman" w:ascii="Times New Roman" w:hAnsi="Times New Roman"/>
          <w:i/>
          <w:iCs/>
          <w:color w:val="auto"/>
          <w:sz w:val="20"/>
          <w:szCs w:val="20"/>
        </w:rPr>
        <w:t>(Ударил в бубен, пронзительно вскрикну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являются  л ю д и, они робко поеживаются. Шаман забил в бубен яростнее, воззвал к духам. Молчат духи. Горы молчат. Молчат и оробевшие люди. Крик Шамана приводит их в ужас. Такого камлания еще не бывало. Гремит бубен, носится ласкою Шаман, невидимый для нас, где-то около своего чума. И вот выкрикнул, почти простонал, снова вскрикнул торжествующе, страстно, счастливый оттого, что духи вняли ему. Люди вздрогнули, пали на колени. Пал и Рочев, здешняя власть. И  А н ф и с а  с  Г р и г о р и е 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лышите? Слышите их? Я вас спрашиваю: слышите ли вы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Слышим, Ефим. Тебя 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Не меня, дурак, духов. Они говорят: «Утопите больных оленей в священном озере. Вода поглотит всю заразу. Только так можете спасти стадо». </w:t>
      </w:r>
      <w:r>
        <w:rPr>
          <w:rFonts w:cs="Times New Roman" w:ascii="Times New Roman" w:hAnsi="Times New Roman"/>
          <w:i/>
          <w:iCs/>
          <w:color w:val="auto"/>
          <w:sz w:val="20"/>
          <w:szCs w:val="20"/>
        </w:rPr>
        <w:t>(Изменив голос.)</w:t>
      </w:r>
      <w:r>
        <w:rPr>
          <w:rFonts w:cs="Times New Roman" w:ascii="Times New Roman" w:hAnsi="Times New Roman"/>
          <w:color w:val="auto"/>
          <w:sz w:val="20"/>
          <w:szCs w:val="20"/>
        </w:rPr>
        <w:t xml:space="preserve"> Утопите оленей… утопите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 о ч е в. Сделаем, Ефим, все сделаем, как велишь. </w:t>
      </w:r>
      <w:r>
        <w:rPr>
          <w:rFonts w:cs="Times New Roman" w:ascii="Times New Roman" w:hAnsi="Times New Roman"/>
          <w:i/>
          <w:iCs/>
          <w:color w:val="auto"/>
          <w:sz w:val="20"/>
          <w:szCs w:val="20"/>
        </w:rPr>
        <w:t>(Поправился.)</w:t>
      </w:r>
      <w:r>
        <w:rPr>
          <w:rFonts w:cs="Times New Roman" w:ascii="Times New Roman" w:hAnsi="Times New Roman"/>
          <w:color w:val="auto"/>
          <w:sz w:val="20"/>
          <w:szCs w:val="20"/>
        </w:rPr>
        <w:t xml:space="preserve"> Как велят твои духи. </w:t>
      </w:r>
      <w:r>
        <w:rPr>
          <w:rFonts w:cs="Times New Roman" w:ascii="Times New Roman" w:hAnsi="Times New Roman"/>
          <w:i/>
          <w:iCs/>
          <w:color w:val="auto"/>
          <w:sz w:val="20"/>
          <w:szCs w:val="20"/>
        </w:rPr>
        <w:t>(Расталкивает одуревших от камлания людей,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вскоре мы слышим крики загонщиков: «Хей-о! Хей-хе! Хей-о! Хей-х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ходит  Ш а м а н  расслабленной походкой, волоча за собой пробитый бубен. Падает на колени, потом валится набок и, неловко поджав ногу, долго-долго лежит. Кажется, что он умер. А он просто изне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рики: «Хей-хе! Хе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Что вы делаете, изверги? Зачем оленей в озере то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Хе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й-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выбежав).</w:t>
      </w:r>
      <w:r>
        <w:rPr>
          <w:rFonts w:cs="Times New Roman" w:ascii="Times New Roman" w:hAnsi="Times New Roman"/>
          <w:color w:val="auto"/>
          <w:sz w:val="20"/>
          <w:szCs w:val="20"/>
        </w:rPr>
        <w:t xml:space="preserve"> Это вы… это ты их заставил, подлец! Останови! Слышишь? Останов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Хе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й-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трясет обессиленного Шамана).</w:t>
      </w:r>
      <w:r>
        <w:rPr>
          <w:rFonts w:cs="Times New Roman" w:ascii="Times New Roman" w:hAnsi="Times New Roman"/>
          <w:color w:val="auto"/>
          <w:sz w:val="20"/>
          <w:szCs w:val="20"/>
        </w:rPr>
        <w:t xml:space="preserve"> Негодяй! Негодяй! Ну что ж, хватит с тебя, попрыгал! Теперь в другом месте будешь прыгать!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Шаман, поднявшись, смеется, вешает себе на обруч очередной бубенчик. Потом сбрасывает с головы обруч, топч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а. Хей-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й-хе! Хей-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у костра. Затушили костер, собираю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Поторапливайся, Ефим. А то не успеешь с Орликами проститься. Тебя могут найти раньше, чем мы туда п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Поспеем, я чувствую. Стосковался я по родимы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йда, не будем тянуть время. Твой час про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Ты охотник, Матвей. Ты лучше знаешь, чей час пробил. Ну да, так. Ты зна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редут к смерти два усталых человека, два врага, два брата. Бредут. А горы молчат. И костер потух. И кажется, никто уж не зажжет его сно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стой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ьяный  Г р и г о р и й  появляется с головою оленя. Целует е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О Мирцэ мой, Мирцэ! Цветочек мой! Почему ты так рано отцвел? Почему отпали твои белые крылья? Пропаду без тебя! Совсем пропаду. О Мирцэ! Мой Мирцэ! </w:t>
      </w:r>
      <w:r>
        <w:rPr>
          <w:rFonts w:cs="Times New Roman" w:ascii="Times New Roman" w:hAnsi="Times New Roman"/>
          <w:i/>
          <w:iCs/>
          <w:color w:val="auto"/>
          <w:sz w:val="20"/>
          <w:szCs w:val="20"/>
        </w:rPr>
        <w:t>(Пьет вино, плачет.)</w:t>
      </w:r>
      <w:r>
        <w:rPr>
          <w:rFonts w:cs="Times New Roman" w:ascii="Times New Roman" w:hAnsi="Times New Roman"/>
          <w:color w:val="auto"/>
          <w:sz w:val="20"/>
          <w:szCs w:val="20"/>
        </w:rPr>
        <w:t xml:space="preserve"> Без бабы проживу, без винка проживу. Нет тебя — нет жизни для Гришки. Кормилец мой! Друг крылатый! Брат! О Мирцэ! Мой Мирцэ! Пал ты. Пало все колхозное стадо… Сколько пешек нерожденных пало, сколько неблюев! Сколько важенок, сколько хоров! И мы все помрем с голоду! Все помрем! Все подохнем!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Ревешь как медведь раненый. Совсем потерял мужск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Потерял, потерял, Анфиска. Все потерял. Ничего теперь нет. Кто я без Мирц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И жены у тебя нет. Я уж не жена. И учителка не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Не жена, не жена. </w:t>
      </w:r>
      <w:r>
        <w:rPr>
          <w:rFonts w:cs="Times New Roman" w:ascii="Times New Roman" w:hAnsi="Times New Roman"/>
          <w:i/>
          <w:iCs/>
          <w:color w:val="auto"/>
          <w:sz w:val="20"/>
          <w:szCs w:val="20"/>
        </w:rPr>
        <w:t>(Пьет.)</w:t>
      </w:r>
      <w:r>
        <w:rPr>
          <w:rFonts w:cs="Times New Roman" w:ascii="Times New Roman" w:hAnsi="Times New Roman"/>
          <w:color w:val="auto"/>
          <w:sz w:val="20"/>
          <w:szCs w:val="20"/>
        </w:rPr>
        <w:t xml:space="preserve"> Все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как бы прощупывая).</w:t>
      </w:r>
      <w:r>
        <w:rPr>
          <w:rFonts w:cs="Times New Roman" w:ascii="Times New Roman" w:hAnsi="Times New Roman"/>
          <w:color w:val="auto"/>
          <w:sz w:val="20"/>
          <w:szCs w:val="20"/>
        </w:rPr>
        <w:t xml:space="preserve"> И силу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Потерял, потерял… </w:t>
      </w:r>
      <w:r>
        <w:rPr>
          <w:rFonts w:cs="Times New Roman" w:ascii="Times New Roman" w:hAnsi="Times New Roman"/>
          <w:i/>
          <w:iCs/>
          <w:color w:val="auto"/>
          <w:sz w:val="20"/>
          <w:szCs w:val="20"/>
        </w:rPr>
        <w:t>(Падает наземь,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взяв хорей, лупит его).</w:t>
      </w:r>
      <w:r>
        <w:rPr>
          <w:rFonts w:cs="Times New Roman" w:ascii="Times New Roman" w:hAnsi="Times New Roman"/>
          <w:color w:val="auto"/>
          <w:sz w:val="20"/>
          <w:szCs w:val="20"/>
        </w:rPr>
        <w:t xml:space="preserve"> А у меня возникла сила. Много силы! Злости много! Запорю-ю! </w:t>
      </w:r>
      <w:r>
        <w:rPr>
          <w:rFonts w:cs="Times New Roman" w:ascii="Times New Roman" w:hAnsi="Times New Roman"/>
          <w:i/>
          <w:iCs/>
          <w:color w:val="auto"/>
          <w:sz w:val="20"/>
          <w:szCs w:val="20"/>
        </w:rPr>
        <w:t>(Бь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Р о ч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Где учителка? К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 Лурьян ушла. Доносить на вас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Догнать! Не догоним — беда будет. Всех заарестую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Ш а м а н. Он без бубна, без обруча. Ничем не отличается от своих сород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сех-то за что? Только тебя, за то что Гришку силой хотел оженить, что озеро рыбное испоганил, что малицу с жертвенника п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Сам же сказал: топить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 а м а н. Не я сказал. Духи сказали. А духов нет, Петька. Духи — это я. </w:t>
      </w:r>
      <w:r>
        <w:rPr>
          <w:rFonts w:cs="Times New Roman" w:ascii="Times New Roman" w:hAnsi="Times New Roman"/>
          <w:i/>
          <w:iCs/>
          <w:color w:val="auto"/>
          <w:sz w:val="20"/>
          <w:szCs w:val="20"/>
        </w:rPr>
        <w:t>(Повторяет чужим голосом.)</w:t>
      </w:r>
      <w:r>
        <w:rPr>
          <w:rFonts w:cs="Times New Roman" w:ascii="Times New Roman" w:hAnsi="Times New Roman"/>
          <w:color w:val="auto"/>
          <w:sz w:val="20"/>
          <w:szCs w:val="20"/>
        </w:rPr>
        <w:t xml:space="preserve"> Утопите больных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w:t>
      </w:r>
      <w:r>
        <w:rPr>
          <w:rFonts w:cs="Times New Roman" w:ascii="Times New Roman" w:hAnsi="Times New Roman"/>
          <w:i/>
          <w:iCs/>
          <w:color w:val="auto"/>
          <w:sz w:val="20"/>
          <w:szCs w:val="20"/>
        </w:rPr>
        <w:t xml:space="preserve"> (всплеснув руками).</w:t>
      </w:r>
      <w:r>
        <w:rPr>
          <w:rFonts w:cs="Times New Roman" w:ascii="Times New Roman" w:hAnsi="Times New Roman"/>
          <w:color w:val="auto"/>
          <w:sz w:val="20"/>
          <w:szCs w:val="20"/>
        </w:rPr>
        <w:t xml:space="preserve"> Уй-о! </w:t>
      </w:r>
      <w:r>
        <w:rPr>
          <w:rFonts w:cs="Times New Roman" w:ascii="Times New Roman" w:hAnsi="Times New Roman"/>
          <w:i/>
          <w:iCs/>
          <w:color w:val="auto"/>
          <w:sz w:val="20"/>
          <w:szCs w:val="20"/>
        </w:rPr>
        <w:t>(Снова принимается бить пья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Зачем врал? Кому теперь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Никому не верь. Все врут. Анфиску посадят за то, что учителку выгнала из чума. Книжки сожгла, столы изр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н ф и с а </w:t>
      </w:r>
      <w:r>
        <w:rPr>
          <w:rFonts w:cs="Times New Roman" w:ascii="Times New Roman" w:hAnsi="Times New Roman"/>
          <w:i/>
          <w:iCs/>
          <w:color w:val="auto"/>
          <w:sz w:val="20"/>
          <w:szCs w:val="20"/>
        </w:rPr>
        <w:t>(прекратив экзекуцию).</w:t>
      </w:r>
      <w:r>
        <w:rPr>
          <w:rFonts w:cs="Times New Roman" w:ascii="Times New Roman" w:hAnsi="Times New Roman"/>
          <w:color w:val="auto"/>
          <w:sz w:val="20"/>
          <w:szCs w:val="20"/>
        </w:rPr>
        <w:t xml:space="preserve"> Уй-о! Неужто вправду по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И Гришку с тобой… он учителку в тундру силком увез, оленей у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Опять учителка… везде она…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Из-за нее нас всех посадят! Из-за одной куропатки пропадут все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 может, и не посадят! Убрать — не по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Как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Как убирают камень с дороги? Мешает — у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О, сильно мешает! Беда как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Баба же… убивать бабу жалко. Красива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Меня убивал — не жалко? Каждый день убивал… Говори, зачем меня убивал? Чтоб с ней путать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р и г о р и й </w:t>
      </w:r>
      <w:r>
        <w:rPr>
          <w:rFonts w:cs="Times New Roman" w:ascii="Times New Roman" w:hAnsi="Times New Roman"/>
          <w:i/>
          <w:iCs/>
          <w:color w:val="auto"/>
          <w:sz w:val="20"/>
          <w:szCs w:val="20"/>
        </w:rPr>
        <w:t>(трезвея, отбрасывает ее).</w:t>
      </w:r>
      <w:r>
        <w:rPr>
          <w:rFonts w:cs="Times New Roman" w:ascii="Times New Roman" w:hAnsi="Times New Roman"/>
          <w:color w:val="auto"/>
          <w:sz w:val="20"/>
          <w:szCs w:val="20"/>
        </w:rPr>
        <w:t xml:space="preserve"> Отстань, не жу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Все равно Матвейка тебя опередит! Не достанется тебе агитатка. Ему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Ему-у?.. Ну не-ет! Никому не достанется! Только вот как убивать? Не медведь она, не волк… Человек…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А я не человек? Я тоже была человек. Ты меня сделал не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Можно и не убивать… Можно живой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Тогда донесет. Тогда по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Спешишь ты вечно. Ну спешишь, а что хорошего в жизни сделал? Ничего, кроме глупости. Молчи лучше, когда умные люди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Молчу, Ефим, молчу. Говори ты. Ты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Возьмем упряжку… догоним. Оленей больных запряжем. Они скоро выдохнутся. Учителку к нарте привяжем… Когда замерзнет, когда олени сдохнут… опять в нарту запряжем… учителку отвяжем… Не надо убивать. Мороз убьет. Все остальное на Матвейку свалим. Скажем, малицу с жертвенника украл, скажем, стадо загнал в озеро. Скажем, девке грозил, потому что бабой его не стала. Все 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Уй-о! Как много для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Правильно, Ефим! Ты всегда говоришь правильно! Потому что умный. Давай твоих больных оленей. Догоним учителку. Медл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Догоним, догоним! Никому не достане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  бредут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ак и вышло. Догнали ее у озера. Из всех черных дел, Ефим, это было самое ч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м а н. А я не догонял ее. Я агитатку твою не тр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никогда не убиваешь своими руками. Но убийца 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 а ш а,  Р о ч е в,  А н ф и с а  и  Г р и г о р и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ш а </w:t>
      </w:r>
      <w:r>
        <w:rPr>
          <w:rFonts w:cs="Times New Roman" w:ascii="Times New Roman" w:hAnsi="Times New Roman"/>
          <w:i/>
          <w:iCs/>
          <w:color w:val="auto"/>
          <w:sz w:val="20"/>
          <w:szCs w:val="20"/>
        </w:rPr>
        <w:t>(связана).</w:t>
      </w:r>
      <w:r>
        <w:rPr>
          <w:rFonts w:cs="Times New Roman" w:ascii="Times New Roman" w:hAnsi="Times New Roman"/>
          <w:color w:val="auto"/>
          <w:sz w:val="20"/>
          <w:szCs w:val="20"/>
        </w:rPr>
        <w:t xml:space="preserve"> Что вы делаете? Отпустите! Отпустите меня, пожалуйста. Мне нужно в Лур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Не можем отпустить, девка. Знаем, зачем в Лурьян сп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А я не скрываю… за комсомольским билетом иду. Отпустите, а? Ну правда же — за комсомольским билетом! Отпустите! А то я в райком опоз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 о ч е в. Отпустим немного погодя. Когда подстынешь. Аг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вери вы или люди? За что вы мучите меня? Что я вам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р и г о р и й. Замуж за меня не пошла? Вот мерзни теперь. Матвейке не достанешься. Морозу д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 ф и с а. Отбила Матвейку? А он мой, мой! Сладкий Матвейка, молодой Матвейка! Никому его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ш а. Звери вы! Хуже зверей! За что любила вас? Чего ради учила? Звери-и-и! Убийцы проклятые! Ненавижу вас! Не-на-ви-иижу-у-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т а р и 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Ну видишь? Я не трогал ее. Пускай глупцы убивают других глупцов. А я не стану. Я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хитрый. Ты скользкий как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Я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А Маши нет… нет Ма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учит тема Сольвей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М а ш и. У вас весна, мама! Скоро полетят гуси, лебеди… Я так люблю их пр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Я отыскал ее через два дня. Она лежала на нарте. В упряжке были запряжены три оленя. Они — все три — сдохли. Можно было подумать, что Маша просто заблудилась и замерзла… как раз буран был. Но я нашел там трубку Петьки Рочева. И Петьки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А тебя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Меня посадили. Сказали, что я загнал оленей в озеро. А я не загонял их… И я убежал из тюрьмы, когда началась война… Меня ранили… Но это потом было. А сначала я успел похоронить Машу. Я положил в ее могилу маленькую красную книжечку. Хотя мог бы положить что-нибудь из утвари. Но ведь она не ненка. И я положил только ту красную книжечку — дали ей посмертно. Такая легкая и такая дорогая для нее. Думаю, я не погрешил против русских обычаев. На войне иногда так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Ты не погрешил. </w:t>
      </w:r>
      <w:r>
        <w:rPr>
          <w:rFonts w:cs="Times New Roman" w:ascii="Times New Roman" w:hAnsi="Times New Roman"/>
          <w:i/>
          <w:iCs/>
          <w:color w:val="auto"/>
          <w:sz w:val="20"/>
          <w:szCs w:val="20"/>
        </w:rPr>
        <w:t>(Смотрит вдаль.)</w:t>
      </w:r>
      <w:r>
        <w:rPr>
          <w:rFonts w:cs="Times New Roman" w:ascii="Times New Roman" w:hAnsi="Times New Roman"/>
          <w:color w:val="auto"/>
          <w:sz w:val="20"/>
          <w:szCs w:val="20"/>
        </w:rPr>
        <w:t xml:space="preserve"> Это что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Это не город, Ефим. Это Орлики. Там совхоз теперь. В нем очень много оленей. И машин разных много, и катеров, и бударок. А во-он в той школе… слышишь музы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учит «Песня Сольвей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В ней учатся дети тех детей, которых учила Маша. Ты не смог остановить жизнь, Ефим. Зря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И ты зря жил, Матвей. Агитатки-то нету. И власть ваша в тюрьму тебя посадила. Мы 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Нет. Не равны. Я воевал… И в той школе поют дети ее учеников. А вот памятник на горе… Там лежит Маша. Видишь? Она стоит как живая. Ей, должно быть, холодно на ветру. И я одену ее. </w:t>
      </w:r>
      <w:r>
        <w:rPr>
          <w:rFonts w:cs="Times New Roman" w:ascii="Times New Roman" w:hAnsi="Times New Roman"/>
          <w:i/>
          <w:iCs/>
          <w:color w:val="auto"/>
          <w:sz w:val="20"/>
          <w:szCs w:val="20"/>
        </w:rPr>
        <w:t>(Надевает на памятник — девушка с книжками в руках — ма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хрипло).</w:t>
      </w:r>
      <w:r>
        <w:rPr>
          <w:rFonts w:cs="Times New Roman" w:ascii="Times New Roman" w:hAnsi="Times New Roman"/>
          <w:color w:val="auto"/>
          <w:sz w:val="20"/>
          <w:szCs w:val="20"/>
        </w:rPr>
        <w:t xml:space="preserve"> Закурить бы… душа мер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У меня кончился табак. На, пососи пустую трубку. И готов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Долго ли? Я готов, Матвей. Да-авно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Ты хотел обнять землю своих предков. Вот Орлики. Здесь мы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w:t>
      </w:r>
      <w:r>
        <w:rPr>
          <w:rFonts w:cs="Times New Roman" w:ascii="Times New Roman" w:hAnsi="Times New Roman"/>
          <w:i/>
          <w:iCs/>
          <w:color w:val="auto"/>
          <w:sz w:val="20"/>
          <w:szCs w:val="20"/>
        </w:rPr>
        <w:t>(угрюмо).</w:t>
      </w:r>
      <w:r>
        <w:rPr>
          <w:rFonts w:cs="Times New Roman" w:ascii="Times New Roman" w:hAnsi="Times New Roman"/>
          <w:color w:val="auto"/>
          <w:sz w:val="20"/>
          <w:szCs w:val="20"/>
        </w:rPr>
        <w:t xml:space="preserve"> В них поселились чужие люди. И земля эта стала для меня чужой. Все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слыхав лай поисковых собак).</w:t>
      </w:r>
      <w:r>
        <w:rPr>
          <w:rFonts w:cs="Times New Roman" w:ascii="Times New Roman" w:hAnsi="Times New Roman"/>
          <w:color w:val="auto"/>
          <w:sz w:val="20"/>
          <w:szCs w:val="20"/>
        </w:rPr>
        <w:t xml:space="preserve"> Торопись, Ефим. Тебя ищут. Про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Еще успею. </w:t>
      </w:r>
      <w:r>
        <w:rPr>
          <w:rFonts w:cs="Times New Roman" w:ascii="Times New Roman" w:hAnsi="Times New Roman"/>
          <w:i/>
          <w:iCs/>
          <w:color w:val="auto"/>
          <w:sz w:val="20"/>
          <w:szCs w:val="20"/>
        </w:rPr>
        <w:t xml:space="preserve">(Берет ружье.) </w:t>
      </w:r>
      <w:r>
        <w:rPr>
          <w:rFonts w:cs="Times New Roman" w:ascii="Times New Roman" w:hAnsi="Times New Roman"/>
          <w:color w:val="auto"/>
          <w:sz w:val="20"/>
          <w:szCs w:val="20"/>
        </w:rPr>
        <w:t>Заря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т в е й. Как положено… на оба ст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 ф и м. Тебе и одной пули хватит. </w:t>
      </w:r>
      <w:r>
        <w:rPr>
          <w:rFonts w:cs="Times New Roman" w:ascii="Times New Roman" w:hAnsi="Times New Roman"/>
          <w:i/>
          <w:iCs/>
          <w:color w:val="auto"/>
          <w:sz w:val="20"/>
          <w:szCs w:val="20"/>
        </w:rPr>
        <w:t>(Стреляет в Мат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 а т в е й </w:t>
      </w:r>
      <w:r>
        <w:rPr>
          <w:rFonts w:cs="Times New Roman" w:ascii="Times New Roman" w:hAnsi="Times New Roman"/>
          <w:i/>
          <w:iCs/>
          <w:color w:val="auto"/>
          <w:sz w:val="20"/>
          <w:szCs w:val="20"/>
        </w:rPr>
        <w:t>(удивленно).</w:t>
      </w:r>
      <w:r>
        <w:rPr>
          <w:rFonts w:cs="Times New Roman" w:ascii="Times New Roman" w:hAnsi="Times New Roman"/>
          <w:color w:val="auto"/>
          <w:sz w:val="20"/>
          <w:szCs w:val="20"/>
        </w:rPr>
        <w:t xml:space="preserve"> Опередил ты… меня… говорил, никого… н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ф и м. Прощай, брат… Встретимся на том св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Матвей молчит. Жизнь из него вытекла. Глаза закрылись. Ефим поднял упавшую трубку, сосет ее. По старческим щекам текут слез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вучит тема Сольвейг. Упав возле памятника, Ефим обним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дходят солдаты из группы по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1978</w:t>
      </w:r>
      <w:r>
        <w:br w:type="page"/>
      </w:r>
    </w:p>
    <w:p>
      <w:pPr>
        <w:pStyle w:val="Level1"/>
        <w:rPr>
          <w:rFonts w:ascii="Times New Roman" w:hAnsi="Times New Roman" w:cs="Times New Roman"/>
          <w:color w:val="auto"/>
        </w:rPr>
      </w:pPr>
      <w:r>
        <w:rPr>
          <w:rFonts w:cs="Times New Roman" w:ascii="Times New Roman" w:hAnsi="Times New Roman"/>
          <w:color w:val="auto"/>
        </w:rPr>
        <w:t>Про Татьяну</w:t>
      </w:r>
    </w:p>
    <w:p>
      <w:pPr>
        <w:pStyle w:val="SubTitle1"/>
        <w:rPr>
          <w:rFonts w:ascii="Times New Roman" w:hAnsi="Times New Roman" w:cs="Times New Roman"/>
          <w:color w:val="auto"/>
        </w:rPr>
      </w:pPr>
      <w:r>
        <w:rPr>
          <w:rFonts w:cs="Times New Roman" w:ascii="Times New Roman" w:hAnsi="Times New Roman"/>
          <w:color w:val="auto"/>
        </w:rPr>
        <w:t>ДРАМА В ДВУХ ДЕЙСТВИЯХ</w:t>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3779520" cy="491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779520" cy="491934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ДЕЙСТВУЮ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ЖИ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ТР </w:t>
      </w:r>
      <w:r>
        <w:rPr>
          <w:rFonts w:cs="Times New Roman" w:ascii="Times New Roman" w:hAnsi="Times New Roman"/>
          <w:i/>
          <w:iCs/>
          <w:color w:val="auto"/>
          <w:sz w:val="20"/>
          <w:szCs w:val="20"/>
        </w:rPr>
        <w:t>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РА </w:t>
      </w:r>
      <w:r>
        <w:rPr>
          <w:rFonts w:cs="Times New Roman" w:ascii="Times New Roman" w:hAnsi="Times New Roman"/>
          <w:i/>
          <w:iCs/>
          <w:color w:val="auto"/>
          <w:sz w:val="20"/>
          <w:szCs w:val="20"/>
        </w:rPr>
        <w:t>их сы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ГОШЕВ СЕРГЕИ САВВИЧ.</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ПЕРВ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уран. Бело вокруг, безлюдно… Бьют час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днимается занавес.</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еревенская изба. Вокруг стола — лавки, на полу — цветные половики. В углу, на чурке, транзисторный приемни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 столе праздничный ужин. Однако настроение у хозяйки непраздничное. Т а т ь я н а  встала из-за стола, включила приемник, снова выключи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 окнами зима. Валит снег. Посмотрев в окно, Татьяна вздохнула, подошла к печке и, помешав угли, се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то-то хлопнул калиткой. Татьяна взметнулась, подскочила к зеркалу, оправила волосы. Но радость ее при виде вошедшего  И г о ш е в а  у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отряхиваясь от снега).</w:t>
      </w:r>
      <w:r>
        <w:rPr>
          <w:rFonts w:cs="Times New Roman" w:ascii="Times New Roman" w:hAnsi="Times New Roman"/>
          <w:color w:val="auto"/>
          <w:sz w:val="20"/>
          <w:szCs w:val="20"/>
        </w:rPr>
        <w:t xml:space="preserve"> Что, верно, свое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 жду. А что в том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лохого-то? Ничего… ежели человек, к примеру, стоящий. Сушь-ка, а ведь ты мне не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Гостям кто ж не рад?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не ври. Другог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то запретит мне ждать собствен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Хм… мужа. Муж-то у тебя объелся г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Муж как муж. Иных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Что и говорить: золотой муженек. Что ни день, пьян, шляется неизвестно где. Песни каждой собаке поет. Артист,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ртист и есть. Это вы точно сказали. Только ведь это не всяком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Где уж нам! Одна ты поняла. Одна ты оц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 поняла и оц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оняла, дак и жить бы теперь легше. Что ж почернела-то вся? Связалась с им на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 вам-то что? Пришли к нему в дом и его же пон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Чо злишься? Я ему тоже не враг. Наоборот, друг я ему… душой за баламута б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баламут он, Сергей Саввич. Музыкант, каких мало. Может, благодаря ему Хорзова наша просл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Ежели она и прославится когда-нибудь, то благодаря тебе. Да. И таким, как ты, труженицам. А твой музыкант — тунеядец, путаник. Вообще никчемный челове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ля кого — никчемный, для меня — самый лучший. Друго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Правду говоришь? </w:t>
      </w:r>
      <w:r>
        <w:rPr>
          <w:rFonts w:cs="Times New Roman" w:ascii="Times New Roman" w:hAnsi="Times New Roman"/>
          <w:i/>
          <w:iCs/>
          <w:color w:val="auto"/>
          <w:sz w:val="20"/>
          <w:szCs w:val="20"/>
        </w:rPr>
        <w:t>(Испытующе заглянул ей в глаза.)</w:t>
      </w:r>
      <w:r>
        <w:rPr>
          <w:rFonts w:cs="Times New Roman" w:ascii="Times New Roman" w:hAnsi="Times New Roman"/>
          <w:color w:val="auto"/>
          <w:sz w:val="20"/>
          <w:szCs w:val="20"/>
        </w:rPr>
        <w:t xml:space="preserve"> Дура! Дуреха! Всю судьбу свою из-за него исковеркала… Щас бы зоотехником была или кем повыше. Нет, институт бросила… свинаркой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винарки не люд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Чо не люди-то? Люди, люди… А иные, вроде тебя, просто замечательные люди. Потому и жалею… Живешь как вдова… одна сына растишь. Это при живом-то м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чень уж вы заботливы сегодня. Чую, не к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я всегда о людях забочусь. Должность мо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х уж эта должностная работа! Скольк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ы не остри, понимаешь. Ты давай на серьезный лад настра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олго же вы мочало жуете. Короче-то нельз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Э, нет! Ты меня сперва напои-накорми, пото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 постель уложи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смутившись).</w:t>
      </w:r>
      <w:r>
        <w:rPr>
          <w:rFonts w:cs="Times New Roman" w:ascii="Times New Roman" w:hAnsi="Times New Roman"/>
          <w:color w:val="auto"/>
          <w:sz w:val="20"/>
          <w:szCs w:val="20"/>
        </w:rPr>
        <w:t xml:space="preserve"> Совсем уж зарапортовалась. До чего языкатый народ — бабы! Хлебом их не корми, лишь бы язык поче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Ладно уж, садитесь за стол. Дома-то опять небось не по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ак-то так вышло… Ушел на работу — жена, понимаешь, спала. Пришел — она в школе… Так вот и живем с моей Петр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от и пуговица оторвалась на рубахе. Снимите, при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ам умею. Как-никак старшиной был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нимайте. Пока ужинаете — при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Ну, ежели охота, пожалуйста. </w:t>
      </w:r>
      <w:r>
        <w:rPr>
          <w:rFonts w:cs="Times New Roman" w:ascii="Times New Roman" w:hAnsi="Times New Roman"/>
          <w:i/>
          <w:iCs/>
          <w:color w:val="auto"/>
          <w:sz w:val="20"/>
          <w:szCs w:val="20"/>
        </w:rPr>
        <w:t>(Снимает рубаху, садится за стол.)</w:t>
      </w:r>
      <w:r>
        <w:rPr>
          <w:rFonts w:cs="Times New Roman" w:ascii="Times New Roman" w:hAnsi="Times New Roman"/>
          <w:color w:val="auto"/>
          <w:sz w:val="20"/>
          <w:szCs w:val="20"/>
        </w:rPr>
        <w:t xml:space="preserve"> Готовить ты мастерица. Чего о супружнице моей не скажешь. Однако не думай, что пришел я токо рад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берет рубашку, шьет).</w:t>
      </w:r>
      <w:r>
        <w:rPr>
          <w:rFonts w:cs="Times New Roman" w:ascii="Times New Roman" w:hAnsi="Times New Roman"/>
          <w:color w:val="auto"/>
          <w:sz w:val="20"/>
          <w:szCs w:val="20"/>
        </w:rPr>
        <w:t xml:space="preserve"> Я и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И не воображай, что я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вьюсь около тебя. Хотя женщина ты, конечно,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коло меня и виться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 нему присо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присыхала бы — не ж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 жизни всяко бывает, Татьяна. Я вот… с Петровной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ладится у вас,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шь-ка, меняй пластинку! Не про то за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ами натол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ам, сам!.. Сбила ты меня, вот что. Что-то важное собиралс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казали уж: что не вьетесь около меня… И что дома вас не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Опять за рыбу деньги. Сушь-ка, не серди меня, а? Веди себя, 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как полагается. Да, так о чем я? Ага, вот… Мы на правлении решили Хорзовскую ферму тебе д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За доверие спасибо. А только я не возь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ак это не возьмешься, когда мы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то не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ы коммунистка, между прочим. Сам лично рекомендацию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мню. Благодарна за это. Но не справлюсь, Сергей Саввич… Да и образования у меня нет. А руководить фермой без образования… сам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шь-ка, ты не финти. Образование — штука наживная. Ты ведь токо курс или два всего не докон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Это когда было-то? Я все начисто перезабыла. Надо занов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ичего, вспомнишь. Все равно ведь литературу-то почи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о литературы мне! Сын вот растет… возни с ним хватает. Ну и муж… и вообще… Нет, не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ына в интернат определи. Мой в интернате, и — ничего, не жалуется. Там им лучше, чем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своего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Да что он, маленький, что ли? А в интернате — режим, коллектив там и все такое прочее. Зря, что ль,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нтернаты придумывали? Не зря, я те точно говорю. Вот погоди, лет через десять-пятнадцать государство целиком возьмет на себя вос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Может, и детей рожать будет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одсмеиваешь? А между прочим, один итальянец в колбе детей выращивал… Наука, она, брат, до всего додумается. Как говорится, для облегчения всеобще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на свою участь не жалую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лышатся звуки гармошки.</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Чей-то голос выводит:</w:t>
      </w:r>
    </w:p>
    <w:p>
      <w:pPr>
        <w:pStyle w:val="Poem"/>
        <w:rPr>
          <w:rFonts w:ascii="Times New Roman" w:hAnsi="Times New Roman" w:cs="Times New Roman"/>
          <w:i/>
          <w:i/>
          <w:iCs/>
          <w:color w:val="auto"/>
        </w:rPr>
      </w:pPr>
      <w:r>
        <w:rPr>
          <w:rFonts w:cs="Times New Roman" w:ascii="Times New Roman" w:hAnsi="Times New Roman"/>
          <w:i/>
          <w:iCs/>
          <w:color w:val="auto"/>
        </w:rPr>
        <w:t>«В тихий час, когда заря на крыше,</w:t>
      </w:r>
    </w:p>
    <w:p>
      <w:pPr>
        <w:pStyle w:val="Poem"/>
        <w:rPr>
          <w:rFonts w:ascii="Times New Roman" w:hAnsi="Times New Roman" w:cs="Times New Roman"/>
          <w:i/>
          <w:i/>
          <w:iCs/>
          <w:color w:val="auto"/>
        </w:rPr>
      </w:pPr>
      <w:r>
        <w:rPr>
          <w:rFonts w:cs="Times New Roman" w:ascii="Times New Roman" w:hAnsi="Times New Roman"/>
          <w:i/>
          <w:iCs/>
          <w:color w:val="auto"/>
        </w:rPr>
        <w:t>Как котенок моет лапкой рот,</w:t>
      </w:r>
    </w:p>
    <w:p>
      <w:pPr>
        <w:pStyle w:val="Poem"/>
        <w:rPr>
          <w:rFonts w:ascii="Times New Roman" w:hAnsi="Times New Roman" w:cs="Times New Roman"/>
          <w:i/>
          <w:i/>
          <w:iCs/>
          <w:color w:val="auto"/>
        </w:rPr>
      </w:pPr>
      <w:r>
        <w:rPr>
          <w:rFonts w:cs="Times New Roman" w:ascii="Times New Roman" w:hAnsi="Times New Roman"/>
          <w:i/>
          <w:iCs/>
          <w:color w:val="auto"/>
        </w:rPr>
        <w:t>Говор кроткий о тебе я слышу</w:t>
      </w:r>
    </w:p>
    <w:p>
      <w:pPr>
        <w:pStyle w:val="Poem"/>
        <w:rPr>
          <w:rFonts w:ascii="Times New Roman" w:hAnsi="Times New Roman" w:cs="Times New Roman"/>
          <w:i/>
          <w:i/>
          <w:iCs/>
          <w:color w:val="auto"/>
          <w:sz w:val="20"/>
          <w:szCs w:val="20"/>
        </w:rPr>
      </w:pPr>
      <w:r>
        <w:rPr>
          <w:rFonts w:cs="Times New Roman" w:ascii="Times New Roman" w:hAnsi="Times New Roman"/>
          <w:i/>
          <w:iCs/>
          <w:color w:val="auto"/>
        </w:rPr>
        <w:t>Водяных, поющих с ветром сот…»</w:t>
      </w:r>
      <w:r>
        <w:rPr>
          <w:rStyle w:val="FootnoteCharacters"/>
          <w:rStyle w:val="FootnoteAnchor"/>
          <w:rFonts w:cs="Times New Roman" w:ascii="Times New Roman" w:hAnsi="Times New Roman"/>
          <w:i/>
          <w:iCs/>
          <w:color w:val="auto"/>
        </w:rPr>
        <w:footnoteReference w:id="4"/>
      </w:r>
    </w:p>
    <w:p>
      <w:pPr>
        <w:pStyle w:val="Normal"/>
        <w:spacing w:before="144" w:after="0"/>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стрел. Гармошка смолкла. Крик. Т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скоре с ружьем, с гармошкой под мышкой появляется  П е т р. Он слегка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Вон чо! Я тут лишний, кажись? Прошу пардону… не вовремя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ж точно что не во время. В пять часов обещал. А сейчас ск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смущен).</w:t>
      </w:r>
      <w:r>
        <w:rPr>
          <w:rFonts w:cs="Times New Roman" w:ascii="Times New Roman" w:hAnsi="Times New Roman"/>
          <w:color w:val="auto"/>
          <w:sz w:val="20"/>
          <w:szCs w:val="20"/>
        </w:rPr>
        <w:t xml:space="preserve"> Щас двадцать три пятнадцать. Точно так. Двадцать три и даже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Ты брось. Во Владивостоке пяти еще нет. </w:t>
      </w:r>
      <w:r>
        <w:rPr>
          <w:rFonts w:cs="Times New Roman" w:ascii="Times New Roman" w:hAnsi="Times New Roman"/>
          <w:i/>
          <w:iCs/>
          <w:color w:val="auto"/>
          <w:sz w:val="20"/>
          <w:szCs w:val="20"/>
        </w:rPr>
        <w:t>(Поставил гармошку.)</w:t>
      </w:r>
      <w:r>
        <w:rPr>
          <w:rFonts w:cs="Times New Roman" w:ascii="Times New Roman" w:hAnsi="Times New Roman"/>
          <w:color w:val="auto"/>
          <w:sz w:val="20"/>
          <w:szCs w:val="20"/>
        </w:rPr>
        <w:t xml:space="preserve"> Вы не стесняйтесь,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шь-ка, Петр, ты это… ты не нагнетай тут черт те чего. Она мне пуговицу при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аккуратно любитесь — пуговицы 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ты плетешь, Петя? Я ужин готовила. Я тебя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дождалась. И ужин достался другому. Аппетит у него, вижу, зверский. Вон даже рубаху снял. Крепконько про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а я же токо так. Я тут, понимаешь, про учебу с ней толковал. Учиться, мол, надо. И — сына в интер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что с ним чикаться-то? В интернат, и все… чтоб не мешал вам…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а я тебя за такие слова… Это знаешь ка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Догадываюсь. И за такие дела… </w:t>
      </w:r>
      <w:r>
        <w:rPr>
          <w:rFonts w:cs="Times New Roman" w:ascii="Times New Roman" w:hAnsi="Times New Roman"/>
          <w:i/>
          <w:iCs/>
          <w:color w:val="auto"/>
          <w:sz w:val="20"/>
          <w:szCs w:val="20"/>
        </w:rPr>
        <w:t>(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шь-ка, ты с ружьем-то не балуй! Это тебе не иг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етя, ты напрасно все это затеял… все не так,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Конечно, не так. Если бы все было так, я бы не застал в своем доме чужого мужика без рубахи. </w:t>
      </w:r>
      <w:r>
        <w:rPr>
          <w:rFonts w:cs="Times New Roman" w:ascii="Times New Roman" w:hAnsi="Times New Roman"/>
          <w:i/>
          <w:iCs/>
          <w:color w:val="auto"/>
          <w:sz w:val="20"/>
          <w:szCs w:val="20"/>
        </w:rPr>
        <w:t>(Снова щелкнул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не выдержав, кинулся на него, отнимает ружье. Он крупнее, сильнее, да и Петр не слишком сопротивляется).</w:t>
      </w:r>
      <w:r>
        <w:rPr>
          <w:rFonts w:cs="Times New Roman" w:ascii="Times New Roman" w:hAnsi="Times New Roman"/>
          <w:color w:val="auto"/>
          <w:sz w:val="20"/>
          <w:szCs w:val="20"/>
        </w:rPr>
        <w:t xml:space="preserve"> Отдай! Ишо хлопнешь кого-нибудь сд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Пусть стреляет, если не верит. </w:t>
      </w:r>
      <w:r>
        <w:rPr>
          <w:rFonts w:cs="Times New Roman" w:ascii="Times New Roman" w:hAnsi="Times New Roman"/>
          <w:i/>
          <w:iCs/>
          <w:color w:val="auto"/>
          <w:sz w:val="20"/>
          <w:szCs w:val="20"/>
        </w:rPr>
        <w:t>(Подает мужу ружье.)</w:t>
      </w:r>
      <w:r>
        <w:rPr>
          <w:rFonts w:cs="Times New Roman" w:ascii="Times New Roman" w:hAnsi="Times New Roman"/>
          <w:color w:val="auto"/>
          <w:sz w:val="20"/>
          <w:szCs w:val="20"/>
        </w:rPr>
        <w:t xml:space="preserve"> Стреляй, Петя. Я вся тут, как е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отстраняет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Я ему выстрелю! Я ему так выстрелю, что своих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бойся. Жив будешь. А твоего паршивца я взд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итьку? Что он там еще набедокури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е т р. В собаку стрелял гаденыш. Собака, она же… друг человека… Вообще верное существо. </w:t>
      </w:r>
      <w:r>
        <w:rPr>
          <w:rFonts w:cs="Times New Roman" w:ascii="Times New Roman" w:hAnsi="Times New Roman"/>
          <w:i/>
          <w:iCs/>
          <w:color w:val="auto"/>
          <w:sz w:val="20"/>
          <w:szCs w:val="20"/>
        </w:rPr>
        <w:t>(Раздумчиво.)</w:t>
      </w:r>
    </w:p>
    <w:p>
      <w:pPr>
        <w:pStyle w:val="Poem"/>
        <w:rPr>
          <w:rFonts w:ascii="Times New Roman" w:hAnsi="Times New Roman" w:cs="Times New Roman"/>
          <w:color w:val="auto"/>
        </w:rPr>
      </w:pPr>
      <w:r>
        <w:rPr>
          <w:rFonts w:cs="Times New Roman" w:ascii="Times New Roman" w:hAnsi="Times New Roman"/>
          <w:color w:val="auto"/>
        </w:rPr>
        <w:t>«В синюю высь звонко</w:t>
      </w:r>
    </w:p>
    <w:p>
      <w:pPr>
        <w:pStyle w:val="Poem"/>
        <w:rPr>
          <w:rFonts w:ascii="Times New Roman" w:hAnsi="Times New Roman" w:cs="Times New Roman"/>
          <w:color w:val="auto"/>
          <w:sz w:val="20"/>
          <w:szCs w:val="20"/>
        </w:rPr>
      </w:pPr>
      <w:r>
        <w:rPr>
          <w:rFonts w:cs="Times New Roman" w:ascii="Times New Roman" w:hAnsi="Times New Roman"/>
          <w:color w:val="auto"/>
        </w:rPr>
        <w:t>Глядела она, скул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 собаку?! Вот паразитина! Ну, я ему всы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в тех кобелей стреляет… следовало бы в иных, которые по чужим бабам ша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Чо заметались? Совестенка-то не чиста? Сиди, сиди, доедай чужой ужин. Для новых подвигов сил набирайся. </w:t>
      </w:r>
      <w:r>
        <w:rPr>
          <w:rFonts w:cs="Times New Roman" w:ascii="Times New Roman" w:hAnsi="Times New Roman"/>
          <w:i/>
          <w:iCs/>
          <w:color w:val="auto"/>
          <w:sz w:val="20"/>
          <w:szCs w:val="20"/>
        </w:rPr>
        <w:t>(Уходит, тут же возвращается.)</w:t>
      </w:r>
      <w:r>
        <w:rPr>
          <w:rFonts w:cs="Times New Roman" w:ascii="Times New Roman" w:hAnsi="Times New Roman"/>
          <w:color w:val="auto"/>
          <w:sz w:val="20"/>
          <w:szCs w:val="20"/>
        </w:rPr>
        <w:t xml:space="preserve"> Хотел я в Хорзову насовсем вернуться… не вышло. Не жить мне, видно, в родной деревне. Землякам своим песен не петь. Рассыпалась жизнь на осколочки! </w:t>
      </w:r>
      <w:r>
        <w:rPr>
          <w:rFonts w:cs="Times New Roman" w:ascii="Times New Roman" w:hAnsi="Times New Roman"/>
          <w:i/>
          <w:iCs/>
          <w:color w:val="auto"/>
          <w:sz w:val="20"/>
          <w:szCs w:val="20"/>
        </w:rPr>
        <w:t>(Рванул гармошку, у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не зная, куда себя деть).</w:t>
      </w:r>
      <w:r>
        <w:rPr>
          <w:rFonts w:cs="Times New Roman" w:ascii="Times New Roman" w:hAnsi="Times New Roman"/>
          <w:color w:val="auto"/>
          <w:sz w:val="20"/>
          <w:szCs w:val="20"/>
        </w:rPr>
        <w:t xml:space="preserve"> Дай мне рубаху-то! Я говорю, рубаху дай. Пойду. </w:t>
      </w:r>
      <w:r>
        <w:rPr>
          <w:rFonts w:cs="Times New Roman" w:ascii="Times New Roman" w:hAnsi="Times New Roman"/>
          <w:i/>
          <w:iCs/>
          <w:color w:val="auto"/>
          <w:sz w:val="20"/>
          <w:szCs w:val="20"/>
        </w:rPr>
        <w:t>(Берет рубаху и, натянув пальто, сует ее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Ружье-то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Ни к чему оно мне, ружье… Пущай у вас повисит. Мне теперь не до охоты. Ну, я ему покажу, паршивцу!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повесив ружье на гвоздь).</w:t>
      </w:r>
      <w:r>
        <w:rPr>
          <w:rFonts w:cs="Times New Roman" w:ascii="Times New Roman" w:hAnsi="Times New Roman"/>
          <w:color w:val="auto"/>
          <w:sz w:val="20"/>
          <w:szCs w:val="20"/>
        </w:rPr>
        <w:t xml:space="preserve"> Юра, Юра!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Ю р ы </w:t>
      </w:r>
      <w:r>
        <w:rPr>
          <w:rFonts w:cs="Times New Roman" w:ascii="Times New Roman" w:hAnsi="Times New Roman"/>
          <w:i/>
          <w:iCs/>
          <w:color w:val="auto"/>
          <w:sz w:val="20"/>
          <w:szCs w:val="20"/>
        </w:rPr>
        <w:t>(из другой комнаты).</w:t>
      </w:r>
      <w:r>
        <w:rPr>
          <w:rFonts w:cs="Times New Roman" w:ascii="Times New Roman" w:hAnsi="Times New Roman"/>
          <w:color w:val="auto"/>
          <w:sz w:val="20"/>
          <w:szCs w:val="20"/>
        </w:rPr>
        <w:t xml:space="preserve">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заглянув к нему). Ох, врушка! Полночь, а он читает. Подслу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входя).</w:t>
      </w:r>
      <w:r>
        <w:rPr>
          <w:rFonts w:cs="Times New Roman" w:ascii="Times New Roman" w:hAnsi="Times New Roman"/>
          <w:color w:val="auto"/>
          <w:sz w:val="20"/>
          <w:szCs w:val="20"/>
        </w:rPr>
        <w:t xml:space="preserve"> Говорю, нет. Спал. Проснулся от ваших воплей. Вечно ссоритесь! Вот возьму и уеду в интер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отпущу я тебя туда! Не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Как не отпустишь, когда сам Игошев приказал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ускай своими делами занимается! В мои не 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у, мать, это ты про божка своего, про Иегову? Какое кощунство! А вообще-то он прав. Еще утописты, не помню кто, это самое советовали. Давно уж пора в колбе детей выращивать, потом вешать на шею государству. Нечего тратить на них нервные к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от болту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ет, мать, я человек деловой. Вот увидишь, лет в тридцать министром стану. Правда, еще не решил —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ез порт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ейчас портфели не в 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пи. Я отца разы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А чо его искать? Сам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й, не знаю, яви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он, так Иегова придет… Он тебя без внимания не 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смей! Не смейся над человеком. Сергей Саввич этого не засл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А чего он засл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важения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уважения он ждет от тебя. Это даже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говор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Ладно, мать! Спать пора! А то будем к утру неполноценными граждан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рвый Татьянин сон. Возможно, навеянный разговором с сыном. Возникает  Б о г — И г о ш е в, он все так же без рубахи, но с венчиком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ядом с ним — П е т р. Деревенская 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Суш</w:t>
      </w:r>
      <w:r>
        <w:rPr>
          <w:rFonts w:cs="Times New Roman" w:ascii="Times New Roman" w:hAnsi="Times New Roman"/>
          <w:color w:val="auto"/>
          <w:sz w:val="20"/>
          <w:szCs w:val="20"/>
          <w:lang w:val="ru-RU"/>
        </w:rPr>
        <w:t>ь</w:t>
      </w:r>
      <w:r>
        <w:rPr>
          <w:rFonts w:cs="Times New Roman" w:ascii="Times New Roman" w:hAnsi="Times New Roman"/>
          <w:color w:val="auto"/>
          <w:sz w:val="20"/>
          <w:szCs w:val="20"/>
        </w:rPr>
        <w:t>-ка, это уж ни в какие ворота не лезет. Всю библиотеку растранжи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о я растранжирил-то? Совсем не транжирил. Токо что книжки роздал на руки. Между прочим, в воспитательных целях. И для всеобщего сближения. Прочтет один книжку — другому передаст, тот — третьему. Вот и вс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Черта с два передаст! Тьфу, опять нечистого помянул! Не отдаст, голову даю на отсечение! Что я, людей не знаю? Сам сотворил их по образу и подо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Знать-то ты их знаешь, конечно. А образ и подобие твои устарели. Новых людей создавать надо: бескорыстных, честных и… гор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Чем же прежние плохи? Чем? Вон какой колхозище на плечах своих подняли!.. Войну страшную такую вы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Колхозище — да. А до войны ты мог бы и не доводить. Двадцать миллионов пахарей потеряли. Сам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Тут происки дьявола. Я тут, можно сказать, ни при чем. Церковь, сам знаешь, от государства отделена. Так что пекитесь о себ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Ежели каждый только о себе печься станет — это уж не жизнь будет, а сплошной эго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Тогда друг о дружке 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вот думал о ближних, книжки им роздал, а ты меня попр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Дак ведь в библиотеке ни единой книжечки не осталось! Богу и то почитать нечего… хотя бы про этих чертовых ате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Они ж никуда не делись, книжки-то! Они просто на руках у колхо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Стало быть, пиши пропало. Чужое-то всегд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я доверяю людям. Доверяю,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В Писании сказано: доверяй, но провер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ало ли что в Писании! Может, оно прив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Но-но! Ты полегче! Знай, на что замахиваешься! В общем, порешим так: книжки, чего бы это ни стоило, собери. Недостачу возместишь з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достачи не будет, гарантирую. Кстати, библиотеку надо кому-то передать. Я вызов на экзамен получил. На музыканта буду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Восстанови библиотеку, и — скатертью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Вот и начнем с вас. За вами «Декамерон» чис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Да верну я твоего «Декамерона». Давно прочел. Щас Анна Петровна читает. И Витька — тай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а т ь я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у вас книжку брала… Сд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вот, а вы волновались. Через неделю все книжки будут стоять на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г — И г о ш е в </w:t>
      </w:r>
      <w:r>
        <w:rPr>
          <w:rFonts w:cs="Times New Roman" w:ascii="Times New Roman" w:hAnsi="Times New Roman"/>
          <w:i/>
          <w:iCs/>
          <w:color w:val="auto"/>
          <w:sz w:val="20"/>
          <w:szCs w:val="20"/>
        </w:rPr>
        <w:t>(взяв у Татьяны книжку).</w:t>
      </w:r>
      <w:r>
        <w:rPr>
          <w:rFonts w:cs="Times New Roman" w:ascii="Times New Roman" w:hAnsi="Times New Roman"/>
          <w:color w:val="auto"/>
          <w:sz w:val="20"/>
          <w:szCs w:val="20"/>
        </w:rPr>
        <w:t xml:space="preserve"> Про любов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Если бы! «Экономика сельск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Про любовь не сд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чему же это? Книжка-то библиот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вот, 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Ты какая-то ненормальная. Ныне так рассуждают: что колхозное, то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если что — баян п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Тут и пяти баянов не хва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атемнение, из которого снова возникает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а т ь я н 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Т а т ь я н а. Сергей Саввич прав оказался. Знает он людей. Книжек мы с Петей так и не собрали. Пришли к дедушке Егору. Он Спинозу себе взял. «Зачем? — спрашиваю. — Это очень трудный автор. Его и образованные-то не все читали». «Образованные как хотят, а я доломаю Шпинозу вашего». До сих пор «доламывает». Его Шпинозой за это прозвали. Другие тоже не лучше оказались. Анна Петровна, к примеру, «Декамерона» замотала. И сумма набежала изрядная. В музучилище Петя не поехал. В пастухи пошел… Я в тот год практику в своем колхозе проходила. Вдруг слышу раз — музыка. Дело-то весной было. Как раз черемуха распустилась. Соловьи распевали вовсю. От их песен, от пены черемуховой голова кружилась… Потому и решила, что музыка эта просто пригрезилась мне… Заслушалась, замечталась… Тут хохот раздался. Чего, думаю, это?.. А это Петя всех насмешил: пришел к нам на ферму с баяном. «Ты что, — спрашивают, — другого места для своего концерта не нашел? Буренок тешишь». «Не только буренок, но и вас, — отвечает. — Три чуда ценю на земле: женщин, коров да картошку. Это они войну выиграли…». И запел песню такую!.. Сейчас вспомню. </w:t>
      </w:r>
      <w:r>
        <w:rPr>
          <w:rFonts w:cs="Times New Roman" w:ascii="Times New Roman" w:hAnsi="Times New Roman"/>
          <w:i/>
          <w:iCs/>
          <w:color w:val="auto"/>
          <w:sz w:val="20"/>
          <w:szCs w:val="20"/>
        </w:rPr>
        <w:t>(Поет.)</w:t>
      </w:r>
    </w:p>
    <w:p>
      <w:pPr>
        <w:pStyle w:val="Poem"/>
        <w:rPr>
          <w:rFonts w:ascii="Times New Roman" w:hAnsi="Times New Roman" w:cs="Times New Roman"/>
          <w:color w:val="auto"/>
        </w:rPr>
      </w:pPr>
      <w:r>
        <w:rPr>
          <w:rFonts w:cs="Times New Roman" w:ascii="Times New Roman" w:hAnsi="Times New Roman"/>
          <w:color w:val="auto"/>
        </w:rPr>
        <w:t>«Жалобно, грустно и тоще</w:t>
      </w:r>
    </w:p>
    <w:p>
      <w:pPr>
        <w:pStyle w:val="Poem"/>
        <w:rPr>
          <w:rFonts w:ascii="Times New Roman" w:hAnsi="Times New Roman" w:cs="Times New Roman"/>
          <w:color w:val="auto"/>
        </w:rPr>
      </w:pPr>
      <w:r>
        <w:rPr>
          <w:rFonts w:cs="Times New Roman" w:ascii="Times New Roman" w:hAnsi="Times New Roman"/>
          <w:color w:val="auto"/>
        </w:rPr>
        <w:t>В землю вопьются рога…</w:t>
      </w:r>
    </w:p>
    <w:p>
      <w:pPr>
        <w:pStyle w:val="Poem"/>
        <w:rPr>
          <w:rFonts w:ascii="Times New Roman" w:hAnsi="Times New Roman" w:cs="Times New Roman"/>
          <w:color w:val="auto"/>
        </w:rPr>
      </w:pPr>
      <w:r>
        <w:rPr>
          <w:rFonts w:cs="Times New Roman" w:ascii="Times New Roman" w:hAnsi="Times New Roman"/>
          <w:color w:val="auto"/>
        </w:rPr>
        <w:t>Снится ей белая роща</w:t>
      </w:r>
    </w:p>
    <w:p>
      <w:pPr>
        <w:pStyle w:val="Poem"/>
        <w:rPr>
          <w:rFonts w:ascii="Times New Roman" w:hAnsi="Times New Roman" w:cs="Times New Roman"/>
          <w:color w:val="auto"/>
          <w:sz w:val="20"/>
          <w:szCs w:val="20"/>
        </w:rPr>
      </w:pPr>
      <w:r>
        <w:rPr>
          <w:rFonts w:cs="Times New Roman" w:ascii="Times New Roman" w:hAnsi="Times New Roman"/>
          <w:color w:val="auto"/>
        </w:rPr>
        <w:t>И травяные луга».</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больше никто не смеялся. Такая песня была душевная! Пронзительная песня! Чтобы написать ее, какой талант иметь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ышится музыка, где-то вдали поет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ма моя заболела. Бросила я институт и — домой. Мамы вскоре не стал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е т р. Ключица в гипсе, но под накинутым пиджаком это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в трауре).</w:t>
      </w:r>
      <w:r>
        <w:rPr>
          <w:rFonts w:cs="Times New Roman" w:ascii="Times New Roman" w:hAnsi="Times New Roman"/>
          <w:color w:val="auto"/>
          <w:sz w:val="20"/>
          <w:szCs w:val="20"/>
        </w:rPr>
        <w:t xml:space="preserve"> Ты выпил,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Тань, с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ое же у тебя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изумленно).</w:t>
      </w:r>
      <w:r>
        <w:rPr>
          <w:rFonts w:cs="Times New Roman" w:ascii="Times New Roman" w:hAnsi="Times New Roman"/>
          <w:color w:val="auto"/>
          <w:sz w:val="20"/>
          <w:szCs w:val="20"/>
        </w:rPr>
        <w:t xml:space="preserve"> Разве твое горе — не м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что ли, 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ы не зн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 же я узнаю, когда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Дак слов таких нет, чтоб сказать об этом во вс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лов очень много. У Пушкина, к примеру: «Я помню чудное мгновенье, передо мной явилас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У Пушкина, может, всего одно мгновенье. У меня в тебе вся жизнь. Как же я о ней словами скажу, Тань? Нет, мне обыденных слов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бы музыкой намекнул или 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разве не намекал? Я тыщу песен для тебя сочинил… Не поняла… стало быть, и музыка бесси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вои песни помню. Ты их коровам да дояркам 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И коровам пел, и дояркам… А думал все-таки пр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ебе горьк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Горько, Таня. Горше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ди сюда. Я поцелу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ам же сказал, чт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Люблю, Тань. Ну прямо без ума от тебя. Но ты-то меня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 том и беда, что люблю. И знаю, нелегко мне с тобой придется. Хоть и безобидный ты с виду, весь какой-то не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все-таки не верю, Тань. Не можешь ты меня полюбить.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Люблю — стало быть, есть за что. </w:t>
      </w:r>
      <w:r>
        <w:rPr>
          <w:rFonts w:cs="Times New Roman" w:ascii="Times New Roman" w:hAnsi="Times New Roman"/>
          <w:i/>
          <w:iCs/>
          <w:color w:val="auto"/>
          <w:sz w:val="20"/>
          <w:szCs w:val="20"/>
        </w:rPr>
        <w:t>(Целует его.)</w:t>
      </w:r>
      <w:r>
        <w:rPr>
          <w:rFonts w:cs="Times New Roman" w:ascii="Times New Roman" w:hAnsi="Times New Roman"/>
          <w:color w:val="auto"/>
          <w:sz w:val="20"/>
          <w:szCs w:val="20"/>
        </w:rPr>
        <w:t xml:space="preserve"> Я думала, ты не придешь. Одиноко м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рийти-то я пришел. Но… выпимши,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его ради п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Дак из сострадания к тебе. Но есть и другая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ди, снова опростовол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га. Вез пианино для клуба. Дорогое, немецкое пианино. И это… и раск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 раск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Обыкновенно. Вдребезги. Машина пере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ам-то хоть ничего… не у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Сам вроде цел… вот только рука побаливает. И здесь маленько. </w:t>
      </w:r>
      <w:r>
        <w:rPr>
          <w:rFonts w:cs="Times New Roman" w:ascii="Times New Roman" w:hAnsi="Times New Roman"/>
          <w:i/>
          <w:iCs/>
          <w:color w:val="auto"/>
          <w:sz w:val="20"/>
          <w:szCs w:val="20"/>
        </w:rPr>
        <w:t>(Трогает гипсовую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подойдя к нему).</w:t>
      </w:r>
      <w:r>
        <w:rPr>
          <w:rFonts w:cs="Times New Roman" w:ascii="Times New Roman" w:hAnsi="Times New Roman"/>
          <w:color w:val="auto"/>
          <w:sz w:val="20"/>
          <w:szCs w:val="20"/>
        </w:rPr>
        <w:t xml:space="preserve"> Ключицу никак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И руку тоже. Да это ничего, Тань, терпимо. Пианино выпало. А машина… на него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Хорошо хоть не на тебя. Додумался: за рулем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Да и выпил-то чуть-чуть, для куражу токо. Ну и покупку спры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удешь опять с колхозом расп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ридется. Да это не самое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страшно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Дак горе у тебя. Одна осталась. </w:t>
      </w:r>
      <w:r>
        <w:rPr>
          <w:rFonts w:cs="Times New Roman" w:ascii="Times New Roman" w:hAnsi="Times New Roman"/>
          <w:i/>
          <w:iCs/>
          <w:color w:val="auto"/>
          <w:sz w:val="20"/>
          <w:szCs w:val="20"/>
        </w:rPr>
        <w:t>(Подходит к ней, хочет об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нужен ты мне такой! Ты мн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Никому я, видно, не нужен. Все набекрень у меня выходит. Все набекрень. </w:t>
      </w:r>
      <w:r>
        <w:rPr>
          <w:rFonts w:cs="Times New Roman" w:ascii="Times New Roman" w:hAnsi="Times New Roman"/>
          <w:i/>
          <w:iCs/>
          <w:color w:val="auto"/>
          <w:sz w:val="20"/>
          <w:szCs w:val="20"/>
        </w:rPr>
        <w:t>(Собира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той! Ку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Сама же 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ставайся. Я еще не все выяснила. Тебя, наверно, опять суд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Суди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ианино разбил. Машину ведь то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х, горе ты мое лу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Это еще не все, 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 господи!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Цветок я тебе привез… помял, правда, маленько. Так ты за то не взыщи. </w:t>
      </w:r>
      <w:r>
        <w:rPr>
          <w:rFonts w:cs="Times New Roman" w:ascii="Times New Roman" w:hAnsi="Times New Roman"/>
          <w:i/>
          <w:iCs/>
          <w:color w:val="auto"/>
          <w:sz w:val="20"/>
          <w:szCs w:val="20"/>
        </w:rPr>
        <w:t>(Вынимает из-под рубахи измятый цветок. Он еще хранит тепло тела.)</w:t>
      </w:r>
      <w:r>
        <w:rPr>
          <w:rFonts w:cs="Times New Roman" w:ascii="Times New Roman" w:hAnsi="Times New Roman"/>
          <w:color w:val="auto"/>
          <w:sz w:val="20"/>
          <w:szCs w:val="20"/>
        </w:rPr>
        <w:t xml:space="preserve"> Вот, значит… с двадцатилетием тебя,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й! Совсем забыла! Как мама умерла, так все праздники буднями стали. Ведь и правда: мне уже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ради этого случая и цветок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нова целует его).</w:t>
      </w:r>
      <w:r>
        <w:rPr>
          <w:rFonts w:cs="Times New Roman" w:ascii="Times New Roman" w:hAnsi="Times New Roman"/>
          <w:color w:val="auto"/>
          <w:sz w:val="20"/>
          <w:szCs w:val="20"/>
        </w:rPr>
        <w:t xml:space="preserve"> Спасибо. </w:t>
      </w:r>
      <w:r>
        <w:rPr>
          <w:rFonts w:cs="Times New Roman" w:ascii="Times New Roman" w:hAnsi="Times New Roman"/>
          <w:i/>
          <w:iCs/>
          <w:color w:val="auto"/>
          <w:sz w:val="20"/>
          <w:szCs w:val="20"/>
        </w:rPr>
        <w:t>(С подозрением.)</w:t>
      </w:r>
      <w:r>
        <w:rPr>
          <w:rFonts w:cs="Times New Roman" w:ascii="Times New Roman" w:hAnsi="Times New Roman"/>
          <w:color w:val="auto"/>
          <w:sz w:val="20"/>
          <w:szCs w:val="20"/>
        </w:rPr>
        <w:t xml:space="preserve"> Где же ты достал его посреди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В одном цветочном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очти что. Магазин выходной, а у тебя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 ты забрался?.. И цветок вы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не забирался… и не крал. Я токо окно выставил. Деньги — два восемьдесят — оставил. Если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 ума сойти можно! Чумовой ты, что ли? Пианино расхлопал, окно в магазине выставил… сам искалечился. Тебя уж ищут,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Кому я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Милиции, врачам. И мне, дурачок. Мне-то больше всех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что ты, Тань! Это у тебя рассудок с горя помутился. Это прой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а т ь я н 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прошло это у меня. Наоборот, затянулось. И, кажется, надолго. Как хроническая болезнь. Всяк час сердце ноет. Приду с работы — силушек нету, руки-ноги терпнут. А я гляжу в окошко, еще мечтаю о чем-то. О чем мечтать-то? А все ж мечтаю… Вот муж наконец станет знаменитым музыкантом. Вот сын на юриста выучится… А я… кем же я буду? Да не все ли рав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торой Татьянин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новь возникает  Б о г — И г о ш е в, он беседует с  Т а т ь я н о 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Это ты зря, Татьяна. Нам не все равно. Ты у нас член правления. Фермой заведуешь. Гляди, и на орден представим. Так что разговорчики эти оставь. Не по нутру нам подобные разговорчик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просто женщиной быть хочу. Просто женой и матерью. И немножко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Это ты нам предоставь. Это мы в лучшем виде спланируем. Не сомневайся. Все будет в лучш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Пети нет. Как в ресторан устроился, так месяцами там пропадает. И Юрка раз или два в году на каникулы наезжает. Одна я… вечно од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ба. Т а т ь я н а. Входит  П е т р. У него под мышкой не то труба, не то кла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Ну вот, Тань. Прибыл я, значит. Соскучился — слов нет. </w:t>
      </w:r>
      <w:r>
        <w:rPr>
          <w:rFonts w:cs="Times New Roman" w:ascii="Times New Roman" w:hAnsi="Times New Roman"/>
          <w:i/>
          <w:iCs/>
          <w:color w:val="auto"/>
          <w:sz w:val="20"/>
          <w:szCs w:val="20"/>
        </w:rPr>
        <w:t>(Пытается обня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То и видно. Раз в месяц являешься, красно солнышко. А туда же: соскучился! </w:t>
      </w:r>
      <w:r>
        <w:rPr>
          <w:rFonts w:cs="Times New Roman" w:ascii="Times New Roman" w:hAnsi="Times New Roman"/>
          <w:i/>
          <w:iCs/>
          <w:color w:val="auto"/>
          <w:sz w:val="20"/>
          <w:szCs w:val="20"/>
        </w:rPr>
        <w:t>(Холодно отстр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о, Тань, сердитая такая? Другого без меня за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вно завела бы, если б хотела. Ты сердце поранил, охла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Ну вот, ругается. </w:t>
      </w:r>
      <w:r>
        <w:rPr>
          <w:rFonts w:cs="Times New Roman" w:ascii="Times New Roman" w:hAnsi="Times New Roman"/>
          <w:i/>
          <w:iCs/>
          <w:color w:val="auto"/>
          <w:sz w:val="20"/>
          <w:szCs w:val="20"/>
        </w:rPr>
        <w:t>(Подумав.)</w:t>
      </w:r>
      <w:r>
        <w:rPr>
          <w:rFonts w:cs="Times New Roman" w:ascii="Times New Roman" w:hAnsi="Times New Roman"/>
          <w:color w:val="auto"/>
          <w:sz w:val="20"/>
          <w:szCs w:val="20"/>
        </w:rPr>
        <w:t xml:space="preserve"> Вообще-то правильно: ругать меня надо. Так что крой почем зря. Никудышный я муж. И человек… Но как быть, Тань? Жить без теб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кажи кому другому. Не мог бы, дак тут, в своей деревне, пристроился бы. А то в кабак вишь его потянуло, пьянчужек музыкой убл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икого я не ублажаю, Тань. Играю — и все. Такая тяга у меня: не могу без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 что, больше играть негде, как в областном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Был бы оркестр в Хорзовой, я бы здесь играл… Да вашему председателю оркестр до лампочки. Жмот он, единой копейкой не поступится для благ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ступался… Пианино-то разве не ты ра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ж за него расплатился. На те деньги можно было другое пианино купить. Куда там! Игошев банкет начальству зак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ончай. Я этих сплетен наслушалась. Завидуют ему, вот и распускают разные слухи. Сергей Саввич человек с размахом. Вообще замеч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ожет, и замечательный, не спорю. И размахнуться не прочь… Да ты не хмурься, не с чужих слов говорю. Сам развлекал всю честную компанию на банкете. Поначалу ежились, глазами подозрительно зыркали. Потом осмелели… бабы… и все такое… В общем, как все норма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ормальные? Ты считаешь, что это нормально? Сам, поди, тем же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ты приезжай, прове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тья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Я, Тань, столько на эти пакости нагляделся, что с души воротит. Да и какой мне резон менять паву на курицу? Лучше тебя все равно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решь ты все! Врешь! И про Сергея Саввича наплел. Не таковский он, чтоб на чужих баб глядеть. И — меня он отл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Как же не отличать, когда ты от зари до зари на ферме?! Ни выходных, ни праздников. С мужем повидаться некогда. Сына вовсе забросила. То в круглосуточном садике, то в интер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ам-то лучше? Прилетишь, как ветер случайный, и тем же часом обратно. Я тут все время одна… Не разорвусь… Или при сыне сидеть, или работать. На твои чаевые не пр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не беру чаевых, Тань. Совесть не принимает. Музыка, Тань, не чаевых, души требует. И ты не думай, пожалуйста, что ресторанные музыканты все сплошь жулье. Честные люди есть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взвившись).</w:t>
      </w:r>
      <w:r>
        <w:rPr>
          <w:rFonts w:cs="Times New Roman" w:ascii="Times New Roman" w:hAnsi="Times New Roman"/>
          <w:color w:val="auto"/>
          <w:sz w:val="20"/>
          <w:szCs w:val="20"/>
        </w:rPr>
        <w:t xml:space="preserve"> Это ты честный? Жену с ребенком бросил! Зарплату неизвестно на что тр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Зарплату я брату отдаю, Тань. Инвалид с войны у меня брат, разве не знаешь? Вожу по курортам — денег немалых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и вози, коль тебе брат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Люди промеж собой несравнимы. Ты по-своему мне дорога, бра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ходи! Ненавижу тебя! Ненави-ижууу! Тунеядец! Дудошник ресто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ы не сгоряча бухнула, Тань? Скажи,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удет уж, пошутила! Терпение ло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спасибо за откровенность. Честно говоря, не ожидал. Оно конечно: дудошник я. Да как быть-то? Больше ничего не умею. До большой музыки не дорос… А душа просит. Вот и играю. За это разве можно ненавидеть? Уважения, понятно, особого не заслуживаю, а пожалеть мог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Жалела… устала. Ступай. Мне контрольную пис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Совсем выгоняеш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знаю. Ниче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то ж ты вытворяешь со мной, а? Что вытворяешь, Тань? Ведь я тебя больше свободы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до любви мне сейчас, Петя! Пожить хочу… Из-за тебя еще и не жила по-людски… А годы идут. А я, как прежде, на ферме… словно счастье там потеряла. Копаюсь в навозе, а ты буги-вуги на банкетах наяриваешь. С бабами любез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строго, печально).</w:t>
      </w:r>
      <w:r>
        <w:rPr>
          <w:rFonts w:cs="Times New Roman" w:ascii="Times New Roman" w:hAnsi="Times New Roman"/>
          <w:color w:val="auto"/>
          <w:sz w:val="20"/>
          <w:szCs w:val="20"/>
        </w:rPr>
        <w:t xml:space="preserve"> Баб не приписывай, Тань, не надо. Решила без меня жить — живи. Мешать не стану. Женщина ты видная, ровню себ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икого мне не надо. Нико-го-шень-ки! Тобою вот так 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абил оскомину, значит? А как же с Юркой быть? Юрка-то ведь и мн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ой он тебе сын? Раз в год по обещанию видишь. А туда ж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т, Тань, не раз в год. Каждую неделю в институт наведываюсь. Близко не подхожу, а так — сыздаля — вижу. Сын же, душа 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ходи к нему, не трави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И это, стало быть, запрещаешь? А как мне жить, Тань? Куда мне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ам думай. Голова на плеча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ак оно, Тань, точно так. Да голова-то круг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у меня, Петя? А у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дет снег. И время и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 конторе.</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По радио передают песню. Певица поет:</w:t>
      </w:r>
    </w:p>
    <w:p>
      <w:pPr>
        <w:pStyle w:val="Poem"/>
        <w:rPr>
          <w:rFonts w:ascii="Times New Roman" w:hAnsi="Times New Roman" w:cs="Times New Roman"/>
          <w:i/>
          <w:i/>
          <w:iCs/>
          <w:color w:val="auto"/>
        </w:rPr>
      </w:pPr>
      <w:r>
        <w:rPr>
          <w:rFonts w:cs="Times New Roman" w:ascii="Times New Roman" w:hAnsi="Times New Roman"/>
          <w:i/>
          <w:iCs/>
          <w:color w:val="auto"/>
        </w:rPr>
        <w:t>«Жалобно, грустно и тоще</w:t>
      </w:r>
    </w:p>
    <w:p>
      <w:pPr>
        <w:pStyle w:val="Poem"/>
        <w:rPr>
          <w:rFonts w:ascii="Times New Roman" w:hAnsi="Times New Roman" w:cs="Times New Roman"/>
          <w:i/>
          <w:i/>
          <w:iCs/>
          <w:color w:val="auto"/>
        </w:rPr>
      </w:pPr>
      <w:r>
        <w:rPr>
          <w:rFonts w:cs="Times New Roman" w:ascii="Times New Roman" w:hAnsi="Times New Roman"/>
          <w:i/>
          <w:iCs/>
          <w:color w:val="auto"/>
        </w:rPr>
        <w:t>В землю вопьются рога…</w:t>
      </w:r>
    </w:p>
    <w:p>
      <w:pPr>
        <w:pStyle w:val="Poem"/>
        <w:rPr>
          <w:rFonts w:ascii="Times New Roman" w:hAnsi="Times New Roman" w:cs="Times New Roman"/>
          <w:i/>
          <w:i/>
          <w:iCs/>
          <w:color w:val="auto"/>
        </w:rPr>
      </w:pPr>
      <w:r>
        <w:rPr>
          <w:rFonts w:cs="Times New Roman" w:ascii="Times New Roman" w:hAnsi="Times New Roman"/>
          <w:i/>
          <w:iCs/>
          <w:color w:val="auto"/>
        </w:rPr>
        <w:t>Снится ей белая роща</w:t>
      </w:r>
    </w:p>
    <w:p>
      <w:pPr>
        <w:pStyle w:val="Poem"/>
        <w:rPr>
          <w:rFonts w:ascii="Times New Roman" w:hAnsi="Times New Roman" w:cs="Times New Roman"/>
          <w:i/>
          <w:i/>
          <w:iCs/>
          <w:color w:val="auto"/>
          <w:sz w:val="20"/>
          <w:szCs w:val="20"/>
        </w:rPr>
      </w:pPr>
      <w:r>
        <w:rPr>
          <w:rFonts w:cs="Times New Roman" w:ascii="Times New Roman" w:hAnsi="Times New Roman"/>
          <w:i/>
          <w:iCs/>
          <w:color w:val="auto"/>
        </w:rPr>
        <w:t>И травяные луга».</w:t>
      </w:r>
    </w:p>
    <w:p>
      <w:pPr>
        <w:pStyle w:val="Normal"/>
        <w:spacing w:before="144" w:after="0"/>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 репродуктора, задумавшись, сидит  И г о ш е 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ходит  Ю р а. Игошев не заме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лос диктора: «Мы передавали народные песни в обработке композитора Авенира Ошкур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с «дипломаткой» в руках).</w:t>
      </w:r>
      <w:r>
        <w:rPr>
          <w:rFonts w:cs="Times New Roman" w:ascii="Times New Roman" w:hAnsi="Times New Roman"/>
          <w:color w:val="auto"/>
          <w:sz w:val="20"/>
          <w:szCs w:val="20"/>
        </w:rPr>
        <w:t xml:space="preserve"> Приветствую вас, Сергей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юрист! Здорово. Слыхал?.. Этот Ошкуряков своими песнями всю душу мне вывор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есни-то, сказали, народные. Ошкуряков их только об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хоть и народные, так что? Кто-то когда-то сочинил песню, помер… И песня вместе с ним померла бы, если бы не такие вот Ошкуряковы… Положил ее композитор на ноты, до нас донес бережно и бескорыстно. Низкий поклон ему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ожалуй, вы правы. Во всяком профессионале я прежде всего ценю благородство. И бескорыстие, конечно. Но в меру, в меру. Дилетанты наступают. Как клопы лезут во все щели. И кусаются. Мы с вашим Виктором не раз испытали это на собственной шк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подозрительно).</w:t>
      </w:r>
      <w:r>
        <w:rPr>
          <w:rFonts w:cs="Times New Roman" w:ascii="Times New Roman" w:hAnsi="Times New Roman"/>
          <w:color w:val="auto"/>
          <w:sz w:val="20"/>
          <w:szCs w:val="20"/>
        </w:rPr>
        <w:t xml:space="preserve"> Вы с Виктором? Ты что, тоже искусством з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В некотор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Одно другому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ак же вы с Витькой-то сконтакт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Элементарно. Союз единомышленников. Виктор организовал что-то вроде любительской студии. Я в ней импрессар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о-нашему, значит, толкач. Та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Юра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ем же она занимается, ваша ст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А вы не читали статью о нашей последней… «дисформации»? Вот, пожалуйста. </w:t>
      </w:r>
      <w:r>
        <w:rPr>
          <w:rFonts w:cs="Times New Roman" w:ascii="Times New Roman" w:hAnsi="Times New Roman"/>
          <w:i/>
          <w:iCs/>
          <w:color w:val="auto"/>
          <w:sz w:val="20"/>
          <w:szCs w:val="20"/>
        </w:rPr>
        <w:t>(Подает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Новое слово в монументалистике». Хм… Кто ж его сказал, это но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А как раз мы. Что, не верите? Так я говорю, ваш Виктор — огромный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алант? Ты, сушь-ка, не того? Он же маляр… халту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хорошо, Сергей Саввич! Если уж не верить своей районной газете, кому же тогда верить? Под названием газеты что написано? Чей она орган? То-то. Между прочим, Николай Иванович… ведь вы ег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как же, вчера втык от него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ак вот, Николай Иванович о вашем сыне сказал: «Виктор Игошев — это 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от явится домой это явление, я его вицей по заднице, чтоб холст напрасно не изводил. Из этого холста в войну сколько штанов, сколько портянок выкроить можно было! А тут какой-то мазилка добро расхо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Эх, Сергей Саввич! Темный вы человек! Ваш Виктор — глыба! Гигант! Оценить его способны сейчас лишь самые проницательные. Вы человек с таким кругозором, и вдруг: «Мазилка!» Стыдно! Как говорил Есенин: «Большое видится на расстоя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ы мне баки не заливай — пол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и не пытаюсь. Кто слеп, тот слеп. Но только запомните: есть еще внутреннее 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взвешивая чернильный прибор).</w:t>
      </w:r>
      <w:r>
        <w:rPr>
          <w:rFonts w:cs="Times New Roman" w:ascii="Times New Roman" w:hAnsi="Times New Roman"/>
          <w:color w:val="auto"/>
          <w:sz w:val="20"/>
          <w:szCs w:val="20"/>
        </w:rPr>
        <w:t xml:space="preserve"> Тяжелова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покойно. И учтите: прибор казенный. Но шутки в сторону. Неужели вы и впрямь ничего не слышали про нас? Ведь наша студия, а Виктор в ней запевала, считается в области одной из луч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Чем она занимается, эта ваша ст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Как раз это я и пытаюсь вам втолковать. Оформляем клубы, кафе, дворцы культуры… Можем и наглядную агитацию… По большому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о большому, значит? А знаешь, русский словам не верит. Тем более — жульничеством попа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Ну, это вы бросьте. Я сам юрист… и, как могу, борюсь с жульничеством. </w:t>
      </w:r>
      <w:r>
        <w:rPr>
          <w:rFonts w:cs="Times New Roman" w:ascii="Times New Roman" w:hAnsi="Times New Roman"/>
          <w:i/>
          <w:iCs/>
          <w:color w:val="auto"/>
          <w:sz w:val="20"/>
          <w:szCs w:val="20"/>
        </w:rPr>
        <w:t>(Достает из чемоданчика образец.)</w:t>
      </w:r>
      <w:r>
        <w:rPr>
          <w:rFonts w:cs="Times New Roman" w:ascii="Times New Roman" w:hAnsi="Times New Roman"/>
          <w:color w:val="auto"/>
          <w:sz w:val="20"/>
          <w:szCs w:val="20"/>
        </w:rPr>
        <w:t xml:space="preserve"> Что вы скажете вот об этой экспл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Маз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обижаюсь, потому что знаю: вы это лишь из упрямства говорите. А вот еще… ретроспекция? Как он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Ретроспекция. Элементарно в жанрах не секете, а беретесь судить о таком сложном и деликатном деле… Вот, к примеру, оформление одного из домов культуры. Его осуществляла наша студия. Кстати, Николай Иванович оформлением остался очень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У меня на этот счет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И оно, как я вижу, не в нашу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Я могу прям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перебивая).</w:t>
      </w:r>
      <w:r>
        <w:rPr>
          <w:rFonts w:cs="Times New Roman" w:ascii="Times New Roman" w:hAnsi="Times New Roman"/>
          <w:color w:val="auto"/>
          <w:sz w:val="20"/>
          <w:szCs w:val="20"/>
        </w:rPr>
        <w:t xml:space="preserve"> Да-да, скажите, пожалуйста… Скажите мне вот что: ведь клуб в Хорзовой не оформлен? Мы с Виктором могли бы взяться. Есть несколько заманчивых замы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луб?! Да я к этому клубу вас на пушечный выстрел не подпущу! Шустряки какие нашлись! Вон, вон отсюда, проходи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разумеется, уйду, раз вы наста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е уйдешь — вышвырну. Видать, в родимого батюшку удался… Тот тоже нашармачка прожить старается. Нет, чтоб с матери брать пример… Вот работниц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Уж извините! Мои предки мне не указ. У меня свой путь, соб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да, путь проходи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олегче, Сергей Саввич, полегче! Я ведь могу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мне наплевать! Я, сушь-ка, потому и время на тебя трачу, что ты сын Татьянин. Неужто в тебе ничего материнского нету? Ее силы, ее беззаветности? Да и отец твой человек со своим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У меня тоже свой интерес, не столь мелкий, как у отца, и не столь приземленный, как у матери. Я знаю, в чем достигну успеха… И знаю, как его достигнуть… Клуб-то доверите нам оформ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наглец! Да я тебе не только клуб, свинарник оформить не д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Что ж, побеседуйте с Николаем Ивановичем. Он не такой ретроград… По крайне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ыш отсюда, щен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а т ь я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Юрка?! Ты что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ураков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никулы через месяц, а ты уже в Хорзовой… Неужто институт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И не думал. Просто перевелся на за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еревелся, ничего не сказав мне? Что тебя заст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Экспликации, ретроспекции, махинации. Вообще — стремление к легкой наж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Юра, тебе же платили стипендию. И я каждый месяц тридцатку высылала. Разве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Ххэ, тридцатку! Ты называешь это деньгами? А что на них купишь? Я в своей студии за день больше закола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о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Упаси боже! Все в рамках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а-да. Ловкость рук и никакого мошенства. Ретроспекция, суш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Бросьте острить, Сергей Саввич. Это элементарная предприимчивость. Могу же я хоть в чем-то себя проявить? У человека есть организаторский дар и современный взгляд на вещи. Это доставляет мне удовольствие 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оже мой, боже мой! До чего ты до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Не понимаю, мать, что тебя смущает? Ведь все в рамках закона. Вот договоры, вот рекомендации, вот отзывы, благодарности… </w:t>
      </w:r>
      <w:r>
        <w:rPr>
          <w:rFonts w:cs="Times New Roman" w:ascii="Times New Roman" w:hAnsi="Times New Roman"/>
          <w:i/>
          <w:iCs/>
          <w:color w:val="auto"/>
          <w:sz w:val="20"/>
          <w:szCs w:val="20"/>
        </w:rPr>
        <w:t>(Швыряе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летаются по кабинету и постепенно превращаются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Летит, летит снег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а т ь я н 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перед зеркалом).</w:t>
      </w:r>
      <w:r>
        <w:rPr>
          <w:rFonts w:cs="Times New Roman" w:ascii="Times New Roman" w:hAnsi="Times New Roman"/>
          <w:color w:val="auto"/>
          <w:sz w:val="20"/>
          <w:szCs w:val="20"/>
        </w:rPr>
        <w:t xml:space="preserve"> Уж волосинки седые появились. Выдернуть, что ли? Или закрасить? А, пусть. </w:t>
      </w:r>
      <w:r>
        <w:rPr>
          <w:rFonts w:cs="Times New Roman" w:ascii="Times New Roman" w:hAnsi="Times New Roman"/>
          <w:i/>
          <w:iCs/>
          <w:color w:val="auto"/>
          <w:sz w:val="20"/>
          <w:szCs w:val="20"/>
        </w:rPr>
        <w:t>(Садится с книгой за сто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е т р. В руках у него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Тань, опять к теб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зачем, соб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в силах я без тебя,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не темни, дружок. Все начистоту выкладывай. Что-нибудь снова отчеб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Да ничо я не отчебучил. Чо ты ко мне придираешься? Я от простой души говорю: хочу жить вместе. Вот и весь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так я не хочу. Довольно уж мучилась с тобой. Подумай сам: какой мне прок от тебя? Мужик ты никудышны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Лентяй, каких свет не видыв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есь век сидишь на моей ше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согласный ки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лет не можешь от старых замашек отреши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Двойной ки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и случае — баб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тр хотел было кивнуть, но воздержался и, точно гусь, завертел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 ты изменял мне? Десять раз, двадцать? Ил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помедлив).</w:t>
      </w:r>
      <w:r>
        <w:rPr>
          <w:rFonts w:cs="Times New Roman" w:ascii="Times New Roman" w:hAnsi="Times New Roman"/>
          <w:color w:val="auto"/>
          <w:sz w:val="20"/>
          <w:szCs w:val="20"/>
        </w:rPr>
        <w:t xml:space="preserve"> Точно не помню. </w:t>
      </w:r>
      <w:r>
        <w:rPr>
          <w:rFonts w:cs="Times New Roman" w:ascii="Times New Roman" w:hAnsi="Times New Roman"/>
          <w:i/>
          <w:iCs/>
          <w:color w:val="auto"/>
          <w:sz w:val="20"/>
          <w:szCs w:val="20"/>
        </w:rPr>
        <w:t>(Ставит телевизор на тумбочку, на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ороткая у тебя память! А я вот все помню. В прошлый приезд ты называл точную цифру: двадцать семь. Да ведь и то не во всех грехах 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Обо всех, Тань, выслушивать устанешь. Вольно много их у меня, грехов-то. Из Госстраха опять вытурили. В ресторан вернулся. Ты уж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т, еще маленько. Сёдня вот деньги взял в к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в ужасе).</w:t>
      </w:r>
      <w:r>
        <w:rPr>
          <w:rFonts w:cs="Times New Roman" w:ascii="Times New Roman" w:hAnsi="Times New Roman"/>
          <w:color w:val="auto"/>
          <w:sz w:val="20"/>
          <w:szCs w:val="20"/>
        </w:rPr>
        <w:t xml:space="preserve">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зя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Чо испугалась-то? Я верну. Одолжусь у тебя и все до копеечки верну. </w:t>
      </w:r>
      <w:r>
        <w:rPr>
          <w:rFonts w:cs="Times New Roman" w:ascii="Times New Roman" w:hAnsi="Times New Roman"/>
          <w:i/>
          <w:iCs/>
          <w:color w:val="auto"/>
          <w:sz w:val="20"/>
          <w:szCs w:val="20"/>
        </w:rPr>
        <w:t>(Счастливо.)</w:t>
      </w:r>
      <w:r>
        <w:rPr>
          <w:rFonts w:cs="Times New Roman" w:ascii="Times New Roman" w:hAnsi="Times New Roman"/>
          <w:color w:val="auto"/>
          <w:sz w:val="20"/>
          <w:szCs w:val="20"/>
        </w:rPr>
        <w:t xml:space="preserve"> Цветные телевизоры, понимаешь, выбросили… позаимствовал в кассе и купил… Ох добра машинка! Ничо подароче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За мои деньги мне подарочек? Спасибо,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благодари, Тань, не за что. Подарок-то не тебе, Валентину. У калеки одн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Хорошо ли, голубчик, за чужой-то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ак ведь мы с тобой не чужие. Месячишко-два потерпи, я тебе все сполна выплачу. И даже, если угодно, с процентами. Я щас один за весь оркестр. Я да солистка. Так что неплохо зарабатывать буду. Не всяк ведь и на саксофоне, и на рояле, и на электрооргане умеет. А я на чем хошь сыграю. Чем трудней инструмент, тем лучше им вла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вот что, мил друг: телевизор можешь оставить себе. Или брату.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спасибо, Тань. Я так и знал, что ты это скажешь. Телевизор, он как живой человек. Иной раз знакомых видишь или родных. Я тебя часто по телеку вижу. Передовой зоотехник, и так и далее. Денег-то дашь взаймы?.. 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м я тебе денег, но с условием… Не приходи сюда больш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любишь, значит? Совсем, значит, раз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не выдержав, улыбнулась).</w:t>
      </w:r>
      <w:r>
        <w:rPr>
          <w:rFonts w:cs="Times New Roman" w:ascii="Times New Roman" w:hAnsi="Times New Roman"/>
          <w:color w:val="auto"/>
          <w:sz w:val="20"/>
          <w:szCs w:val="20"/>
        </w:rPr>
        <w:t xml:space="preserve"> Вот нахал! Он еще о любви смеет! Да ты посмотри на себя со стороны, каков 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тр </w:t>
      </w:r>
      <w:r>
        <w:rPr>
          <w:rFonts w:cs="Times New Roman" w:ascii="Times New Roman" w:hAnsi="Times New Roman"/>
          <w:i/>
          <w:iCs/>
          <w:color w:val="auto"/>
          <w:sz w:val="20"/>
          <w:szCs w:val="20"/>
        </w:rPr>
        <w:t>(обидевшись).</w:t>
      </w:r>
      <w:r>
        <w:rPr>
          <w:rFonts w:cs="Times New Roman" w:ascii="Times New Roman" w:hAnsi="Times New Roman"/>
          <w:color w:val="auto"/>
          <w:sz w:val="20"/>
          <w:szCs w:val="20"/>
        </w:rPr>
        <w:t xml:space="preserve"> Я, конечно, не бог весть какой громкий человек. Институтов не кончал, орденов не имею. Но душа у меня, Тань, деликатная. Нравственная, скажу тебе, душа. Неслучайно же на всех инструментах играю. Да и музыку разную запросто могу сочинить. Ко мне, знаешь, такие люди приезжают… о! Вот, к примеру, небезызвестный тебе Ошкуряков. Как суббота, так с парой пузырей заявляется… вроде как за фольклором. Потом фольклор этот за свои песни выдает. Недавно премию отхватил за одну песню. А песню-то эту я написал… Да мне чо… думаешь, жалко? Во мне фольклору-то этого — как навозу на вверенной тебе свиноферме. </w:t>
      </w:r>
      <w:r>
        <w:rPr>
          <w:rFonts w:cs="Times New Roman" w:ascii="Times New Roman" w:hAnsi="Times New Roman"/>
          <w:i/>
          <w:iCs/>
          <w:color w:val="auto"/>
          <w:sz w:val="20"/>
          <w:szCs w:val="20"/>
        </w:rPr>
        <w:t>(Снова занялся телеви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от деньги, супруг. И сейчас же, слышишь ты? Сейчас же внеси их в к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Погоди, Тань. Там «Дукла» с киевским «Динамо» встречаются. Ох будет рубка! </w:t>
      </w:r>
      <w:r>
        <w:rPr>
          <w:rFonts w:cs="Times New Roman" w:ascii="Times New Roman" w:hAnsi="Times New Roman"/>
          <w:i/>
          <w:iCs/>
          <w:color w:val="auto"/>
          <w:sz w:val="20"/>
          <w:szCs w:val="20"/>
        </w:rPr>
        <w:t>(Пристраивается подле телевизора.)</w:t>
      </w:r>
      <w:r>
        <w:rPr>
          <w:rFonts w:cs="Times New Roman" w:ascii="Times New Roman" w:hAnsi="Times New Roman"/>
          <w:color w:val="auto"/>
          <w:sz w:val="20"/>
          <w:szCs w:val="20"/>
        </w:rPr>
        <w:t xml:space="preserve"> О-оп! Мунтян! Правый полузащитник… взял мяч, обводит одного, другого… к воротам рвется… Уд-дар! Не-ет, отдал Веремееву. Тот тоже обводит… Го-ол! (Схватился за голову.) Ну что ж ты, Веремеич, а? Ну как же ты мог, милый? Мазила ты несусветный! Взял бы на сантиметрик левей! Нет — обязательно в штангу лупить надо. Я бы за такую игру, понимаешь… я бы… Тих-ха! Колотов начал… Этот щас пасанет! Нет, сам играет. Передал мяч Мунтяну. Ур-ра! Го-ол! И какой гол красивый! Какая умная голова! Молодец! Красавец! Умница! Минутку!.. Снова Колотов… Мунтян… ходу,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выключив телевизор).</w:t>
      </w:r>
      <w:r>
        <w:rPr>
          <w:rFonts w:cs="Times New Roman" w:ascii="Times New Roman" w:hAnsi="Times New Roman"/>
          <w:color w:val="auto"/>
          <w:sz w:val="20"/>
          <w:szCs w:val="20"/>
        </w:rPr>
        <w:t xml:space="preserve"> Вот именно: ходу, ходу! </w:t>
      </w:r>
      <w:r>
        <w:rPr>
          <w:rFonts w:cs="Times New Roman" w:ascii="Times New Roman" w:hAnsi="Times New Roman"/>
          <w:i/>
          <w:iCs/>
          <w:color w:val="auto"/>
          <w:sz w:val="20"/>
          <w:szCs w:val="20"/>
        </w:rPr>
        <w:t>(Подталкивает Петра к выходу.)</w:t>
      </w:r>
      <w:r>
        <w:rPr>
          <w:rFonts w:cs="Times New Roman" w:ascii="Times New Roman" w:hAnsi="Times New Roman"/>
          <w:color w:val="auto"/>
          <w:sz w:val="20"/>
          <w:szCs w:val="20"/>
        </w:rPr>
        <w:t xml:space="preserve"> Не понял, что ли? Поторапливайся, если не хочешь угодить за ре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Еще немножечко, Тань! Еще один таймик, а? Судьба кубка решается. Пойми: к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кубка, дурень! Твоя собственная судьба! Засадят ведь! Чует сердце — за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ожет статься. Ты токо не переживай, Тань. Там тоже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ди, тебе говорят. Наверно, уж розыск объяви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е т р. Чо объявлять-то? Я в кассе записочку оставил, так, мол, и так. Кассирша — женщина понимающая. К тому же от музыки моей без ума. Последняя песня дак прямо до слез ее доводит. Это на стихи Рубцова. </w:t>
      </w:r>
      <w:r>
        <w:rPr>
          <w:rFonts w:cs="Times New Roman" w:ascii="Times New Roman" w:hAnsi="Times New Roman"/>
          <w:i/>
          <w:iCs/>
          <w:color w:val="auto"/>
          <w:sz w:val="20"/>
          <w:szCs w:val="20"/>
        </w:rPr>
        <w:t>(Поет.)</w:t>
      </w:r>
    </w:p>
    <w:p>
      <w:pPr>
        <w:pStyle w:val="Poem"/>
        <w:rPr>
          <w:rFonts w:ascii="Times New Roman" w:hAnsi="Times New Roman" w:cs="Times New Roman"/>
          <w:color w:val="auto"/>
        </w:rPr>
      </w:pPr>
      <w:r>
        <w:rPr>
          <w:rFonts w:cs="Times New Roman" w:ascii="Times New Roman" w:hAnsi="Times New Roman"/>
          <w:color w:val="auto"/>
        </w:rPr>
        <w:t>«В комнате моей светло,</w:t>
      </w:r>
    </w:p>
    <w:p>
      <w:pPr>
        <w:pStyle w:val="Poem"/>
        <w:rPr>
          <w:rFonts w:ascii="Times New Roman" w:hAnsi="Times New Roman" w:cs="Times New Roman"/>
          <w:color w:val="auto"/>
        </w:rPr>
      </w:pPr>
      <w:r>
        <w:rPr>
          <w:rFonts w:cs="Times New Roman" w:ascii="Times New Roman" w:hAnsi="Times New Roman"/>
          <w:color w:val="auto"/>
        </w:rPr>
        <w:t>Это от ночной звезды.</w:t>
      </w:r>
    </w:p>
    <w:p>
      <w:pPr>
        <w:pStyle w:val="Poem"/>
        <w:rPr>
          <w:rFonts w:ascii="Times New Roman" w:hAnsi="Times New Roman" w:cs="Times New Roman"/>
          <w:color w:val="auto"/>
        </w:rPr>
      </w:pPr>
      <w:r>
        <w:rPr>
          <w:rFonts w:cs="Times New Roman" w:ascii="Times New Roman" w:hAnsi="Times New Roman"/>
          <w:color w:val="auto"/>
        </w:rPr>
        <w:t>Матушка возьмет ведро,</w:t>
      </w:r>
    </w:p>
    <w:p>
      <w:pPr>
        <w:pStyle w:val="Poem"/>
        <w:rPr>
          <w:rFonts w:ascii="Times New Roman" w:hAnsi="Times New Roman" w:cs="Times New Roman"/>
          <w:color w:val="auto"/>
        </w:rPr>
      </w:pPr>
      <w:r>
        <w:rPr>
          <w:rFonts w:cs="Times New Roman" w:ascii="Times New Roman" w:hAnsi="Times New Roman"/>
          <w:color w:val="auto"/>
        </w:rPr>
        <w:t>Молча принесет вод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расные цветы мои</w:t>
      </w:r>
    </w:p>
    <w:p>
      <w:pPr>
        <w:pStyle w:val="Poem"/>
        <w:rPr>
          <w:rFonts w:ascii="Times New Roman" w:hAnsi="Times New Roman" w:cs="Times New Roman"/>
          <w:color w:val="auto"/>
        </w:rPr>
      </w:pPr>
      <w:r>
        <w:rPr>
          <w:rFonts w:cs="Times New Roman" w:ascii="Times New Roman" w:hAnsi="Times New Roman"/>
          <w:color w:val="auto"/>
        </w:rPr>
        <w:t>К вечеру завяли все.</w:t>
      </w:r>
    </w:p>
    <w:p>
      <w:pPr>
        <w:pStyle w:val="Poem"/>
        <w:rPr>
          <w:rFonts w:ascii="Times New Roman" w:hAnsi="Times New Roman" w:cs="Times New Roman"/>
          <w:color w:val="auto"/>
        </w:rPr>
      </w:pPr>
      <w:r>
        <w:rPr>
          <w:rFonts w:cs="Times New Roman" w:ascii="Times New Roman" w:hAnsi="Times New Roman"/>
          <w:color w:val="auto"/>
        </w:rPr>
        <w:t>Лодка на речной мели</w:t>
      </w:r>
    </w:p>
    <w:p>
      <w:pPr>
        <w:pStyle w:val="Poem"/>
        <w:rPr>
          <w:rFonts w:ascii="Times New Roman" w:hAnsi="Times New Roman" w:cs="Times New Roman"/>
          <w:color w:val="auto"/>
        </w:rPr>
      </w:pPr>
      <w:r>
        <w:rPr>
          <w:rFonts w:cs="Times New Roman" w:ascii="Times New Roman" w:hAnsi="Times New Roman"/>
          <w:color w:val="auto"/>
        </w:rPr>
        <w:t>Скоро догниет совс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уду поливать цветы,</w:t>
      </w:r>
    </w:p>
    <w:p>
      <w:pPr>
        <w:pStyle w:val="Poem"/>
        <w:rPr>
          <w:rFonts w:ascii="Times New Roman" w:hAnsi="Times New Roman" w:cs="Times New Roman"/>
          <w:color w:val="auto"/>
        </w:rPr>
      </w:pPr>
      <w:r>
        <w:rPr>
          <w:rFonts w:cs="Times New Roman" w:ascii="Times New Roman" w:hAnsi="Times New Roman"/>
          <w:color w:val="auto"/>
        </w:rPr>
        <w:t>Думать о своей судьбе.</w:t>
      </w:r>
    </w:p>
    <w:p>
      <w:pPr>
        <w:pStyle w:val="Poem"/>
        <w:rPr>
          <w:rFonts w:ascii="Times New Roman" w:hAnsi="Times New Roman" w:cs="Times New Roman"/>
          <w:color w:val="auto"/>
        </w:rPr>
      </w:pPr>
      <w:r>
        <w:rPr>
          <w:rFonts w:cs="Times New Roman" w:ascii="Times New Roman" w:hAnsi="Times New Roman"/>
          <w:color w:val="auto"/>
        </w:rPr>
        <w:t>Буду до ночной звезды</w:t>
      </w:r>
    </w:p>
    <w:p>
      <w:pPr>
        <w:pStyle w:val="Poem"/>
        <w:rPr>
          <w:rFonts w:ascii="Times New Roman" w:hAnsi="Times New Roman" w:cs="Times New Roman"/>
          <w:color w:val="auto"/>
          <w:sz w:val="20"/>
          <w:szCs w:val="20"/>
        </w:rPr>
      </w:pPr>
      <w:r>
        <w:rPr>
          <w:rFonts w:cs="Times New Roman" w:ascii="Times New Roman" w:hAnsi="Times New Roman"/>
          <w:color w:val="auto"/>
        </w:rPr>
        <w:t>Лодку мастерить себе»</w:t>
      </w:r>
      <w:r>
        <w:rPr>
          <w:rStyle w:val="FootnoteCharacters"/>
          <w:rStyle w:val="FootnoteAnchor"/>
          <w:rFonts w:cs="Times New Roman" w:ascii="Times New Roman" w:hAnsi="Times New Roman"/>
          <w:color w:val="auto"/>
        </w:rPr>
        <w:footnoteReference w:id="5"/>
      </w:r>
      <w:r>
        <w:rPr>
          <w:rFonts w:cs="Times New Roman" w:ascii="Times New Roman" w:hAnsi="Times New Roman"/>
          <w:color w:val="auto"/>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не сразу).</w:t>
      </w:r>
      <w:r>
        <w:rPr>
          <w:rFonts w:cs="Times New Roman" w:ascii="Times New Roman" w:hAnsi="Times New Roman"/>
          <w:color w:val="auto"/>
          <w:sz w:val="20"/>
          <w:szCs w:val="20"/>
        </w:rPr>
        <w:t xml:space="preserve"> Такая песня хоть у кого слезы выж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я чо говорил? Ошкуряков ушлый мужик. В фольклоре ох как секет. Телик-то позволь досмотреть. Умру, ежели не позв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обессиленно).</w:t>
      </w:r>
      <w:r>
        <w:rPr>
          <w:rFonts w:cs="Times New Roman" w:ascii="Times New Roman" w:hAnsi="Times New Roman"/>
          <w:color w:val="auto"/>
          <w:sz w:val="20"/>
          <w:szCs w:val="20"/>
        </w:rPr>
        <w:t xml:space="preserve"> Может, и впрямь дозволить? И тогда все само собою решится. Или, наоборот, еще больше запу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озволь, Тань, позволь. Душевно тебя прошу. Не досмотрю, после места себе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Зато тебе найдут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атч-то решающий. А я как-никак патриот. Я, Тань, нашим ребятам телеграмму на двадцать слов сочинил. Пришлось у официантки червонец позычить. Под проценты дала, стервятница! Обратно, говорит, полтора червонца отдашь. Забыла, что в нерушимой дружбе со мной со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бирайся! Посадя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с мимолетной горькой улыбкой).</w:t>
      </w:r>
      <w:r>
        <w:rPr>
          <w:rFonts w:cs="Times New Roman" w:ascii="Times New Roman" w:hAnsi="Times New Roman"/>
          <w:color w:val="auto"/>
          <w:sz w:val="20"/>
          <w:szCs w:val="20"/>
        </w:rPr>
        <w:t xml:space="preserve"> Это несущественно, Тань. Это, как говорится, мелочи жизни. </w:t>
      </w:r>
      <w:r>
        <w:rPr>
          <w:rFonts w:cs="Times New Roman" w:ascii="Times New Roman" w:hAnsi="Times New Roman"/>
          <w:i/>
          <w:iCs/>
          <w:color w:val="auto"/>
          <w:sz w:val="20"/>
          <w:szCs w:val="20"/>
        </w:rPr>
        <w:t>(Справившись со своим волнением.)</w:t>
      </w:r>
      <w:r>
        <w:rPr>
          <w:rFonts w:cs="Times New Roman" w:ascii="Times New Roman" w:hAnsi="Times New Roman"/>
          <w:color w:val="auto"/>
          <w:sz w:val="20"/>
          <w:szCs w:val="20"/>
        </w:rPr>
        <w:t xml:space="preserve"> Блохин-то! Ай да Олег! С поворота врезал…</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Ю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Мое почтение, с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с деланным изумлением).</w:t>
      </w:r>
      <w:r>
        <w:rPr>
          <w:rFonts w:cs="Times New Roman" w:ascii="Times New Roman" w:hAnsi="Times New Roman"/>
          <w:color w:val="auto"/>
          <w:sz w:val="20"/>
          <w:szCs w:val="20"/>
        </w:rPr>
        <w:t xml:space="preserve"> Ведь это сын мой, Тань! Гляди ты: точно сын! Вырос-то как! Ох как вырос он! Я и оглянуться не успел. Это сколько ж тебе сейчас? Шестнадцать? А то и все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криво улыбаясь).</w:t>
      </w:r>
      <w:r>
        <w:rPr>
          <w:rFonts w:cs="Times New Roman" w:ascii="Times New Roman" w:hAnsi="Times New Roman"/>
          <w:color w:val="auto"/>
          <w:sz w:val="20"/>
          <w:szCs w:val="20"/>
        </w:rPr>
        <w:t xml:space="preserve"> Что-то в э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давай поздороваемся. Обними своего тять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б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ятька тебя любит, сынок. Жаль, подарочка не купил. Не чаял, что встречу. Да нет, погоди! Вот зажигалка, хоть и самодельная, а все же вещь. Ты ведь куриш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Конечно,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Как-то несовременно. Теперь даже пятиклассники курят. Бери зажигалку-то, может, с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Благодарю, родитель. Но я человек нового склада. Хочу в этой жизни что-нибудь сделать. Потому здоровье свое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да, ну да. Как говорил один мой знакомый: «Хочу умереть здоровеньким». Так и случилось. Ни разу не поболев, попал под автобус… Зажигалка, значит, не годится. Тогда хоть часы возьми. «Победа» называются. Бери, бери! Я для тебя, сынок, не то что часов, я для тебя жизни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У меня есть часы, родитель. «Электроника» наз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Отстал я маленько. А ты вырос. Очень уж быстро ты вырос. Когда же мы в последний-то раз виделись? </w:t>
      </w:r>
      <w:r>
        <w:rPr>
          <w:rFonts w:cs="Times New Roman" w:ascii="Times New Roman" w:hAnsi="Times New Roman"/>
          <w:i/>
          <w:iCs/>
          <w:color w:val="auto"/>
          <w:sz w:val="20"/>
          <w:szCs w:val="20"/>
        </w:rPr>
        <w:t>(Бросил мимолетный взгляд на Тать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тогда в десятом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В десятом? Угу… А щас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А щас я институт кон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Иди ты! Хм, какие сюрпризы! Опять, стало быть, я промахнулся. А что дивиться: видимся-то редко. Ты в интернате завсегда, в районе, я — в Канске… С места на место все летаю. Грузчиком был, сторожем, агентом Госстраха… Пришвартоваться куда-т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у и как? Неужели негде бросить як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Мест много, сынок. Да музыка там не звучит. А без музыки мне не жизнь. Ну ладно, будешь в Канске — наведывайся. </w:t>
      </w:r>
      <w:r>
        <w:rPr>
          <w:rFonts w:cs="Times New Roman" w:ascii="Times New Roman" w:hAnsi="Times New Roman"/>
          <w:i/>
          <w:iCs/>
          <w:color w:val="auto"/>
          <w:sz w:val="20"/>
          <w:szCs w:val="20"/>
        </w:rPr>
        <w:t>(Взглянув на Татьяну.)</w:t>
      </w:r>
      <w:r>
        <w:rPr>
          <w:rFonts w:cs="Times New Roman" w:ascii="Times New Roman" w:hAnsi="Times New Roman"/>
          <w:color w:val="auto"/>
          <w:sz w:val="20"/>
          <w:szCs w:val="20"/>
        </w:rPr>
        <w:t xml:space="preserve"> Если мать разрешит, конечно. Я те концертик спроворю. Весь вечер для одного тебя играть буду. Петр Жилкин раньше любил играть для одного человека… Он этого человека… любил смер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о сколько идет ближайши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еперь только вечером. Так что ящик-то зря выключила. Ребята в азарт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Юрка, заводи машину. Отвезешь этого чудика в Ка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ы купил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Ошибаетесь, любезный. Это я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Гляди ты, Рокфеллер какой! А я ему самодельную зажигалку… Хм… молодой, да ра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Тут ты прав… обошел я тебя на повороте. Даже не набрав должной скорости… Вот наберу, тогда посмотрим.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акая, значит, ситуевина, Тань! Парень-то скорость набирает. А я, как и раньше: шаг вперед, да дв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Извести меня, если что… </w:t>
      </w:r>
      <w:r>
        <w:rPr>
          <w:rFonts w:cs="Times New Roman" w:ascii="Times New Roman" w:hAnsi="Times New Roman"/>
          <w:i/>
          <w:iCs/>
          <w:color w:val="auto"/>
          <w:sz w:val="20"/>
          <w:szCs w:val="20"/>
        </w:rPr>
        <w:t>(Ударяет Петра по щеке. С болью.)</w:t>
      </w:r>
      <w:r>
        <w:rPr>
          <w:rFonts w:cs="Times New Roman" w:ascii="Times New Roman" w:hAnsi="Times New Roman"/>
          <w:color w:val="auto"/>
          <w:sz w:val="20"/>
          <w:szCs w:val="20"/>
        </w:rPr>
        <w:t xml:space="preserve"> Сказал бы, что деньги нужны. Мне свои не солить… лежат без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с благоговением поцеловав ее руку).</w:t>
      </w:r>
      <w:r>
        <w:rPr>
          <w:rFonts w:cs="Times New Roman" w:ascii="Times New Roman" w:hAnsi="Times New Roman"/>
          <w:color w:val="auto"/>
          <w:sz w:val="20"/>
          <w:szCs w:val="20"/>
        </w:rPr>
        <w:t xml:space="preserve"> Я уж и так много одолжался у тебя. Ведь я, Тань, тоже гордость свою имею. Поимей это в виду. Что взял — ворочу. Ну, а если что… позаботься о Валентине. Без меня ему кисло придется.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ьют часы. Не часы отбивают они, а недели, месяцы, годы… П е т р  в казенном буш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е т р. Хорошо тут, ночи белые. Как на ладошке все видно. Месяц такой непрошеный повис. А надо всем миром — солнце. Слыхал я, будто ученые обнаружили, что солнце пульсирует. Врут они… солнце дышит… Дышит и думает… за всех за нас. Мы-то думать иногда ленимся. Некогда нам думать… все спешим. Я, может, впервые в жизни задумался… вот тут. Есть о чем… и есть где. Выберешься на сопку — всю Россию видать! Лежишь и грезишь на сопке… от морошки дух такой пряный… Не поймешь сразу — петь ли, плакать ли хочется… </w:t>
      </w:r>
      <w:r>
        <w:rPr>
          <w:rFonts w:cs="Times New Roman" w:ascii="Times New Roman" w:hAnsi="Times New Roman"/>
          <w:i/>
          <w:iCs/>
          <w:color w:val="auto"/>
          <w:sz w:val="20"/>
          <w:szCs w:val="20"/>
        </w:rPr>
        <w:t>(Поет.)</w:t>
      </w:r>
    </w:p>
    <w:p>
      <w:pPr>
        <w:pStyle w:val="Poem"/>
        <w:rPr>
          <w:rFonts w:ascii="Times New Roman" w:hAnsi="Times New Roman" w:cs="Times New Roman"/>
          <w:color w:val="auto"/>
        </w:rPr>
      </w:pPr>
      <w:r>
        <w:rPr>
          <w:rFonts w:cs="Times New Roman" w:ascii="Times New Roman" w:hAnsi="Times New Roman"/>
          <w:color w:val="auto"/>
        </w:rPr>
        <w:t>«Дальний плач тальянки, голос одинокий —</w:t>
      </w:r>
    </w:p>
    <w:p>
      <w:pPr>
        <w:pStyle w:val="Poem"/>
        <w:rPr>
          <w:rFonts w:ascii="Times New Roman" w:hAnsi="Times New Roman" w:cs="Times New Roman"/>
          <w:color w:val="auto"/>
        </w:rPr>
      </w:pPr>
      <w:r>
        <w:rPr>
          <w:rFonts w:cs="Times New Roman" w:ascii="Times New Roman" w:hAnsi="Times New Roman"/>
          <w:color w:val="auto"/>
        </w:rPr>
        <w:t>И такой родимый, и такой далекий.</w:t>
      </w:r>
    </w:p>
    <w:p>
      <w:pPr>
        <w:pStyle w:val="Poem"/>
        <w:rPr>
          <w:rFonts w:ascii="Times New Roman" w:hAnsi="Times New Roman" w:cs="Times New Roman"/>
          <w:color w:val="auto"/>
        </w:rPr>
      </w:pPr>
      <w:r>
        <w:rPr>
          <w:rFonts w:cs="Times New Roman" w:ascii="Times New Roman" w:hAnsi="Times New Roman"/>
          <w:color w:val="auto"/>
        </w:rPr>
        <w:t>Плачет и смеется песня лиховая.</w:t>
      </w:r>
    </w:p>
    <w:p>
      <w:pPr>
        <w:pStyle w:val="Poem"/>
        <w:rPr>
          <w:rFonts w:ascii="Times New Roman" w:hAnsi="Times New Roman" w:cs="Times New Roman"/>
          <w:color w:val="auto"/>
          <w:sz w:val="20"/>
          <w:szCs w:val="20"/>
        </w:rPr>
      </w:pPr>
      <w:r>
        <w:rPr>
          <w:rFonts w:cs="Times New Roman" w:ascii="Times New Roman" w:hAnsi="Times New Roman"/>
          <w:color w:val="auto"/>
        </w:rPr>
        <w:t>Где ты, моя липа, липа вековая?»</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ня, Танюха! Знала бы ты, сколь песен я про тебя написал! Весь в песнях расплави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зба. Никого н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ходит  Ю р а. Он с рулоном бумаги, с ки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Бьют часы. Остервенело мяукает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Что, мурлыка, жрать хошь? Я бы и сам не прочь щец похлебать. Да хозяйка наша не очень нас балует. </w:t>
      </w:r>
      <w:r>
        <w:rPr>
          <w:rFonts w:cs="Times New Roman" w:ascii="Times New Roman" w:hAnsi="Times New Roman"/>
          <w:i/>
          <w:iCs/>
          <w:color w:val="auto"/>
          <w:sz w:val="20"/>
          <w:szCs w:val="20"/>
        </w:rPr>
        <w:t>(Заглядывает в печь, проверяет кастрюли, горшки.)</w:t>
      </w:r>
      <w:r>
        <w:rPr>
          <w:rFonts w:cs="Times New Roman" w:ascii="Times New Roman" w:hAnsi="Times New Roman"/>
          <w:color w:val="auto"/>
          <w:sz w:val="20"/>
          <w:szCs w:val="20"/>
        </w:rPr>
        <w:t xml:space="preserve"> Ну, ладно, хлебушка пожуем. Желаешь корочки, кот? </w:t>
      </w:r>
      <w:r>
        <w:rPr>
          <w:rFonts w:cs="Times New Roman" w:ascii="Times New Roman" w:hAnsi="Times New Roman"/>
          <w:i/>
          <w:iCs/>
          <w:color w:val="auto"/>
          <w:sz w:val="20"/>
          <w:szCs w:val="20"/>
        </w:rPr>
        <w:t>(Отломил хлеба, наливает воды, запивает. Между делом распечатывает письмо.)</w:t>
      </w:r>
      <w:r>
        <w:rPr>
          <w:rFonts w:cs="Times New Roman" w:ascii="Times New Roman" w:hAnsi="Times New Roman"/>
          <w:color w:val="auto"/>
          <w:sz w:val="20"/>
          <w:szCs w:val="20"/>
        </w:rPr>
        <w:t xml:space="preserve"> Меню, прямо скажем, разнообразием не поражает. В казенном доме, наверно, и то кормят лучше. Ну-ка, что нам родитель оттуда пишет? </w:t>
      </w:r>
      <w:r>
        <w:rPr>
          <w:rFonts w:cs="Times New Roman" w:ascii="Times New Roman" w:hAnsi="Times New Roman"/>
          <w:i/>
          <w:iCs/>
          <w:color w:val="auto"/>
          <w:sz w:val="20"/>
          <w:szCs w:val="20"/>
        </w:rPr>
        <w:t>(Читает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е т р а. Здравствуй, дорогой мой сын! Отбываю все там же. Хоть и на краю света живу, а и здесь — люди. Начальство строгое, но справедливое. Назначили меня руководить лагерным хором. Поем — время идет. Считаю, сколь песен перепеть мне придется. Немало, сынок, ох немало! Но все, что положено, отпою. Отпою и, как птица, буду 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Ххэ, птица! В ярославскую тюрьму залетели гуленьки… Залететь-то залетали, да нескоро вылетят… </w:t>
      </w:r>
      <w:r>
        <w:rPr>
          <w:rFonts w:cs="Times New Roman" w:ascii="Times New Roman" w:hAnsi="Times New Roman"/>
          <w:i/>
          <w:iCs/>
          <w:color w:val="auto"/>
          <w:sz w:val="20"/>
          <w:szCs w:val="20"/>
        </w:rPr>
        <w:t>(Читает. Кот пронзительно мяукает.)</w:t>
      </w:r>
      <w:r>
        <w:rPr>
          <w:rFonts w:cs="Times New Roman" w:ascii="Times New Roman" w:hAnsi="Times New Roman"/>
          <w:color w:val="auto"/>
          <w:sz w:val="20"/>
          <w:szCs w:val="20"/>
        </w:rPr>
        <w:t xml:space="preserve"> Не ори, людоед! Привыкай к эмансипации. У нынешних женщин на первом месте — работа. И на втором она же, и на третьем. Мы с тобой, Васька, где-нибудь на семнадцатом, если не дальше. Брр! Холодрыга какая! Затопить, что ли? </w:t>
      </w:r>
      <w:r>
        <w:rPr>
          <w:rFonts w:cs="Times New Roman" w:ascii="Times New Roman" w:hAnsi="Times New Roman"/>
          <w:i/>
          <w:iCs/>
          <w:color w:val="auto"/>
          <w:sz w:val="20"/>
          <w:szCs w:val="20"/>
        </w:rPr>
        <w:t>(Разжег печь, уселся подле огня.)</w:t>
      </w:r>
      <w:r>
        <w:rPr>
          <w:rFonts w:cs="Times New Roman" w:ascii="Times New Roman" w:hAnsi="Times New Roman"/>
          <w:color w:val="auto"/>
          <w:sz w:val="20"/>
          <w:szCs w:val="20"/>
        </w:rPr>
        <w:t xml:space="preserve"> Нет, как ты хочешь, кот, а я ни за какие коврижки не женюсь. Ну что это за жизнь? Женишься на такой, как мать, и будет она с утра до ночи со своими хавроньями… Не с хавроньями, так с киберами… Что кибернетики, что хавроньи — все вроде нужно… А ты хоть про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Т а т ь я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Фу!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Думаешь, я не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жев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о же самое и я хотел у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жется, на столе ветчина ост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к ней не прикаса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мяукал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Васька, мерзавец! Это ты ветчину слопал? </w:t>
      </w:r>
      <w:r>
        <w:rPr>
          <w:rFonts w:cs="Times New Roman" w:ascii="Times New Roman" w:hAnsi="Times New Roman"/>
          <w:i/>
          <w:iCs/>
          <w:color w:val="auto"/>
          <w:sz w:val="20"/>
          <w:szCs w:val="20"/>
        </w:rPr>
        <w:t>(Гоняется за котом.)</w:t>
      </w:r>
      <w:r>
        <w:rPr>
          <w:rFonts w:cs="Times New Roman" w:ascii="Times New Roman" w:hAnsi="Times New Roman"/>
          <w:color w:val="auto"/>
          <w:sz w:val="20"/>
          <w:szCs w:val="20"/>
        </w:rPr>
        <w:t xml:space="preserve"> Юрка, утопи ты его Христа ради! Или в ветлечебницу унеси, пускай усыпят. Надоел хуже горькой ред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ама ты себе не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то не задумывалась над этим. Некогда было. Принеси мяса. Картошки начисти. Щас ужин сварга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Замашки руководящей женщины. Я и мясо неси, я и картошку ч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Такая твоя участь. </w:t>
      </w:r>
      <w:r>
        <w:rPr>
          <w:rFonts w:cs="Times New Roman" w:ascii="Times New Roman" w:hAnsi="Times New Roman"/>
          <w:i/>
          <w:iCs/>
          <w:color w:val="auto"/>
          <w:sz w:val="20"/>
          <w:szCs w:val="20"/>
        </w:rPr>
        <w:t>(Однако берет нож и начинает чистит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У тебя руки дрожат… Дай нож, порежешься.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ичего из ряда вон выхо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о слесарем пор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Будто ты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поревела маленько. Кормораздатчик сломался. А тот алкаш вина пья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у и алкаш, так что? Из-за этого 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 как же? Свиньи-то голодны… Визг на всю округу… Наладь, говорю, а он лыка не вяжет. Пришлось самой допоздна возиться… Ладно хоть Игошев заглянул,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ебе свиньи людей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ме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Разве не правда? Свиньи голодны — беда, слез море, я голоден — об этом даже не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ам бы мог о себе побеспокоиться. Долго ли суп сварить, котлет наж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И так весь век о себе беспокоюсь: то в круглосуточном садике, то в интернате, то в общаге… Домой приехал — чем лучше? Тоже сам себе предоставлен… Хоть домработницу нанимай. А что, и найму! Наша фирма пока процв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х и шуточки у тебя,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не шучу, мать! Я от тотального свинства ищу спасения! Как встанешь, так с утра только одно — свиньи, свиньи, свиньи! Ненавижу я этих тварей! В них что-то сатанинск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сатанинского-то? Не замечала. Безобидные существа. Живут, похрюкивают. А поросятки — те же дети, веселые, сме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Воняет от них, вид неопр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хоть раз у меня на ферм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Еще чего! Музей там, что ли? Да и запашок этот, знаешь ли… Не по м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Запашок! А как я нюхаю? Как бабы наши не задыхаются? Запашок! Отбивные в ресторанах не пахнут? Холодец и сальце под водочку без сомнений идут?.. А ведь они из тех самых свиней, от которых всякие чистюли нос вор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у-ну! Меня эти зоологические подробности не занимают. Я беру чисто эстетическую сторону. Свинство есть свинство. С ним ассоциируется определенное представление 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Слова-то какие! Ассоциируется… эстетическое… Нахватался! А тут </w:t>
      </w:r>
      <w:r>
        <w:rPr>
          <w:rFonts w:cs="Times New Roman" w:ascii="Times New Roman" w:hAnsi="Times New Roman"/>
          <w:i/>
          <w:iCs/>
          <w:color w:val="auto"/>
          <w:sz w:val="20"/>
          <w:szCs w:val="20"/>
        </w:rPr>
        <w:t>(показывает на его голову)</w:t>
      </w:r>
      <w:r>
        <w:rPr>
          <w:rFonts w:cs="Times New Roman" w:ascii="Times New Roman" w:hAnsi="Times New Roman"/>
          <w:color w:val="auto"/>
          <w:sz w:val="20"/>
          <w:szCs w:val="20"/>
        </w:rPr>
        <w:t xml:space="preserve">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надо грубостей, мать. Не люблю грубостей. Я все-таки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Рвач ты, а не художник. Ведь если предложу твоей фирме разрисовать наш свинарник — не побрезгуешь, нет? Разрис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Это будет зависеть 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т гонорара, так, что ли? Как же это с твоей эстетикой ассоци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Деньги не пахнут, мать. Но твой свинарник наша фирма оформлять не возьмется. На наш век хватит халтуры п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ужасный циник, Юрка. Не знаю, в кого такой у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В себя самого. Я сам себя делаю, мать, и, как мне кажется, довольно удачно. Короче, я дитя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прежде всего мое дитя. Правда, дитя испорченное. Но еще не безнадежное. Однако батюшкиного в тебе мног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А чем же батюшка плох? Тем, что туда угодил? Так давно сказано, мать: от тюрьмы да от сумы не зарекайся. </w:t>
      </w:r>
      <w:r>
        <w:rPr>
          <w:rFonts w:cs="Times New Roman" w:ascii="Times New Roman" w:hAnsi="Times New Roman"/>
          <w:i/>
          <w:iCs/>
          <w:color w:val="auto"/>
          <w:sz w:val="20"/>
          <w:szCs w:val="20"/>
        </w:rPr>
        <w:t>(Набычившись.)</w:t>
      </w:r>
      <w:r>
        <w:rPr>
          <w:rFonts w:cs="Times New Roman" w:ascii="Times New Roman" w:hAnsi="Times New Roman"/>
          <w:color w:val="auto"/>
          <w:sz w:val="20"/>
          <w:szCs w:val="20"/>
        </w:rPr>
        <w:t xml:space="preserve"> Отца не зачеркивай, ясно? Он не хуже других. Он элементарный неуда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ольше, больше, чем неудачник! Сам талант в себе загубил… Дурацкий телевизор ему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ут не в телевизоре дело, мать. Тут много причин. И если взять их в совокупности, напрашивается удручающи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зло).</w:t>
      </w:r>
      <w:r>
        <w:rPr>
          <w:rFonts w:cs="Times New Roman" w:ascii="Times New Roman" w:hAnsi="Times New Roman"/>
          <w:color w:val="auto"/>
          <w:sz w:val="20"/>
          <w:szCs w:val="20"/>
        </w:rPr>
        <w:t xml:space="preserve"> Он там сидит, выводы делает, а я тут на части разрываюсь. Час выберется — бегу к его Валентину, потом на ферму, в контору, на разные заседания… Для себя минуты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полагаю, главная виновница-то во всем —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Ты в своем уме, Юрка? Я, что ль, деньги в кассе брать за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передергивай мать, не передергивай! Следи за моей мыслью. А мысль проста, как голубка Пикассо. Мне показалось, он просто не знал, куда себя деть. Потому и метался, уходил, приходил, мучился… И вот наконец решил разрубить все одним махом, освободить и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свободиться в тюрьму?! У тебя фантазия разыгралась. Успокой ее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Моя разыгралась, твоя, к сожалению, дремлет. Разбуди ее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что это, судить меня начал? Ты с кем разговар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с неожиданной нежностью).</w:t>
      </w:r>
      <w:r>
        <w:rPr>
          <w:rFonts w:cs="Times New Roman" w:ascii="Times New Roman" w:hAnsi="Times New Roman"/>
          <w:color w:val="auto"/>
          <w:sz w:val="20"/>
          <w:szCs w:val="20"/>
        </w:rPr>
        <w:t xml:space="preserve"> Я не сужу, мам. Я сочувствую… У занятого человека нет ни семьи, ни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удто я нес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ебе лучше знать, мам. Но если ты счастлива… если ты действительно счастлива, то я не хотел бы оказаться на т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ты знаешь о счасть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не без грусти).</w:t>
      </w:r>
      <w:r>
        <w:rPr>
          <w:rFonts w:cs="Times New Roman" w:ascii="Times New Roman" w:hAnsi="Times New Roman"/>
          <w:color w:val="auto"/>
          <w:sz w:val="20"/>
          <w:szCs w:val="20"/>
        </w:rPr>
        <w:t xml:space="preserve"> Почти ничего,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жалеешь меня? Ты?! Да кто ты такой? Недоросль! Недоучка! Гражданский нуль! Вот стань человеком сначала, займи в обществе достойное место, потом с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человек, мать. Я человек уж потому, что живу, мыслю. А достойное место определяется не должностью. Мне жаль, если ты этого не понимаешь.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о я женщина… и тебе не да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ы перестала быть женщиной, мать. Давно перестала. А ведь и добра и красива! Ты настоящая Ярославна! Но где твой Игорь? Где твое горе? Где радость? О ком плачешь? Об Игоре, который в плену томится? О его осиротевшем сыне? Нет, мать, не-ет! Ты плакать разучилась. Ты уж забыла, когда сама себе суп варила. Кот в избе, и тот голоден. Сын в интернате… Муж на стороне жить вынужден… Ты задумалась — почему? Эх, мать, мать! Что можешь дать ты мне вместо благословения? Информацию о привесах на твоей свиноферме? Благодарю уж… Мне бы лучше колыбельную послушать. Да ведь не пела — разучилась. А сегодня… Не успокоишь сердце мое, когда ему больно. Не пойдешь за отцом на край света… Хотя все это, безусловно, в тебе есть. Заложено, но никогда не проявится. Как не прорастет зерно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мягко).</w:t>
      </w:r>
      <w:r>
        <w:rPr>
          <w:rFonts w:cs="Times New Roman" w:ascii="Times New Roman" w:hAnsi="Times New Roman"/>
          <w:color w:val="auto"/>
          <w:sz w:val="20"/>
          <w:szCs w:val="20"/>
        </w:rPr>
        <w:t xml:space="preserve"> Петушок ты, Юрка. Наговорил с три короба, речами себя огл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А на тебя не подействовало… Значит, все, что я говорил,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после паузы).</w:t>
      </w:r>
      <w:r>
        <w:rPr>
          <w:rFonts w:cs="Times New Roman" w:ascii="Times New Roman" w:hAnsi="Times New Roman"/>
          <w:color w:val="auto"/>
          <w:sz w:val="20"/>
          <w:szCs w:val="20"/>
        </w:rPr>
        <w:t xml:space="preserve"> А если и правда, так что? Бежать на улицу и принародно рвать на себе волосы? Я, Юрка, живу по совести. Ни себе, ни людям не лгу. Насколько умею, стараюсь быть полезной. А что колыбельных не пела — прости. Так уж вышло… Не до них мне было. Надо было выстоять. И — выстояла! Что я знала в жизни?.. Работу. Да. Одну работу. Но появился человек, Игошев, который научил меня и в этой работе находить радость… потому что работаем-то мы для людей… Для людей, Юрка, а не для себя… Чем это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Это, положим, не худо… Но ты об Игошеве что-то часто поговариваешь. Уж не влюбилась л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о том говоришь, Юрка. Я с отцом твоим словом связана. И слову верна. Я не из тех свистушек, у которых сегодня один мужик, завтра другой… И менять себя не намерена… Мне скоро соро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сняв трубку).</w:t>
      </w:r>
      <w:r>
        <w:rPr>
          <w:rFonts w:cs="Times New Roman" w:ascii="Times New Roman" w:hAnsi="Times New Roman"/>
          <w:color w:val="auto"/>
          <w:sz w:val="20"/>
          <w:szCs w:val="20"/>
        </w:rPr>
        <w:t xml:space="preserve"> Опекун твой звонит. Легок на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Не иронизируй, пожалуйста. Он очень славный человек и… несчастный. </w:t>
      </w:r>
      <w:r>
        <w:rPr>
          <w:rFonts w:cs="Times New Roman" w:ascii="Times New Roman" w:hAnsi="Times New Roman"/>
          <w:i/>
          <w:iCs/>
          <w:color w:val="auto"/>
          <w:sz w:val="20"/>
          <w:szCs w:val="20"/>
        </w:rPr>
        <w:t>(В трубку.)</w:t>
      </w:r>
      <w:r>
        <w:rPr>
          <w:rFonts w:cs="Times New Roman" w:ascii="Times New Roman" w:hAnsi="Times New Roman"/>
          <w:color w:val="auto"/>
          <w:sz w:val="20"/>
          <w:szCs w:val="20"/>
        </w:rPr>
        <w:t xml:space="preserve"> Слушаю, Сергей Саввич… Что, опять встреча? С кем?.. С инженером душ человеческих? А, с писателем, значит? Ну его! Ты мне лучше настоящего инженера пришли. Пускай кондиционер на ферме наладит. А все эти парадные штучки по твоей части… Нет-нет, не упрашивай. </w:t>
      </w:r>
      <w:r>
        <w:rPr>
          <w:rFonts w:cs="Times New Roman" w:ascii="Times New Roman" w:hAnsi="Times New Roman"/>
          <w:i/>
          <w:iCs/>
          <w:color w:val="auto"/>
          <w:sz w:val="20"/>
          <w:szCs w:val="20"/>
        </w:rPr>
        <w:t>(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Вы уже на «ты»?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вырос, Юрка. Я и не заметила, как ты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 котом-то как распорядиться прикажешь? Усыпить или… камень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адится за книгу).</w:t>
      </w:r>
      <w:r>
        <w:rPr>
          <w:rFonts w:cs="Times New Roman" w:ascii="Times New Roman" w:hAnsi="Times New Roman"/>
          <w:color w:val="auto"/>
          <w:sz w:val="20"/>
          <w:szCs w:val="20"/>
        </w:rPr>
        <w:t xml:space="preserve"> Сам решай. Не хватало мне еще кошачьих проблем… </w:t>
      </w:r>
      <w:r>
        <w:rPr>
          <w:rFonts w:cs="Times New Roman" w:ascii="Times New Roman" w:hAnsi="Times New Roman"/>
          <w:i/>
          <w:iCs/>
          <w:color w:val="auto"/>
          <w:sz w:val="20"/>
          <w:szCs w:val="20"/>
        </w:rPr>
        <w:t>(Читает, но вскоре склонила голову на руки, засып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Ю р а, приготовив ужин, собирает на стол. Наскоро поев, покормил кота, берет его под мышку. Сорвав по пути ружье с гвоздя, 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ыстрел. Татьяна от выстрела про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И г о ш е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мо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ставать стала последнее время. Старею,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уда там! На два дома живешь — вот и все причины. Валентина то перевезла бы к себе.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хочет. Там вроде стреля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Охотники, наверно. Косачей нынче полно. У самых огородов садя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нулся  Ю р а. С ружьем, но без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хотил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Кота расстре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ота из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ушки под рукой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человечески не мог, что ли? Укол или это самое…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читаешь, что это по-человечески? Всякое убийство бесчело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из ружья зачем? Жесток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бери в голову, мать. Главное: приговор твой приведен в исполнение. А каким способом —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рутые вы, ребята! Мой вон тоже… явился домой, бухнул: «Клуб сдали… ухожу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Мы вместе уходим. Так что лихом не пом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 это вместе? А я?.. Со мной посовет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Ты ведь тоже не слишком со мной советуешься. </w:t>
      </w:r>
      <w:r>
        <w:rPr>
          <w:rFonts w:cs="Times New Roman" w:ascii="Times New Roman" w:hAnsi="Times New Roman"/>
          <w:i/>
          <w:iCs/>
          <w:color w:val="auto"/>
          <w:sz w:val="20"/>
          <w:szCs w:val="20"/>
        </w:rPr>
        <w:t>(Ерничая.)</w:t>
      </w:r>
      <w:r>
        <w:rPr>
          <w:rFonts w:cs="Times New Roman" w:ascii="Times New Roman" w:hAnsi="Times New Roman"/>
          <w:color w:val="auto"/>
          <w:sz w:val="20"/>
          <w:szCs w:val="20"/>
        </w:rPr>
        <w:t xml:space="preserve"> Кушать подано. Прошу всех к столу. </w:t>
      </w:r>
      <w:r>
        <w:rPr>
          <w:rFonts w:cs="Times New Roman" w:ascii="Times New Roman" w:hAnsi="Times New Roman"/>
          <w:i/>
          <w:iCs/>
          <w:color w:val="auto"/>
          <w:sz w:val="20"/>
          <w:szCs w:val="20"/>
        </w:rPr>
        <w:t>(Собирает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амостоятельные шибко! Волю вам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Без воли человек — раб. Мы живем в свободной стране. Ну пока! Как-нибудь напишу. </w:t>
      </w:r>
      <w:r>
        <w:rPr>
          <w:rFonts w:cs="Times New Roman" w:ascii="Times New Roman" w:hAnsi="Times New Roman"/>
          <w:i/>
          <w:iCs/>
          <w:color w:val="auto"/>
          <w:sz w:val="20"/>
          <w:szCs w:val="20"/>
        </w:rPr>
        <w:t>(Целует оторопевшую мат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шел… не спросился… Будто и не сы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открытую дверь проскользнул кот, мяу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от-то воскрес. Сушь-ка, кота-то он не застрелил. Совсем наоборот даже… в живых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Одна осталась… </w:t>
      </w:r>
      <w:r>
        <w:rPr>
          <w:rFonts w:cs="Times New Roman" w:ascii="Times New Roman" w:hAnsi="Times New Roman"/>
          <w:i/>
          <w:iCs/>
          <w:color w:val="auto"/>
          <w:sz w:val="20"/>
          <w:szCs w:val="20"/>
        </w:rPr>
        <w:t>(Трясет головой.)</w:t>
      </w:r>
      <w:r>
        <w:rPr>
          <w:rFonts w:cs="Times New Roman" w:ascii="Times New Roman" w:hAnsi="Times New Roman"/>
          <w:color w:val="auto"/>
          <w:sz w:val="20"/>
          <w:szCs w:val="20"/>
        </w:rPr>
        <w:t xml:space="preserve"> В ушах звенит. Кажется, гл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шь, Тань, ты не убивайся. Птицы ведь тоже из гнезда улетают. Так и сыновья наши. Оперились и — на крыло… Лишь бы в полете не сбились. И не забывали, где их высиде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Вдали тихо звучит песня.</w:t>
      </w:r>
    </w:p>
    <w:p>
      <w:pPr>
        <w:pStyle w:val="Poem"/>
        <w:rPr>
          <w:rFonts w:ascii="Times New Roman" w:hAnsi="Times New Roman" w:cs="Times New Roman"/>
          <w:i/>
          <w:i/>
          <w:iCs/>
          <w:color w:val="auto"/>
        </w:rPr>
      </w:pPr>
      <w:r>
        <w:rPr>
          <w:rFonts w:cs="Times New Roman" w:ascii="Times New Roman" w:hAnsi="Times New Roman"/>
          <w:i/>
          <w:iCs/>
          <w:color w:val="auto"/>
        </w:rPr>
        <w:t>«Отвори мне, страж заоблачный,</w:t>
      </w:r>
    </w:p>
    <w:p>
      <w:pPr>
        <w:pStyle w:val="Poem"/>
        <w:rPr>
          <w:rFonts w:ascii="Times New Roman" w:hAnsi="Times New Roman" w:cs="Times New Roman"/>
          <w:i/>
          <w:i/>
          <w:iCs/>
          <w:color w:val="auto"/>
        </w:rPr>
      </w:pPr>
      <w:r>
        <w:rPr>
          <w:rFonts w:cs="Times New Roman" w:ascii="Times New Roman" w:hAnsi="Times New Roman"/>
          <w:i/>
          <w:iCs/>
          <w:color w:val="auto"/>
        </w:rPr>
        <w:t>Голубые двери дня.</w:t>
      </w:r>
    </w:p>
    <w:p>
      <w:pPr>
        <w:pStyle w:val="Poem"/>
        <w:rPr>
          <w:rFonts w:ascii="Times New Roman" w:hAnsi="Times New Roman" w:cs="Times New Roman"/>
          <w:i/>
          <w:i/>
          <w:iCs/>
          <w:color w:val="auto"/>
        </w:rPr>
      </w:pPr>
      <w:r>
        <w:rPr>
          <w:rFonts w:cs="Times New Roman" w:ascii="Times New Roman" w:hAnsi="Times New Roman"/>
          <w:i/>
          <w:iCs/>
          <w:color w:val="auto"/>
        </w:rPr>
        <w:t>Белый ангел этой полночью</w:t>
      </w:r>
    </w:p>
    <w:p>
      <w:pPr>
        <w:pStyle w:val="Poem"/>
        <w:rPr>
          <w:rFonts w:ascii="Times New Roman" w:hAnsi="Times New Roman" w:cs="Times New Roman"/>
          <w:i/>
          <w:i/>
          <w:iCs/>
          <w:color w:val="auto"/>
        </w:rPr>
      </w:pPr>
      <w:r>
        <w:rPr>
          <w:rFonts w:cs="Times New Roman" w:ascii="Times New Roman" w:hAnsi="Times New Roman"/>
          <w:i/>
          <w:iCs/>
          <w:color w:val="auto"/>
        </w:rPr>
        <w:t>Моего увел коня.</w:t>
      </w:r>
    </w:p>
    <w:p>
      <w:pPr>
        <w:pStyle w:val="Poem"/>
        <w:rPr>
          <w:rFonts w:ascii="Times New Roman" w:hAnsi="Times New Roman" w:cs="Times New Roman"/>
          <w:i/>
          <w:i/>
          <w:iCs/>
          <w:color w:val="auto"/>
        </w:rPr>
      </w:pPr>
      <w:r>
        <w:rPr>
          <w:rFonts w:cs="Times New Roman" w:ascii="Times New Roman" w:hAnsi="Times New Roman"/>
          <w:i/>
          <w:iCs/>
          <w:color w:val="auto"/>
        </w:rPr>
      </w:r>
    </w:p>
    <w:p>
      <w:pPr>
        <w:pStyle w:val="Poem"/>
        <w:rPr>
          <w:rFonts w:ascii="Times New Roman" w:hAnsi="Times New Roman" w:cs="Times New Roman"/>
          <w:i/>
          <w:i/>
          <w:iCs/>
          <w:color w:val="auto"/>
        </w:rPr>
      </w:pPr>
      <w:r>
        <w:rPr>
          <w:rFonts w:cs="Times New Roman" w:ascii="Times New Roman" w:hAnsi="Times New Roman"/>
          <w:i/>
          <w:iCs/>
          <w:color w:val="auto"/>
        </w:rPr>
        <w:t>Вижу, как он бьется, мечется,</w:t>
      </w:r>
    </w:p>
    <w:p>
      <w:pPr>
        <w:pStyle w:val="Poem"/>
        <w:rPr>
          <w:rFonts w:ascii="Times New Roman" w:hAnsi="Times New Roman" w:cs="Times New Roman"/>
          <w:i/>
          <w:i/>
          <w:iCs/>
          <w:color w:val="auto"/>
        </w:rPr>
      </w:pPr>
      <w:r>
        <w:rPr>
          <w:rFonts w:cs="Times New Roman" w:ascii="Times New Roman" w:hAnsi="Times New Roman"/>
          <w:i/>
          <w:iCs/>
          <w:color w:val="auto"/>
        </w:rPr>
        <w:t>Теребя тугой аркан,</w:t>
      </w:r>
    </w:p>
    <w:p>
      <w:pPr>
        <w:pStyle w:val="Poem"/>
        <w:rPr>
          <w:rFonts w:ascii="Times New Roman" w:hAnsi="Times New Roman" w:cs="Times New Roman"/>
          <w:i/>
          <w:i/>
          <w:iCs/>
          <w:color w:val="auto"/>
        </w:rPr>
      </w:pPr>
      <w:r>
        <w:rPr>
          <w:rFonts w:cs="Times New Roman" w:ascii="Times New Roman" w:hAnsi="Times New Roman"/>
          <w:i/>
          <w:iCs/>
          <w:color w:val="auto"/>
        </w:rPr>
        <w:t>И летит с него, как с месяца,</w:t>
      </w:r>
    </w:p>
    <w:p>
      <w:pPr>
        <w:pStyle w:val="Poem"/>
        <w:rPr>
          <w:rFonts w:ascii="Times New Roman" w:hAnsi="Times New Roman" w:cs="Times New Roman"/>
          <w:color w:val="auto"/>
          <w:sz w:val="20"/>
          <w:szCs w:val="20"/>
        </w:rPr>
      </w:pPr>
      <w:r>
        <w:rPr>
          <w:rFonts w:cs="Times New Roman" w:ascii="Times New Roman" w:hAnsi="Times New Roman"/>
          <w:i/>
          <w:iCs/>
          <w:color w:val="auto"/>
        </w:rPr>
        <w:t>Шерсть буланая в туман…»</w:t>
      </w:r>
      <w:r>
        <w:rPr>
          <w:rStyle w:val="FootnoteCharacters"/>
          <w:rStyle w:val="FootnoteAnchor"/>
          <w:rFonts w:cs="Times New Roman" w:ascii="Times New Roman" w:hAnsi="Times New Roman"/>
          <w:i/>
          <w:iCs/>
          <w:color w:val="auto"/>
        </w:rPr>
        <w:footnoteReference w:id="6"/>
      </w:r>
      <w:r>
        <w:rPr>
          <w:rFonts w:cs="Times New Roman" w:ascii="Times New Roman" w:hAnsi="Times New Roman"/>
          <w:i/>
          <w:iCs/>
          <w:color w:val="auto"/>
        </w:rPr>
        <w: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 а н а в е с</w:t>
      </w:r>
    </w:p>
    <w:p>
      <w:pPr>
        <w:pStyle w:val="Level2"/>
        <w:rPr>
          <w:rFonts w:ascii="Times New Roman" w:hAnsi="Times New Roman" w:cs="Times New Roman"/>
          <w:i/>
          <w:i/>
          <w:iCs/>
          <w:color w:val="auto"/>
          <w:sz w:val="20"/>
          <w:szCs w:val="20"/>
        </w:rPr>
      </w:pPr>
      <w:r>
        <w:rPr>
          <w:rFonts w:cs="Times New Roman" w:ascii="Times New Roman" w:hAnsi="Times New Roman"/>
          <w:color w:val="auto"/>
        </w:rPr>
        <w:t>ДЕЙСТВИЕ ВТОРО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рошел го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 же изба. Но мебель уже современная, цветной телевизор, телефон, «стенка». На полу вместо половика — добротный ков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только одно напоминание о прошлом — множество фотокарточек в общей рамке, как это любили в старину сельские жите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пять зима. На календаре 23 фев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а т ь я н а. В руках ее цветы и бутылка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тавит цветы в вазу).</w:t>
      </w:r>
      <w:r>
        <w:rPr>
          <w:rFonts w:cs="Times New Roman" w:ascii="Times New Roman" w:hAnsi="Times New Roman"/>
          <w:color w:val="auto"/>
          <w:sz w:val="20"/>
          <w:szCs w:val="20"/>
        </w:rPr>
        <w:t xml:space="preserve"> Васька, Васька! Ты где? Иди, ветчиной покормлю. Иди, не бойся, нечистая сила! К смерти приговорила тебя, а ты жив. Зато спасатель твой смылся куда-то. Даже машину Валентину отдал. А, Васька? Есть же такие простофили… </w:t>
      </w:r>
      <w:r>
        <w:rPr>
          <w:rFonts w:cs="Times New Roman" w:ascii="Times New Roman" w:hAnsi="Times New Roman"/>
          <w:i/>
          <w:iCs/>
          <w:color w:val="auto"/>
          <w:sz w:val="20"/>
          <w:szCs w:val="20"/>
        </w:rPr>
        <w:t>(Любовно.)</w:t>
      </w:r>
      <w:r>
        <w:rPr>
          <w:rFonts w:cs="Times New Roman" w:ascii="Times New Roman" w:hAnsi="Times New Roman"/>
          <w:color w:val="auto"/>
          <w:sz w:val="20"/>
          <w:szCs w:val="20"/>
        </w:rPr>
        <w:t xml:space="preserve"> Запросто мог подарить своему дяде машину. Вот Юрка такой! </w:t>
      </w:r>
      <w:r>
        <w:rPr>
          <w:rFonts w:cs="Times New Roman" w:ascii="Times New Roman" w:hAnsi="Times New Roman"/>
          <w:i/>
          <w:iCs/>
          <w:color w:val="auto"/>
          <w:sz w:val="20"/>
          <w:szCs w:val="20"/>
        </w:rPr>
        <w:t>(Подошла к календарю.)</w:t>
      </w:r>
      <w:r>
        <w:rPr>
          <w:rFonts w:cs="Times New Roman" w:ascii="Times New Roman" w:hAnsi="Times New Roman"/>
          <w:color w:val="auto"/>
          <w:sz w:val="20"/>
          <w:szCs w:val="20"/>
        </w:rPr>
        <w:t xml:space="preserve"> Ну вот, опять праздник. Мужской праздник-то. Только мужчин в доме нет. Может, их в этом веке вообще не существует?.. Слышь, Васька? Может, ты один из мужчин остался? Ну так — с праздником! Давай-ка мы с тобой пир устроим. Кутнем на славу. Ты у меня мужик что надо. Прошел огонь, воду, медные трубы. Стреляли в тебя, а ты жив. Топить хотели и даже вполне гуманно усыпить… Жив — это ли не чудо, Васька? Выжил ведь, а считай, через три смерти прошел. Вот за то и выпьем. И еще есть причина, кот! Одной женщине сегодня стукнуло ровно сорок. Сорок, чувствуешь? Что это означает, Васька? Бабий век на исходе — вот что это означает. Видишь, поздравили, цветы поднесли… А я, дура, разревелась. «Что ревешь, Татьяна? — спросил меня один человек. — Ты же у нас счастливая. Токо жить по-настоящему начинаешь. У тебя все есть…» Правда, мужа нет и сына нет. А кроме этого все — решительно все есть! Давай еще по одной, кот, а? Кто нас, счастливых, за это осудит? </w:t>
      </w:r>
      <w:r>
        <w:rPr>
          <w:rFonts w:cs="Times New Roman" w:ascii="Times New Roman" w:hAnsi="Times New Roman"/>
          <w:i/>
          <w:iCs/>
          <w:color w:val="auto"/>
          <w:sz w:val="20"/>
          <w:szCs w:val="20"/>
        </w:rPr>
        <w:t>(Включила радиол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 о л о с  п е в ц а.</w:t>
      </w:r>
    </w:p>
    <w:p>
      <w:pPr>
        <w:pStyle w:val="Poem"/>
        <w:rPr>
          <w:rFonts w:ascii="Times New Roman" w:hAnsi="Times New Roman" w:cs="Times New Roman"/>
          <w:color w:val="auto"/>
        </w:rPr>
      </w:pPr>
      <w:r>
        <w:rPr>
          <w:rFonts w:cs="Times New Roman" w:ascii="Times New Roman" w:hAnsi="Times New Roman"/>
          <w:color w:val="auto"/>
        </w:rPr>
        <w:t>«В комнате моей светло,</w:t>
      </w:r>
    </w:p>
    <w:p>
      <w:pPr>
        <w:pStyle w:val="Poem"/>
        <w:rPr>
          <w:rFonts w:ascii="Times New Roman" w:hAnsi="Times New Roman" w:cs="Times New Roman"/>
          <w:color w:val="auto"/>
        </w:rPr>
      </w:pPr>
      <w:r>
        <w:rPr>
          <w:rFonts w:cs="Times New Roman" w:ascii="Times New Roman" w:hAnsi="Times New Roman"/>
          <w:color w:val="auto"/>
        </w:rPr>
        <w:t>Это от ночной звезды.</w:t>
      </w:r>
    </w:p>
    <w:p>
      <w:pPr>
        <w:pStyle w:val="Poem"/>
        <w:rPr>
          <w:rFonts w:ascii="Times New Roman" w:hAnsi="Times New Roman" w:cs="Times New Roman"/>
          <w:color w:val="auto"/>
        </w:rPr>
      </w:pPr>
      <w:r>
        <w:rPr>
          <w:rFonts w:cs="Times New Roman" w:ascii="Times New Roman" w:hAnsi="Times New Roman"/>
          <w:color w:val="auto"/>
        </w:rPr>
        <w:t>Матушка возьмет ведро,</w:t>
      </w:r>
    </w:p>
    <w:p>
      <w:pPr>
        <w:pStyle w:val="Poem"/>
        <w:rPr>
          <w:rFonts w:ascii="Times New Roman" w:hAnsi="Times New Roman" w:cs="Times New Roman"/>
          <w:color w:val="auto"/>
          <w:sz w:val="20"/>
          <w:szCs w:val="20"/>
        </w:rPr>
      </w:pPr>
      <w:r>
        <w:rPr>
          <w:rFonts w:cs="Times New Roman" w:ascii="Times New Roman" w:hAnsi="Times New Roman"/>
          <w:color w:val="auto"/>
        </w:rPr>
        <w:t>Молча принесет воды».</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выключив радио).</w:t>
      </w:r>
      <w:r>
        <w:rPr>
          <w:rFonts w:cs="Times New Roman" w:ascii="Times New Roman" w:hAnsi="Times New Roman"/>
          <w:color w:val="auto"/>
          <w:sz w:val="20"/>
          <w:szCs w:val="20"/>
        </w:rPr>
        <w:t xml:space="preserve"> Песня-то Петина. Для меня сочинял. А поет ее какой-то козел. Кто позволил ему петь мою песню? </w:t>
      </w:r>
      <w:r>
        <w:rPr>
          <w:rFonts w:cs="Times New Roman" w:ascii="Times New Roman" w:hAnsi="Times New Roman"/>
          <w:i/>
          <w:iCs/>
          <w:color w:val="auto"/>
          <w:sz w:val="20"/>
          <w:szCs w:val="20"/>
        </w:rPr>
        <w:t>(Сама поет.)</w:t>
      </w:r>
    </w:p>
    <w:p>
      <w:pPr>
        <w:pStyle w:val="Poem"/>
        <w:rPr>
          <w:rFonts w:ascii="Times New Roman" w:hAnsi="Times New Roman" w:cs="Times New Roman"/>
          <w:color w:val="auto"/>
        </w:rPr>
      </w:pPr>
      <w:r>
        <w:rPr>
          <w:rFonts w:cs="Times New Roman" w:ascii="Times New Roman" w:hAnsi="Times New Roman"/>
          <w:color w:val="auto"/>
        </w:rPr>
        <w:t>«Красные цветы мои</w:t>
      </w:r>
    </w:p>
    <w:p>
      <w:pPr>
        <w:pStyle w:val="Poem"/>
        <w:rPr>
          <w:rFonts w:ascii="Times New Roman" w:hAnsi="Times New Roman" w:cs="Times New Roman"/>
          <w:color w:val="auto"/>
        </w:rPr>
      </w:pPr>
      <w:r>
        <w:rPr>
          <w:rFonts w:cs="Times New Roman" w:ascii="Times New Roman" w:hAnsi="Times New Roman"/>
          <w:color w:val="auto"/>
        </w:rPr>
        <w:t>К вечеру завяли все.</w:t>
      </w:r>
    </w:p>
    <w:p>
      <w:pPr>
        <w:pStyle w:val="Poem"/>
        <w:rPr>
          <w:rFonts w:ascii="Times New Roman" w:hAnsi="Times New Roman" w:cs="Times New Roman"/>
          <w:color w:val="auto"/>
        </w:rPr>
      </w:pPr>
      <w:r>
        <w:rPr>
          <w:rFonts w:cs="Times New Roman" w:ascii="Times New Roman" w:hAnsi="Times New Roman"/>
          <w:color w:val="auto"/>
        </w:rPr>
        <w:t>Лодка на речной мели</w:t>
      </w:r>
    </w:p>
    <w:p>
      <w:pPr>
        <w:pStyle w:val="Poem"/>
        <w:rPr>
          <w:rFonts w:ascii="Times New Roman" w:hAnsi="Times New Roman" w:cs="Times New Roman"/>
          <w:color w:val="auto"/>
          <w:sz w:val="20"/>
          <w:szCs w:val="20"/>
        </w:rPr>
      </w:pPr>
      <w:r>
        <w:rPr>
          <w:rFonts w:cs="Times New Roman" w:ascii="Times New Roman" w:hAnsi="Times New Roman"/>
          <w:color w:val="auto"/>
        </w:rPr>
        <w:t>Скоро догниет совс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там дальше-то? Васька, не помнишь? Хотя что может быть дальше, когда лодка догнивает? Слышь, кот, лодка-то догнивает! Ну и шут с ней, с лодкой! Мы жить будем. Мы с тобой это… мы выпьем, а? Нет, погоди, Васька, я нынче что-то не сделала… Что же я сделать хотела? Дырявая стала память! Никудышняя память! Вот они, сорок-то лет, сказываются! Ничо не помню! А, ладно! Раз пошла такая пьянка… Пьем, что ли, кот? </w:t>
      </w:r>
      <w:r>
        <w:rPr>
          <w:rFonts w:cs="Times New Roman" w:ascii="Times New Roman" w:hAnsi="Times New Roman"/>
          <w:i/>
          <w:iCs/>
          <w:color w:val="auto"/>
          <w:sz w:val="20"/>
          <w:szCs w:val="20"/>
        </w:rPr>
        <w:t>(Подняла бокал, вспомнила.)</w:t>
      </w:r>
      <w:r>
        <w:rPr>
          <w:rFonts w:cs="Times New Roman" w:ascii="Times New Roman" w:hAnsi="Times New Roman"/>
          <w:color w:val="auto"/>
          <w:sz w:val="20"/>
          <w:szCs w:val="20"/>
        </w:rPr>
        <w:t xml:space="preserve"> Стоп! Я же Валентина с праздником не поздравила! Поздновато, но ничего. Ежели спит — разбужу. Нечего разлеживаться в такой вечер. </w:t>
      </w:r>
      <w:r>
        <w:rPr>
          <w:rFonts w:cs="Times New Roman" w:ascii="Times New Roman" w:hAnsi="Times New Roman"/>
          <w:i/>
          <w:iCs/>
          <w:color w:val="auto"/>
          <w:sz w:val="20"/>
          <w:szCs w:val="20"/>
        </w:rPr>
        <w:t>(Подходит к телефону, звонит.)</w:t>
      </w:r>
      <w:r>
        <w:rPr>
          <w:rFonts w:cs="Times New Roman" w:ascii="Times New Roman" w:hAnsi="Times New Roman"/>
          <w:color w:val="auto"/>
          <w:sz w:val="20"/>
          <w:szCs w:val="20"/>
        </w:rPr>
        <w:t xml:space="preserve"> Молчит. Может, вышел куда? Может, ко мне в гости наладился? Идет, протезами поскрипывает… Подожду. Ночь зимняя, долгая… как одиночество. Красные цветы мои… </w:t>
      </w:r>
      <w:r>
        <w:rPr>
          <w:rFonts w:cs="Times New Roman" w:ascii="Times New Roman" w:hAnsi="Times New Roman"/>
          <w:i/>
          <w:iCs/>
          <w:color w:val="auto"/>
          <w:sz w:val="20"/>
          <w:szCs w:val="20"/>
        </w:rPr>
        <w:t>(Выхватила из вазы цветы, уткнулась в них, плачет.)</w:t>
      </w:r>
      <w:r>
        <w:rPr>
          <w:rFonts w:cs="Times New Roman" w:ascii="Times New Roman" w:hAnsi="Times New Roman"/>
          <w:color w:val="auto"/>
          <w:sz w:val="20"/>
          <w:szCs w:val="20"/>
        </w:rPr>
        <w:t xml:space="preserve"> Нет Валентина. Никого нет. Ни-ко-го-шень-ки! </w:t>
      </w:r>
      <w:r>
        <w:rPr>
          <w:rFonts w:cs="Times New Roman" w:ascii="Times New Roman" w:hAnsi="Times New Roman"/>
          <w:i/>
          <w:iCs/>
          <w:color w:val="auto"/>
          <w:sz w:val="20"/>
          <w:szCs w:val="20"/>
        </w:rPr>
        <w:t>(Звонит телефон.)</w:t>
      </w:r>
      <w:r>
        <w:rPr>
          <w:rFonts w:cs="Times New Roman" w:ascii="Times New Roman" w:hAnsi="Times New Roman"/>
          <w:color w:val="auto"/>
          <w:sz w:val="20"/>
          <w:szCs w:val="20"/>
        </w:rPr>
        <w:t xml:space="preserve"> Да. А, Саввич!.. Большое спасибо. И я тебя поздравляю… Нет, лучше не приходи.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Тут уже есть мужик… четвероногий. Сидит на коленях, мурлычет. Шучу я. Кот это, Васька. Воскресший из мертвых. Извини, Сергей Саввич, я просто хочу побыть одна. Имею право раз в сорок лет посидеть, подумать?.. Правильно, имею. Жила, думать некогда было… Шуточки не нравятся? Ну так что. Ты тоже не всегда удачно шутишь. Сегодня вот пошутил насчет того, что у меня все есть. Да ладно, ладно, замнем для ясности. Откуда звонишь-то?.. Опять из конторы? Частенько ты там ночуешь? Очень мне это подозрительно. Анна-то Петровна куда смотрит?.. Ну-ну, не сердись! Опять неудачно пошутила. День такой выдался… из одних неудачных шуток… Спокойной ночи. </w:t>
      </w:r>
      <w:r>
        <w:rPr>
          <w:rFonts w:cs="Times New Roman" w:ascii="Times New Roman" w:hAnsi="Times New Roman"/>
          <w:i/>
          <w:iCs/>
          <w:color w:val="auto"/>
          <w:sz w:val="20"/>
          <w:szCs w:val="20"/>
        </w:rPr>
        <w:t>(Положила трубку, оглядела семейные фотографии. Снова села за стол. Налила вина, но пить не стала. Уронив голову на руки, си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И снится ей с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ретий сон Татьяны. Т а т ь я н а  и  П е т р, они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кроватк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склонившись над кроваткой).</w:t>
      </w:r>
      <w:r>
        <w:rPr>
          <w:rFonts w:cs="Times New Roman" w:ascii="Times New Roman" w:hAnsi="Times New Roman"/>
          <w:color w:val="auto"/>
          <w:sz w:val="20"/>
          <w:szCs w:val="20"/>
        </w:rPr>
        <w:t xml:space="preserve"> А мы щас в гости пойдем. Так, что ли, сынок? Мы щас дядю Валю проведаем. Придем к дяде Вале и скажем: «Вот мы какие, дядя Валя!» А дядя Валя скаж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Резко, требовательно звонит телефон. Заплакал ребенок. Татьяна не знает, куда ей кинуться: к сыну или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ы гляди: едва успели поставить, он уже панику в доме наводит. Тише, сынок, тише! Это всего-навсего телефон, техника, значит, такая. По телефону люди меж собой общаются, чтоб друг на дружку меньше глядеть. Иной раз в рожу кому плюнуть хочется, а по телефону такого ему наплетешь — сочтет тебя самым задушевным другом. Или, наоборот, струсишь перед кем, когда глаза в глаза… Спасовал — не расстраивайся. Набирай номер и гони по проводам правду-матку. Нет, сынок, телефон, что ни говори, замечательное изобретение! Возьми трубку, Тань! Ишь как над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опасливо подходит к телефону, сняла трубку).</w:t>
      </w:r>
      <w:r>
        <w:rPr>
          <w:rFonts w:cs="Times New Roman" w:ascii="Times New Roman" w:hAnsi="Times New Roman"/>
          <w:color w:val="auto"/>
          <w:sz w:val="20"/>
          <w:szCs w:val="20"/>
        </w:rPr>
        <w:t xml:space="preserve"> Ну, кто там? Что над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ы трубку неправильно держишь. Перев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Ой, ну ее! </w:t>
      </w:r>
      <w:r>
        <w:rPr>
          <w:rFonts w:cs="Times New Roman" w:ascii="Times New Roman" w:hAnsi="Times New Roman"/>
          <w:i/>
          <w:iCs/>
          <w:color w:val="auto"/>
          <w:sz w:val="20"/>
          <w:szCs w:val="20"/>
        </w:rPr>
        <w:t>(Бросила трубку.)</w:t>
      </w:r>
      <w:r>
        <w:rPr>
          <w:rFonts w:cs="Times New Roman" w:ascii="Times New Roman" w:hAnsi="Times New Roman"/>
          <w:color w:val="auto"/>
          <w:sz w:val="20"/>
          <w:szCs w:val="20"/>
        </w:rPr>
        <w:t xml:space="preserve"> Боюсь я. Вдруг кто обр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почему обязательно должны ругать? Да и за что тебя ругать? Таких, как ты, на руках носить надо… как хлеб-соль… или как скри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на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разве не так? Вон какого сына мне родила! Всем сыновьям сын! Ох, Таня! Я такой счастливый! Слов нет! Я теперь, Таня, горы своро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нова пронзительно 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еда с ним! Вот раззвонился ни прежь, ни после. Айда в гост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рубку-то все же возьми. Может, что важное? Телефон тем и хорош, что раньше всех о наиглавнейших событиях извещает. Когда война началась, мы по телефону о ней узнали. И о победе по телефон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нова взяла трубку, относит ее подальше от уха).</w:t>
      </w:r>
      <w:r>
        <w:rPr>
          <w:rFonts w:cs="Times New Roman" w:ascii="Times New Roman" w:hAnsi="Times New Roman"/>
          <w:color w:val="auto"/>
          <w:sz w:val="20"/>
          <w:szCs w:val="20"/>
        </w:rPr>
        <w:t xml:space="preserve"> Алё! Что там у вас стряслось? Война или наводнение? На всю деревню трезвон… А, это вы, Сергей Саввич? Доброго вам здоровьичка… В район? Ой нет! Ни за какие шанежки!.. Да так, не поеду, и все. Не нужны мне ваши совещания. Я с мужем в гости собираюсь… Ага, к военному брату… Нет-нет, ни за что! Да и муж меня не отпускает. Он у меня шибко строгий. </w:t>
      </w:r>
      <w:r>
        <w:rPr>
          <w:rFonts w:cs="Times New Roman" w:ascii="Times New Roman" w:hAnsi="Times New Roman"/>
          <w:i/>
          <w:iCs/>
          <w:color w:val="auto"/>
          <w:sz w:val="20"/>
          <w:szCs w:val="20"/>
        </w:rPr>
        <w:t>(Петру.)</w:t>
      </w:r>
      <w:r>
        <w:rPr>
          <w:rFonts w:cs="Times New Roman" w:ascii="Times New Roman" w:hAnsi="Times New Roman"/>
          <w:color w:val="auto"/>
          <w:sz w:val="20"/>
          <w:szCs w:val="20"/>
        </w:rPr>
        <w:t xml:space="preserve"> Не отпустишь вед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Сама решай, Тань. Решай, где ты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А я знаю, где я нужней? И к брату твоему надо, и на совещание высылают… Не разорвусь же я на две половинки! </w:t>
      </w:r>
      <w:r>
        <w:rPr>
          <w:rFonts w:cs="Times New Roman" w:ascii="Times New Roman" w:hAnsi="Times New Roman"/>
          <w:i/>
          <w:iCs/>
          <w:color w:val="auto"/>
          <w:sz w:val="20"/>
          <w:szCs w:val="20"/>
        </w:rPr>
        <w:t>(Сердито в трубку.)</w:t>
      </w:r>
      <w:r>
        <w:rPr>
          <w:rFonts w:cs="Times New Roman" w:ascii="Times New Roman" w:hAnsi="Times New Roman"/>
          <w:color w:val="auto"/>
          <w:sz w:val="20"/>
          <w:szCs w:val="20"/>
        </w:rPr>
        <w:t xml:space="preserve"> Не пущает он… сердится. Ногами даже то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о уж так-то? Когда же это я ногами на тебя т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А взял бы и топнул! </w:t>
      </w:r>
      <w:r>
        <w:rPr>
          <w:rFonts w:cs="Times New Roman" w:ascii="Times New Roman" w:hAnsi="Times New Roman"/>
          <w:i/>
          <w:iCs/>
          <w:color w:val="auto"/>
          <w:sz w:val="20"/>
          <w:szCs w:val="20"/>
        </w:rPr>
        <w:t>(В трубку.)</w:t>
      </w:r>
      <w:r>
        <w:rPr>
          <w:rFonts w:cs="Times New Roman" w:ascii="Times New Roman" w:hAnsi="Times New Roman"/>
          <w:color w:val="auto"/>
          <w:sz w:val="20"/>
          <w:szCs w:val="20"/>
        </w:rPr>
        <w:t xml:space="preserve"> Фрукт? Это почему же он фрукт-то? Нормальный у меня мужик… славный и вообще обходительный. Худого слова от него не слыхала… </w:t>
      </w:r>
      <w:r>
        <w:rPr>
          <w:rFonts w:cs="Times New Roman" w:ascii="Times New Roman" w:hAnsi="Times New Roman"/>
          <w:i/>
          <w:iCs/>
          <w:color w:val="auto"/>
          <w:sz w:val="20"/>
          <w:szCs w:val="20"/>
        </w:rPr>
        <w:t>(Петру.)</w:t>
      </w:r>
      <w:r>
        <w:rPr>
          <w:rFonts w:cs="Times New Roman" w:ascii="Times New Roman" w:hAnsi="Times New Roman"/>
          <w:color w:val="auto"/>
          <w:sz w:val="20"/>
          <w:szCs w:val="20"/>
        </w:rPr>
        <w:t xml:space="preserve"> Тебя под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Меня-то зачем? Я лишняя спица в колесе. На совещаниях сроду не сиживал. В других местах, случалось, сиживал. А на совещаниях — нет. Так что совещайтесь сами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все же подойди. Да покруче с ним… в случае чего — прикрик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Как хошь. </w:t>
      </w:r>
      <w:r>
        <w:rPr>
          <w:rFonts w:cs="Times New Roman" w:ascii="Times New Roman" w:hAnsi="Times New Roman"/>
          <w:i/>
          <w:iCs/>
          <w:color w:val="auto"/>
          <w:sz w:val="20"/>
          <w:szCs w:val="20"/>
        </w:rPr>
        <w:t>(Взял трубку.)</w:t>
      </w:r>
      <w:r>
        <w:rPr>
          <w:rFonts w:cs="Times New Roman" w:ascii="Times New Roman" w:hAnsi="Times New Roman"/>
          <w:color w:val="auto"/>
          <w:sz w:val="20"/>
          <w:szCs w:val="20"/>
        </w:rPr>
        <w:t xml:space="preserve"> Слушаю. </w:t>
      </w:r>
      <w:r>
        <w:rPr>
          <w:rFonts w:cs="Times New Roman" w:ascii="Times New Roman" w:hAnsi="Times New Roman"/>
          <w:i/>
          <w:iCs/>
          <w:color w:val="auto"/>
          <w:sz w:val="20"/>
          <w:szCs w:val="20"/>
        </w:rPr>
        <w:t>(Отнес трубку подальше.)</w:t>
      </w:r>
      <w:r>
        <w:rPr>
          <w:rFonts w:cs="Times New Roman" w:ascii="Times New Roman" w:hAnsi="Times New Roman"/>
          <w:color w:val="auto"/>
          <w:sz w:val="20"/>
          <w:szCs w:val="20"/>
        </w:rPr>
        <w:t xml:space="preserve"> Там лай сплошной. Так даже зэки не выражаются. </w:t>
      </w:r>
      <w:r>
        <w:rPr>
          <w:rFonts w:cs="Times New Roman" w:ascii="Times New Roman" w:hAnsi="Times New Roman"/>
          <w:i/>
          <w:iCs/>
          <w:color w:val="auto"/>
          <w:sz w:val="20"/>
          <w:szCs w:val="20"/>
        </w:rPr>
        <w:t>(Снова поднес трубку к уху.)</w:t>
      </w:r>
      <w:r>
        <w:rPr>
          <w:rFonts w:cs="Times New Roman" w:ascii="Times New Roman" w:hAnsi="Times New Roman"/>
          <w:color w:val="auto"/>
          <w:sz w:val="20"/>
          <w:szCs w:val="20"/>
        </w:rPr>
        <w:t xml:space="preserve"> Ну, все вывалили?.. Вывалили, дак слушайте. Татьяна отказывается от вашего совещания. Некогда ей… Ага, ну все у меня на данном этапе. Ваши оскорбления выслушивать не желаю.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Плюю я на ваши оскорбления! И на вас тоже… Подумаешь, чин! Для меня вы не чин, а всего-навсего чинарик. Так что права качать не советую. Я это и сам горазд. </w:t>
      </w:r>
      <w:r>
        <w:rPr>
          <w:rFonts w:cs="Times New Roman" w:ascii="Times New Roman" w:hAnsi="Times New Roman"/>
          <w:i/>
          <w:iCs/>
          <w:color w:val="auto"/>
          <w:sz w:val="20"/>
          <w:szCs w:val="20"/>
        </w:rPr>
        <w:t>(Гневно топнул ногой.)</w:t>
      </w:r>
      <w:r>
        <w:rPr>
          <w:rFonts w:cs="Times New Roman" w:ascii="Times New Roman" w:hAnsi="Times New Roman"/>
          <w:color w:val="auto"/>
          <w:sz w:val="20"/>
          <w:szCs w:val="20"/>
        </w:rPr>
        <w:t xml:space="preserve"> Сказал — не поедет! Не поедет,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чо разоряешься? Ногами-то чо топаешь? Ишь, приказчик какой выискался! Да я такому приказчику… пельмень за щеку! За всех поспешил расписаться… Отвыкай от этих хулиганских замашек! Понял? Райком требует, чтоб я ехала. И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оробев).</w:t>
      </w:r>
      <w:r>
        <w:rPr>
          <w:rFonts w:cs="Times New Roman" w:ascii="Times New Roman" w:hAnsi="Times New Roman"/>
          <w:color w:val="auto"/>
          <w:sz w:val="20"/>
          <w:szCs w:val="20"/>
        </w:rPr>
        <w:t xml:space="preserve"> Ну, поезжай. Я разв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ногами зачем т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Сама просила… И этот твой… Игошев… совсем распоя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мой он. И никогда мои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то ж, ладно, Тань, поезжай. Мы с Юркой к Валентину двинем. Валентин-то нас не видел еще… Давненько поджидает нас Валенти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Четвертый сон Татьяны. Т а т ь я н а  и  Б о г — И г о ш е в. Над головой его нимб, сам в полуш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 о г — И г о ш е в. Вот, значит, Татьяна. Как сказано в Писании: благословенна ты в женах, благословен плод чрева твоего. Вырастет, сушь-ка, твой сын — за грехи муки примет, яко Христос. И тебе за это воздастся. Хоть ты и сама много чего претерпела. В войну без отца осталась. А сироты известно как жили: хлеб из мякины на слезах замешивали. Потом мать умерла. Институт пришлось бросить… Были и другие испытания, уж не помню какие. Это в твоем житии записано. Сколь ни испытываю тебя — все терпишь. Такие уж вы, бабы русские. Жалко мне вас, тебя ж в особицу. Нехорошо это — жалости поддаваться, а не утерпел я… поддался. Посоветовались мы там </w:t>
      </w:r>
      <w:r>
        <w:rPr>
          <w:rFonts w:cs="Times New Roman" w:ascii="Times New Roman" w:hAnsi="Times New Roman"/>
          <w:i/>
          <w:iCs/>
          <w:color w:val="auto"/>
          <w:sz w:val="20"/>
          <w:szCs w:val="20"/>
        </w:rPr>
        <w:t>(палец вверх)</w:t>
      </w:r>
      <w:r>
        <w:rPr>
          <w:rFonts w:cs="Times New Roman" w:ascii="Times New Roman" w:hAnsi="Times New Roman"/>
          <w:color w:val="auto"/>
          <w:sz w:val="20"/>
          <w:szCs w:val="20"/>
        </w:rPr>
        <w:t xml:space="preserve"> и решили: хватит уж искушать рабу божию Татьяну. Пора и благополучием ее побаловать. Отныне все, что ни пожелаешь, исполнится. Так что проси, не стес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частья мне, господи! Простого бабье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о г — И г о ш е в. Экая гусыня! Да разве я знаю, какое оно, бабье счастье! Проси что полегче: оклад посолидней или должность повыше… Тут я сразу резолюцию наложу. А счастье — штука туманная. Совет архангелов этим туманом занимался… и не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частья мне… счаст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руг, в котором светился Бог — Игошев,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г о ш е в  реальный тихонько переступает порог. Медленно, неслышно подходит к спящей  Т а т ь я н е. Хочет погладить ее голову, но не решается, воровато отдергивает руку. Садит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просыпается).</w:t>
      </w:r>
      <w:r>
        <w:rPr>
          <w:rFonts w:cs="Times New Roman" w:ascii="Times New Roman" w:hAnsi="Times New Roman"/>
          <w:color w:val="auto"/>
          <w:sz w:val="20"/>
          <w:szCs w:val="20"/>
        </w:rPr>
        <w:t xml:space="preserve"> А я тебя во с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е к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не спится? Шастаешь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а вот, 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почему в конторе ночуешь? Сознавайся, как на духу. Из дома выт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а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ж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д, развод —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ичего себе — «только»! Семья рушится, а он —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емьи давно нет. Есть видимость. И общая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итька-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итька? Он у меня в мать: «Ванька-встанька». На Камчатку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 мой кукушонок куда-то пропал. Тревожусь 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Может, с Витькой отправился. Все-так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умаю, где-то… поблизости скрывается. Он у меня в отца, чувств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Я как-то в Канске его видел. Из автобуса. Около церкви стоял. Стоит и смотрит и смотрит на купола. Я уж подумал, не с попами ли стакнулся?.. Или просто храм оформлять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 тревогой).</w:t>
      </w:r>
      <w:r>
        <w:rPr>
          <w:rFonts w:cs="Times New Roman" w:ascii="Times New Roman" w:hAnsi="Times New Roman"/>
          <w:color w:val="auto"/>
          <w:sz w:val="20"/>
          <w:szCs w:val="20"/>
        </w:rPr>
        <w:t xml:space="preserve"> Около церкви?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ы чо побледнела? Из-за Юрки пере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Так, ничего. </w:t>
      </w:r>
      <w:r>
        <w:rPr>
          <w:rFonts w:cs="Times New Roman" w:ascii="Times New Roman" w:hAnsi="Times New Roman"/>
          <w:i/>
          <w:iCs/>
          <w:color w:val="auto"/>
          <w:sz w:val="20"/>
          <w:szCs w:val="20"/>
        </w:rPr>
        <w:t>(Держится рукою за сердце.)</w:t>
      </w:r>
      <w:r>
        <w:rPr>
          <w:rFonts w:cs="Times New Roman" w:ascii="Times New Roman" w:hAnsi="Times New Roman"/>
          <w:color w:val="auto"/>
          <w:sz w:val="20"/>
          <w:szCs w:val="20"/>
        </w:rPr>
        <w:t xml:space="preserve"> А ведь ты выговор можешь схлопотать… по семейн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Уж лучше выговор, чем так жить… Мы с ней как две враждующие армии. Стоим на позициях, а войны не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 вот у твоей армии нервы сдали, и она кинулась в бегство. Или ты называешь эт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икак я это не называю. Все думы мои о… об одной женщине. Вошла она в меня, как холера, и треплет, и тре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Выговорок схлопочешь — живо от холеры изб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Меня не только выговором, Таня, меня смертью не испу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ел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ы ничего не думай. Ведь я тебя безвредно люблю… на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Меня-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ого боле-то? Одна ты такая… Мне уж потому хорошо, что ты на земле присутствуешь. Исчезни — жизнь не в жизн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У меня ведь муж, Сергей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се знаю, Таня. Да что я поделаю с собой? Боролся, критиковал себя всяко… что слабости этой подвержен… Не помогло. Хворь во все поры проникла. Во сне тобой брежу. Анна Петровна на стенку от ревности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От бабы, да еще от такой бдительной, как моя, разв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Вот выследит — будет тебе на орехи. И мне попутно.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а вроде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так сиди и не туш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А я и не тушуюсь. </w:t>
      </w:r>
      <w:r>
        <w:rPr>
          <w:rFonts w:cs="Times New Roman" w:ascii="Times New Roman" w:hAnsi="Times New Roman"/>
          <w:i/>
          <w:iCs/>
          <w:color w:val="auto"/>
          <w:sz w:val="20"/>
          <w:szCs w:val="20"/>
        </w:rPr>
        <w:t>(Беспокойно возится.)</w:t>
      </w:r>
      <w:r>
        <w:rPr>
          <w:rFonts w:cs="Times New Roman" w:ascii="Times New Roman" w:hAnsi="Times New Roman"/>
          <w:color w:val="auto"/>
          <w:sz w:val="20"/>
          <w:szCs w:val="20"/>
        </w:rPr>
        <w:t xml:space="preserve"> Я, сушь-ка, нисколько не туш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То и видно. На вот, выпей </w:t>
      </w:r>
      <w:r>
        <w:rPr>
          <w:rFonts w:cs="Times New Roman" w:ascii="Times New Roman" w:hAnsi="Times New Roman"/>
          <w:i/>
          <w:iCs/>
          <w:color w:val="auto"/>
          <w:sz w:val="20"/>
          <w:szCs w:val="20"/>
        </w:rPr>
        <w:t>(налила рюмку)</w:t>
      </w:r>
      <w:r>
        <w:rPr>
          <w:rFonts w:cs="Times New Roman" w:ascii="Times New Roman" w:hAnsi="Times New Roman"/>
          <w:color w:val="auto"/>
          <w:sz w:val="20"/>
          <w:szCs w:val="20"/>
        </w:rPr>
        <w:t xml:space="preserve"> для храбрости. Праздник-то все-таки твой. Мой по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Как это по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Могла бы и в другой день р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убежденно).</w:t>
      </w:r>
      <w:r>
        <w:rPr>
          <w:rFonts w:cs="Times New Roman" w:ascii="Times New Roman" w:hAnsi="Times New Roman"/>
          <w:color w:val="auto"/>
          <w:sz w:val="20"/>
          <w:szCs w:val="20"/>
        </w:rPr>
        <w:t xml:space="preserve"> Не могла. Ты должна была родиться именно в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Это ещ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В другой день родилась бы другая Татьяна. Ту я не полюбил бы. За тебя. </w:t>
      </w:r>
      <w:r>
        <w:rPr>
          <w:rFonts w:cs="Times New Roman" w:ascii="Times New Roman" w:hAnsi="Times New Roman"/>
          <w:i/>
          <w:iCs/>
          <w:color w:val="auto"/>
          <w:sz w:val="20"/>
          <w:szCs w:val="20"/>
        </w:rPr>
        <w:t>(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оказал. Ну, стало быть, за нас обоих. Сушь-ка, а ведь ты опять с какой-то каверзой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я, не знаю тебя, что ли? Я тебя, Сергей Саввич, как облупленного знаю. Вон сколько лет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За что я люблю тебя больше всего, дак это з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ума-то во мне не больше, чем во всякой другой женщине. А чутье есть. Чутье у меня звериное. Ну, так что у тебя за пазух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Вечером не сказал: торжество было… </w:t>
      </w:r>
      <w:r>
        <w:rPr>
          <w:rFonts w:cs="Times New Roman" w:ascii="Times New Roman" w:hAnsi="Times New Roman"/>
          <w:i/>
          <w:iCs/>
          <w:color w:val="auto"/>
          <w:sz w:val="20"/>
          <w:szCs w:val="20"/>
        </w:rPr>
        <w:t>(Мнется.)</w:t>
      </w:r>
      <w:r>
        <w:rPr>
          <w:rFonts w:cs="Times New Roman" w:ascii="Times New Roman" w:hAnsi="Times New Roman"/>
          <w:color w:val="auto"/>
          <w:sz w:val="20"/>
          <w:szCs w:val="20"/>
        </w:rPr>
        <w:t xml:space="preserve"> Понимаеш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тьяна его поощ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ом свинокомплекса на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омплекса? Так он же еще не до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Достроить-то его рано или поздно достроят. Не в том закавыка, Таня. Его к маю задействовать хотят… на всю к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Легко сказать! Хоть бы к Октябрьским! Тепла нет, оборудование раскомплектовано… И корма неизвестно как добывать и где. Своего-то комбикормового завода не по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Я приводил им все это. Николай Иванович и слушать не хочет. Игошев, говорит, вы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ладно. А я здесь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я им в ответ: «Ладно, мол, вывернусь. Ежели главным зоотехником Татьяну Жилкину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 не возьму я на себя такую об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Они уверены, что возьмешь. И… я уверен. Ты же отчаянна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а сей раз все вы промахнулись! Не возьму! На том и кончим. А теперь давай выпьем… за твое назнач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то-то звезданул в окно кам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Рассмеялась.)</w:t>
      </w:r>
      <w:r>
        <w:rPr>
          <w:rFonts w:cs="Times New Roman" w:ascii="Times New Roman" w:hAnsi="Times New Roman"/>
          <w:color w:val="auto"/>
          <w:sz w:val="20"/>
          <w:szCs w:val="20"/>
        </w:rPr>
        <w:t xml:space="preserve"> Ну вот, Анна Петровна начала боевые действ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Слышится песня:</w:t>
      </w:r>
    </w:p>
    <w:p>
      <w:pPr>
        <w:pStyle w:val="Poem"/>
        <w:rPr>
          <w:rFonts w:ascii="Times New Roman" w:hAnsi="Times New Roman" w:cs="Times New Roman"/>
          <w:i/>
          <w:i/>
          <w:iCs/>
          <w:color w:val="auto"/>
        </w:rPr>
      </w:pPr>
      <w:r>
        <w:rPr>
          <w:rFonts w:cs="Times New Roman" w:ascii="Times New Roman" w:hAnsi="Times New Roman"/>
          <w:i/>
          <w:iCs/>
          <w:color w:val="auto"/>
        </w:rPr>
        <w:t>«Вот она, суровая жестокость,</w:t>
      </w:r>
    </w:p>
    <w:p>
      <w:pPr>
        <w:pStyle w:val="Poem"/>
        <w:rPr>
          <w:rFonts w:ascii="Times New Roman" w:hAnsi="Times New Roman" w:cs="Times New Roman"/>
          <w:i/>
          <w:i/>
          <w:iCs/>
          <w:color w:val="auto"/>
        </w:rPr>
      </w:pPr>
      <w:r>
        <w:rPr>
          <w:rFonts w:cs="Times New Roman" w:ascii="Times New Roman" w:hAnsi="Times New Roman"/>
          <w:i/>
          <w:iCs/>
          <w:color w:val="auto"/>
        </w:rPr>
        <w:t>Где весь смысл — страдания людей!</w:t>
      </w:r>
    </w:p>
    <w:p>
      <w:pPr>
        <w:pStyle w:val="Poem"/>
        <w:rPr>
          <w:rFonts w:ascii="Times New Roman" w:hAnsi="Times New Roman" w:cs="Times New Roman"/>
          <w:i/>
          <w:i/>
          <w:iCs/>
          <w:color w:val="auto"/>
        </w:rPr>
      </w:pPr>
      <w:r>
        <w:rPr>
          <w:rFonts w:cs="Times New Roman" w:ascii="Times New Roman" w:hAnsi="Times New Roman"/>
          <w:i/>
          <w:iCs/>
          <w:color w:val="auto"/>
        </w:rPr>
        <w:t>Режет серп тяжелые колосья,</w:t>
      </w:r>
    </w:p>
    <w:p>
      <w:pPr>
        <w:pStyle w:val="Poem"/>
        <w:rPr>
          <w:rFonts w:ascii="Times New Roman" w:hAnsi="Times New Roman" w:cs="Times New Roman"/>
          <w:i/>
          <w:i/>
          <w:iCs/>
          <w:color w:val="auto"/>
        </w:rPr>
      </w:pPr>
      <w:r>
        <w:rPr>
          <w:rFonts w:cs="Times New Roman" w:ascii="Times New Roman" w:hAnsi="Times New Roman"/>
          <w:i/>
          <w:iCs/>
          <w:color w:val="auto"/>
        </w:rPr>
        <w:t>Как под горло режут лебедей.</w:t>
      </w:r>
    </w:p>
    <w:p>
      <w:pPr>
        <w:pStyle w:val="Poem"/>
        <w:rPr>
          <w:rFonts w:ascii="Times New Roman" w:hAnsi="Times New Roman" w:cs="Times New Roman"/>
          <w:i/>
          <w:i/>
          <w:iCs/>
          <w:color w:val="auto"/>
        </w:rPr>
      </w:pPr>
      <w:r>
        <w:rPr>
          <w:rFonts w:cs="Times New Roman" w:ascii="Times New Roman" w:hAnsi="Times New Roman"/>
          <w:i/>
          <w:iCs/>
          <w:color w:val="auto"/>
        </w:rPr>
      </w:r>
    </w:p>
    <w:p>
      <w:pPr>
        <w:pStyle w:val="Poem"/>
        <w:rPr>
          <w:rFonts w:ascii="Times New Roman" w:hAnsi="Times New Roman" w:cs="Times New Roman"/>
          <w:i/>
          <w:i/>
          <w:iCs/>
          <w:color w:val="auto"/>
        </w:rPr>
      </w:pPr>
      <w:r>
        <w:rPr>
          <w:rFonts w:cs="Times New Roman" w:ascii="Times New Roman" w:hAnsi="Times New Roman"/>
          <w:i/>
          <w:iCs/>
          <w:color w:val="auto"/>
        </w:rPr>
        <w:t>И потом их бережно, без злости,</w:t>
      </w:r>
    </w:p>
    <w:p>
      <w:pPr>
        <w:pStyle w:val="Poem"/>
        <w:rPr>
          <w:rFonts w:ascii="Times New Roman" w:hAnsi="Times New Roman" w:cs="Times New Roman"/>
          <w:i/>
          <w:i/>
          <w:iCs/>
          <w:color w:val="auto"/>
        </w:rPr>
      </w:pPr>
      <w:r>
        <w:rPr>
          <w:rFonts w:cs="Times New Roman" w:ascii="Times New Roman" w:hAnsi="Times New Roman"/>
          <w:i/>
          <w:iCs/>
          <w:color w:val="auto"/>
        </w:rPr>
        <w:t>Головами стелют по земле.</w:t>
      </w:r>
    </w:p>
    <w:p>
      <w:pPr>
        <w:pStyle w:val="Poem"/>
        <w:rPr>
          <w:rFonts w:ascii="Times New Roman" w:hAnsi="Times New Roman" w:cs="Times New Roman"/>
          <w:i/>
          <w:i/>
          <w:iCs/>
          <w:color w:val="auto"/>
        </w:rPr>
      </w:pPr>
      <w:r>
        <w:rPr>
          <w:rFonts w:cs="Times New Roman" w:ascii="Times New Roman" w:hAnsi="Times New Roman"/>
          <w:i/>
          <w:iCs/>
          <w:color w:val="auto"/>
        </w:rPr>
        <w:t>И цепами маленькие кости</w:t>
      </w:r>
    </w:p>
    <w:p>
      <w:pPr>
        <w:pStyle w:val="Poem"/>
        <w:rPr>
          <w:rFonts w:ascii="Times New Roman" w:hAnsi="Times New Roman" w:cs="Times New Roman"/>
          <w:i w:val="false"/>
          <w:i w:val="false"/>
          <w:iCs w:val="false"/>
          <w:color w:val="auto"/>
          <w:sz w:val="20"/>
          <w:szCs w:val="20"/>
        </w:rPr>
      </w:pPr>
      <w:r>
        <w:rPr>
          <w:rFonts w:cs="Times New Roman" w:ascii="Times New Roman" w:hAnsi="Times New Roman"/>
          <w:i/>
          <w:iCs/>
          <w:color w:val="auto"/>
        </w:rPr>
        <w:t>Выбивают из живых телес».</w:t>
      </w:r>
    </w:p>
    <w:p>
      <w:pPr>
        <w:pStyle w:val="Normal"/>
        <w:spacing w:before="0" w:after="0"/>
        <w:ind w:left="0" w:right="0" w:firstLine="432"/>
        <w:jc w:val="both"/>
        <w:rPr>
          <w:rFonts w:ascii="Times New Roman" w:hAnsi="Times New Roman" w:cs="Times New Roman"/>
          <w:i/>
          <w:i/>
          <w:iCs/>
          <w:color w:val="auto"/>
          <w:sz w:val="20"/>
          <w:szCs w:val="20"/>
        </w:rPr>
      </w:pPr>
      <w:r>
        <w:rPr>
          <w:rFonts w:cs="Times New Roman" w:ascii="Times New Roman" w:hAnsi="Times New Roman"/>
          <w:i w:val="false"/>
          <w:iCs w:val="false"/>
          <w:color w:val="auto"/>
          <w:sz w:val="20"/>
          <w:szCs w:val="20"/>
        </w:rPr>
        <w:t> </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зрыв. Тишина. Жуткая, пронзительная тишина!.. Потом яростно взвыл ветер, и снова та же самая тишина. Глухо, как в не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П е т р а. Ты пиши мне, сынок, пиши! Слов-то я не различаю. Оглох… Взрывником был… Что-то сталось после взрыва с перепонками… Врачи в ушах ковырялись. Да ежели пропал он, слух, дак его не в ушах искать надо. Теперь я как глухарь на току. Самого себя слушаю. И еще — тишину. Не звучит больше жизнь. Ничто не звучит. Тишь такая, что жутко становится. Говорят, солдаты после тяжких боев о затишье мечтают. Верю в это, Юра. Сам, однако, хотел бы еще разок взрывы услышать. А еще лучше — музыку. Не слышу. Ничего не слышу!.. Хор мой поет. А я только рты раззявленные вижу. Будто смеются надо мной товарищи мои. Громче, братцы, громче! Музыки дай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Слышится, как поет хор:</w:t>
      </w:r>
    </w:p>
    <w:p>
      <w:pPr>
        <w:pStyle w:val="Poem"/>
        <w:rPr>
          <w:rFonts w:ascii="Times New Roman" w:hAnsi="Times New Roman" w:cs="Times New Roman"/>
          <w:i/>
          <w:i/>
          <w:iCs/>
          <w:color w:val="auto"/>
        </w:rPr>
      </w:pPr>
      <w:r>
        <w:rPr>
          <w:rFonts w:cs="Times New Roman" w:ascii="Times New Roman" w:hAnsi="Times New Roman"/>
          <w:i/>
          <w:iCs/>
          <w:color w:val="auto"/>
        </w:rPr>
        <w:t>«Песни, песни, о чем вы кричите?</w:t>
      </w:r>
    </w:p>
    <w:p>
      <w:pPr>
        <w:pStyle w:val="Poem"/>
        <w:rPr>
          <w:rFonts w:ascii="Times New Roman" w:hAnsi="Times New Roman" w:cs="Times New Roman"/>
          <w:i/>
          <w:i/>
          <w:iCs/>
          <w:color w:val="auto"/>
        </w:rPr>
      </w:pPr>
      <w:r>
        <w:rPr>
          <w:rFonts w:cs="Times New Roman" w:ascii="Times New Roman" w:hAnsi="Times New Roman"/>
          <w:i/>
          <w:iCs/>
          <w:color w:val="auto"/>
        </w:rPr>
        <w:t>Иль вам нечего больше дать?</w:t>
      </w:r>
    </w:p>
    <w:p>
      <w:pPr>
        <w:pStyle w:val="Poem"/>
        <w:rPr>
          <w:rFonts w:ascii="Times New Roman" w:hAnsi="Times New Roman" w:cs="Times New Roman"/>
          <w:i/>
          <w:i/>
          <w:iCs/>
          <w:color w:val="auto"/>
        </w:rPr>
      </w:pPr>
      <w:r>
        <w:rPr>
          <w:rFonts w:cs="Times New Roman" w:ascii="Times New Roman" w:hAnsi="Times New Roman"/>
          <w:i/>
          <w:iCs/>
          <w:color w:val="auto"/>
        </w:rPr>
        <w:t>Голубого покоя нити</w:t>
      </w:r>
    </w:p>
    <w:p>
      <w:pPr>
        <w:pStyle w:val="Poem"/>
        <w:rPr>
          <w:rFonts w:ascii="Times New Roman" w:hAnsi="Times New Roman" w:cs="Times New Roman"/>
          <w:i/>
          <w:i/>
          <w:iCs/>
          <w:color w:val="auto"/>
        </w:rPr>
      </w:pPr>
      <w:r>
        <w:rPr>
          <w:rFonts w:cs="Times New Roman" w:ascii="Times New Roman" w:hAnsi="Times New Roman"/>
          <w:i/>
          <w:iCs/>
          <w:color w:val="auto"/>
        </w:rPr>
        <w:t>Я учусь в мои кудри вплетать.</w:t>
      </w:r>
    </w:p>
    <w:p>
      <w:pPr>
        <w:pStyle w:val="Poem"/>
        <w:rPr>
          <w:rFonts w:ascii="Times New Roman" w:hAnsi="Times New Roman" w:cs="Times New Roman"/>
          <w:i/>
          <w:i/>
          <w:iCs/>
          <w:color w:val="auto"/>
        </w:rPr>
      </w:pPr>
      <w:r>
        <w:rPr>
          <w:rFonts w:cs="Times New Roman" w:ascii="Times New Roman" w:hAnsi="Times New Roman"/>
          <w:i/>
          <w:iCs/>
          <w:color w:val="auto"/>
        </w:rPr>
      </w:r>
    </w:p>
    <w:p>
      <w:pPr>
        <w:pStyle w:val="Poem"/>
        <w:rPr>
          <w:rFonts w:ascii="Times New Roman" w:hAnsi="Times New Roman" w:cs="Times New Roman"/>
          <w:i/>
          <w:i/>
          <w:iCs/>
          <w:color w:val="auto"/>
        </w:rPr>
      </w:pPr>
      <w:r>
        <w:rPr>
          <w:rFonts w:cs="Times New Roman" w:ascii="Times New Roman" w:hAnsi="Times New Roman"/>
          <w:i/>
          <w:iCs/>
          <w:color w:val="auto"/>
        </w:rPr>
        <w:t>Хорошо в эту лунную осень</w:t>
      </w:r>
    </w:p>
    <w:p>
      <w:pPr>
        <w:pStyle w:val="Poem"/>
        <w:rPr>
          <w:rFonts w:ascii="Times New Roman" w:hAnsi="Times New Roman" w:cs="Times New Roman"/>
          <w:i/>
          <w:i/>
          <w:iCs/>
          <w:color w:val="auto"/>
        </w:rPr>
      </w:pPr>
      <w:r>
        <w:rPr>
          <w:rFonts w:cs="Times New Roman" w:ascii="Times New Roman" w:hAnsi="Times New Roman"/>
          <w:i/>
          <w:iCs/>
          <w:color w:val="auto"/>
        </w:rPr>
        <w:t>Бродить по траве одному</w:t>
      </w:r>
    </w:p>
    <w:p>
      <w:pPr>
        <w:pStyle w:val="Poem"/>
        <w:rPr>
          <w:rFonts w:ascii="Times New Roman" w:hAnsi="Times New Roman" w:cs="Times New Roman"/>
          <w:i/>
          <w:i/>
          <w:iCs/>
          <w:color w:val="auto"/>
        </w:rPr>
      </w:pPr>
      <w:r>
        <w:rPr>
          <w:rFonts w:cs="Times New Roman" w:ascii="Times New Roman" w:hAnsi="Times New Roman"/>
          <w:i/>
          <w:iCs/>
          <w:color w:val="auto"/>
        </w:rPr>
        <w:t>И сбирать на дороге колосья</w:t>
      </w:r>
    </w:p>
    <w:p>
      <w:pPr>
        <w:pStyle w:val="Poem"/>
        <w:rPr>
          <w:rFonts w:ascii="Times New Roman" w:hAnsi="Times New Roman" w:cs="Times New Roman"/>
          <w:color w:val="auto"/>
          <w:sz w:val="20"/>
          <w:szCs w:val="20"/>
        </w:rPr>
      </w:pPr>
      <w:r>
        <w:rPr>
          <w:rFonts w:cs="Times New Roman" w:ascii="Times New Roman" w:hAnsi="Times New Roman"/>
          <w:i/>
          <w:iCs/>
          <w:color w:val="auto"/>
        </w:rPr>
        <w:t>В обнищалую душу-с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узыки, братцы! Немножко музыки! Может, и впрямь они надо мной смеются? Но за что? За что? Что плохого им сделал? Я всегда был добрым и верным товарищем. Последним куском делился, последней цигаркой… Нет, нет! Не такой народ люди, чтобы глумиться над глухим! Я столько песен им перепел! На слова лучших поэтов российских! Любили они мои песни. Меня любили. Не могут, не должны они надо мной смеяться. Это жизнь посмеялась. Она проказница — жизнь! Ух, какая проказница! Все по-своему поворачивает. Когда-то думал: вот махну через всю страну, от одного рубежа к другому… Махнул… под конвоем. Мечта, можно сказать, исполнилась. Через решетку вагона столько чудес повидал: степь, тайгу, тундру… Велик этот мир, прекрасен! И если бы я стал сейчас помирать, сказал бы людям: «Любите его! Понимайте!» И ты люби, сынок. Но я тебе все это объясню при встрече. Срок-то мой кончился. Хор нынче для меня поет. Проводины устроили. Поет, а я не слыш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Хор поет:</w:t>
      </w:r>
    </w:p>
    <w:p>
      <w:pPr>
        <w:pStyle w:val="Poem"/>
        <w:rPr>
          <w:rFonts w:ascii="Times New Roman" w:hAnsi="Times New Roman" w:cs="Times New Roman"/>
          <w:i/>
          <w:i/>
          <w:iCs/>
          <w:color w:val="auto"/>
        </w:rPr>
      </w:pPr>
      <w:r>
        <w:rPr>
          <w:rFonts w:cs="Times New Roman" w:ascii="Times New Roman" w:hAnsi="Times New Roman"/>
          <w:i/>
          <w:iCs/>
          <w:color w:val="auto"/>
        </w:rPr>
        <w:t>«Но равнинная синь не лечит.</w:t>
      </w:r>
    </w:p>
    <w:p>
      <w:pPr>
        <w:pStyle w:val="Poem"/>
        <w:rPr>
          <w:rFonts w:ascii="Times New Roman" w:hAnsi="Times New Roman" w:cs="Times New Roman"/>
          <w:i/>
          <w:i/>
          <w:iCs/>
          <w:color w:val="auto"/>
        </w:rPr>
      </w:pPr>
      <w:r>
        <w:rPr>
          <w:rFonts w:cs="Times New Roman" w:ascii="Times New Roman" w:hAnsi="Times New Roman"/>
          <w:i/>
          <w:iCs/>
          <w:color w:val="auto"/>
        </w:rPr>
        <w:t>Песни, песни, иль вам не стряхнуть?..</w:t>
      </w:r>
    </w:p>
    <w:p>
      <w:pPr>
        <w:pStyle w:val="Poem"/>
        <w:rPr>
          <w:rFonts w:ascii="Times New Roman" w:hAnsi="Times New Roman" w:cs="Times New Roman"/>
          <w:i/>
          <w:i/>
          <w:iCs/>
          <w:color w:val="auto"/>
        </w:rPr>
      </w:pPr>
      <w:r>
        <w:rPr>
          <w:rFonts w:cs="Times New Roman" w:ascii="Times New Roman" w:hAnsi="Times New Roman"/>
          <w:i/>
          <w:iCs/>
          <w:color w:val="auto"/>
        </w:rPr>
        <w:t>Золотистой метелкой вечер</w:t>
      </w:r>
    </w:p>
    <w:p>
      <w:pPr>
        <w:pStyle w:val="Poem"/>
        <w:rPr>
          <w:rFonts w:ascii="Times New Roman" w:hAnsi="Times New Roman" w:cs="Times New Roman"/>
          <w:color w:val="auto"/>
          <w:sz w:val="20"/>
          <w:szCs w:val="20"/>
        </w:rPr>
      </w:pPr>
      <w:r>
        <w:rPr>
          <w:rFonts w:cs="Times New Roman" w:ascii="Times New Roman" w:hAnsi="Times New Roman"/>
          <w:i/>
          <w:iCs/>
          <w:color w:val="auto"/>
        </w:rPr>
        <w:t>Расчищает мой ров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шу! Но все равно спасибо вам, братцы. Долго я ждал воли. А покидать вас под песню, которой не слышу, грустно. Прощайте, однако. Авось свидимся. Меня Валентин ждет. Вот тоже путешественник! Я под конвоем отмерил три лаптя по карте, он — своей волей. Твой дядя, сынок, святой человек. Его тут все зауважали. С его ли здоровьем, сынок, по моим следам тащиться? Дак нет, снялся и на твоей машине — ко мне. Сломалась она по дороге. Бросил где-то… Стоит сейчас на костыликах, ждет… Ребята его шибко зауважа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Хор поет:</w:t>
      </w:r>
    </w:p>
    <w:p>
      <w:pPr>
        <w:pStyle w:val="Poem"/>
        <w:rPr>
          <w:rFonts w:ascii="Times New Roman" w:hAnsi="Times New Roman" w:cs="Times New Roman"/>
          <w:i/>
          <w:i/>
          <w:iCs/>
          <w:color w:val="auto"/>
        </w:rPr>
      </w:pPr>
      <w:r>
        <w:rPr>
          <w:rFonts w:cs="Times New Roman" w:ascii="Times New Roman" w:hAnsi="Times New Roman"/>
          <w:i/>
          <w:iCs/>
          <w:color w:val="auto"/>
        </w:rPr>
        <w:t>«И так радостен мне над пущей</w:t>
      </w:r>
    </w:p>
    <w:p>
      <w:pPr>
        <w:pStyle w:val="Poem"/>
        <w:rPr>
          <w:rFonts w:ascii="Times New Roman" w:hAnsi="Times New Roman" w:cs="Times New Roman"/>
          <w:i/>
          <w:i/>
          <w:iCs/>
          <w:color w:val="auto"/>
        </w:rPr>
      </w:pPr>
      <w:r>
        <w:rPr>
          <w:rFonts w:cs="Times New Roman" w:ascii="Times New Roman" w:hAnsi="Times New Roman"/>
          <w:i/>
          <w:iCs/>
          <w:color w:val="auto"/>
        </w:rPr>
        <w:t>Замирающий в ветре крик:</w:t>
      </w:r>
    </w:p>
    <w:p>
      <w:pPr>
        <w:pStyle w:val="Poem"/>
        <w:rPr>
          <w:rFonts w:ascii="Times New Roman" w:hAnsi="Times New Roman" w:cs="Times New Roman"/>
          <w:i/>
          <w:i/>
          <w:iCs/>
          <w:color w:val="auto"/>
        </w:rPr>
      </w:pPr>
      <w:r>
        <w:rPr>
          <w:rFonts w:cs="Times New Roman" w:ascii="Times New Roman" w:hAnsi="Times New Roman"/>
          <w:i/>
          <w:iCs/>
          <w:color w:val="auto"/>
        </w:rPr>
        <w:t>«Будь же холоден ты, живущий,</w:t>
      </w:r>
    </w:p>
    <w:p>
      <w:pPr>
        <w:pStyle w:val="Poem"/>
        <w:rPr>
          <w:rFonts w:ascii="Times New Roman" w:hAnsi="Times New Roman" w:cs="Times New Roman"/>
          <w:color w:val="auto"/>
          <w:sz w:val="20"/>
          <w:szCs w:val="20"/>
        </w:rPr>
      </w:pPr>
      <w:r>
        <w:rPr>
          <w:rFonts w:cs="Times New Roman" w:ascii="Times New Roman" w:hAnsi="Times New Roman"/>
          <w:i/>
          <w:iCs/>
          <w:color w:val="auto"/>
        </w:rPr>
        <w:t>Как осеннее золото 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х, если хоть одно словечко различить! Хоть одну-единственную нотку! Одну только! Единственную! Слышь, сынок! Я бы все свои песни отдал за эту нотк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а т ь я н а, нарядно одетая, входит в избу. На груди орден. Она и довольна и чем-то озабочена. Кот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Ну вот, Васька, пророк-то наш, Сергей-то Саввич, прав оказался: теперь у меня действительно все есть. </w:t>
      </w:r>
      <w:r>
        <w:rPr>
          <w:rFonts w:cs="Times New Roman" w:ascii="Times New Roman" w:hAnsi="Times New Roman"/>
          <w:i/>
          <w:iCs/>
          <w:color w:val="auto"/>
          <w:sz w:val="20"/>
          <w:szCs w:val="20"/>
        </w:rPr>
        <w:t>(Тронула орден.)</w:t>
      </w:r>
      <w:r>
        <w:rPr>
          <w:rFonts w:cs="Times New Roman" w:ascii="Times New Roman" w:hAnsi="Times New Roman"/>
          <w:color w:val="auto"/>
          <w:sz w:val="20"/>
          <w:szCs w:val="20"/>
        </w:rPr>
        <w:t xml:space="preserve"> Видишь? И депутатом избрали. Что еще нужно-то? Выше головы счастлива. Люди завидуют. </w:t>
      </w:r>
      <w:r>
        <w:rPr>
          <w:rFonts w:cs="Times New Roman" w:ascii="Times New Roman" w:hAnsi="Times New Roman"/>
          <w:i/>
          <w:iCs/>
          <w:color w:val="auto"/>
          <w:sz w:val="20"/>
          <w:szCs w:val="20"/>
        </w:rPr>
        <w:t>(Подходит к телевизору.)</w:t>
      </w:r>
      <w:r>
        <w:rPr>
          <w:rFonts w:cs="Times New Roman" w:ascii="Times New Roman" w:hAnsi="Times New Roman"/>
          <w:color w:val="auto"/>
          <w:sz w:val="20"/>
          <w:szCs w:val="20"/>
        </w:rPr>
        <w:t xml:space="preserve"> Щас как раз передача должна быть. Посмотрим, что ли? </w:t>
      </w:r>
      <w:r>
        <w:rPr>
          <w:rFonts w:cs="Times New Roman" w:ascii="Times New Roman" w:hAnsi="Times New Roman"/>
          <w:i/>
          <w:iCs/>
          <w:color w:val="auto"/>
          <w:sz w:val="20"/>
          <w:szCs w:val="20"/>
        </w:rPr>
        <w:t>(Включает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и к т о р а. А теперь предлагаем вашему вниманию очерк о главном зоотехнике Хорзовского свинокомплекса Татьяне Жилкин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экране титры: «Современная женщина». Крупно — лицо Татьяны. Затем — Татьяна в поле. Татьяна на комплексе. У себя в рабочем кабинете. С кем-то спорит, листает книгу, делая выписки, выступает с трибуны. Она же на берегу реки вес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и к т о р а. Она из тех женщин, про которых поэт Некрасов сказал: «Коня на скаку остановит, в горящую избу войд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тьяна убирает звук. Ей слышится музыка… песня, которую когда-то посвятил ей Пет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Татьяна усиливает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 экране — общий план комплекса. Татьяна дает интер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Т а т ь я н ы. Сегодня сдали вторую очередь. Есть недоделки, конечно. Пожалуй, их даже слишком много. Но, думаю я, несмотря ни на что, мясной конвейер заработает скоро на полную 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спешила я, Васька! Барахлит наш конвейер! Совсем с ним запурх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и к т о р а. А теперь, если позволите, вопрос личн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Т а т ь я н ы </w:t>
      </w:r>
      <w:r>
        <w:rPr>
          <w:rFonts w:cs="Times New Roman" w:ascii="Times New Roman" w:hAnsi="Times New Roman"/>
          <w:i/>
          <w:iCs/>
          <w:color w:val="auto"/>
          <w:sz w:val="20"/>
          <w:szCs w:val="20"/>
        </w:rPr>
        <w:t>(сухо).</w:t>
      </w:r>
      <w:r>
        <w:rPr>
          <w:rFonts w:cs="Times New Roman" w:ascii="Times New Roman" w:hAnsi="Times New Roman"/>
          <w:color w:val="auto"/>
          <w:sz w:val="20"/>
          <w:szCs w:val="20"/>
        </w:rPr>
        <w:t xml:space="preserve">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и к т о р а. Скажите, вы счастливы, Татьяна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Т а т ь я н ы. Я выбрала себе дело. Серьезное, нужное дело. Им и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 о л о с  д и к т о р а </w:t>
      </w:r>
      <w:r>
        <w:rPr>
          <w:rFonts w:cs="Times New Roman" w:ascii="Times New Roman" w:hAnsi="Times New Roman"/>
          <w:i/>
          <w:iCs/>
          <w:color w:val="auto"/>
          <w:sz w:val="20"/>
          <w:szCs w:val="20"/>
        </w:rPr>
        <w:t>(подхватывает).</w:t>
      </w:r>
      <w:r>
        <w:rPr>
          <w:rFonts w:cs="Times New Roman" w:ascii="Times New Roman" w:hAnsi="Times New Roman"/>
          <w:color w:val="auto"/>
          <w:sz w:val="20"/>
          <w:szCs w:val="20"/>
        </w:rPr>
        <w:t xml:space="preserve"> Да, дело чрезвычайно ответственное… Оно по плечу только сильным и беззавет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Т а т ь я н ы. Я не считаю себя ни сильной, ни беззаветной… Но существует такое простое понятие —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л о с  д и к т о р а. Вы слишком строги к себе, Татьяна Алексеевна. Впрочем, именно так и должно быть. Именно так могла гордо сказать современная советская женщина, коммунист, депутат, член областного комитета парт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И г о ш е в. Татьяна выключает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аня, бедная ты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 чего ты взял, Сергей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подошел к ней, обнял. Татьяна беспомощно приникла к нему).</w:t>
      </w:r>
      <w:r>
        <w:rPr>
          <w:rFonts w:cs="Times New Roman" w:ascii="Times New Roman" w:hAnsi="Times New Roman"/>
          <w:color w:val="auto"/>
          <w:sz w:val="20"/>
          <w:szCs w:val="20"/>
        </w:rPr>
        <w:t xml:space="preserve"> Таня,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Я с худой вестью к тебе, Таня. </w:t>
      </w:r>
      <w:r>
        <w:rPr>
          <w:rFonts w:cs="Times New Roman" w:ascii="Times New Roman" w:hAnsi="Times New Roman"/>
          <w:i/>
          <w:iCs/>
          <w:color w:val="auto"/>
          <w:sz w:val="20"/>
          <w:szCs w:val="20"/>
        </w:rPr>
        <w:t>(Гладит ее по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падеж начался? Я с этими депутатскими делами все на свете за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Хуже, Таня. Много хуж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атьяна оторвалась от него, вопросительно смотрит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 раз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Раз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га. Ехал на машине… не знаю на чьей… и разби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я Петру-то теперь скажу? Что я скажу ему? 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Звучит одна из песен Петра. На полуслове обрывается, хрипит, как это случается с испорченной пластинкой. Диск 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онит телефо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Берет трубку.)</w:t>
      </w:r>
      <w:r>
        <w:rPr>
          <w:rFonts w:cs="Times New Roman" w:ascii="Times New Roman" w:hAnsi="Times New Roman"/>
          <w:color w:val="auto"/>
          <w:sz w:val="20"/>
          <w:szCs w:val="20"/>
        </w:rPr>
        <w:t xml:space="preserve"> Здравствуйте… Не могу, Николай Иванович. У меня… родственник в автомобильной катастрофе погиб… Понимаю, что принципиальный. Непринципиальных вопросов райком не ставит. Считайте, что голос мой с вами. С большинством, конечно. А мне сейчас не до заседаний…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зба пуста. Но вот дверь тихонько открывается. В щель робко протискивается  П е т р. Кинул котомку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нерешительно позвал).</w:t>
      </w:r>
      <w:r>
        <w:rPr>
          <w:rFonts w:cs="Times New Roman" w:ascii="Times New Roman" w:hAnsi="Times New Roman"/>
          <w:color w:val="auto"/>
          <w:sz w:val="20"/>
          <w:szCs w:val="20"/>
        </w:rPr>
        <w:t xml:space="preserve"> Таня, Тань! Ты дома? </w:t>
      </w:r>
      <w:r>
        <w:rPr>
          <w:rFonts w:cs="Times New Roman" w:ascii="Times New Roman" w:hAnsi="Times New Roman"/>
          <w:i/>
          <w:iCs/>
          <w:color w:val="auto"/>
          <w:sz w:val="20"/>
          <w:szCs w:val="20"/>
        </w:rPr>
        <w:t>(Обошел комнаты, внимательно ко всему присматриваясь.)</w:t>
      </w:r>
      <w:r>
        <w:rPr>
          <w:rFonts w:cs="Times New Roman" w:ascii="Times New Roman" w:hAnsi="Times New Roman"/>
          <w:color w:val="auto"/>
          <w:sz w:val="20"/>
          <w:szCs w:val="20"/>
        </w:rPr>
        <w:t xml:space="preserve"> Сам виноват. Надо было известить телеграммой. Валентин-то, наверно, не доехал еще… Где-нибудь завяз на своей тачке. Да. Все как на картине «Не ждали». Может, и впрямь не ждали. Подумайте: муж объявился! Мало нас, сереньких, что ли? Можно и получше найти… незапятнанных. </w:t>
      </w:r>
      <w:r>
        <w:rPr>
          <w:rFonts w:cs="Times New Roman" w:ascii="Times New Roman" w:hAnsi="Times New Roman"/>
          <w:i/>
          <w:iCs/>
          <w:color w:val="auto"/>
          <w:sz w:val="20"/>
          <w:szCs w:val="20"/>
        </w:rPr>
        <w:t>(Подошел к кровати, ощупал постель.)</w:t>
      </w:r>
      <w:r>
        <w:rPr>
          <w:rFonts w:cs="Times New Roman" w:ascii="Times New Roman" w:hAnsi="Times New Roman"/>
          <w:color w:val="auto"/>
          <w:sz w:val="20"/>
          <w:szCs w:val="20"/>
        </w:rPr>
        <w:t xml:space="preserve"> Что я, как ищейка, принюхиваюсь? Таня у меня не таковская. Она мне до гроба верна. А ежели и не верная, так что? Чем она мне обязана? Штампом в паспорте? Так у меня и паспорта нет. Беспаспортный я теперь… Стало быть, и штампа нет никакого. </w:t>
      </w:r>
      <w:r>
        <w:rPr>
          <w:rFonts w:cs="Times New Roman" w:ascii="Times New Roman" w:hAnsi="Times New Roman"/>
          <w:i/>
          <w:iCs/>
          <w:color w:val="auto"/>
          <w:sz w:val="20"/>
          <w:szCs w:val="20"/>
        </w:rPr>
        <w:t>(Походил по комнате. Подошел к двери.)</w:t>
      </w:r>
      <w:r>
        <w:rPr>
          <w:rFonts w:cs="Times New Roman" w:ascii="Times New Roman" w:hAnsi="Times New Roman"/>
          <w:color w:val="auto"/>
          <w:sz w:val="20"/>
          <w:szCs w:val="20"/>
        </w:rPr>
        <w:t xml:space="preserve"> Уйду от греха подальше, пока ее нет. Побуду у Валентина, если приехал. </w:t>
      </w:r>
      <w:r>
        <w:rPr>
          <w:rFonts w:cs="Times New Roman" w:ascii="Times New Roman" w:hAnsi="Times New Roman"/>
          <w:i/>
          <w:iCs/>
          <w:color w:val="auto"/>
          <w:sz w:val="20"/>
          <w:szCs w:val="20"/>
        </w:rPr>
        <w:t>(Остановился возле фотографии, на которой снят вместе с Татьяной. Включил на полную громкость телевизор.)</w:t>
      </w:r>
      <w:r>
        <w:rPr>
          <w:rFonts w:cs="Times New Roman" w:ascii="Times New Roman" w:hAnsi="Times New Roman"/>
          <w:color w:val="auto"/>
          <w:sz w:val="20"/>
          <w:szCs w:val="20"/>
        </w:rPr>
        <w:t xml:space="preserve"> О чем-то говорят, а я не слышу! Весь мир для меня окаменел… </w:t>
      </w:r>
      <w:r>
        <w:rPr>
          <w:rFonts w:cs="Times New Roman" w:ascii="Times New Roman" w:hAnsi="Times New Roman"/>
          <w:i/>
          <w:iCs/>
          <w:color w:val="auto"/>
          <w:sz w:val="20"/>
          <w:szCs w:val="20"/>
        </w:rPr>
        <w:t>(Увидал на столе газету.)</w:t>
      </w:r>
      <w:r>
        <w:rPr>
          <w:rFonts w:cs="Times New Roman" w:ascii="Times New Roman" w:hAnsi="Times New Roman"/>
          <w:color w:val="auto"/>
          <w:sz w:val="20"/>
          <w:szCs w:val="20"/>
        </w:rPr>
        <w:t xml:space="preserve"> Хоть из гаубицы стреляй — не оглушишь. </w:t>
      </w:r>
      <w:r>
        <w:rPr>
          <w:rFonts w:cs="Times New Roman" w:ascii="Times New Roman" w:hAnsi="Times New Roman"/>
          <w:i/>
          <w:iCs/>
          <w:color w:val="auto"/>
          <w:sz w:val="20"/>
          <w:szCs w:val="20"/>
        </w:rPr>
        <w:t>(Пробегает глазами газету.)</w:t>
      </w:r>
      <w:r>
        <w:rPr>
          <w:rFonts w:cs="Times New Roman" w:ascii="Times New Roman" w:hAnsi="Times New Roman"/>
          <w:color w:val="auto"/>
          <w:sz w:val="20"/>
          <w:szCs w:val="20"/>
        </w:rPr>
        <w:t xml:space="preserve"> «Уловки японских монополий»… «Конфликт урегулирован»… «Пиночет угрожает»… Ну, Пиночет, он на то и есть Пиночет… Большой войной вроде не пахнет. Сообщение ТАСС… </w:t>
      </w:r>
      <w:r>
        <w:rPr>
          <w:rFonts w:cs="Times New Roman" w:ascii="Times New Roman" w:hAnsi="Times New Roman"/>
          <w:i/>
          <w:iCs/>
          <w:color w:val="auto"/>
          <w:sz w:val="20"/>
          <w:szCs w:val="20"/>
        </w:rPr>
        <w:t>(Читает.)</w:t>
      </w:r>
      <w:r>
        <w:rPr>
          <w:rFonts w:cs="Times New Roman" w:ascii="Times New Roman" w:hAnsi="Times New Roman"/>
          <w:color w:val="auto"/>
          <w:sz w:val="20"/>
          <w:szCs w:val="20"/>
        </w:rPr>
        <w:t xml:space="preserve"> «Мелиоратор С. Домратс услышал в лесу птичий крик. Это кричала ворона. Звала на помощь. Рядом с ней был вороненок с подбитым крылом. Домратс взял подранка домой и лечил, пока не срослось крыло. «Приятельница» жила тут же. Когда крыло срослось, обе птицы улетели». Вот она, птичья солидарность! Даже ТАСС о ней сообщает. А Пиночет грозит. Может, и боится его кто-то. Я вот не боюсь… Может, оттого, что не слышу… </w:t>
      </w:r>
      <w:r>
        <w:rPr>
          <w:rFonts w:cs="Times New Roman" w:ascii="Times New Roman" w:hAnsi="Times New Roman"/>
          <w:i/>
          <w:iCs/>
          <w:color w:val="auto"/>
          <w:sz w:val="20"/>
          <w:szCs w:val="20"/>
        </w:rPr>
        <w:t>(Сдавил ладонями уши.)</w:t>
      </w:r>
      <w:r>
        <w:rPr>
          <w:rFonts w:cs="Times New Roman" w:ascii="Times New Roman" w:hAnsi="Times New Roman"/>
          <w:color w:val="auto"/>
          <w:sz w:val="20"/>
          <w:szCs w:val="20"/>
        </w:rPr>
        <w:t xml:space="preserve"> Тюрьма! Тюрьма! Страшней, чем глухота, тюрьмы не бывает.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Мяукает кот. Беспокойно оглядываясь, чуть-чуть согнувшись, входит  Ю р а. Вскоре появляется и  Т а т ь я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О, кто приехал! Ну, здравствуй! </w:t>
      </w:r>
      <w:r>
        <w:rPr>
          <w:rFonts w:cs="Times New Roman" w:ascii="Times New Roman" w:hAnsi="Times New Roman"/>
          <w:i/>
          <w:iCs/>
          <w:color w:val="auto"/>
          <w:sz w:val="20"/>
          <w:szCs w:val="20"/>
        </w:rPr>
        <w:t>(Обнимает сына.)</w:t>
      </w:r>
      <w:r>
        <w:rPr>
          <w:rFonts w:cs="Times New Roman" w:ascii="Times New Roman" w:hAnsi="Times New Roman"/>
          <w:color w:val="auto"/>
          <w:sz w:val="20"/>
          <w:szCs w:val="20"/>
        </w:rPr>
        <w:t xml:space="preserve"> Какой ты колючий! Что не бреешься? Решил бороду от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ак вышл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идел я… ровно пятнадцать суток. Тютелька в тют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так много… в отличие от отца.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Да. В церкви… ну нашумел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а бога восстал? Чем же он помеш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навижу всяческое покло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огоборец какой выискался! Это ты от безделья бе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Нет, мать! Тут вот во мне накипело. </w:t>
      </w:r>
      <w:r>
        <w:rPr>
          <w:rFonts w:cs="Times New Roman" w:ascii="Times New Roman" w:hAnsi="Times New Roman"/>
          <w:i/>
          <w:iCs/>
          <w:color w:val="auto"/>
          <w:sz w:val="20"/>
          <w:szCs w:val="20"/>
        </w:rPr>
        <w:t>(Указывает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и говорю — от безделья. То в Рембрандты лезешь, то в богоборцы. Мечешься, мечешься… В кого ты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аверно, в себ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Чт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говорю, скоро болтать пере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ебе все это кажется болтовней? А я в тупике, мать. Я в безвыходном тупике. Не выйдет из меня юриста. Хотел быть и адвокатом. А меня самого защищ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ерганный ты какой-то. Я в твои годы такой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у, мать, мне с тобой не тягаться. Ты у нас запрограммирована на счастье. Потому и живешь с нарастанием. А я вниз качусь… где остановлюсь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кто бахвалился когда-то: дескать к тридцати годам стану мини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И в министры меня не тянет. Я бродяжить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ж, Горький в молодости тоже бродя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ичего себе зав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Иначе я не умею. Как говорится: «Украсть, так миллион, жениться, так на царевне!» Рискни, сын, докажи миру, что ты не кис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того я полета, мать. Главное, призвания в себе не вижу. Может, таланта во мне нет никако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вай талант оставим в покое. А институт ты кончишь, хоть тр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Ладно, мать. Как скажешь,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жн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Я бы не прочь храпануть ч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у поспи, сыночка, по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Как ты сказала это волшебно! Обычное слово музыкой вдруг зазв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акое же оно обычное? Оно необычное, Юра. Каждый сын для матери необычен. Ее сын-то, единственный. Ну, спи, родной. Спи, мой вороб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порывисто).</w:t>
      </w:r>
      <w:r>
        <w:rPr>
          <w:rFonts w:cs="Times New Roman" w:ascii="Times New Roman" w:hAnsi="Times New Roman"/>
          <w:color w:val="auto"/>
          <w:sz w:val="20"/>
          <w:szCs w:val="20"/>
        </w:rPr>
        <w:t xml:space="preserve"> Дай руку, мама. Дай мне твою руку. </w:t>
      </w:r>
      <w:r>
        <w:rPr>
          <w:rFonts w:cs="Times New Roman" w:ascii="Times New Roman" w:hAnsi="Times New Roman"/>
          <w:i/>
          <w:iCs/>
          <w:color w:val="auto"/>
          <w:sz w:val="20"/>
          <w:szCs w:val="20"/>
        </w:rPr>
        <w:t>(Взяв ее руку, нежно 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Маленький… Ты все еще маленький у меня. </w:t>
      </w:r>
      <w:r>
        <w:rPr>
          <w:rFonts w:cs="Times New Roman" w:ascii="Times New Roman" w:hAnsi="Times New Roman"/>
          <w:i/>
          <w:iCs/>
          <w:color w:val="auto"/>
          <w:sz w:val="20"/>
          <w:szCs w:val="20"/>
        </w:rPr>
        <w:t>(Прижала голову сына к груди.)</w:t>
      </w:r>
      <w:r>
        <w:rPr>
          <w:rFonts w:cs="Times New Roman" w:ascii="Times New Roman" w:hAnsi="Times New Roman"/>
          <w:color w:val="auto"/>
          <w:sz w:val="20"/>
          <w:szCs w:val="20"/>
        </w:rPr>
        <w:t xml:space="preserve"> Тебе бы, действительно, колыбельную сейчас спеть, а я вот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Это ничего, мам. Это ничего. Ты все равно у меня самая лучшая.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о ночи еще далеко. Мне на работу сбег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ак беги. Беги, не задерживай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 а т ь я н а, внимательно поглядев на него, уходит. Юра лежит на диване, улыбается, вспоминая ласку и нежность матери. Увидев висящее на стене ружье, вскакивает и снимает его. Заглянув в казенник, подмигнул к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у вот, Васька, эта вещица мне в дорогу сгодится. Даже патрон один цел. </w:t>
      </w:r>
      <w:r>
        <w:rPr>
          <w:rFonts w:cs="Times New Roman" w:ascii="Times New Roman" w:hAnsi="Times New Roman"/>
          <w:i/>
          <w:iCs/>
          <w:color w:val="auto"/>
          <w:sz w:val="20"/>
          <w:szCs w:val="20"/>
        </w:rPr>
        <w:t>(Заглядывает в ствол от мушки.) Давненько не чищен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 грохотом врывается  Т а т ь я н а. Подбежав к сыну, выхватила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ловно безумная).</w:t>
      </w:r>
      <w:r>
        <w:rPr>
          <w:rFonts w:cs="Times New Roman" w:ascii="Times New Roman" w:hAnsi="Times New Roman"/>
          <w:color w:val="auto"/>
          <w:sz w:val="20"/>
          <w:szCs w:val="20"/>
        </w:rPr>
        <w:t xml:space="preserve"> Ты чо?.. Ты 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ичего. Ружье проверяю. Славное ружьец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медленно отходя).</w:t>
      </w:r>
      <w:r>
        <w:rPr>
          <w:rFonts w:cs="Times New Roman" w:ascii="Times New Roman" w:hAnsi="Times New Roman"/>
          <w:color w:val="auto"/>
          <w:sz w:val="20"/>
          <w:szCs w:val="20"/>
        </w:rPr>
        <w:t xml:space="preserve"> Правда. Ружьецо славное. </w:t>
      </w:r>
      <w:r>
        <w:rPr>
          <w:rFonts w:cs="Times New Roman" w:ascii="Times New Roman" w:hAnsi="Times New Roman"/>
          <w:i/>
          <w:iCs/>
          <w:color w:val="auto"/>
          <w:sz w:val="20"/>
          <w:szCs w:val="20"/>
        </w:rPr>
        <w:t>(Залепила сыну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стукнувшись головой о стену).</w:t>
      </w:r>
      <w:r>
        <w:rPr>
          <w:rFonts w:cs="Times New Roman" w:ascii="Times New Roman" w:hAnsi="Times New Roman"/>
          <w:color w:val="auto"/>
          <w:sz w:val="20"/>
          <w:szCs w:val="20"/>
        </w:rPr>
        <w:t xml:space="preserve"> Ох и рученька у тебя, мать! Больше не бей.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Ладно. </w:t>
      </w:r>
      <w:r>
        <w:rPr>
          <w:rFonts w:cs="Times New Roman" w:ascii="Times New Roman" w:hAnsi="Times New Roman"/>
          <w:i/>
          <w:iCs/>
          <w:color w:val="auto"/>
          <w:sz w:val="20"/>
          <w:szCs w:val="20"/>
        </w:rPr>
        <w:t>(Дает еще одну опле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Мать, имей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у тебя сове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олагаю,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т у тебя совести. Ни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улыбаясь).</w:t>
      </w:r>
      <w:r>
        <w:rPr>
          <w:rFonts w:cs="Times New Roman" w:ascii="Times New Roman" w:hAnsi="Times New Roman"/>
          <w:color w:val="auto"/>
          <w:sz w:val="20"/>
          <w:szCs w:val="20"/>
        </w:rPr>
        <w:t xml:space="preserve"> Ну капелька-то найдется,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Разве что капелька. И та мутная. Стреляй уж в меня, сын. Стреляй, мне в тыщу раз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В тебя? С какой стати? Я вообще ни в кого стрелять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снял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осмотреть. Что,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длец ты, вот что. Не думала я, что такого подлеца восп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одлец, мать. Это точно. Прости, больше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бе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Обещаю… подлецом никогда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клянись жизнью моей. Но учти, если сделаешь это, — учти… следующий патрон будет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ак вон ты о чем, мать! Не-ет, нет, этого не случится. Жизнью твоей клянусь, мама. С собой я не покончу. Буду жить, что бы там ни было… Как говорят нынче… строить буду… жизнь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успокаиваясь).</w:t>
      </w:r>
      <w:r>
        <w:rPr>
          <w:rFonts w:cs="Times New Roman" w:ascii="Times New Roman" w:hAnsi="Times New Roman"/>
          <w:color w:val="auto"/>
          <w:sz w:val="20"/>
          <w:szCs w:val="20"/>
        </w:rPr>
        <w:t xml:space="preserve"> Как же ты меня н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такой уж я мозгляк, мам. Что тебе вдруг взбрело в голову?.. Ну прости, мать, прости. Теперь я завалюсь спать. А рано утром уйду. Как Горький. Или как хиппи. Считай кем хочешь.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Ну ложись, спи. Утро вечера мудренее. А ружье я унесу. Ни к чему нам ружье. </w:t>
      </w:r>
      <w:r>
        <w:rPr>
          <w:rFonts w:cs="Times New Roman" w:ascii="Times New Roman" w:hAnsi="Times New Roman"/>
          <w:i/>
          <w:iCs/>
          <w:color w:val="auto"/>
          <w:sz w:val="20"/>
          <w:szCs w:val="20"/>
        </w:rPr>
        <w:t>(Уход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атемнени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дом с песней входит  И г о ш е в. Он в двухдневной щетине, слегка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поет).</w:t>
      </w:r>
    </w:p>
    <w:p>
      <w:pPr>
        <w:pStyle w:val="Poem"/>
        <w:rPr>
          <w:rFonts w:ascii="Times New Roman" w:hAnsi="Times New Roman" w:cs="Times New Roman"/>
          <w:color w:val="auto"/>
        </w:rPr>
      </w:pPr>
      <w:r>
        <w:rPr>
          <w:rFonts w:cs="Times New Roman" w:ascii="Times New Roman" w:hAnsi="Times New Roman"/>
          <w:color w:val="auto"/>
        </w:rPr>
        <w:t>«Как помру, как помру я,</w:t>
      </w:r>
    </w:p>
    <w:p>
      <w:pPr>
        <w:pStyle w:val="Poem"/>
        <w:rPr>
          <w:rFonts w:ascii="Times New Roman" w:hAnsi="Times New Roman" w:cs="Times New Roman"/>
          <w:color w:val="auto"/>
        </w:rPr>
      </w:pPr>
      <w:r>
        <w:rPr>
          <w:rFonts w:cs="Times New Roman" w:ascii="Times New Roman" w:hAnsi="Times New Roman"/>
          <w:color w:val="auto"/>
        </w:rPr>
        <w:t>Похоронят меня.</w:t>
      </w:r>
    </w:p>
    <w:p>
      <w:pPr>
        <w:pStyle w:val="Poem"/>
        <w:rPr>
          <w:rFonts w:ascii="Times New Roman" w:hAnsi="Times New Roman" w:cs="Times New Roman"/>
          <w:color w:val="auto"/>
        </w:rPr>
      </w:pPr>
      <w:r>
        <w:rPr>
          <w:rFonts w:cs="Times New Roman" w:ascii="Times New Roman" w:hAnsi="Times New Roman"/>
          <w:color w:val="auto"/>
        </w:rPr>
        <w:t>И никто не узнает,</w:t>
      </w:r>
    </w:p>
    <w:p>
      <w:pPr>
        <w:pStyle w:val="Poem"/>
        <w:rPr>
          <w:rFonts w:ascii="Times New Roman" w:hAnsi="Times New Roman" w:cs="Times New Roman"/>
          <w:color w:val="auto"/>
          <w:sz w:val="20"/>
          <w:szCs w:val="20"/>
        </w:rPr>
      </w:pPr>
      <w:r>
        <w:rPr>
          <w:rFonts w:cs="Times New Roman" w:ascii="Times New Roman" w:hAnsi="Times New Roman"/>
          <w:color w:val="auto"/>
        </w:rPr>
        <w:t>Где могилка моя-я-я-я…»</w:t>
      </w:r>
      <w:r>
        <w:rPr>
          <w:rStyle w:val="FootnoteCharacters"/>
          <w:rStyle w:val="FootnoteAnchor"/>
          <w:rFonts w:cs="Times New Roman" w:ascii="Times New Roman" w:hAnsi="Times New Roman"/>
          <w:color w:val="auto"/>
        </w:rPr>
        <w:footnoteReference w:id="7"/>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сочувственно).</w:t>
      </w:r>
      <w:r>
        <w:rPr>
          <w:rFonts w:cs="Times New Roman" w:ascii="Times New Roman" w:hAnsi="Times New Roman"/>
          <w:color w:val="auto"/>
          <w:sz w:val="20"/>
          <w:szCs w:val="20"/>
        </w:rPr>
        <w:t xml:space="preserve"> Загулял, Сергей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се хорошо, Тань,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а радостях, что ли, вып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Что мне оставалось теперь? Токо пить. Из партии меня вымели. От ведьмы своей учесал… Не на кого ей больше доносы стр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Я тебя, Сергей Саввич, из партии не выг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ыгоняла, Тань, выгоняла! Даже комплекс от меня унаследовала. Будешь вместо меня там кашу расхлебывать. А каша-то г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настойчиво).</w:t>
      </w:r>
      <w:r>
        <w:rPr>
          <w:rFonts w:cs="Times New Roman" w:ascii="Times New Roman" w:hAnsi="Times New Roman"/>
          <w:color w:val="auto"/>
          <w:sz w:val="20"/>
          <w:szCs w:val="20"/>
        </w:rPr>
        <w:t xml:space="preserve"> И все-таки из партии я тебя не выг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недоверчиво покачивая головой).</w:t>
      </w:r>
      <w:r>
        <w:rPr>
          <w:rFonts w:cs="Times New Roman" w:ascii="Times New Roman" w:hAnsi="Times New Roman"/>
          <w:color w:val="auto"/>
          <w:sz w:val="20"/>
          <w:szCs w:val="20"/>
        </w:rPr>
        <w:t xml:space="preserve"> Сказали: «Член обкома Татьяна Жилкина присоединяется к большинству». Низкий поклон тебе за это! Выточил топор на сво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обойся бога, Сергей Саввич! Я даже на бюро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Не была, а голос твой в райкоме остался. Весомый голос! Во внимание его очень даже приняли. Зато другого не приняли во внимание… Как я вытягивал этот чертов комплекс! Тянул же, тяну-ул! </w:t>
      </w:r>
      <w:r>
        <w:rPr>
          <w:rFonts w:cs="Times New Roman" w:ascii="Times New Roman" w:hAnsi="Times New Roman"/>
          <w:i/>
          <w:iCs/>
          <w:color w:val="auto"/>
          <w:sz w:val="20"/>
          <w:szCs w:val="20"/>
        </w:rPr>
        <w:t>(Заскрежетал зубами.)</w:t>
      </w:r>
      <w:r>
        <w:rPr>
          <w:rFonts w:cs="Times New Roman" w:ascii="Times New Roman" w:hAnsi="Times New Roman"/>
          <w:color w:val="auto"/>
          <w:sz w:val="20"/>
          <w:szCs w:val="20"/>
        </w:rPr>
        <w:t xml:space="preserve"> Теперь вот… теперь я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рости меня, Саввич! Прости, мой хороший! Не думала я, что там судьба твоя решалась. Как раз с Валентином беда случилась… И Юрка тут чуди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се хорошо, Тань, все хорошо. «Как помру, как помру я…» Выпить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Поищу. </w:t>
      </w:r>
      <w:r>
        <w:rPr>
          <w:rFonts w:cs="Times New Roman" w:ascii="Times New Roman" w:hAnsi="Times New Roman"/>
          <w:i/>
          <w:iCs/>
          <w:color w:val="auto"/>
          <w:sz w:val="20"/>
          <w:szCs w:val="20"/>
        </w:rPr>
        <w:t>(Приносит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За тебя пью. За повышение твое. А все прочее… гори оно бел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за сердце держишься? Дать валид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алидолом боль из сердца не выгонишь. Пусто здесь стало. Двадцать три года в этом кармашке носил ма-аленькую такую книжечку! И вот вынул в субботу, на райкомовский стол положил! Маленькая, а как много весит! Только тепер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чаяла я, что так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Все вспомнили: скандалы с женой, банкеты… неполадки с комплексом… Одного не учли: коммунист я… что бы там ни случилось! До последнего дыхания коммунист! Веришь мне,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обняв его).</w:t>
      </w:r>
      <w:r>
        <w:rPr>
          <w:rFonts w:cs="Times New Roman" w:ascii="Times New Roman" w:hAnsi="Times New Roman"/>
          <w:color w:val="auto"/>
          <w:sz w:val="20"/>
          <w:szCs w:val="20"/>
        </w:rPr>
        <w:t xml:space="preserve"> Верю, Сережа. Верю тебе, как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А мне больше ничего и не надо. Лишь бы ты верила — вот что главное. Должен же кто-то в человека верить! Долже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олжен. И я в тебя верю. А за билет мы еще поборемся. И Николай Иванович не последняя инстанция. Сама лично до обкома дойду. Не помогут — в ЦК поеду. Не я буду, если тебя не восстановят! Ты партии нужен,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И она мне нужна. Она мне вот так нужна, Та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П е т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вот и я. Извиняюс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Петя?!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ушь-ка, я тут малость рассолодел… Из партии меня ис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то ж,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Это почему же… правильно? Совсем наоборот: неправильно! И Таня так же считает: не-пра-виль-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тебя не сужу, Таня. Нисколечко не сужу. Каждый устраивается, как может. Ты не ошиблась, ровню себе вы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 он мелет, Сергей Саввич? Что он м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Сама его об этом спроси. Подойди и спроси. Я вам не толмач, сушь-ка, и не третейский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беспомощно улыбается.)</w:t>
      </w:r>
      <w:r>
        <w:rPr>
          <w:rFonts w:cs="Times New Roman" w:ascii="Times New Roman" w:hAnsi="Times New Roman"/>
          <w:color w:val="auto"/>
          <w:sz w:val="20"/>
          <w:szCs w:val="20"/>
        </w:rPr>
        <w:t xml:space="preserve"> Подошла бы — ноги чо-то отерпли. Петя, ноги у меня отерпли… ватные стал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решительно и бесцеремонно).</w:t>
      </w:r>
      <w:r>
        <w:rPr>
          <w:rFonts w:cs="Times New Roman" w:ascii="Times New Roman" w:hAnsi="Times New Roman"/>
          <w:color w:val="auto"/>
          <w:sz w:val="20"/>
          <w:szCs w:val="20"/>
        </w:rPr>
        <w:t xml:space="preserve"> Ну, дак сам пускай подойдет. </w:t>
      </w:r>
      <w:r>
        <w:rPr>
          <w:rFonts w:cs="Times New Roman" w:ascii="Times New Roman" w:hAnsi="Times New Roman"/>
          <w:i/>
          <w:iCs/>
          <w:color w:val="auto"/>
          <w:sz w:val="20"/>
          <w:szCs w:val="20"/>
        </w:rPr>
        <w:t>(Петру.)</w:t>
      </w:r>
      <w:r>
        <w:rPr>
          <w:rFonts w:cs="Times New Roman" w:ascii="Times New Roman" w:hAnsi="Times New Roman"/>
          <w:color w:val="auto"/>
          <w:sz w:val="20"/>
          <w:szCs w:val="20"/>
        </w:rPr>
        <w:t xml:space="preserve"> Чо там стоишь, как столб? С женой-то здоровайся! </w:t>
      </w:r>
      <w:r>
        <w:rPr>
          <w:rFonts w:cs="Times New Roman" w:ascii="Times New Roman" w:hAnsi="Times New Roman"/>
          <w:i/>
          <w:iCs/>
          <w:color w:val="auto"/>
          <w:sz w:val="20"/>
          <w:szCs w:val="20"/>
        </w:rPr>
        <w:t>(Едва ли не силком подтаскивает Петра к Та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несмело прикасаясь к мужу).</w:t>
      </w:r>
      <w:r>
        <w:rPr>
          <w:rFonts w:cs="Times New Roman" w:ascii="Times New Roman" w:hAnsi="Times New Roman"/>
          <w:color w:val="auto"/>
          <w:sz w:val="20"/>
          <w:szCs w:val="20"/>
        </w:rPr>
        <w:t xml:space="preserve"> Камнем на голову свалился… Хоть бы весточку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Игошеву).</w:t>
      </w:r>
      <w:r>
        <w:rPr>
          <w:rFonts w:cs="Times New Roman" w:ascii="Times New Roman" w:hAnsi="Times New Roman"/>
          <w:color w:val="auto"/>
          <w:sz w:val="20"/>
          <w:szCs w:val="20"/>
        </w:rPr>
        <w:t xml:space="preserve"> Ты со мной, как с кутенком… Не надо так, Сергей Саввич. Я и без применения… все сделаю в ваших интересах. Понимаю же, насильно мил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о ты заладил? Мил — не мил… Не к себе приш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Дурью мается… ревнует. </w:t>
      </w:r>
      <w:r>
        <w:rPr>
          <w:rFonts w:cs="Times New Roman" w:ascii="Times New Roman" w:hAnsi="Times New Roman"/>
          <w:i/>
          <w:iCs/>
          <w:color w:val="auto"/>
          <w:sz w:val="20"/>
          <w:szCs w:val="20"/>
        </w:rPr>
        <w:t>(Однако фраза Татьяны ему не по н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Был я, Таня, на краю света. Тюлени там в бухте плещутся. Касатки играют. И солнышко круглый день не заходит. Места чужие, дальние. А люди — свои. Норма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Хоть бы поцеловал меня, что ли? Не вчера рассталис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вонит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Что еще-то? А, подарок тебе привез… Не взыщи, ежели не поглянется. </w:t>
      </w:r>
      <w:r>
        <w:rPr>
          <w:rFonts w:cs="Times New Roman" w:ascii="Times New Roman" w:hAnsi="Times New Roman"/>
          <w:i/>
          <w:iCs/>
          <w:color w:val="auto"/>
          <w:sz w:val="20"/>
          <w:szCs w:val="20"/>
        </w:rPr>
        <w:t>(Достает из котомки кораблик на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Кораблик! Уплыть бы на нем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елефон-то,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ну его, к лешему! С мужем не дадут повидаться! Значит, вспоминал меня все же? И я о теб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Юре брелок на машину. Как раз шоферский брелок. Валентин воротит ему машину. Инвалиду машина ни к чему. Маяты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Ждала я тебя, Петя. </w:t>
      </w:r>
      <w:r>
        <w:rPr>
          <w:rFonts w:cs="Times New Roman" w:ascii="Times New Roman" w:hAnsi="Times New Roman"/>
          <w:i/>
          <w:iCs/>
          <w:color w:val="auto"/>
          <w:sz w:val="20"/>
          <w:szCs w:val="20"/>
        </w:rPr>
        <w:t>(Тихо.)</w:t>
      </w:r>
      <w:r>
        <w:rPr>
          <w:rFonts w:cs="Times New Roman" w:ascii="Times New Roman" w:hAnsi="Times New Roman"/>
          <w:color w:val="auto"/>
          <w:sz w:val="20"/>
          <w:szCs w:val="20"/>
        </w:rPr>
        <w:t xml:space="preserve"> Ох, как долго ждала! </w:t>
      </w:r>
      <w:r>
        <w:rPr>
          <w:rFonts w:cs="Times New Roman" w:ascii="Times New Roman" w:hAnsi="Times New Roman"/>
          <w:i/>
          <w:iCs/>
          <w:color w:val="auto"/>
          <w:sz w:val="20"/>
          <w:szCs w:val="20"/>
        </w:rPr>
        <w:t>(Как бы вслушивается в себ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Телефон неумолчно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ак вот, Таня. Край, он везде, ежели в крайности кинешься. А я — нет, не кинусь. Я ко всему привыкший. Одной кручиной больше, одной меньше — какая мне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Брелок-то напрасно купил. Нет машины. И Валентина не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Это хорошо, Тань,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кашлянув, покрутил пальцем у виска).</w:t>
      </w:r>
      <w:r>
        <w:rPr>
          <w:rFonts w:cs="Times New Roman" w:ascii="Times New Roman" w:hAnsi="Times New Roman"/>
          <w:color w:val="auto"/>
          <w:sz w:val="20"/>
          <w:szCs w:val="20"/>
        </w:rPr>
        <w:t xml:space="preserve"> Шарики за р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Мы больше двадцати лет с тобой… А, Петя? И я все жду, жду, жду… Не переждала 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Опять напоминает о себе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г о ш е в </w:t>
      </w:r>
      <w:r>
        <w:rPr>
          <w:rFonts w:cs="Times New Roman" w:ascii="Times New Roman" w:hAnsi="Times New Roman"/>
          <w:i/>
          <w:iCs/>
          <w:color w:val="auto"/>
          <w:sz w:val="20"/>
          <w:szCs w:val="20"/>
        </w:rPr>
        <w:t>(суетливо и, пожалуй, радостно схватившись за трубку).</w:t>
      </w:r>
      <w:r>
        <w:rPr>
          <w:rFonts w:cs="Times New Roman" w:ascii="Times New Roman" w:hAnsi="Times New Roman"/>
          <w:color w:val="auto"/>
          <w:sz w:val="20"/>
          <w:szCs w:val="20"/>
        </w:rPr>
        <w:t xml:space="preserve"> На проводе… Что?.. Да как я скажу-то? Тут важные вопросы решаются. Жизненные, сушь-ка, вопросы. </w:t>
      </w:r>
      <w:r>
        <w:rPr>
          <w:rFonts w:cs="Times New Roman" w:ascii="Times New Roman" w:hAnsi="Times New Roman"/>
          <w:i/>
          <w:iCs/>
          <w:color w:val="auto"/>
          <w:sz w:val="20"/>
          <w:szCs w:val="20"/>
        </w:rPr>
        <w:t>(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Любовь-то в тебе, кажись, истлела… И я от ожиданий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ладно, повидались маленько. К братц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вай-ка уж договорим. Минутку всего повидалис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Я этой минуты как чуда ждал. Я ради нее перепел тыщи п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А про меня пес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овидались, теперь жить можно. Будем жить, Таня. Будем жить. Только вот как жи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Там накопители поломались. Из-за них вся лини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мужу).</w:t>
      </w:r>
      <w:r>
        <w:rPr>
          <w:rFonts w:cs="Times New Roman" w:ascii="Times New Roman" w:hAnsi="Times New Roman"/>
          <w:color w:val="auto"/>
          <w:sz w:val="20"/>
          <w:szCs w:val="20"/>
        </w:rPr>
        <w:t xml:space="preserve"> Ты ровно глухарь со мной. Слушать совсем раз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ридуривается. Он всегда был чуто́к с придурью. Что им насчет накопителей-то сказать? Паникуют твои мастера. Чуть чего — караул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кажи, что я сама сейчас закричу. Закричу — кто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Еще говорят, что за ночь три десятка свиней пало. Мороз-то давит! А свинья — тварь нежная. Ей тепло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Свинья, конечно, в тепле нуждается. А челове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Ну, Таня, щас не время об этом. Падеж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взрываясь).</w:t>
      </w:r>
      <w:r>
        <w:rPr>
          <w:rFonts w:cs="Times New Roman" w:ascii="Times New Roman" w:hAnsi="Times New Roman"/>
          <w:color w:val="auto"/>
          <w:sz w:val="20"/>
          <w:szCs w:val="20"/>
        </w:rPr>
        <w:t xml:space="preserve"> Что я их, за пазуху спрячу? Там тысяча гол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е т р. А вот последняя моя песня. «Лебедушка» называется… </w:t>
      </w:r>
      <w:r>
        <w:rPr>
          <w:rFonts w:cs="Times New Roman" w:ascii="Times New Roman" w:hAnsi="Times New Roman"/>
          <w:i/>
          <w:iCs/>
          <w:color w:val="auto"/>
          <w:sz w:val="20"/>
          <w:szCs w:val="20"/>
        </w:rPr>
        <w:t>(Поет.)</w:t>
      </w:r>
    </w:p>
    <w:p>
      <w:pPr>
        <w:pStyle w:val="Poem"/>
        <w:rPr>
          <w:rFonts w:ascii="Times New Roman" w:hAnsi="Times New Roman" w:cs="Times New Roman"/>
          <w:color w:val="auto"/>
        </w:rPr>
      </w:pPr>
      <w:r>
        <w:rPr>
          <w:rFonts w:cs="Times New Roman" w:ascii="Times New Roman" w:hAnsi="Times New Roman"/>
          <w:color w:val="auto"/>
        </w:rPr>
        <w:t>«Из-за леса, леса темного,</w:t>
      </w:r>
    </w:p>
    <w:p>
      <w:pPr>
        <w:pStyle w:val="Poem"/>
        <w:rPr>
          <w:rFonts w:ascii="Times New Roman" w:hAnsi="Times New Roman" w:cs="Times New Roman"/>
          <w:color w:val="auto"/>
          <w:sz w:val="20"/>
          <w:szCs w:val="20"/>
        </w:rPr>
      </w:pPr>
      <w:r>
        <w:rPr>
          <w:rFonts w:cs="Times New Roman" w:ascii="Times New Roman" w:hAnsi="Times New Roman"/>
          <w:color w:val="auto"/>
        </w:rPr>
        <w:t>Подымалась красна зорюш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 о ш е в. Поем тут, а на комплексе худ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продолжая петь).</w:t>
      </w:r>
    </w:p>
    <w:p>
      <w:pPr>
        <w:pStyle w:val="Poem"/>
        <w:rPr>
          <w:rFonts w:ascii="Times New Roman" w:hAnsi="Times New Roman" w:cs="Times New Roman"/>
          <w:color w:val="auto"/>
        </w:rPr>
      </w:pPr>
      <w:r>
        <w:rPr>
          <w:rFonts w:cs="Times New Roman" w:ascii="Times New Roman" w:hAnsi="Times New Roman"/>
          <w:color w:val="auto"/>
        </w:rPr>
        <w:t>«Рассыпала ясной радугой</w:t>
      </w:r>
    </w:p>
    <w:p>
      <w:pPr>
        <w:pStyle w:val="Poem"/>
        <w:rPr>
          <w:rFonts w:ascii="Times New Roman" w:hAnsi="Times New Roman" w:cs="Times New Roman"/>
          <w:color w:val="auto"/>
          <w:sz w:val="20"/>
          <w:szCs w:val="20"/>
        </w:rPr>
      </w:pPr>
      <w:r>
        <w:rPr>
          <w:rFonts w:cs="Times New Roman" w:ascii="Times New Roman" w:hAnsi="Times New Roman"/>
          <w:color w:val="auto"/>
        </w:rPr>
        <w:t>Огоньки-лучи багровы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Слова-то какие! Есенинские… </w:t>
      </w:r>
      <w:r>
        <w:rPr>
          <w:rFonts w:cs="Times New Roman" w:ascii="Times New Roman" w:hAnsi="Times New Roman"/>
          <w:i/>
          <w:iCs/>
          <w:color w:val="auto"/>
          <w:sz w:val="20"/>
          <w:szCs w:val="20"/>
        </w:rPr>
        <w:t>(Заслушалась, но жизнь диктует свое.)</w:t>
      </w:r>
      <w:r>
        <w:rPr>
          <w:rFonts w:cs="Times New Roman" w:ascii="Times New Roman" w:hAnsi="Times New Roman"/>
          <w:color w:val="auto"/>
          <w:sz w:val="20"/>
          <w:szCs w:val="20"/>
        </w:rPr>
        <w:t xml:space="preserve"> Бежать мне надо, Петенька. Айда, Сергей Саввич! Свиньи, они в тепле нуждаются. </w:t>
      </w:r>
      <w:r>
        <w:rPr>
          <w:rFonts w:cs="Times New Roman" w:ascii="Times New Roman" w:hAnsi="Times New Roman"/>
          <w:i/>
          <w:iCs/>
          <w:color w:val="auto"/>
          <w:sz w:val="20"/>
          <w:szCs w:val="20"/>
        </w:rPr>
        <w:t>(Уходит вместе с Игошевы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не замечая их ухода, поет).</w:t>
      </w:r>
    </w:p>
    <w:p>
      <w:pPr>
        <w:pStyle w:val="Poem"/>
        <w:rPr>
          <w:rFonts w:ascii="Times New Roman" w:hAnsi="Times New Roman" w:cs="Times New Roman"/>
          <w:color w:val="auto"/>
        </w:rPr>
      </w:pPr>
      <w:r>
        <w:rPr>
          <w:rFonts w:cs="Times New Roman" w:ascii="Times New Roman" w:hAnsi="Times New Roman"/>
          <w:color w:val="auto"/>
        </w:rPr>
        <w:t>«В это утро вместе с солнышком</w:t>
      </w:r>
    </w:p>
    <w:p>
      <w:pPr>
        <w:pStyle w:val="Poem"/>
        <w:rPr>
          <w:rFonts w:ascii="Times New Roman" w:hAnsi="Times New Roman" w:cs="Times New Roman"/>
          <w:color w:val="auto"/>
        </w:rPr>
      </w:pPr>
      <w:r>
        <w:rPr>
          <w:rFonts w:cs="Times New Roman" w:ascii="Times New Roman" w:hAnsi="Times New Roman"/>
          <w:color w:val="auto"/>
        </w:rPr>
        <w:t>Уж из тех ли темных зарослей</w:t>
      </w:r>
    </w:p>
    <w:p>
      <w:pPr>
        <w:pStyle w:val="Poem"/>
        <w:rPr>
          <w:rFonts w:ascii="Times New Roman" w:hAnsi="Times New Roman" w:cs="Times New Roman"/>
          <w:color w:val="auto"/>
        </w:rPr>
      </w:pPr>
      <w:r>
        <w:rPr>
          <w:rFonts w:cs="Times New Roman" w:ascii="Times New Roman" w:hAnsi="Times New Roman"/>
          <w:color w:val="auto"/>
        </w:rPr>
        <w:t>Выплывала, словно зоренька,</w:t>
      </w:r>
    </w:p>
    <w:p>
      <w:pPr>
        <w:pStyle w:val="Poem"/>
        <w:rPr>
          <w:rFonts w:ascii="Times New Roman" w:hAnsi="Times New Roman" w:cs="Times New Roman"/>
          <w:i/>
          <w:i/>
          <w:iCs/>
          <w:color w:val="auto"/>
          <w:sz w:val="20"/>
          <w:szCs w:val="20"/>
        </w:rPr>
      </w:pPr>
      <w:r>
        <w:rPr>
          <w:rFonts w:cs="Times New Roman" w:ascii="Times New Roman" w:hAnsi="Times New Roman"/>
          <w:color w:val="auto"/>
        </w:rPr>
        <w:t>Белоснежная лебедушка…»</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i/>
          <w:iCs/>
          <w:color w:val="auto"/>
          <w:sz w:val="20"/>
          <w:szCs w:val="20"/>
        </w:rPr>
        <w:t>(Заметил распахнутые двери.)</w:t>
      </w:r>
      <w:r>
        <w:rPr>
          <w:rFonts w:cs="Times New Roman" w:ascii="Times New Roman" w:hAnsi="Times New Roman"/>
          <w:color w:val="auto"/>
          <w:sz w:val="20"/>
          <w:szCs w:val="20"/>
        </w:rPr>
        <w:t xml:space="preserve"> Ушла лебедушка-то! С другим лебедем улетела!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Пойду и я… Когда-то все равно уходить над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тягиваясь, входит  Ю 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ошеломленно молчит. Затем со скрытым волнением).</w:t>
      </w:r>
      <w:r>
        <w:rPr>
          <w:rFonts w:cs="Times New Roman" w:ascii="Times New Roman" w:hAnsi="Times New Roman"/>
          <w:color w:val="auto"/>
          <w:sz w:val="20"/>
          <w:szCs w:val="20"/>
        </w:rPr>
        <w:t xml:space="preserve"> С возвращением, сэр…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Сыно-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Мы будто сговорились с тобой… В один день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Глухой я, Юра. После взрыва о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Может, и к лучшему, папа. Глухие, чего не хотят слышать, не 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Ты пиши мне, сынок. Вон хоть на газете пиши. Ежели есть что сказать. Тане вот нечего сказать…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И я ухожу, отец. Я тоже утром ухожу. Если хочешь, по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есню-то слышал мою? Она и не дослушала даже. Видно, и петь я разучился. Разучился, а все пою. Душа-то прежним живет. Просит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Бетховен тоже глухой был. А соч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Что ты сказал, сынок? Верно, важное что-то сказал? Напиши на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Я про Бетховена. Глухой он был. </w:t>
      </w:r>
      <w:r>
        <w:rPr>
          <w:rFonts w:cs="Times New Roman" w:ascii="Times New Roman" w:hAnsi="Times New Roman"/>
          <w:i/>
          <w:iCs/>
          <w:color w:val="auto"/>
          <w:sz w:val="20"/>
          <w:szCs w:val="20"/>
        </w:rPr>
        <w:t>(Пишет.)</w:t>
      </w:r>
      <w:r>
        <w:rPr>
          <w:rFonts w:cs="Times New Roman" w:ascii="Times New Roman" w:hAnsi="Times New Roman"/>
          <w:color w:val="auto"/>
          <w:sz w:val="20"/>
          <w:szCs w:val="20"/>
        </w:rPr>
        <w:t xml:space="preserve"> «Аппассионат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читая).</w:t>
      </w:r>
      <w:r>
        <w:rPr>
          <w:rFonts w:cs="Times New Roman" w:ascii="Times New Roman" w:hAnsi="Times New Roman"/>
          <w:color w:val="auto"/>
          <w:sz w:val="20"/>
          <w:szCs w:val="20"/>
        </w:rPr>
        <w:t xml:space="preserve"> Ну, я не Бетховен. </w:t>
      </w:r>
      <w:r>
        <w:rPr>
          <w:rFonts w:cs="Times New Roman" w:ascii="Times New Roman" w:hAnsi="Times New Roman"/>
          <w:i/>
          <w:iCs/>
          <w:color w:val="auto"/>
          <w:sz w:val="20"/>
          <w:szCs w:val="20"/>
        </w:rPr>
        <w:t>(Смеется.)</w:t>
      </w:r>
      <w:r>
        <w:rPr>
          <w:rFonts w:cs="Times New Roman" w:ascii="Times New Roman" w:hAnsi="Times New Roman"/>
          <w:color w:val="auto"/>
          <w:sz w:val="20"/>
          <w:szCs w:val="20"/>
        </w:rPr>
        <w:t xml:space="preserve"> Гляди-ка: написал-то на заметке, в которой сказано, как ворона ворону спасла. ТАСС сооб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опускай крылья, отец. Мы еще повою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Такого глухаря даже Ошкуряков к себе в филармонию не возьмет. </w:t>
      </w:r>
      <w:r>
        <w:rPr>
          <w:rFonts w:cs="Times New Roman" w:ascii="Times New Roman" w:hAnsi="Times New Roman"/>
          <w:i/>
          <w:iCs/>
          <w:color w:val="auto"/>
          <w:sz w:val="20"/>
          <w:szCs w:val="20"/>
        </w:rPr>
        <w:t>(Смеется снова.)</w:t>
      </w:r>
      <w:r>
        <w:rPr>
          <w:rFonts w:cs="Times New Roman" w:ascii="Times New Roman" w:hAnsi="Times New Roman"/>
          <w:color w:val="auto"/>
          <w:sz w:val="20"/>
          <w:szCs w:val="20"/>
        </w:rPr>
        <w:t xml:space="preserve"> Он, между прочим, альбомчик выпустил. Так и назвал: «Песни Авенира Ошкурякова». Вот чудак! Песни-то, все до единой, — мои. Да пусть его! Мне песен не жалко. Главное, поют их. А под чьей фамилией —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Важно это, отец! Очень важно! Ты талантливый человек! Он — жулик! Несправедливо, когда жулики процветают за наш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А еще вычитал я в газете, что ему заслуженного деятеля к пятидесятилетию дали. Расте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Хочешь, я в суд подам? Хочешь, сам займусь твоим делом? </w:t>
      </w:r>
      <w:r>
        <w:rPr>
          <w:rFonts w:cs="Times New Roman" w:ascii="Times New Roman" w:hAnsi="Times New Roman"/>
          <w:i/>
          <w:iCs/>
          <w:color w:val="auto"/>
          <w:sz w:val="20"/>
          <w:szCs w:val="20"/>
        </w:rPr>
        <w:t>(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Ни к чему это. Я не мелочный. Много чего терял… но лишь об одной потере жалею. Невосполнима та потеря, сынок… </w:t>
      </w:r>
      <w:r>
        <w:rPr>
          <w:rFonts w:cs="Times New Roman" w:ascii="Times New Roman" w:hAnsi="Times New Roman"/>
          <w:i/>
          <w:iCs/>
          <w:color w:val="auto"/>
          <w:sz w:val="20"/>
          <w:szCs w:val="20"/>
        </w:rPr>
        <w:t>(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Чем же ты заниматься намерен? Опять в ресторан пойдешь? Или в деревне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ора мне,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Далеко ли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у вот, всех, кажись, повидал. Теперь к брату пойду. Потом двинем с ним куда-нибудь подальше. Ты так и скажи матери: мол, уехали к черту на кулички. А еще передай ей, что я ее ни в чем не виню. Что бы ни случилось, она права. По самой сути права. Да вот еще что… машину-то забери у Валентина. Ни к чему нам машина. Маяты с ней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Ты хоть скажи мне: где эти самые кул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Обними меня, сынок. Теперь бог весть когда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нервничая).</w:t>
      </w:r>
      <w:r>
        <w:rPr>
          <w:rFonts w:cs="Times New Roman" w:ascii="Times New Roman" w:hAnsi="Times New Roman"/>
          <w:color w:val="auto"/>
          <w:sz w:val="20"/>
          <w:szCs w:val="20"/>
        </w:rPr>
        <w:t xml:space="preserve"> Не чуди, папа! Слышь?! Не чуд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Не хочешь, значит? Сердишься на отца? Что ж, верно, не состоялся у тебя отец. А все же знай, Юра: люблю я тебя. Тебя да братана. Татьяна — статья особая. В наших отношениях мы сами разберемся. Жаль, вот песню ей не допел. Последняя пес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Не отпущу я тебя, пап! Никуда не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w:t>
      </w:r>
      <w:r>
        <w:rPr>
          <w:rFonts w:cs="Times New Roman" w:ascii="Times New Roman" w:hAnsi="Times New Roman"/>
          <w:i/>
          <w:iCs/>
          <w:color w:val="auto"/>
          <w:sz w:val="20"/>
          <w:szCs w:val="20"/>
        </w:rPr>
        <w:t>(строго).</w:t>
      </w:r>
      <w:r>
        <w:rPr>
          <w:rFonts w:cs="Times New Roman" w:ascii="Times New Roman" w:hAnsi="Times New Roman"/>
          <w:color w:val="auto"/>
          <w:sz w:val="20"/>
          <w:szCs w:val="20"/>
        </w:rPr>
        <w:t xml:space="preserve"> Некрасиво, Юра. В мое время отцов чтили. Взглянуть на них косо не смели. А ты нападаешь. Пусти-ка… И доведи до матери все, что было говорено. </w:t>
      </w:r>
      <w:r>
        <w:rPr>
          <w:rFonts w:cs="Times New Roman" w:ascii="Times New Roman" w:hAnsi="Times New Roman"/>
          <w:i/>
          <w:iCs/>
          <w:color w:val="auto"/>
          <w:sz w:val="20"/>
          <w:szCs w:val="20"/>
        </w:rPr>
        <w:t>(Собира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ударив кулаком о кулак).</w:t>
      </w:r>
      <w:r>
        <w:rPr>
          <w:rFonts w:cs="Times New Roman" w:ascii="Times New Roman" w:hAnsi="Times New Roman"/>
          <w:color w:val="auto"/>
          <w:sz w:val="20"/>
          <w:szCs w:val="20"/>
        </w:rPr>
        <w:t xml:space="preserve"> Помешкай, отец! Слышишь? Помешкай! Вот чертов глух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 е т р. Будь здоров, сынок. И прости, что я не Бетховен. Бетховен один был. Таких, как я, легион. </w:t>
      </w:r>
      <w:r>
        <w:rPr>
          <w:rFonts w:cs="Times New Roman" w:ascii="Times New Roman" w:hAnsi="Times New Roman"/>
          <w:i/>
          <w:iCs/>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не может сдержать злых и бессильных слез).</w:t>
      </w:r>
      <w:r>
        <w:rPr>
          <w:rFonts w:cs="Times New Roman" w:ascii="Times New Roman" w:hAnsi="Times New Roman"/>
          <w:color w:val="auto"/>
          <w:sz w:val="20"/>
          <w:szCs w:val="20"/>
        </w:rPr>
        <w:t xml:space="preserve"> Легион… Отца из того легиона не выберешь. И Бетховеном его не заменишь. Легион! </w:t>
      </w:r>
      <w:r>
        <w:rPr>
          <w:rFonts w:cs="Times New Roman" w:ascii="Times New Roman" w:hAnsi="Times New Roman"/>
          <w:i/>
          <w:iCs/>
          <w:color w:val="auto"/>
          <w:sz w:val="20"/>
          <w:szCs w:val="20"/>
        </w:rPr>
        <w:t>(Плачет. Затем, глумясь над собою.)</w:t>
      </w:r>
      <w:r>
        <w:rPr>
          <w:rFonts w:cs="Times New Roman" w:ascii="Times New Roman" w:hAnsi="Times New Roman"/>
          <w:color w:val="auto"/>
          <w:sz w:val="20"/>
          <w:szCs w:val="20"/>
        </w:rPr>
        <w:t xml:space="preserve"> ТАСС уполномочен сообщить: «Ворона спасла воро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ходит  Т а т ь я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Я говорю, сын отца спасти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дошла я… тут вот заныло что-то… Вернулась.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Пошел к дяде 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Ты разве не знаешь? Валентин-то разбился… на твоей машине. Схоронила я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хоронила… А я не знал… Мать, я-то почему об это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Да тебя ж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хоронила… А он к дяде 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Он что-нибудь сказал перед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Сказал, что не винит тебя н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 а т ь я н а. Не винит… А чем я перед ним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 р а. Еще сказал, что он не Бетховен. Хоть и гл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Глухой?! А я не поняла.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Так чем я перед ним виновата? Тем, что любила его? Тем, чт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Ты тоже глухая, мать. Слышь? Ты глухая. </w:t>
      </w:r>
      <w:r>
        <w:rPr>
          <w:rFonts w:cs="Times New Roman" w:ascii="Times New Roman" w:hAnsi="Times New Roman"/>
          <w:i/>
          <w:iCs/>
          <w:color w:val="auto"/>
          <w:sz w:val="20"/>
          <w:szCs w:val="20"/>
        </w:rPr>
        <w:t>(Решительно.)</w:t>
      </w:r>
      <w:r>
        <w:rPr>
          <w:rFonts w:cs="Times New Roman" w:ascii="Times New Roman" w:hAnsi="Times New Roman"/>
          <w:color w:val="auto"/>
          <w:sz w:val="20"/>
          <w:szCs w:val="20"/>
        </w:rPr>
        <w:t xml:space="preserve"> Нет, как ты хочешь, а я догоню его. Я ворочу его! </w:t>
      </w:r>
      <w:r>
        <w:rPr>
          <w:rFonts w:cs="Times New Roman" w:ascii="Times New Roman" w:hAnsi="Times New Roman"/>
          <w:i/>
          <w:iCs/>
          <w:color w:val="auto"/>
          <w:sz w:val="20"/>
          <w:szCs w:val="20"/>
        </w:rPr>
        <w:t>(Убегае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i/>
          <w:iCs/>
          <w:color w:val="auto"/>
          <w:sz w:val="20"/>
          <w:szCs w:val="20"/>
        </w:rPr>
        <w:t>Звучит песня:</w:t>
      </w:r>
    </w:p>
    <w:p>
      <w:pPr>
        <w:pStyle w:val="Poem"/>
        <w:rPr>
          <w:rFonts w:ascii="Times New Roman" w:hAnsi="Times New Roman" w:cs="Times New Roman"/>
          <w:i/>
          <w:i/>
          <w:iCs/>
          <w:color w:val="auto"/>
        </w:rPr>
      </w:pPr>
      <w:r>
        <w:rPr>
          <w:rFonts w:cs="Times New Roman" w:ascii="Times New Roman" w:hAnsi="Times New Roman"/>
          <w:i/>
          <w:iCs/>
          <w:color w:val="auto"/>
        </w:rPr>
        <w:t>«В комнате моей светло,</w:t>
      </w:r>
    </w:p>
    <w:p>
      <w:pPr>
        <w:pStyle w:val="Poem"/>
        <w:rPr>
          <w:rFonts w:ascii="Times New Roman" w:hAnsi="Times New Roman" w:cs="Times New Roman"/>
          <w:i/>
          <w:i/>
          <w:iCs/>
          <w:color w:val="auto"/>
        </w:rPr>
      </w:pPr>
      <w:r>
        <w:rPr>
          <w:rFonts w:cs="Times New Roman" w:ascii="Times New Roman" w:hAnsi="Times New Roman"/>
          <w:i/>
          <w:iCs/>
          <w:color w:val="auto"/>
        </w:rPr>
        <w:t>Это от ночной звезды.</w:t>
      </w:r>
    </w:p>
    <w:p>
      <w:pPr>
        <w:pStyle w:val="Poem"/>
        <w:rPr>
          <w:rFonts w:ascii="Times New Roman" w:hAnsi="Times New Roman" w:cs="Times New Roman"/>
          <w:i/>
          <w:i/>
          <w:iCs/>
          <w:color w:val="auto"/>
        </w:rPr>
      </w:pPr>
      <w:r>
        <w:rPr>
          <w:rFonts w:cs="Times New Roman" w:ascii="Times New Roman" w:hAnsi="Times New Roman"/>
          <w:i/>
          <w:iCs/>
          <w:color w:val="auto"/>
        </w:rPr>
        <w:t>Матушка возьмет ведро,</w:t>
      </w:r>
    </w:p>
    <w:p>
      <w:pPr>
        <w:pStyle w:val="Poem"/>
        <w:rPr>
          <w:rFonts w:ascii="Times New Roman" w:hAnsi="Times New Roman" w:cs="Times New Roman"/>
          <w:i/>
          <w:i/>
          <w:iCs/>
          <w:color w:val="auto"/>
        </w:rPr>
      </w:pPr>
      <w:r>
        <w:rPr>
          <w:rFonts w:cs="Times New Roman" w:ascii="Times New Roman" w:hAnsi="Times New Roman"/>
          <w:i/>
          <w:iCs/>
          <w:color w:val="auto"/>
        </w:rPr>
        <w:t>Молча принесет воды.</w:t>
      </w:r>
    </w:p>
    <w:p>
      <w:pPr>
        <w:pStyle w:val="Poem"/>
        <w:rPr>
          <w:rFonts w:ascii="Times New Roman" w:hAnsi="Times New Roman" w:cs="Times New Roman"/>
          <w:i/>
          <w:i/>
          <w:iCs/>
          <w:color w:val="auto"/>
        </w:rPr>
      </w:pPr>
      <w:r>
        <w:rPr>
          <w:rFonts w:cs="Times New Roman" w:ascii="Times New Roman" w:hAnsi="Times New Roman"/>
          <w:i/>
          <w:iCs/>
          <w:color w:val="auto"/>
        </w:rPr>
      </w:r>
    </w:p>
    <w:p>
      <w:pPr>
        <w:pStyle w:val="Poem"/>
        <w:rPr>
          <w:rFonts w:ascii="Times New Roman" w:hAnsi="Times New Roman" w:cs="Times New Roman"/>
          <w:i/>
          <w:i/>
          <w:iCs/>
          <w:color w:val="auto"/>
        </w:rPr>
      </w:pPr>
      <w:r>
        <w:rPr>
          <w:rFonts w:cs="Times New Roman" w:ascii="Times New Roman" w:hAnsi="Times New Roman"/>
          <w:i/>
          <w:iCs/>
          <w:color w:val="auto"/>
        </w:rPr>
        <w:t>Красные цветы мои</w:t>
      </w:r>
    </w:p>
    <w:p>
      <w:pPr>
        <w:pStyle w:val="Poem"/>
        <w:rPr>
          <w:rFonts w:ascii="Times New Roman" w:hAnsi="Times New Roman" w:cs="Times New Roman"/>
          <w:i/>
          <w:i/>
          <w:iCs/>
          <w:color w:val="auto"/>
        </w:rPr>
      </w:pPr>
      <w:r>
        <w:rPr>
          <w:rFonts w:cs="Times New Roman" w:ascii="Times New Roman" w:hAnsi="Times New Roman"/>
          <w:i/>
          <w:iCs/>
          <w:color w:val="auto"/>
        </w:rPr>
        <w:t>К вечеру завяли все…</w:t>
      </w:r>
    </w:p>
    <w:p>
      <w:pPr>
        <w:pStyle w:val="Poem"/>
        <w:rPr>
          <w:rFonts w:ascii="Times New Roman" w:hAnsi="Times New Roman" w:cs="Times New Roman"/>
          <w:i/>
          <w:i/>
          <w:iCs/>
          <w:color w:val="auto"/>
        </w:rPr>
      </w:pPr>
      <w:r>
        <w:rPr>
          <w:rFonts w:cs="Times New Roman" w:ascii="Times New Roman" w:hAnsi="Times New Roman"/>
          <w:i/>
          <w:iCs/>
          <w:color w:val="auto"/>
        </w:rPr>
        <w:t>Лодка на речной мели.</w:t>
      </w:r>
    </w:p>
    <w:p>
      <w:pPr>
        <w:pStyle w:val="Poem"/>
        <w:rPr>
          <w:rFonts w:ascii="Times New Roman" w:hAnsi="Times New Roman" w:cs="Times New Roman"/>
          <w:color w:val="auto"/>
          <w:sz w:val="20"/>
          <w:szCs w:val="20"/>
        </w:rPr>
      </w:pPr>
      <w:r>
        <w:rPr>
          <w:rFonts w:cs="Times New Roman" w:ascii="Times New Roman" w:hAnsi="Times New Roman"/>
          <w:i/>
          <w:iCs/>
          <w:color w:val="auto"/>
        </w:rPr>
        <w:t>Скоро догние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гордо вскинув голову).</w:t>
      </w:r>
      <w:r>
        <w:rPr>
          <w:rFonts w:cs="Times New Roman" w:ascii="Times New Roman" w:hAnsi="Times New Roman"/>
          <w:color w:val="auto"/>
          <w:sz w:val="20"/>
          <w:szCs w:val="20"/>
        </w:rPr>
        <w:t xml:space="preserve"> Я не нуждаюсь ни в чьем прощении. Я… </w:t>
      </w:r>
      <w:r>
        <w:rPr>
          <w:rFonts w:cs="Times New Roman" w:ascii="Times New Roman" w:hAnsi="Times New Roman"/>
          <w:i/>
          <w:iCs/>
          <w:color w:val="auto"/>
          <w:sz w:val="20"/>
          <w:szCs w:val="20"/>
        </w:rPr>
        <w:t>(Заплакал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звращается  Ю р а, он ведет за собой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Вот, Таня… К Валентину ходил, а его нет… Оди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Ты разве один, пап? Ты не один… мы все тут… мы вместе. Понимаешь? Одно! Мы — Жилкины! И мы должны быть вместе. </w:t>
      </w:r>
      <w:r>
        <w:rPr>
          <w:rFonts w:cs="Times New Roman" w:ascii="Times New Roman" w:hAnsi="Times New Roman"/>
          <w:i/>
          <w:iCs/>
          <w:color w:val="auto"/>
          <w:sz w:val="20"/>
          <w:szCs w:val="20"/>
        </w:rPr>
        <w:t>(Подводит отца к Татьян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етр испытующе смотрит на жену, в душе которой звучит мелодия его песни. Татьяна вслушивается, покачивает в так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убы Петра рвет судорожная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 а т ь я н а </w:t>
      </w:r>
      <w:r>
        <w:rPr>
          <w:rFonts w:cs="Times New Roman" w:ascii="Times New Roman" w:hAnsi="Times New Roman"/>
          <w:i/>
          <w:iCs/>
          <w:color w:val="auto"/>
          <w:sz w:val="20"/>
          <w:szCs w:val="20"/>
        </w:rPr>
        <w:t>(очнувшись).</w:t>
      </w:r>
      <w:r>
        <w:rPr>
          <w:rFonts w:cs="Times New Roman" w:ascii="Times New Roman" w:hAnsi="Times New Roman"/>
          <w:color w:val="auto"/>
          <w:sz w:val="20"/>
          <w:szCs w:val="20"/>
        </w:rPr>
        <w:t xml:space="preserve"> Цветы-то, помнишь, мне подарил? Еще в магазин за ними забрался… Видно, завяли т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е т р. Пой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 р а </w:t>
      </w:r>
      <w:r>
        <w:rPr>
          <w:rFonts w:cs="Times New Roman" w:ascii="Times New Roman" w:hAnsi="Times New Roman"/>
          <w:i/>
          <w:iCs/>
          <w:color w:val="auto"/>
          <w:sz w:val="20"/>
          <w:szCs w:val="20"/>
        </w:rPr>
        <w:t>(обессиленно).</w:t>
      </w:r>
      <w:r>
        <w:rPr>
          <w:rFonts w:cs="Times New Roman" w:ascii="Times New Roman" w:hAnsi="Times New Roman"/>
          <w:color w:val="auto"/>
          <w:sz w:val="20"/>
          <w:szCs w:val="20"/>
        </w:rPr>
        <w:t xml:space="preserve"> Оба идите, куда вам надо. Один песенками всю жизнь пробавлялся, другая взбиралась вверх по служебной лестнице. И оба забыли, что есть кто-то третий. Он здесь, дорогие родители. Узнаете? Нет?.. Что ж, рад познакомиться. Я постоянно ощущал ваше присутствие на земле. И теперь, когда я вырос, я благодарю за то, что вывели меня на столбовую дорогу…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Широка дороженька… куда идти? Вот и мечусь я, будто в буране… ищу самого себя. Вас, между прочим, тоже. Себя-то я найду, будьте уверены! Найду, чтоб мне сдохнуть! А вы поищите-ка себя!.. А сыну своему буду показывать на двух чудиков и внушать ему, как жить не надо. Вот, скажу я, сынок: это родители мои, позабывшие о своей душе. А ведь неплохие, в сущности, люди. Ты о душе, сынок, помни! Вез души человек — машина! А мы — люди, сынок! Слышишь? Люди!.. Нам жить на этой неспокойной земле, нам внуков и правнуков растить. И мы так их должны воспитывать, сынок, чтоб земля человечней стала! Земля без добрых людей погибнет. Мы люди, малыш. Мы люди! </w:t>
      </w:r>
      <w:r>
        <w:rPr>
          <w:rFonts w:cs="Times New Roman" w:ascii="Times New Roman" w:hAnsi="Times New Roman"/>
          <w:i/>
          <w:iCs/>
          <w:color w:val="auto"/>
          <w:sz w:val="20"/>
          <w:szCs w:val="20"/>
        </w:rPr>
        <w:t>(Пауза.)</w:t>
      </w:r>
      <w:r>
        <w:rPr>
          <w:rFonts w:cs="Times New Roman" w:ascii="Times New Roman" w:hAnsi="Times New Roman"/>
          <w:color w:val="auto"/>
          <w:sz w:val="20"/>
          <w:szCs w:val="20"/>
        </w:rPr>
        <w:t xml:space="preserve"> Вот что скажу я про вас своему сыну. Я ждал, что и вы мне когда-нибудь это скажете. Не сказали… Сам додумался, глядя на вас. Теперь все. Идите… Бегите на все четыре. Держать не стану. </w:t>
      </w:r>
      <w:r>
        <w:rPr>
          <w:rFonts w:cs="Times New Roman" w:ascii="Times New Roman" w:hAnsi="Times New Roman"/>
          <w:i/>
          <w:iCs/>
          <w:color w:val="auto"/>
          <w:sz w:val="20"/>
          <w:szCs w:val="20"/>
        </w:rPr>
        <w:t>(Кричит.)</w:t>
      </w:r>
      <w:r>
        <w:rPr>
          <w:rFonts w:cs="Times New Roman" w:ascii="Times New Roman" w:hAnsi="Times New Roman"/>
          <w:color w:val="auto"/>
          <w:sz w:val="20"/>
          <w:szCs w:val="20"/>
        </w:rPr>
        <w:t xml:space="preserve"> Бегите!.. Что же в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З а н а в е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color w:val="auto"/>
          <w:sz w:val="20"/>
          <w:szCs w:val="20"/>
        </w:rPr>
      </w:pPr>
      <w:r>
        <w:rPr>
          <w:rFonts w:cs="Times New Roman" w:ascii="Times New Roman" w:hAnsi="Times New Roman"/>
          <w:color w:val="auto"/>
          <w:sz w:val="20"/>
          <w:szCs w:val="20"/>
        </w:rPr>
        <w:t>1980</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СЛОВАРЬ НЕНЕЦКИХ СЛОВ И СЛОВ СЕВЕРНЫХ НАРЕЧИЙ, ВСТРЕЧАЮЩИХСЯ В ПЬ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ь торова —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нь — опухоль на стволе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ни — кожаная обувь сибиряка, типа бурок; подвязываются над щиколотками и под кол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арка — моторная или весельная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енка — оле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бец — род примоста, загородки, чулана в избе; между печью и пола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бешки — мелкая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лан — снег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от — забор, деревянная 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р — перегородка на реке, останавливающая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од — стог, скирд, большая кладь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данка — лодка-долб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ще — место приношения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лание — колдовской обряд ш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ус — шкура с ноги оленя, прочный мех. Используют для изготовления кис и для обтяжки полозьев нарт в целях лучшего сколь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ы — ненецкая меховая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цы — приспособление для ловли 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жак — изморозь, 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минг — обитающий на Севере маленький зверек из отряда грызунов. Здесь — насе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овка — к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ца — ненецкая меховая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та — легкие сани, в которые запрягают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люй — трехмесячный олен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м —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к — входное отверстие в ч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сок — легкая ло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шка — месячный олен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а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ланик — кустарник в горных и приполярных рай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сло — сладковатый навар на солоде и м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ки — полоски из тряпок, ремней; рв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мень — сибирская рыба из семейства лосос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нзян — аркан для ловли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коп — крюк у трактора, за который цепляют п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 — олень-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ей — длинная палка (с шариком на конце), которой управляют ол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и — ненецкие чулки из меха ол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 — конусообразное жилище, сделанное из шкур или бе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ушки — нарядная женская шуба шерстью наружу. Расшита сукном.</w:t>
      </w:r>
    </w:p>
    <w:p>
      <w:pPr>
        <w:pStyle w:val="Normal"/>
        <w:ind w:left="0" w:right="0" w:firstLine="432"/>
        <w:jc w:val="both"/>
        <w:rPr>
          <w:rFonts w:ascii="Times New Roman" w:hAnsi="Times New Roman" w:cs="Times New Roman"/>
          <w:b w:val="false"/>
          <w:b w:val="false"/>
          <w:bCs w:val="false"/>
          <w:color w:val="auto"/>
          <w:sz w:val="20"/>
          <w:szCs w:val="20"/>
        </w:rPr>
      </w:pPr>
      <w:r>
        <w:rPr>
          <w:rFonts w:cs="Times New Roman" w:ascii="Times New Roman" w:hAnsi="Times New Roman"/>
          <w:color w:val="auto"/>
          <w:sz w:val="20"/>
          <w:szCs w:val="20"/>
        </w:rPr>
        <w:t>Ярыга — низший полицейский служитель (историч.). Пьяница, беспутный человек (просторечье).</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ЗОТ ТОБОЛКИН И ЕГО ПЬ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й был очень серьезным и далеким от искусства человеком, — вспоминает писатель. — Проведав, что я тайком кропаю пьесы, он назвал мои опыты баловством и пустой тратой времени. «Вот если бы десятину-другую пшеницы вырастил, чтоб прокормить этим нашу семью, вот тогда я б зауважал тебя», — сказал он. Отнял тетрадку и вручил мне лукошко. Прокормить нашу семью, конечно, было непросто — я был в ней восемнадцатым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ку своем не много я посеял зерна, но шагать по полю с лукошком, сеять, полоть, жать и молотить — все это куда проще, чем дать жизнь хотя бы одной пьесе…» Так говорит о себе и своем творчестве Зот Тоб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уть драматурга к первой его пьесе был не про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знакомство с драматургией состоялось в школе. В шкафу, на который никто не обращал внимания, ученик третьего класса Зот Тоболкин увидел несколько томов Собрания сочинений А. Н. Островского. «Прочел «Снегурочку» и очень удивился: сказка, вымысел, какой-то особый, возвышенный мир. И в то же время — все, как в жизни: и весна такая же, как в нашей деревеньке, и вся природа, — вспоминает писатель. — И герои сказки — те же люди, что живут тут, рядом, на соседних улицах… Залпом прочел все эти книги, с тех пор нет для меня в литературе ничего дороже, нет ближе моему сердцу драматурга, чем Ост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пробовал сам написать пьесу, поставили ее на нашей школьной сцене. Никак не думал, что когда-нибудь займусь этим делом всерьез. Шла война, и писал я, конечно, о ней, о том, как чувствовали мы ее тут, в деревне: на войну ушли девяносто три наших мужика. Восемьдесят семь из них не вер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 начальную школу, работал в колхозе трактористом, слесарем, много профессий пришлось изучить. Отслужил в армии. И задумал… писать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роман, ибо то, что так волновало, что переполняло его воображение, требовало поистине объемных повествовательных ф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слышал он рассказы старших о бурных 20-х и 30-х годах, о коллективизации, об острых классовых схватках на Тюменщине. То было время, когда он еще и не родился, но будущему писателю казалось, будто он пережил его вместе со своим народом. В том, что происходило на родной его сибирской земле, он видел события большого исторического значения. Спешил выведать у стариков все, что те помнили, проверял, уточнял факты. Пристально всматривался в участников отгремевших боев, находя в них прототипов своих будущ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от Тоболкин начал писать роман «Припади к земле». И само это название стало как бы символом всей его творчес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работать над романом, будучи студентом журналистского отделения Свердловского университета, завершал свою «сибириаду», уже став опытным журналистом. Около двадцати лет отдал писатель своему первенцу, своей, как он сам считает, «главной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исловии к изданию романа («Современник», 1976) критик А. Н. Анастасьев так характеризовал писателя: «Зот Тоболкин и его герои — сибиряки во всем: в языке, в нравах и повадках, в окружающей их природе, в труде. Любовь и вера в людей, на долю которых выпали тяжелые драмы и испытания, — вот главенствующая нота романа… Он не подсказывает читателям своих оценок героев — в каждом из них он раскрывает человеческие пружины действия и поступков, он эпически объективен, и в этом, мне кажется, правда и сила его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 сила. Пожалуй, именно в этих словах — весь Тоболкин. «Хочу видеть на сцене живых людей с их горем, с их счастьем, с их неповторимой судьбой». В этом признании — целенаправленность всей его драмат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пьесах много солнца, они поэтичны, музыкальны, согреты деятельным стремлением людей к счастью. Но житейский путь героев, как правило, нелегок — именно в трудностях драматург выявляет силу и мужество человека, его способность решать сложные этические и общественные проблемы. Эта особенность драматурга Зота Тоболкина выявилась уже в первых его пь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ожно заметить и другую особенность творчества Тоболкина. Все его произведения — и прозаические и драматургические — все, что написано писателем, как бы связано воедино. Словно автор всю жизнь пишет одно огромное литературное полотно, в котором — жизнь дорогого его сердцу рус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сонажи наиболее известной драмы Тоболкина «Баня по-черному» («Сказание об Анне») — это как бы дети и внуки героев романа «Припади к земле». И действие развивается в такой же, как в романе, деревушке, затерявшейся где-то на севере России. И герои пьесы — все те же крутые характерами, но сердечные и мужественные сиби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мане они боролись за создание первых колхозов. Бой шел часто на своем дворе, в своем доме. Приходилось браться и за оружие, сталкиваясь с тем, кто жил рядом, считался «своим», но пытался мешать строительству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пьесы «Баня по-черному» — и те, кто ушел на фронт, и те, кто, оставшись дома, всеми силами помогает делу победы. Что стало с глухой деревушкой, расположенной далеко от линии фронта? Казалось, сюда не долетают зловещие раскаты войны. Но именно тут увидел художник кровоточащий огневой рубеж — он прошел через сердца его героев. Смерть пришла и сюда, в скромное и трудолюбивое, каких много на Руси, семейство Анны. Три сына и муж, крепкие, справные мужики по зову Родины один за другим покидают родной дом, уходят на войну. И вот уже чернеют топоры их, четыре в ряд, воткнутые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матизм художник оттеняет светлыми, жизнелюбивыми красками. Герои его — простодушные, чистосердечные, но и весьма своеобычные люди. Им свойственно и хлесткое словцо, и игривое лукавство, и молодецкое удальство. Рождение внука в горькие дни войны — светлый символ будущего семьи 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авило, писателя интересуют люди с открытым и цельным характером. Умение создать многокрасочный, остроиндивидуальный портрет персонажа привлекало и в ранних, прозаических его произведениях. В пьесах это свойство таланта Тоболкина утвердилось как одно из основных. И пожалуй, наиболее яркими в галерее созданных им сильных и оригинальных драматических характеров является образ Анны, героини пьесы «Баня по-черному». Эта мужественная русская женщина — живой пример великого противостояния злу, символ непобедимост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еутверждающей идеей пронизана и драматическая поэма «Песня Сольвейг». Совсем иной характер, иная и судьба героини: ленинградская учительница, приехавшая в далекое ненецкое стойбище. Хрупкая поэтичная девушка вступает в единоборство с главой стойбища, с всемогущим шаманом. Маша борется против невежества и изуверства; хотя она и погибает в неравной битве, жизнь в стойбище идет уже по-новому. «Главный свет в человеке — свет его души», — говорит Маша. Свет ее души помогает ненцам строи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 Маши — это торжество высокой идеи, торжество светлой человеческой личности. Маша — сама естественная доброта и интеллигентная деликатность, но это и смелый, решительный человек. Лейтмотивом драматической поэмы писатель избрал «песню Сольвейг», хотя и нет в пьесе сюжетного мотива, аналогичного теме ибсеновской героини, ее верности в любви, ожидания своего избранника. Но как же оказался прав драматург, обратившийся к поэтическому образу Сольвейг: чистая и святая мысль о верности, заложенная в этом бессмертном характере, вырастает в образе Маши в великий смысл служения высоким общественным идеалам, верности свое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сю пьесу проходит полное драматизма столкновение двух братьев — старшего, шамана Ефима, и младшего, охотника Матвея: два ярких, самобытных характера, два мировоззрения; трагедийный их конфликт воспринимается как достоверная история, как одна из живых страниц великих битв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ую постановку этой пьесы осуществил к </w:t>
      </w:r>
      <w:r>
        <w:rPr>
          <w:rFonts w:cs="Times New Roman" w:ascii="Times New Roman" w:hAnsi="Times New Roman"/>
          <w:color w:val="auto"/>
          <w:sz w:val="20"/>
          <w:szCs w:val="20"/>
          <w:lang w:val="en-US"/>
        </w:rPr>
        <w:t xml:space="preserve">XXVI </w:t>
      </w:r>
      <w:r>
        <w:rPr>
          <w:rFonts w:cs="Times New Roman" w:ascii="Times New Roman" w:hAnsi="Times New Roman"/>
          <w:color w:val="auto"/>
          <w:sz w:val="20"/>
          <w:szCs w:val="20"/>
        </w:rPr>
        <w:t>съезду КПСС московский театр «Ромэн», здесь она идет под названием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ликт между братьями составляет одну из основных сюжетных линий пьесы. Матвей — лучший охотник в стойбище, он, оказывается, еще и талантливый художник; Маша помогает ему отправиться в город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фима же одна страсть — единолично верховодить неграмотными не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кользкий, — говорит брату Матвей. — Я твой враг. Враг с того дня, когда понял, что ты подлый». Ефим и не отрицает — у него и на это есть своя «философия»: «Один добро делает, другой — пакости. Оба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казке Ефима ненцы загнали оленей в священное озеро. Погубили стадо. А обвинили в этом создателей колхоза. Хитро, подло действует Ефим. По его плану убили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братьев продолжает сама жизнь: на месте глухого ненецкого стойбища вырос оленеводческий совхоз. «А в школе учатся дети тех детей, которых учила Маша, — говорит Матвей сбежавшему из заключения брату. — Ты не смог остановить жизнь, Ефим. Зря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эти пьесы — мужественные поэмы о жизни, о столкновении света и тьмы, добра и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 — вот в чем единение идейного и нравственного начал, как бы утверждают герои этих пьес. Добро по отношению к близким, к своему народу, к родине. Более всего писатель ценит в людях талант душевного тепла, проявление человеческой сердечности. Он видит этот талант в открытости и щедрости чувств, царящих в семье Анны, в делах колхозников, живущих общими интересами. Выразительна сцена, в которой они собирают немудреные свои дары для отправки на фронт. Анна снимает с руки самое заветное — обручальное кольцо и отдает в помощь делу победы над врагом. В решительный момент в каждом советском человеке пробуждается его гражданственное сознание. Такова, по мысли писателя, сама природа духовности людей социалистического общества. Анна — в первых рядах тружениц, заменивших ушедших на фронт мужчин и взваливших на свои плечи самую тяжкую сельскую работу. И это не только житейская необходимость — в том видит Анна свою личную сопричастность трудной судьбе сыновей 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гармоническом слиянии гражданственного и этического — сила и обаяние образа Маши. Ее вдохновенный образ, как и весь материал пьесы «Песня Сольвейг», можно зримо представить не только в сценических формах драматического театра, но и в героико-поэтическом решении музыкального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есах Тоболкина часто встречаются люди талантливые, стремящиеся к творческому совершенствованию. Это и сыновья и муж Анны («Баня по-черному») и молодой ненецкий охотник Матвей («Песня Сольвейг»). И юный герой пьесы «Жил-был Кузьма», перенявший от отца мастерство резьбы по дереву. Фигурками своих четвероногих дружков он щедро одаривает всех, кому они по душе. Присмотритесь к жизни, действительно, щедрость, доброта, как правило, — это свойства людей талант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лет двенадцати-тринадцати» — так уважительно называет драматург героя пьесы «Подсолнух». В феерических сновидениях Егор устремляется ввысь, по пути легендарного Икара, к солнцу. Говоря о мечтаниях своих героев, автор утверждает веру в свершение их добрых замы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пьес драматург так и назвал — «Верую!». Рядом со сложной темой, связанной с несправедливостью, обрушившейся на колхозника Игната Мантулина, развивается в пьесе удивительно светлая, как родниковая вода, история духовного становления его сына Григория. Талантливый парень высекает из мраморной глыбы могучую фигуру сеятеля — в ней символически выражена его любовь к отцу, ко всем честным и добрым труженикам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ю близки и дороги его юные герои, их жажда духовного взлета; поиски своих, непроторенных дорог, как правило, связаны с родным краем, с людьми, схожими с ними в главном — в мироощущении. Пьеса «Верую!», так же как и «Подсолнух» и «Жил-был Кузьма», — это как бы единый вдохновенный рассказ о тех, кому строить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реди многих пьес Тоболкина одна, особо печальная. «Журавли» — это грустная история сломанного чувства. Но — странное дело — пьеса словно пронизана ярким, искристым светом: она согрета теплом большого благородного сердца. Рассказ о молодой женщине, оставшейся верной своей первой и единственной любви, Тоболкин строит оптимистически. Любава не страстотерпица, не мученичество привлекает художника в образе этой женщины. Раскрывая величие ее неугасимого чувства, драматург показывает сложный духовный процесс героини: мы верим, что она найдет в себе силы нач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ведется на фоне задумчивой, душевной русской природы, как бы в раздумье, — автор и не скрывает своего сострадания к героине и восхищается чистотой и силой чувства Люб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тимистическая драма — так, пожалуй, можно назвать эту пьесу. Как, впрочем, и «Баню по-черному» и «Песню Сольвейг» — произведения, с наибольшей полнотой отражающие суровое, но доброе, жизнеутверждающее мироощущение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именно в нашей литературе, в нашем театре родилась героико-революционная оптимистическая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ероятно, принципиальная закономерность и в том, что сложнейший этот вид сценического искусства — психологическая драма оптимистического звучания — все более утверждается именно в советской драматургии. И именно в наши дни, в период мощного подъема всей общественной жизни народа. Ибо оптимизм — это одно из основных свойств советского человека, выражающее его способность трезво и мужественно решать самые сложны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женской судьбы занимает особое место в драматургии Тоболкина. Образ женщины в его пьесах овеян глубокой нежностью. При этом подчеркивается сугубо личностное, глубоко уважительное отношение автора к образу матери, жены, хранительницы семейного очага. В большинстве случаев — это скромная трудолюбивая дочь Сибири. Писатель умеет видеть (и умеет показать) и особую ее женскую стать, и свойственное ей природное чувство собственного достоинства, и непреклонное ее мужество — это подлинная хозяйка своего дома, своей земли. Рядом с замечательными образами Анны («Баня по-черному»), Маши («Песня Сольвейг»), Любавы («Журавли») это и Анисья («Подсолнух») и Клавдия («Ве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драматург написал пьесу, которую также посвятил судьбе современной женщины. Драма «Про Татьяну» строится так, что поначалу увлекает не сама героиня, а судьба ее мужа, Петра Жилкина. Далее их образы развиваются как бы параллельно. В самом этом сюжетном приеме — своеобразный психологический и сценический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нению близких, Петр — человек непутевый, безнадежный. Таким он и сам себя считает. Бескорыстный, добрейший, но — запивоха. Часто попадает в нелепые истории, наконец угодил в места, совсем отда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Петр Жилкин чем-то напоминает то ли деревенского «чудика» с недетским его простодушием, то ли баламута, озорника, нарушающего общее спокойствие, неспособного найти свое место в жизни. Одного из тех обаятельных «чудиков», что получили такое живое воплощение в рассказах Василия Шук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р Жилкин — человек сл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 он талантлив. Сочиняет задушевные песни («Душа просит», — объясняет он), играет на различных музыкальных инструментах, выступает с концертами в колхозных кл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т сына, очень любит жену, щедро помогает тяжелобольному брату, проявляет самую нежную заботу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больше отгораживается от жизни. Есть, конечно, у Петра свои причины для обид. Небезызвестный композитор районного масштаба каждую субботу заявляется к нему «вроде как за фольклором… Потом фольклор этот за свои песни выдает. Недавно премию отхватил за одну песню. А песню-то эту я написал… Да мне что… думаешь, жалко? Во мне фольклору-то этого…». Непротивленчество злу — не в этом ли одна из причин трагедий этой несостоявшейс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ожет, все дело в том, что Петра не понимают близкие люди, они требуют, чтобы нашел он себе дело попроще да поближе к дому. Чтоб было, как у других, как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мало иметь щедрое сердце, надо уметь видеть доброе и в других людях, уметь самому идти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все-таки причина обособленности Петра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имел все, чтобы стать личностью общественно полезной. Но богатства его души так и остались нераскрытыми. Тема эта не просто фиксируется, драматургу мало вызвать сочувственное отношение к Петру Жилкину. Пьеса утверждает: позиция, занятая им, приносит зло не только ему самому, позиция эта антиобщественна. Отстранение от людей, от жизни вызывает не только боль, но и негодование драматурга. Ибо это ведь тоже позиция, пусть бессознательная, это тоже действие, нередко социально оп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пьесе ставится вопрос о вине Петра перед собой, перед семьей, перед обществом. Обвинение тягчай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зывается, виновата и жена. Причем не только за судьбу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Петра Татьяне присуще чувство общественного долга, это человек высоконравственный. На наших глазах как бы идет процесс трудового совершенствования скромной труженицы, заслуженно приходит всеобщее ее признание: сегодня она — главный зоотехник комплекса, завтра — заведующая. Татьяне посвящается телевизионная передача «Современная женщина». Сама она смотрит эту передачу в опустевшем доме,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е называют счастливой: «У тебя же вс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мужа нет и сына нет, — горестно размышляет Татьяна. — А кроме этого все — решительно все есть…» «Счастья! Простого бабьего счастья!» — молит Татьяна у «бога» своего, директора животноводческого комплекса Игошева, и это уже будто сам крик е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 в ответ: «Экая гусыня! Да разве я знаю, какое оно, бабье счастье! Проси, чего полегче: оклад посолидней или должность повыше… Тут я сразу резолюцию наложу. А счастье — штука тум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драматические произведения посвящаются сегодня судьбам нашей современницы, проблемам соотношения личного и общественного. И на экране и на сцене драматических театров можем встретить целую галерею современных «деловых» женщин — почему-то их так и обозначают, в кавычках, хотя это действительно деловые, достойные общего уважения люди. Но не сами их высокие общественные и моральные качества являются предметом художественного исследования. У героинь этих произведений, как правило, несложившаяся личная жизнь. Стало уже почти привычным, если судить по многим нашим пьесам и сценариям, что современную деловую женщину будто и представить себе нельзя без неустроенной личной судьбы. Даже когда ее называют «самой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эти героини пытаются самостоятельно решать свои семейные проблемы, их называют еще и «странными». Может, интригующая эта формула (деловая, уважаемая, но — не как все, странная) поможет разобраться в сложных нравственных проблемах современности — так, вероятно, считают создатели этих фильмов и спектак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ня новой пьесы Зота Тоболкина, Татьяна, — тоже женщина деловая, авторитетная. Но вот личное счастье ускользает из ее дома… Отнюдь не странной, а, к сожалению, весьма типической кажется драматургу судьба женщины, слишком увлеченной работой и потому не справляющейся со своими домашн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не само это положение интересует писателя. Он стремится выявить процесс духовного прозрения героини, ему важно заставить ее осознать свою личную ответственность за собственную жизнь и за судьбу своих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причина развала е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пьесы склонен отнести этот вопрос не только к самой Татьяне. Но и к ее мужу, Петру. И к сыну их, Юрию, — почему так стремится вырваться из дома этот парень? Так и мечется он между учебой и погоней за легким заработком. Никак не наладит свою жизнь и друг семьи Жилкиных, Сергей Саввич Игошев. Может, оттого, что с каждым днем каждый из нас повышает собственные требования к близким своим? В данном случае, скорее всего, именно так. Но ведь пора бы всем нам научиться критически относиться и к самим себе! Впрочем, и этого мало: пора, давно пора переходить от критики и самокритики к делу. И не забывать, что семья, дом наш — это пусть самое малое, но очень важное, во многом определяющее, звено в общественной, государственной жизни. К такому выводу и приводит пьеса «Про Тать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дит не сразу. Вот Татьяна отвечает сыну: «Что колыбельных не пела — прости. Так уж вышло… Не до них мне было. Надо было выстоять. И — выстояла!» Гордость ее понятна: самые тяжелые годы прожила Татьяна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для таких, как Татьяна, мало выстоять: «Что я знала в жизни? Работу. Одну работу. Но появился человек, Игошев, который научил меня и в этой работе находить радость. Потому что работаем-то мы для людей. Для людей. Юрка, а не для себя…» Сын же возвращает ее мысли к дому, к семье: «Ты перестала быть женщиной, мать… А ведь и добра и красива… Но где твое горе? Где радость?.. Ты плакать разучилась… Кот в избе и тот голоден. Сын в интернате. Муж на стороне жить вынужден». И именно Юрий, младший из действующих в пьесе лиц, подводит итог общим размышлениям о том, что случилось в их доме: «Благодарю, дорогие родители, за то, что вывели меня на столбовую дорогу… Широка дороженька… куда идти? Вот и мечусь я будто в буране, ищу самого себя. Вас, между прочим, тоже. Себя-то я найду, будьте уверены! Найду, чтоб мне сдохнуть! А вы поищите-ка себя!.. А сыну своему буду показывать на двух чудиков и внушать ему, как жить не надо. Вот, скажу я, сынок: это родители мои, позабывшие о своей душе. А ведь неплохие, в сущности, люди. Ты о душе, сынок, 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пьесы — не только в утверждении личной ответственности каждого. Есть в ней и как бы скрытый, но не менее важный мотив, звучание которого определишь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рудно пока что женщине у нас и на строительных участках, и в сельском хозяйстве, и особенно в животноводстве. На таких, к примеру, фермах, как та, где работает Татьяна Жи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впервые в нашей драматургии проблема женского труда ставится с такой тревогой. Татьяна — работница поистине тяжкого фронта, дни и ночи она в совхозе. В пьесе говорится и о расширении ее фермы и о введении технических усовершенствований всего комплекса. Только от этого не легче Татьяне — о судьбе ее, как и о жизни других, таких же, как она, работниц, пока что никто не задумывается. А может быть, именно в трудностях самих условий работы Татьяны — главная причина ее семейных неуряд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эта пока не появляется у Татьяны, ее занимают сугубо личные переживания. Это, конечно, правильно — искать причины того, что случилось у тебя дома, надо прежде всего в самой себе, хозяйке. Но ведь в данном случае личная ответственность Татьяны значительно шире семейной. И может, не только она виновата в том, что происходит в ее доме. Хотя, если присмотреться повнимательнее, многое могло бы стать иным, когда бы и сама она, Татьяна, научилась подходить к домашним своим делам с позиций обществ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Татьяна — депутат районного Совета, член правления животноводческого комплекса, активный, авторитетный человек. Кому же, как не ей, и задуматься об улучшении условий труда? О том, в частности, чтобы привлечь к тяжелой работе на ферме молодежь. Напротив, она живет навязчивой идеей заставить сына учиться в городе: «А институт ты кончишь, хоть тресни!» Неясна в пьесе судьба сына Игошева. И сам Игошев не задумывается над тем, чтобы заинтересовать молодежь работой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раматурга волнует не столько локальный вопрос: «Кто виноват?» — в пьесе обнажены злободневные моральные проблемы, идет разговор об ответственности каждого человека и перед самим собой и перед обществом. Позиции эти, в сущности, нераздел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пьесы «Про Татьяну» в наши дни знаменательно особо. В свете задач, поставленных партией в Продовольственной программе, намеченной майским (1982 г.) Пленумом ЦК КПСС, разговор о тружениках нового животноводческого комплекса, о таких, как Татьяна, сегодня — это разговор о главном. Ибо общегосударственные проблемы развития народного хозяйства — это не только дальнейшее расширение огромного фронта работ, это прежде всего — проблемы общественного и нравственного совершенствования личности, это забота о каждом труженике, о тех, кому и предстоит реализовать эти грандиозны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и чтении пьесы нетрудно себе представить спектакль, в котором лирико-драматическая, будто бы камерная новелла увлекает нас и искренностью, и трепетностью переживаний героев, и каким-то добрым озарением надежды. Но в том-то и своеобычность почерка Зота Тоболкина, умеющего повести своего читателя от, казалось бы, самого малого, скрытого, интимного — к большому. Скромная история жизни Татьяны, доверенная нам драматургом, вырастает до обобщений подлинно масштабного, общественного значения, становится поучительным рассказом о жизни многих и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эмоциональный взрыв драматург выносит в финал пьесы — здесь кульминация сценического действия, кульминация психологического конфликта. На суровые обвинения сына Татьяне ответить нечем. Безмолвие ее многозначительно: в нем не только чувство собственной вины. Есть в том и скрытая мобилизация всех духовных сил героини. Драматург представил нам возможность мысленно как бы продолжить историю жизни Татьяны, «додумать» судьбы героев пьесы, развить поиск необходимых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сонажи в этой пьесе «житейски узнаваемы», здесь находим мы и общие приметы быта, свойственные многим нашим современникам черты характера. В то же время каждый из героев пьесы несет в себе драму неповторимой индивидуальности; здесь нет никакого «чуда», но каждая из ролей — сложная и увлекательнейшая задача и для режиссера и для ак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пьес Тоболкина, как правило, люди труда. Первую свою пьесу «Самое главное — народ» («Геологи») он написал в 1965 году. Вторжение геологов в деревню, грубоватое обращение с землей-кормилицей… Конечно же, крестьянам все это пришлось не по душе. Об этом пьеса. Нашлись критики, которые скоропалительно обрушились на автора, как на… гонителя геологов. Быть может, и не все совершенно в этой пьесе, — если не было ясно, что не «против геологов» выступал автор, а в защиту тружеников деревни, в защиту природы. Но уже здесь можно заметить открытый общественный пафос писателя, его искреннюю и страстную защиту труда хлебопашца — то, что станет одной из основных тем всей его драмат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сложнее наши задачи, чем выше уровень техники, тем больше мы должны заботиться о человеческом самосознании. И если одну из первых своих пьес Тоболкин посвятил неловкому вторжению молодых геологов в жизнь тюменской деревни, то сегодня писатель обращается к более сложным проблемам взаимодействия научно-технического прогресса и духовного, нравственного развития современного человека. Как правило, обращается он именно к современной деревне, к тем, кто доит коров, кто ставит печь в избе и учит деревенских ребят грамоте. Самое любовное слово писателя — о тех, кто ближе к земле, кто зерно, хлеб выращивает. Здесь видит писатель первозданную основу жизни человеческ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колосок в руки — земли и пота творенье, — остье колюче, а стебелек строен и тепл… Уж такой тонкий, такой хрупкий! А ведь держит на своих плечах едва ли не главный достаток человечества: и силу, и радость, и продление нашего рода…». Это из новой книги Тоболкина «Слово о пахаре», вышедшей недавно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от герой пьесы «Верую!» Игнат Мантулин говорит о земле: «Истосковался я по ней. Бывало, зароюсь в окоп… вокруг все ископано, изрыто снарядами, танками, солдатскими лопатами. А мне поле мерещится… когда тут хлебушко рос, может, в рост человеческий. И жалость такая черкнет по сердцу — глаза бы вырвал себе, лишь бы не видеть вокруг всего этого безобразия. Лишь бы танки не громыхали, лишь бы люди не помирали и светлая тишина до самого рубежа России голубым ленком расстилалась! Скажи мне в такую минуту: «Погибни, Игнат! И все, о чем грезишь, сбудется!» Глазом бы не мор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высоко ценит стремление человека к совершенству, и нравственному и творческому. Герои Зота Тоболкина — люди, умеющие трудиться на благо своего дома, своей семьи. Способные видеть в труде и личное счастье созидания и священный свой долг перед обществом. По своему мироощущению, по художественным своим пристрастиям Зот Тоболкин близок тем современным писателям, которых увлекает проблема раскрытия русского характера, которые стремятся вызвать нашу сопричастность переживаниям героев, их поискам верных решений проблем нравственного совершен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равственное совершенствование советского человека — во имя чего? «Каждый должен стремиться к счастью, быть активным строителем своей жизни, строителем и защитником жизни своего общества, — утверждает писатель. — Должен уметь не только мечтать, но и бороться за счастье. Об этом я постоянно думаю, об этом стараюсь писать». Герои романа Тоболкина «Припади к земле» борются за свободу народа, за укрепление Советской власти на родной сибирской земле. Они создают там первые колхозы и в том видят великое счастье своей жизни. В основе многих драматических произведений писателя — беспримерная стойкость и мужество советских людей, их высокие патриотические чувства, проявившиеся с особой силой в годы Великой Отечественной войны. Счастье людей, одержавших победу над врагом и вернувшихся на родные поля, счастье и гордость хлебопашца, трудящегося для своего народа. Стремление к творческому совершенствованию. Все это и есть счастье человеческое. Надо, чтобы каждый советский человек научился полностью раскрывать свои способности, говорит писатель. Сегодня открыты все пути для счастья. И надо требовать от каждого, чтобы он умел находить верные дороги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когда писатель говорит о судьбе одной из своих героинь, Татьяны, он как бы неприметно, но непреклонно подводит ее к мысли о необходимости отвечать и перед собой и перед близкими за свою жизнь — и в доме и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ть активным строителем своей собственной судьбы — таково не только право, данное человеку социалистическим обществом, но и святая обязанность каждого. Ибо мы живем в эпоху, когда не только можем, но уже обязаны планировать человечес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вои пьесы Тоболкин также посвящает проблемам борьбы человека за счастье. Он все более обращается к глубинным, подчас самым скрытым свойствам человеческой личности. Как правило, в этих пьесах мало действующих лиц. В драме «Про Татьяну» их всего четверо, и каждый мог бы стать основным героем драмы — так «многослойны» и оригинальны их характеры. Писателя привлекает сложный анализ душевных переживаний героев, поиски разнообразия их судеб. Все чаще использует он мотивы интимного, исповедального свойства, многое в персонажах раскрывается через их мечтания, размышления наедине с собой. Так, озорные сценки — то ли сон, то ли воспоминания героини — стали органичными составными звеньями всей драматургической композиции пьесы «Про Татьяну». В них, пожалуй, в большей степени, чем в самом сюжетном развитии пьесы, раскрывается жизненный характер героини. Светлые сны — мечтания молодого героя о счастье — выполняют существенную функцию в пьесе «Подсолн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ы, воспоминания, мечтания героев, узорчато вкрапленные в сурово-реалистическую ткань драматического повествования, стали одной из приметных особенностей творческого почерка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ожалуй, как никогда, советскую драму отличает многообразие художественных средств, авторы находят все новые и новые ракурсы в показе различных сторон современной действительности: производственная драма, драма поэтическая, лирическая, драма публицистическая. В то же время новым пьесам советских писателей, посвященным изображению нашей жизни, присуще одно общее, пожалуй, решающее свойство: острота авторской мысли, действенность сценического выражения. В этом прежде всего сила драматургии Зота Тобо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его пьес — драмы лирические. И это не случайно. Именно данный жанр позволяет писателю с наибольшей полнотой и эмоциональностью раскрывать внутренний мир человека, выявлять сложности его духовного развития. В лирическом видит драматург и существенный фактор художественного осмысления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сы его привлекают глубокими переживаниями героев, их подлинным «горением души и сердца». Привлекают и своей достоверностью, будто писатель не сочиняет свои произведения, а просто вспоминает о чем-то, что видел в жизни, притом совсем недавно, — так отчетливы и характеры его героев и события, в которых они раск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тельный язык самых первых прозаических произведений Тоболкина убеждал и живописностью и образностью. Уже здесь рядом с живыми описательными картинами событийного или пейзажного ряда внимание читателей привлекал диалог, то задушевный, сердечный, то непримиримо-яростный. Духовному миру писателя близки и гражданская поэзия и лирика, но прежде всего — «сущая правда» Твардовского. Пьесам же Тоболкина, пожалуй, в большей степени, чем прозаическим произведениям, свойственны сжатая выразительность языка, лаконизм естественной жив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драматических произведений Тоболкина включает в себя и современную речевую культуру, и фольклор северных народностей, и просторечевую лексику. Это выразительный, действенный язык, как бы сливающий реальную житейскую правду с правдой сценической. Слово в его пьесах — открытое, крутое, звонкое, весомое. Иногда оно обладает еще и какой-то дополнительной «подспудной» интонацией, словно ненароком открывающей что-то неожиданное. Тут-то и высказывает автор самое зав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арки в его пьесах лаконичны, их «обнаженность» — как крупный план в фильме. Подчас именно здесь концентрируется драматическая напряженность всего сценического действия. Вот, к примеру, ремарка из пьесы «Верую!». Возвращение отца с фронта, встреча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медленно подался назад. В его осторожном движении, в напряженных узких плечиках, во всей его сжавшейся фигурке было столько взрослого недоверия, беды, покинутости, что Игнату стало жутко. Вот шейка вытянулась, извилась. Из-за плеча показался нос, навесистая отцовская бровь, глаз, рот, растущий в отчаянном к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сти, смысловатой четкости пьес Тоболкина соответствует столь же ясное конструктивное их построение. Есть в этих драмах какая-то особая сибирская, что ли, добротность. Внутренняя слаженность. И привлекательная простота. То скромное изящество, что издавна отличает русское искусство, к примеру, произведения народной монументальной архитектуры (Ки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исатель стремится раскрыть логику поведения человека в крутых житейских поворотах, которые на первый взгляд кажутся неожиданными или несвойственными данному характеру, или, напротив, в заурядных бытовых перипетиях раскрывать сложные, порой мучительные переживания героев, пьесам его всегда свойственна ясность фабулы. Писатель умеет выстроить сюжет на, казалось бы, ординарном фа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есах его иногда усматривают излишнюю мрачность картин жизни. Да, умеет он создавать живые и беспощадные портреты корыстолюбцев, эгоистов, всякого рода приспособленцев, людей бездуховных, самодовольных, глухих к человеческой беде. Это и Павла Андреевна («Жил-был Кузьма»), и Ирина Павловна («Подсолнух»), и шаман («Песня Сольвейг»). Беспощадность эта — не просто «косой взгляд» писателя, она действенна, она вызывает активную непримиримость, помогает борьбе со злом, мешающим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и же средствами пользуется драматург в решении этой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есе «Жил-был Кузьма» светлому образу молодого героя открыто противопоставляется жесткий и непримиримый характер его матери. Мелочная стяжательница, она и мед-то продает с такой «добавкой», что в рот не возьмешь. Может польститься и на красивую шкурку и распотрошить любимца Кузьмы, быстроногого бурундучка, которого тот приручил. Казалось бы, мелкая пакостная душонка — стоит ли обращать на не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а стяжательства такова, что уже не может Павла Андреевна остановиться даже перед преступлением. Устраивает пожар в собственном доме, чтоб отвлечь внимание археологов и прибрать к рукам драгоценности, найденные ими на древнем кургане. А вину за пожар свалить на собствен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тущая сцена пожара… Но, оказывается, впереди для нее есть минута и пострашнее! Ловчила всю жизнь, копила для сыновей своих, тиранила мужа — и все во имя «святой любви» к дому. А сыновья-то — оба! — уходят от нее. Старший — к невесте, которую не пожелала принять Павла Андреевна, а младший, любимец ее, — в поисковую группу археологов, к людям труда и науки. Ушел и муж, изгнанный ею из дома за то, что «не добытчик»,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Павла Андреевна после пожарища на опустевшем дворе, как у разбитого корыта. Одна. Рядом — драгоценности уже и самой-то ей нену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матург остается верным своей главной теме — теме добра в сердцах человеческих, добра в окружающейна с действительности. Светлый путь тех, кто покинул этот дом, — он незримо пере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са «Подсолнух» строится иначе. В мягком юмористическом ключе элегического повествования развиваются основные сюжетные линии. И вдруг — взрыв! Неожиданный даже для самого виновника, Василия. Это печник, в образе которого автор запечатлел дорогие ему свойства рабочего человека. Он талантлив, добр, по-своему даже романтичен. Есть многое, что впрямую сближает этот образ с самим автором. Как-то обмолвился Василий, что был он в семье восемнадцатым ребенком — так же, как и сам Зот Тобо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от-то Василий, скромный трудолюбивый мастеровой, вдруг разрушает свое творение — к ужасу всех окружающих ломает только что им построенную добротную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на эта напоминает эпизод из ранней пьесы В. Розова («В поисках радости»), когда молодой герой срывает со стены отцовскую саблю и набрасывается на ненавистный ему модный гарни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 это импульсивно, почти бессознательно. Стихийный мальчишеский порыв выражает глубокий общественный сдвиг в сознании соврем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 опытный мастер, старательно выполнивший заказную работу, — уж он-то хорошо знает цену труда. Но он не жалеет ни свой труд, ни стоимость кирпича, за ломку которого придется ему платить из своего кармана. Рушит печь яростно, с удовольствием, и в этом, как это ни парадоксально, — активное начало человека творческого труда: пусть не достанется эта печь Ирине Павловне, мещанке-сквалыге, всеми силами пытающейся отгородиться от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забором «колдует» над своими грядками еще один представитель мира собственников, мечтающий лишь о том, чтобы подороже продать огурцы… Будто бы мелкие характеры: спекулянты, хапуги-домовладельцы, но и в них самих и во всем этом исподволь засасывающем болотном мирке стяжательства и паразитизма — огромная сила, сковывающая и уродующая души людей. Нужен могучий очистительный взрыв! Так вроде бы случайный поступок Василия, инстинктивная проба сил, вырастает в некий воинствующий символ. В нем надежда на то, что силы сопротивления злу паразитизма окрепнут и определят победу добра и справедливости. Потому с такой открытой нетерпимостью относится драматург и к Павле Андреевне и Ирине Павл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ядом с этими персонажами — образы иные. К примеру, Анфиса в пьесе «Песня Сольвейг» — в бесшабашной, почти одичавшей неграмотной ненецкой женщине писатель сумел увидеть по-своему обаятельный и сильный характер. Или Сергей Саввич Игошев («Про Татьяну»). Сколько задушевности в этом искреннем и честном человеке! Роль его невелика по тексту, но что за цельный и колоритный образ может быть создан, попади она в руки талантливого актера. В роли этой, как и во многих пьесах Тоболкина, трагическое и комическое рядом, как то и бывает часто в жизни. Герои его любят юмор, способны на умную и тонкую самоир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ор — слово английское, юмористами обычно называют насмешников. Смех Тоболкина — чаще всего незлобивое, веселое словцо и добродушная шутка, которыми встречают его герои и житейские неудачи и досадные злоключения. Не ироническая, язвительная насмешка, нет, а от сердца идущий задорный смех, исстари присущий русскому человеку как активное подспорье в жизни. В пьесах Тоболкин раскрывает светлые стороны людей, дает им нов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м, где писатель видит социальное зло, где замечает он препятствия для жизни социалистического общества, там Тоболкин, не боится быть беспощадным, даже воинственным. Ядовито-обличительный, яростный талант его сатиры напоминает известные слова И. А. Гончарова: «Сатира — плеть, ударом обожжет». И юмор и сатира Тоболкина ведут свою родословную от одного народного ко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матург умеет ценить красоту бытовых деталей, он находит в них образное, философское обобщение. Символичны в пьесе «Баня по-черному» ржавеющие топоры, оставшиеся без хозяев. Или бубенчики, которые навешивает на шапку шаман в знак очередной победы над стойбищем («Песня Сольвейг»). И бессмысленно подбитая птица («Журавли»). И солнечный нимб подсолнуха, к которому тянется юный герой пьесы «Подсолнух». Кстати, мотив светлой мечты постоянен в творчестве писателя, именно юных своих героев наделяет он поэтическим ви́дением солнечного, радостного мира. Способностью не только тянуться к свету, но и ценить дары природы, не только дорожить ими, но и выращивать новые сады. И прежде всего — растить духовные богатства в сердцах своих. Утверждать добро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человека неотторжимо от родной земли, от природы-кормилицы, — простая эта истина в пьесах Тоболкина утверждается самой жизнью. В них не встретим мы пространную служебную ремарку, которая знакомила бы нас с местом действия или редкостным пейзажем, как бы дополняющим настроение героев. В их поведении, как и в сердцах действующих лиц, постоянно присутствует уважительное и любовное отношение человека к земле, к щедрым его полям, лугам, лесам. К поэтическим северным рекам. К солнцу — символу здоровья и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а в драматургии Тоболкина — не внешний декор, не аккомпанемент, сопровождающий повествование, это одна из существенных образно действующих сил. Именно здесь, как правило, концентрируются обобщения высокого философского плана. В естественном, необходимом, как сам воздух, в неприметном на первый взгляд выявляет драматург и красоту, и мудрость природы, величие жизни на земле. Те неисчерпаемые силы, которые может получать каждый человек от общения с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его пьес умеет разговаривать с птицей или со звездами. И нет в том никакой нарочитости или сентиментальности. Беседа с самим собой — часто это беседа о самом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юный герой пьесы «Подсолнух» Егор, любовно оглаживая стройный стебель, обращается к подсолнуху: «Растешь, рыжик? Ну расти, расти, набирай силу. Чтоб не было в тебе ни одного пустого семечка! Мать говорит, мол, подсолнух до осени живет. Нет-нет, он вовсе не умирает. Подсолнушата же народятся из семечек-то! Вылежатся семечки за зиму, весной ростки пустят… крохотные такие ниточки, белые-белые! Если связать в одну — до какой звезды достанут? </w:t>
      </w:r>
      <w:r>
        <w:rPr>
          <w:rFonts w:cs="Times New Roman" w:ascii="Times New Roman" w:hAnsi="Times New Roman"/>
          <w:i/>
          <w:iCs/>
          <w:color w:val="auto"/>
          <w:sz w:val="20"/>
          <w:szCs w:val="20"/>
        </w:rPr>
        <w:t>(Задумался.)</w:t>
      </w:r>
      <w:r>
        <w:rPr>
          <w:rFonts w:cs="Times New Roman" w:ascii="Times New Roman" w:hAnsi="Times New Roman"/>
          <w:color w:val="auto"/>
          <w:sz w:val="20"/>
          <w:szCs w:val="20"/>
        </w:rPr>
        <w:t xml:space="preserve"> Потом другие подсолнухи вымахивают, ядреные, гибкие, в желтых шляпках. Так без конца… У человека один-два ребенка. Иные и вовсе ни одного не имеют… У подсолнухов — тыща! И дружно живут меж собой, приветливо! Вот бы мне подсолнухом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мы Тоболкина — это доверительный задушевный рассказ о личных переживаниях героев; в его пьесах, как правило, говорится о делах будничных, заурядных, Это драматические притчи о времени, о людях наших дней. В повседневности, в биографиях житейских будней писатель умеет выявить устремленность всеобщих надежд и ча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ть такие пьесы трудно, ибо они обманчиво простодушны. Есть в них и открытая исповедальность, порой даже обнаженность интимных чувств. И жесткая непримиримость, почти воинственный максимализм требовательности героев к самим себе. Многие из них можно играть как острые психологические драмы, а можно ставить и как трагикомедии. Такова, к примеру, та же пьеса «Про Тать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этих пьес, как и сам писатель, живут на тюменской земле. Среднерусская Россия — земля суровая. Но и щедрая. Взращивает она своих людей строго, требовательно, зато не скупится наделять их и мужеством и добротой. Часто встречаем мы тут характер недюжинный, будто всеми корнями своими уходящий вглубь, в сами истоки земли родной, мечтами же устремляющийся ввысь к солнцу. Таковы и любимые герои Тобо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есы его ставилась в театрах Тобольска и Тюмени, Армавира и Москвы, на Украине и в Чувашии, в Башкирии, Казахстане, Татарии, Грузии; ставились в Болгарии. По сценарию, созданному А. Симуковым на основе пьесы «Жил-был Кузьма», на Мосфильме в 1980 году был снят одноименный фильм. Но, думается, лучшие постановки его пьес — еще где-т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ство в выборе жизненного материала, открытая сопричастность писателя своим героям, почти благоговейная вера в творческие силы человека социалистического общества — таковы основные свойства драматургии Зота Тоболкина. Мысль об исторических судьбах русского человека, о его устремленности «к далям светлым» драматург стремится реализовать в решении тех конкретных проблем, которые волнуют сегодня советских людей, — проблем духовного совершенствования человека. Совесть, доброта — это не только первооснова бытия отдельной личности, но и основа крепости самого человеческого общества. Жизнь наша становится сложнее, и быть добрым сегодня — тоже все сложнее, но и все более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динении людей — смысл самой жизни. И для того, чтобы улучшить мир, надо улучшить прежде всего самих себя, самих людей. Об этом хорошо сказал как-то в беседе со зрителями Василий Шукшин: «Нам бы про душу не забыть… в наше бурное время, такое машинизированное время. Мы один раз — уж так случилось — живем на земле. Ну так и будь ты повнимательнее к другим, подобрее…» И далее: «Нужна забота о людях, причем забота в том смысле, что борьба за Человека никогда н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священной миссии советского художника, стремящегося помочь человеку быть достойным своего великого времени, стать подлинным творцом новой жизни, и отдает Тоболкин свой глубокий и оригинальный талан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Н. Войткевич</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уравли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рую!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л-был Кузьма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ня по-черному (Сказание об Анне)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солнух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сня Сольвейг (3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 Татьяну (38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Словарь ненецких слов и слов северных наречий, встречающихся в пьесах (4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Н. Войткевич.</w:t>
      </w:r>
      <w:r>
        <w:rPr>
          <w:rFonts w:cs="Times New Roman" w:ascii="Times New Roman" w:hAnsi="Times New Roman"/>
          <w:color w:val="auto"/>
          <w:sz w:val="18"/>
          <w:szCs w:val="18"/>
        </w:rPr>
        <w:t xml:space="preserve"> Зот Тоболкин и его пьесы (4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Зот Корнилович Тобол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ЬЕС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Н. Р. Войткевич. Художник Б. А. Мессерер. Художественный редактор Л. И. Орлова. Технический редактор Н. И. Новожилова. Корректоры Н. В. Маркитанова и А. С. Назаре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14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1.03.82. Подписано к печати 24.03.83. А08210. Формат издания 70x108/32. Бумага типографская № 1. Гарнитура школьная. Печать офсет. Усл. п. л. 21,088. Уч.-изд. л. 22,125. Изд. № 12182. Тираж 15 000. Заказ 481. Цена 1 р. 6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Искусство». 103009 Москва, Собиновский пер., 3. Тульская типография Союзполиграфпрома при Государственном комитете СССР по делам издательств, полиграфии и книжной торговли, г. Тула, проспект Ленина, 10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Автор стихотворения неизвестен.</w:t>
      </w:r>
    </w:p>
  </w:footnote>
  <w:footnote w:id="3">
    <w:p>
      <w:pPr>
        <w:pStyle w:val="Footnote"/>
        <w:rPr/>
      </w:pPr>
      <w:r>
        <w:rPr>
          <w:rStyle w:val="FootnoteCharacters"/>
        </w:rPr>
        <w:footnoteRef/>
      </w:r>
      <w:r>
        <w:rPr>
          <w:rFonts w:cs="Times New Roman" w:ascii="Times New Roman" w:hAnsi="Times New Roman"/>
          <w:sz w:val="18"/>
          <w:szCs w:val="18"/>
        </w:rPr>
        <w:tab/>
        <w:t>Ненецкие женщины рожают, сидя на корточках.</w:t>
      </w:r>
    </w:p>
  </w:footnote>
  <w:footnote w:id="4">
    <w:p>
      <w:pPr>
        <w:pStyle w:val="Footnote"/>
        <w:rPr/>
      </w:pPr>
      <w:r>
        <w:rPr>
          <w:rStyle w:val="FootnoteCharacters"/>
        </w:rPr>
        <w:footnoteRef/>
      </w:r>
      <w:r>
        <w:rPr>
          <w:rFonts w:cs="Times New Roman" w:ascii="Times New Roman" w:hAnsi="Times New Roman"/>
          <w:sz w:val="18"/>
          <w:szCs w:val="18"/>
        </w:rPr>
        <w:tab/>
        <w:t>Здесь и далее, где не указан автор, стихи Сергея Есенина.</w:t>
      </w:r>
    </w:p>
  </w:footnote>
  <w:footnote w:id="5">
    <w:p>
      <w:pPr>
        <w:pStyle w:val="Footnote"/>
        <w:rPr/>
      </w:pPr>
      <w:r>
        <w:rPr>
          <w:rStyle w:val="FootnoteCharacters"/>
        </w:rPr>
        <w:footnoteRef/>
      </w:r>
      <w:r>
        <w:rPr>
          <w:rFonts w:cs="Times New Roman" w:ascii="Times New Roman" w:hAnsi="Times New Roman"/>
          <w:sz w:val="18"/>
          <w:szCs w:val="18"/>
        </w:rPr>
        <w:tab/>
        <w:t>Стихи Николая Рубцова.</w:t>
      </w:r>
    </w:p>
  </w:footnote>
  <w:footnote w:id="6">
    <w:p>
      <w:pPr>
        <w:pStyle w:val="Footnote"/>
        <w:rPr/>
      </w:pPr>
      <w:r>
        <w:rPr>
          <w:rStyle w:val="FootnoteCharacters"/>
        </w:rPr>
        <w:footnoteRef/>
      </w:r>
      <w:r>
        <w:rPr>
          <w:rFonts w:cs="Times New Roman" w:ascii="Times New Roman" w:hAnsi="Times New Roman"/>
          <w:sz w:val="18"/>
          <w:szCs w:val="18"/>
        </w:rPr>
        <w:tab/>
        <w:t>Стихи Николая Рубцова.</w:t>
      </w:r>
    </w:p>
  </w:footnote>
  <w:footnote w:id="7">
    <w:p>
      <w:pPr>
        <w:pStyle w:val="Footnote"/>
        <w:rPr/>
      </w:pPr>
      <w:r>
        <w:rPr>
          <w:rStyle w:val="FootnoteCharacters"/>
        </w:rPr>
        <w:footnoteRef/>
      </w:r>
      <w:r>
        <w:rPr>
          <w:rFonts w:cs="Times New Roman" w:ascii="Times New Roman" w:hAnsi="Times New Roman"/>
          <w:sz w:val="18"/>
          <w:szCs w:val="18"/>
        </w:rPr>
        <w:tab/>
        <w:t>Автор стихотворения неизвест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8-15T08:04:52Z</dcterms:modified>
  <cp:revision>197</cp:revision>
  <dc:subject/>
  <dc:title/>
</cp:coreProperties>
</file>